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اردو </w:t>
      </w:r>
      <w:r>
        <w:rPr>
          <w:rFonts w:ascii="Nafees Nastaleeq" w:hAnsi="Nafees Nastaleeq" w:cs="Nafees Nastaleeq"/>
          <w:color w:val="0000FF"/>
          <w:sz w:val="48"/>
          <w:sz w:val="48"/>
          <w:szCs w:val="48"/>
          <w:rtl w:val="true"/>
          <w:lang w:bidi="ur-PK"/>
        </w:rPr>
        <w:t xml:space="preserve"> 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w:t>
      </w:r>
      <w:r>
        <w:rPr>
          <w:rFonts w:ascii="Nafees Nastaleeq" w:hAnsi="Nafees Nastaleeq" w:cs="Nafees Nastaleeq"/>
          <w:color w:val="0000FF"/>
          <w:sz w:val="40"/>
          <w:sz w:val="40"/>
          <w:szCs w:val="40"/>
          <w:rtl w:val="true"/>
          <w:lang w:bidi="ur-PK"/>
        </w:rPr>
        <w:t>جہ دو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علم کے لئے ہدایت                                                                                                                                                    </w:t>
      </w:r>
      <w:r>
        <w:rPr>
          <w:rFonts w:ascii="Nafees Nastaleeq" w:hAnsi="Nafees Nastaleeq" w:cs="Nafees Nastaleeq"/>
          <w:color w:val="000000"/>
          <w:sz w:val="32"/>
          <w:sz w:val="32"/>
          <w:szCs w:val="32"/>
          <w:lang w:bidi="ur-PK"/>
        </w:rPr>
        <w:t>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وجود خدا                                                                                                                                                                                             </w:t>
      </w: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توحید                                                                                                                                                                                                    </w:t>
      </w:r>
      <w:r>
        <w:rPr>
          <w:rFonts w:ascii="Nafees Nastaleeq" w:hAnsi="Nafees Nastaleeq" w:cs="Nafees Nastaleeq"/>
          <w:color w:val="000000"/>
          <w:sz w:val="32"/>
          <w:sz w:val="32"/>
          <w:szCs w:val="32"/>
          <w:lang w:bidi="ur-PK"/>
        </w:rPr>
        <w:t>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صفات ثبوتیہ                                                                                                                                                                            </w:t>
      </w:r>
      <w:r>
        <w:rPr>
          <w:rFonts w:ascii="Nafees Nastaleeq" w:hAnsi="Nafees Nastaleeq" w:cs="Nafees Nastaleeq"/>
          <w:color w:val="000000"/>
          <w:sz w:val="32"/>
          <w:sz w:val="32"/>
          <w:szCs w:val="32"/>
          <w:lang w:bidi="ur-PK"/>
        </w:rPr>
        <w:t>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صفات سلبیہ                                                                                                                                                                           </w:t>
      </w: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اسلام ، ایمان ، تقویٰ                                                                                                                                                       </w:t>
      </w:r>
      <w:r>
        <w:rPr>
          <w:rFonts w:ascii="Nafees Nastaleeq" w:hAnsi="Nafees Nastaleeq" w:cs="Nafees Nastaleeq"/>
          <w:color w:val="000000"/>
          <w:sz w:val="32"/>
          <w:sz w:val="32"/>
          <w:szCs w:val="32"/>
          <w:lang w:bidi="ur-PK"/>
        </w:rPr>
        <w:t>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عقیدہ و عمل                                                                                                                                                                                 </w:t>
      </w:r>
      <w:r>
        <w:rPr>
          <w:rFonts w:ascii="Nafees Nastaleeq" w:hAnsi="Nafees Nastaleeq" w:cs="Nafees Nastaleeq"/>
          <w:color w:val="000000"/>
          <w:sz w:val="32"/>
          <w:sz w:val="32"/>
          <w:szCs w:val="32"/>
          <w:lang w:bidi="ur-PK"/>
        </w:rPr>
        <w:t>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عدل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بندوں کے کام                                                                                                                                                                      </w:t>
      </w:r>
      <w:r>
        <w:rPr>
          <w:rFonts w:ascii="Nafees Nastaleeq" w:hAnsi="Nafees Nastaleeq" w:cs="Nafees Nastaleeq"/>
          <w:color w:val="000000"/>
          <w:sz w:val="32"/>
          <w:sz w:val="32"/>
          <w:szCs w:val="32"/>
          <w:lang w:bidi="ur-PK"/>
        </w:rPr>
        <w:t>۱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اوصاف نبیؐ                                                                                                                                                                               </w:t>
      </w:r>
      <w:r>
        <w:rPr>
          <w:rFonts w:ascii="Nafees Nastaleeq" w:hAnsi="Nafees Nastaleeq" w:cs="Nafees Nastaleeq"/>
          <w:color w:val="000000"/>
          <w:sz w:val="32"/>
          <w:sz w:val="32"/>
          <w:szCs w:val="32"/>
          <w:lang w:bidi="ur-PK"/>
        </w:rPr>
        <w:t>۱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آخری نبیؐ                                                                                                                                                                                      </w:t>
      </w:r>
      <w:r>
        <w:rPr>
          <w:rFonts w:ascii="Nafees Nastaleeq" w:hAnsi="Nafees Nastaleeq" w:cs="Nafees Nastaleeq"/>
          <w:color w:val="000000"/>
          <w:sz w:val="32"/>
          <w:sz w:val="32"/>
          <w:szCs w:val="32"/>
          <w:lang w:bidi="ur-PK"/>
        </w:rPr>
        <w:t>۱۳</w:t>
      </w:r>
    </w:p>
    <w:p>
      <w:pPr>
        <w:pStyle w:val="Normal"/>
        <w:bidi w:val="1"/>
        <w:ind w:left="0" w:right="0" w:hanging="0"/>
        <w:jc w:val="left"/>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اوصاف امام                                                                                                                                                                             </w:t>
      </w:r>
      <w:r>
        <w:rPr>
          <w:rFonts w:ascii="Nafees Nastaleeq" w:hAnsi="Nafees Nastaleeq" w:cs="Nafees Nastaleeq"/>
          <w:color w:val="000000"/>
          <w:sz w:val="32"/>
          <w:sz w:val="32"/>
          <w:szCs w:val="32"/>
          <w:lang w:bidi="ur-PK"/>
        </w:rPr>
        <w:t>۱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آخریؐ امام                                                                                                                                                                                     </w:t>
      </w:r>
      <w:r>
        <w:rPr>
          <w:rFonts w:ascii="Nafees Nastaleeq" w:hAnsi="Nafees Nastaleeq" w:cs="Nafees Nastaleeq"/>
          <w:color w:val="000000"/>
          <w:sz w:val="32"/>
          <w:sz w:val="32"/>
          <w:szCs w:val="32"/>
          <w:lang w:bidi="ur-PK"/>
        </w:rPr>
        <w:t>۱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قیامت                                                                                                                                                                                               </w:t>
      </w:r>
      <w:r>
        <w:rPr>
          <w:rFonts w:ascii="Nafees Nastaleeq" w:hAnsi="Nafees Nastaleeq" w:cs="Nafees Nastaleeq"/>
          <w:color w:val="000000"/>
          <w:sz w:val="32"/>
          <w:sz w:val="32"/>
          <w:szCs w:val="32"/>
          <w:lang w:bidi="ur-PK"/>
        </w:rPr>
        <w:t>۱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معجزہ                                                                                                                                                                                                      </w:t>
      </w:r>
      <w:r>
        <w:rPr>
          <w:rFonts w:ascii="Nafees Nastaleeq" w:hAnsi="Nafees Nastaleeq" w:cs="Nafees Nastaleeq"/>
          <w:color w:val="000000"/>
          <w:sz w:val="32"/>
          <w:sz w:val="32"/>
          <w:szCs w:val="32"/>
          <w:lang w:bidi="ur-PK"/>
        </w:rPr>
        <w:t>۱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قرآن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کعبہ                                                                                                                                                                                                         </w:t>
      </w:r>
      <w:r>
        <w:rPr>
          <w:rFonts w:ascii="Nafees Nastaleeq" w:hAnsi="Nafees Nastaleeq" w:cs="Nafees Nastaleeq"/>
          <w:color w:val="000000"/>
          <w:sz w:val="32"/>
          <w:sz w:val="32"/>
          <w:szCs w:val="32"/>
          <w:lang w:bidi="ur-PK"/>
        </w:rPr>
        <w:t>۱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عزاداری                                                                                                                                                                                          </w:t>
      </w:r>
      <w:r>
        <w:rPr>
          <w:rFonts w:ascii="Nafees Nastaleeq" w:hAnsi="Nafees Nastaleeq" w:cs="Nafees Nastaleeq"/>
          <w:color w:val="000000"/>
          <w:sz w:val="32"/>
          <w:sz w:val="32"/>
          <w:szCs w:val="32"/>
          <w:lang w:bidi="ur-PK"/>
        </w:rPr>
        <w:t>۲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مذہب حکم پانچ ہیں                                                                                                                                                            </w:t>
      </w:r>
      <w:r>
        <w:rPr>
          <w:rFonts w:ascii="Nafees Nastaleeq" w:hAnsi="Nafees Nastaleeq" w:cs="Nafees Nastaleeq"/>
          <w:color w:val="000000"/>
          <w:sz w:val="32"/>
          <w:sz w:val="32"/>
          <w:szCs w:val="32"/>
          <w:lang w:bidi="ur-PK"/>
        </w:rPr>
        <w:t>۲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تقلید                                                                                                                                                                                                      </w:t>
      </w:r>
      <w:r>
        <w:rPr>
          <w:rFonts w:ascii="Nafees Nastaleeq" w:hAnsi="Nafees Nastaleeq" w:cs="Nafees Nastaleeq"/>
          <w:color w:val="000000"/>
          <w:sz w:val="32"/>
          <w:sz w:val="32"/>
          <w:szCs w:val="32"/>
          <w:lang w:bidi="ur-PK"/>
        </w:rPr>
        <w:t>۲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طہارت و نجاست                                                                                                                                                                </w:t>
      </w:r>
      <w:r>
        <w:rPr>
          <w:rFonts w:ascii="Nafees Nastaleeq" w:hAnsi="Nafees Nastaleeq" w:cs="Nafees Nastaleeq"/>
          <w:color w:val="000000"/>
          <w:sz w:val="32"/>
          <w:sz w:val="32"/>
          <w:szCs w:val="32"/>
          <w:lang w:bidi="ur-PK"/>
        </w:rPr>
        <w:t>۲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حدث اور خبث                                                                                                                                                                      </w:t>
      </w:r>
      <w:r>
        <w:rPr>
          <w:rFonts w:ascii="Nafees Nastaleeq" w:hAnsi="Nafees Nastaleeq" w:cs="Nafees Nastaleeq"/>
          <w:color w:val="000000"/>
          <w:sz w:val="32"/>
          <w:sz w:val="32"/>
          <w:szCs w:val="32"/>
          <w:lang w:bidi="ur-PK"/>
        </w:rPr>
        <w:t>۲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حلال اور حرام                                                                                                                                                                             </w:t>
      </w:r>
      <w:r>
        <w:rPr>
          <w:rFonts w:ascii="Nafees Nastaleeq" w:hAnsi="Nafees Nastaleeq" w:cs="Nafees Nastaleeq"/>
          <w:color w:val="000000"/>
          <w:sz w:val="32"/>
          <w:sz w:val="32"/>
          <w:szCs w:val="32"/>
          <w:lang w:bidi="ur-PK"/>
        </w:rPr>
        <w:t>۲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پانی                                                                                                                                                                                                      </w:t>
      </w:r>
      <w:r>
        <w:rPr>
          <w:rFonts w:ascii="Nafees Nastaleeq" w:hAnsi="Nafees Nastaleeq" w:cs="Nafees Nastaleeq"/>
          <w:color w:val="000000"/>
          <w:sz w:val="32"/>
          <w:sz w:val="32"/>
          <w:szCs w:val="32"/>
          <w:lang w:bidi="ur-PK"/>
        </w:rPr>
        <w:t>۲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پیشاب پاخانہ کے آداب                                                                                                                                         </w:t>
      </w:r>
      <w:r>
        <w:rPr>
          <w:rFonts w:ascii="Nafees Nastaleeq" w:hAnsi="Nafees Nastaleeq" w:cs="Nafees Nastaleeq"/>
          <w:color w:val="000000"/>
          <w:sz w:val="32"/>
          <w:sz w:val="32"/>
          <w:szCs w:val="32"/>
          <w:lang w:bidi="ur-PK"/>
        </w:rPr>
        <w:t>۲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وضو                                                                                                                                                                                                       </w:t>
      </w:r>
      <w:r>
        <w:rPr>
          <w:rFonts w:ascii="Nafees Nastaleeq" w:hAnsi="Nafees Nastaleeq" w:cs="Nafees Nastaleeq"/>
          <w:color w:val="000000"/>
          <w:sz w:val="32"/>
          <w:sz w:val="32"/>
          <w:szCs w:val="32"/>
          <w:lang w:bidi="ur-PK"/>
        </w:rPr>
        <w:t>۲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غسل                                                                                                                                                                                                 </w:t>
      </w:r>
      <w:r>
        <w:rPr>
          <w:rFonts w:ascii="Nafees Nastaleeq" w:hAnsi="Nafees Nastaleeq" w:cs="Nafees Nastaleeq"/>
          <w:color w:val="000000"/>
          <w:sz w:val="32"/>
          <w:sz w:val="32"/>
          <w:szCs w:val="32"/>
          <w:lang w:bidi="ur-PK"/>
        </w:rPr>
        <w:t>۳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تیمم                                                                                                                                                                                                     </w:t>
      </w:r>
      <w:r>
        <w:rPr>
          <w:rFonts w:ascii="Nafees Nastaleeq" w:hAnsi="Nafees Nastaleeq" w:cs="Nafees Nastaleeq"/>
          <w:color w:val="000000"/>
          <w:sz w:val="32"/>
          <w:sz w:val="32"/>
          <w:szCs w:val="32"/>
          <w:lang w:bidi="ur-PK"/>
        </w:rPr>
        <w:t>۳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اوقات نماز                                                                                                                                                                            </w:t>
      </w: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سجدہ گاہ                                                                                                                                                                                      </w:t>
      </w:r>
      <w:r>
        <w:rPr>
          <w:rFonts w:ascii="Nafees Nastaleeq" w:hAnsi="Nafees Nastaleeq" w:cs="Nafees Nastaleeq"/>
          <w:color w:val="000000"/>
          <w:sz w:val="32"/>
          <w:sz w:val="32"/>
          <w:szCs w:val="32"/>
          <w:lang w:bidi="ur-PK"/>
        </w:rPr>
        <w:t>۳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ترکیب نماز                                                                                                                                                                           </w:t>
      </w:r>
      <w:r>
        <w:rPr>
          <w:rFonts w:ascii="Nafees Nastaleeq" w:hAnsi="Nafees Nastaleeq" w:cs="Nafees Nastaleeq"/>
          <w:color w:val="000000"/>
          <w:sz w:val="32"/>
          <w:sz w:val="32"/>
          <w:szCs w:val="32"/>
          <w:lang w:bidi="ur-PK"/>
        </w:rPr>
        <w:t>۳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۲</w:t>
      </w:r>
      <w:r>
        <w:rPr>
          <w:rFonts w:ascii="Nafees Nastaleeq" w:hAnsi="Nafees Nastaleeq" w:cs="Nafees Nastaleeq"/>
          <w:color w:val="000000"/>
          <w:sz w:val="32"/>
          <w:sz w:val="32"/>
          <w:szCs w:val="32"/>
          <w:rtl w:val="true"/>
          <w:lang w:bidi="ur-PK"/>
        </w:rPr>
        <w:t xml:space="preserve">                     آداب نماز                                                                                                                                                                             </w:t>
      </w:r>
      <w:r>
        <w:rPr>
          <w:rFonts w:ascii="Nafees Nastaleeq" w:hAnsi="Nafees Nastaleeq" w:cs="Nafees Nastaleeq"/>
          <w:color w:val="000000"/>
          <w:sz w:val="32"/>
          <w:sz w:val="32"/>
          <w:szCs w:val="32"/>
          <w:lang w:bidi="ur-PK"/>
        </w:rPr>
        <w:t>۳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روزہ                                                                                                                                                                                             </w:t>
      </w:r>
      <w:r>
        <w:rPr>
          <w:rFonts w:ascii="Nafees Nastaleeq" w:hAnsi="Nafees Nastaleeq" w:cs="Nafees Nastaleeq"/>
          <w:color w:val="000000"/>
          <w:sz w:val="32"/>
          <w:sz w:val="32"/>
          <w:szCs w:val="32"/>
          <w:lang w:bidi="ur-PK"/>
        </w:rPr>
        <w:t>۳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۴</w:t>
      </w:r>
      <w:r>
        <w:rPr>
          <w:rFonts w:ascii="Nafees Nastaleeq" w:hAnsi="Nafees Nastaleeq" w:cs="Nafees Nastaleeq"/>
          <w:color w:val="000000"/>
          <w:sz w:val="32"/>
          <w:sz w:val="32"/>
          <w:szCs w:val="32"/>
          <w:rtl w:val="true"/>
          <w:lang w:bidi="ur-PK"/>
        </w:rPr>
        <w:t xml:space="preserve">                     حج                                                                                                                                                                                                </w:t>
      </w:r>
      <w:r>
        <w:rPr>
          <w:rFonts w:ascii="Nafees Nastaleeq" w:hAnsi="Nafees Nastaleeq" w:cs="Nafees Nastaleeq"/>
          <w:color w:val="000000"/>
          <w:sz w:val="32"/>
          <w:sz w:val="32"/>
          <w:szCs w:val="32"/>
          <w:lang w:bidi="ur-PK"/>
        </w:rPr>
        <w:t>۳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۵</w:t>
      </w:r>
      <w:r>
        <w:rPr>
          <w:rFonts w:ascii="Nafees Nastaleeq" w:hAnsi="Nafees Nastaleeq" w:cs="Nafees Nastaleeq"/>
          <w:color w:val="000000"/>
          <w:sz w:val="32"/>
          <w:sz w:val="32"/>
          <w:szCs w:val="32"/>
          <w:rtl w:val="true"/>
          <w:lang w:bidi="ur-PK"/>
        </w:rPr>
        <w:t xml:space="preserve">                   زکوٰۃ                                                                                                                                                                                               </w:t>
      </w:r>
      <w:r>
        <w:rPr>
          <w:rFonts w:ascii="Nafees Nastaleeq" w:hAnsi="Nafees Nastaleeq" w:cs="Nafees Nastaleeq"/>
          <w:color w:val="000000"/>
          <w:sz w:val="32"/>
          <w:sz w:val="32"/>
          <w:szCs w:val="32"/>
          <w:lang w:bidi="ur-PK"/>
        </w:rPr>
        <w:t>۴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۶</w:t>
      </w:r>
      <w:r>
        <w:rPr>
          <w:rFonts w:ascii="Nafees Nastaleeq" w:hAnsi="Nafees Nastaleeq" w:cs="Nafees Nastaleeq"/>
          <w:color w:val="000000"/>
          <w:sz w:val="32"/>
          <w:sz w:val="32"/>
          <w:szCs w:val="32"/>
          <w:rtl w:val="true"/>
          <w:lang w:bidi="ur-PK"/>
        </w:rPr>
        <w:t xml:space="preserve">                    خمس                                                                                                                                                                                           </w:t>
      </w:r>
      <w:r>
        <w:rPr>
          <w:rFonts w:ascii="Nafees Nastaleeq" w:hAnsi="Nafees Nastaleeq" w:cs="Nafees Nastaleeq"/>
          <w:color w:val="000000"/>
          <w:sz w:val="32"/>
          <w:sz w:val="32"/>
          <w:szCs w:val="32"/>
          <w:lang w:bidi="ur-PK"/>
        </w:rPr>
        <w:t>۴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۷</w:t>
      </w:r>
      <w:r>
        <w:rPr>
          <w:rFonts w:ascii="Nafees Nastaleeq" w:hAnsi="Nafees Nastaleeq" w:cs="Nafees Nastaleeq"/>
          <w:color w:val="000000"/>
          <w:sz w:val="32"/>
          <w:sz w:val="32"/>
          <w:szCs w:val="32"/>
          <w:rtl w:val="true"/>
          <w:lang w:bidi="ur-PK"/>
        </w:rPr>
        <w:t xml:space="preserve">                  نذر و فاتحہ                                                                                                                                                                               </w:t>
      </w:r>
      <w:r>
        <w:rPr>
          <w:rFonts w:ascii="Nafees Nastaleeq" w:hAnsi="Nafees Nastaleeq" w:cs="Nafees Nastaleeq"/>
          <w:color w:val="000000"/>
          <w:sz w:val="32"/>
          <w:sz w:val="32"/>
          <w:szCs w:val="32"/>
          <w:lang w:bidi="ur-PK"/>
        </w:rPr>
        <w:t>۴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۸</w:t>
      </w:r>
      <w:r>
        <w:rPr>
          <w:rFonts w:ascii="Nafees Nastaleeq" w:hAnsi="Nafees Nastaleeq" w:cs="Nafees Nastaleeq"/>
          <w:color w:val="000000"/>
          <w:sz w:val="32"/>
          <w:sz w:val="32"/>
          <w:szCs w:val="32"/>
          <w:rtl w:val="true"/>
          <w:lang w:bidi="ur-PK"/>
        </w:rPr>
        <w:t xml:space="preserve">                خیرات                                                                                                                                                                                      </w:t>
      </w:r>
      <w:r>
        <w:rPr>
          <w:rFonts w:ascii="Nafees Nastaleeq" w:hAnsi="Nafees Nastaleeq" w:cs="Nafees Nastaleeq"/>
          <w:color w:val="000000"/>
          <w:sz w:val="32"/>
          <w:sz w:val="32"/>
          <w:szCs w:val="32"/>
          <w:lang w:bidi="ur-PK"/>
        </w:rPr>
        <w:t>۴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۹</w:t>
      </w:r>
      <w:r>
        <w:rPr>
          <w:rFonts w:ascii="Nafees Nastaleeq" w:hAnsi="Nafees Nastaleeq" w:cs="Nafees Nastaleeq"/>
          <w:color w:val="000000"/>
          <w:sz w:val="32"/>
          <w:sz w:val="32"/>
          <w:szCs w:val="32"/>
          <w:rtl w:val="true"/>
          <w:lang w:bidi="ur-PK"/>
        </w:rPr>
        <w:t xml:space="preserve">                  قرآن پڑھنے کے آداب                                                                                                                                     </w:t>
      </w:r>
      <w:r>
        <w:rPr>
          <w:rFonts w:ascii="Nafees Nastaleeq" w:hAnsi="Nafees Nastaleeq" w:cs="Nafees Nastaleeq"/>
          <w:color w:val="000000"/>
          <w:sz w:val="32"/>
          <w:sz w:val="32"/>
          <w:szCs w:val="32"/>
          <w:lang w:bidi="ur-PK"/>
        </w:rPr>
        <w:t>۴۴</w:t>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دینیات</w:t>
      </w:r>
    </w:p>
    <w:p>
      <w:pPr>
        <w:pStyle w:val="Normal"/>
        <w:bidi w:val="1"/>
        <w:ind w:left="0" w:right="0" w:hanging="0"/>
        <w:jc w:val="center"/>
        <w:rPr>
          <w:sz w:val="40"/>
          <w:szCs w:val="40"/>
          <w:lang w:bidi="ur-PK"/>
        </w:rPr>
      </w:pPr>
      <w:r>
        <w:rPr>
          <w:rFonts w:ascii="Nafees Nastaleeq" w:hAnsi="Nafees Nastaleeq" w:cs="Nafees Nastaleeq"/>
          <w:sz w:val="40"/>
          <w:sz w:val="40"/>
          <w:szCs w:val="40"/>
          <w:rtl w:val="true"/>
          <w:lang w:bidi="ur-PK"/>
        </w:rPr>
        <w:t xml:space="preserve">درجہ دوم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لمّ کے لئے ہدایت</w:t>
      </w:r>
    </w:p>
    <w:p>
      <w:pPr>
        <w:pStyle w:val="Normal"/>
        <w:bidi w:val="1"/>
        <w:ind w:left="0" w:right="0" w:hanging="0"/>
        <w:jc w:val="left"/>
        <w:rPr>
          <w:rFonts w:ascii="Nafees Nastaleeq" w:hAnsi="Nafees Nastaleeq" w:cs="Nafees Nastaleeq"/>
          <w:color w:val="800000"/>
          <w:sz w:val="40"/>
          <w:szCs w:val="40"/>
          <w:lang w:bidi="ur-PK"/>
        </w:rPr>
      </w:pPr>
      <w:r>
        <w:rPr>
          <w:rFonts w:cs="Nafees Nastaleeq" w:ascii="Nafees Nastaleeq" w:hAnsi="Nafees Nastaleeq"/>
          <w:color w:val="800000"/>
          <w:sz w:val="40"/>
          <w:szCs w:val="40"/>
          <w:rtl w:val="true"/>
          <w:lang w:bidi="ur-PK"/>
        </w:rPr>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سبق پڑھنے کے بعد بچوں سے ایسے سوالات کئے جائ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 کے ذریعہ بچے سبق کے مفہوم کو ادا کر سکیں۔</w:t>
      </w:r>
    </w:p>
    <w:p>
      <w:pPr>
        <w:pStyle w:val="Normal"/>
        <w:bidi w:val="1"/>
        <w:ind w:left="0" w:right="0" w:hanging="0"/>
        <w:jc w:val="center"/>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سبق کے بعد والے سوالات کھلوا کر  زبانی یاد کرائے جائ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مدرس  خود بھی سوالات کر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جہاں ضرورت ہو وہاں عملی تعلیم دی جائے۔</w:t>
      </w:r>
    </w:p>
    <w:p>
      <w:pPr>
        <w:pStyle w:val="Normal"/>
        <w:rPr>
          <w:rFonts w:ascii="Nafees Nastaleeq" w:hAnsi="Nafees Nastaleeq" w:cs="Nafees Nastaleeq"/>
          <w:sz w:val="32"/>
          <w:szCs w:val="32"/>
          <w:lang w:bidi="ur-PK"/>
        </w:rPr>
      </w:pPr>
      <w:r>
        <w:rPr>
          <w:rFonts w:cs="Nafees Nastaleeq" w:ascii="Nafees Nastaleeq" w:hAnsi="Nafees Nastaleeq"/>
          <w:sz w:val="32"/>
          <w:szCs w:val="32"/>
          <w:lang w:bidi="ur-PK"/>
        </w:rPr>
      </w:r>
    </w:p>
    <w:p>
      <w:pPr>
        <w:pStyle w:val="Normal"/>
        <w:rPr>
          <w:lang w:bidi="ur-PK"/>
        </w:rPr>
      </w:pPr>
      <w:r>
        <w:rPr>
          <w:lang w:bidi="ur-PK"/>
        </w:rPr>
      </w:r>
    </w:p>
    <w:p>
      <w:pPr>
        <w:pStyle w:val="Normal"/>
        <w:rPr>
          <w:lang w:bidi="ur-PK"/>
        </w:rPr>
      </w:pPr>
      <w:r>
        <w:rPr>
          <w:lang w:bidi="ur-PK"/>
        </w:rPr>
      </w:r>
    </w:p>
    <w:p>
      <w:pPr>
        <w:pStyle w:val="Normal"/>
        <w:rPr>
          <w:lang w:bidi="ur-PK"/>
        </w:rPr>
      </w:pPr>
      <w:r>
        <w:rPr>
          <w:lang w:bidi="ur-PK"/>
        </w:rPr>
      </w:r>
    </w:p>
    <w:p>
      <w:pPr>
        <w:pStyle w:val="Normal"/>
        <w:bidi w:val="1"/>
        <w:ind w:left="0" w:right="0" w:hanging="0"/>
        <w:jc w:val="left"/>
        <w:rPr>
          <w:lang w:bidi="ur-PK"/>
        </w:rPr>
      </w:pPr>
      <w:r>
        <w:rPr>
          <w:rtl w:val="true"/>
          <w:lang w:bidi="ur-PK"/>
        </w:rPr>
      </w:r>
    </w:p>
    <w:p>
      <w:pPr>
        <w:pStyle w:val="Normal"/>
        <w:bidi w:val="1"/>
        <w:ind w:left="0" w:right="0" w:hanging="0"/>
        <w:jc w:val="left"/>
        <w:rPr>
          <w:lang w:bidi="ur-PK"/>
        </w:rPr>
      </w:pPr>
      <w:r>
        <w:rPr>
          <w:rtl w:val="true"/>
          <w:lang w:bidi="ur-PK"/>
        </w:rPr>
      </w:r>
    </w:p>
    <w:p>
      <w:pPr>
        <w:pStyle w:val="Normal"/>
        <w:bidi w:val="1"/>
        <w:ind w:left="0" w:right="0" w:hanging="0"/>
        <w:jc w:val="left"/>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both"/>
        <w:rPr>
          <w:lang w:bidi="ur-PK"/>
        </w:rPr>
      </w:pPr>
      <w:r>
        <w:rPr>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جود خدا</w:t>
      </w:r>
    </w:p>
    <w:p>
      <w:pPr>
        <w:pStyle w:val="Normal"/>
        <w:bidi w:val="1"/>
        <w:ind w:left="0" w:right="0" w:hanging="0"/>
        <w:jc w:val="both"/>
        <w:rPr/>
      </w:pPr>
      <w:r>
        <w:rPr>
          <w:rFonts w:cs="Nafees Nastaleeq" w:ascii="Nafees Nastaleeq" w:hAnsi="Nafees Nastaleeq"/>
          <w:color w:val="800000"/>
          <w:sz w:val="48"/>
          <w:szCs w:val="48"/>
          <w:rtl w:val="true"/>
          <w:lang w:bidi="ur-PK"/>
        </w:rPr>
        <w:tab/>
      </w:r>
      <w:r>
        <w:rPr>
          <w:rFonts w:ascii="Nafees Nastaleeq" w:hAnsi="Nafees Nastaleeq" w:cs="Nafees Nastaleeq"/>
          <w:sz w:val="36"/>
          <w:sz w:val="36"/>
          <w:szCs w:val="36"/>
          <w:rtl w:val="true"/>
          <w:lang w:bidi="ur-PK"/>
        </w:rPr>
        <w:t>گھروں سے اٹھتے ہوئے دھوئیں کو دیکھ کر یقین ہو جاتا ہے کہ یہاں آگ روشن ہے۔ رستہ پر پیروں کے نشانات سے پتہ چلتا ہے کہ ادھر سے کوئی ضرور گزر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چلتی ریل ۔ بھاگتی موٹر اور دوڑتی سائکل دیکھ کر یقین ہوتا ہے کہ کسی نے ان کو بنیا ہے۔ یہ خود نہیں بنی ہیں اوریہ بھی یقین ہوتا ہے کہ کوئی ان کو چلا رہا ہے یہ خود نہیں چل رہی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سی طرح زمین ۔ آسمان ۔ انسان ۔ حیوان ۔ چاند ۔ سورج ۔ ستارے ۔ دریا ۔درخت ۔ پہاڑ وغیرہ کو دیکھ کر یقین ہو جاتا ہے کہ کوئی نہ کوئی ان کا پیدا کرنے والا ضرور ہے۔ اسی پیدا کرنے والے کو خدا کہ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ہم موٹر بنانے والے کو دیکھے بغیر فیصلہ کرتے ہیں کہ وہ علم والا ہے۔ زندہ ہے ۔ قوت اور طاقت کا مالک ہے۔ اسی طرح اس چلتی پھرتی دنیا کو دیکھ کر مننا پڑتا ہے کہ اس کا پیدا کرنے والا بڑی قدرت و طاقت والا ہے۔ وہ ہر چیز کو جانتا ہے۔ اسی نے یہ دنیا پیدا کی ہے اور جب چاہے گا ایک اشارے میں فنا کر د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ون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و کیسے پہچان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یہ دنیا کیوں ازخود پیدا نہیں ہو سکت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و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حید</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زمین سے لے لر آسمان تک پوری کائنات کا ایک ہی طریقہ پر چلنا۔ چاند سورج کا اپنے وقت پر نکلنا اور وقت پر ڈوب جانا دریائوں کا ایک دھارے پر بہنا۔ درختوں کا ایک انداز سے اُگنا اور بڑھنا۔ بتاتا ہے کہ اس دنیا کا پیدا کرنے والا ایک اور صرف ایک ہے ورنہ دنیا کے انتظام میں گڑبڑی ہو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یک لاکھ چوبیس ہزار نبیوںؐ نے اور تمام آسمانی کتابوں نے بھی یہی بیان کیا ہے کہ خدا ایک ہے ۔ اگر کوئی دوسرا خدا ہوتا تو وہ بھی نبی بھیجتا اور کتابیں نازل کرتا۔ لہذا معلوم ہوا کہ خدا ایک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دو خدا ہوتے تو دنیا ایک رنگ پر نہ چلتی۔ اگر دو خدا ہوتے تو دوسرے خدا کی پیدا کی ہوئی کوئی دوسری دنیا ہوتی اور چاند سورج دو طرح کے ہوتے۔ لیکن اسا نہیں ہے جس سے ثابت ہوا کہ خدا ایک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ے ایک ہونے کی پہلی دلیل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ے ایک ہونے کی دوسری دلیل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نیا کو دیکھ کر کیسے معلوم ہوا کہ خدا ایک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فات ثبوتی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میں پائی جانے والی مشہور باتیں آٹھ ہیں جن کو صفات ثبوتیہ کہا جاتا ہے۔</w:t>
      </w:r>
    </w:p>
    <w:p>
      <w:pPr>
        <w:pStyle w:val="Normal"/>
        <w:bidi w:val="1"/>
        <w:ind w:left="0" w:right="0" w:hanging="0"/>
        <w:jc w:val="both"/>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قدیم۔  یعنی خدا ہمیشہ سےہے اور ہمیشہ رہ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قادر۔ یعنی خدا ہر چیز پر قدرت رکھتا ہے۔ جو کام چاہے کرے جو کام چاہے نہ کر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عالم۔ یعنی خدا ہر چیز کا جاننے والا ہے کوئی چیز اس سے پوشیدہ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درک۔ یعنی خدا بغیر آنکھ کے سب کچھ دیکھتا ہے اور بغیر کان کے سب کچھ سن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حی۔ یعنی خدا ہمیشہ سے زندہ ہے اور ہمیشہ زندہ رہے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۶</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رید۔ یعنی خدا ہر کام اپنے ارادہ اور اختیار سے کرتا ہے اور وہ کسی کام کے کرنے پر مجبور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۷</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تکم۔ یعنی خدا جس چیز میں چاہتا ہے اپنی آواز پیدا کر دی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۸</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صادق۔ یعنی خدا ہر بات میں سطا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مارے اور خدا کے دےکھنے سننے میں کیا فرق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ادر اور حی کے معنی بتائ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مارے بولنے اور خدا کے متکم ہونے میں کیا فرق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فات سلبی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میں جو باتیں نہیں پائی جاتی ہیں ان میں سے مشہور آٹھ ہیں جن کو صفات سلبیہ کہتے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۱</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رکب یعنی خدا نہ کسی چیز سے ملکر بنا ہے  نہ خدا سے ملکر کوئی چیز بن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۲</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جسم نہیں۔ یعنی خدا ہاتھ ۔ پیر ۔ کان ۔ آنکھ ۔ منہ ۔ زبان وغیرہ نہیں رکھتا۔</w:t>
      </w:r>
    </w:p>
    <w:p>
      <w:pPr>
        <w:pStyle w:val="Normal"/>
        <w:bidi w:val="1"/>
        <w:ind w:left="0" w:right="0" w:hanging="0"/>
        <w:jc w:val="both"/>
        <w:rPr>
          <w:rFonts w:ascii="Ghadeer" w:hAnsi="Ghadeer" w:cs="Ghadeer"/>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۳</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کان نہیں۔ یعنی خدا کے رہنے کی کوئی جگہ نہیں ۔ البتہ اس کی قدرت کے کر شمے ہر جگہ موجود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۴</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حلوؒ نہیں۔ یعنی نہ خدا کسی چیز میں سما سکتا ہے اور نہ اس میں کوئی چیز سما سکت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۵</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رئی نہیں۔ یعنی خدا کو کوئی دنیا یا آخرت میں دیکھ نہیں سکت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۶</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حل حوادث نہیں۔ یعنی خدا میں بدلنے والی کوئی چیز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۷</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شریک نہیں۔ یعنی خدا اکیلا ہے جس کا کوئی ساتھی ن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w:t>
      </w:r>
      <w:r>
        <w:rPr>
          <w:rFonts w:ascii="Nafees Nastaleeq" w:hAnsi="Nafees Nastaleeq" w:cs="Nafees Nastaleeq"/>
          <w:sz w:val="36"/>
          <w:sz w:val="36"/>
          <w:szCs w:val="36"/>
          <w:lang w:bidi="ur-PK"/>
        </w:rPr>
        <w:t>۸</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صفات زائد برذات نہیں۔ یعنی خدا کی ذات اور صفات الگ الگ نہیں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ے رہنے کی جگہ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ب دکھائی دی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لول کو کیا معنی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انچ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اسلام، ایمان، تقویٰ</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صول دین کا تین ماننا اسلام ہے لہذا جو لوگ صرف توحید ، نبوت، قہامت کو اصول دین مانتے ہیں وہ مسلمان کہلاتے ہیں۔</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صول دین کا پانچ ماننا ایمان ہے۔ اس لیے جو لوگ توحید ، عدل ، نبوت ، امامت ، قیامت کو اصول دین مانتے ہیں وہ مومن ہوتے ہیں۔</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خدا سے خوف رکھنا۔ اس کے عذاب سے ڈرنا اور اس کے احکام کی پابندی کرنے کا نام تقویٰ ہے۔</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سلام نہ ماننے والا کافر ہوتا ہے۔ ایمان نی رکھنے والا منافق ہے۔ دین کے احکام کی پابندی نہ کرنے والا فاسق کہلاتا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سلام کیا ہے اور اس کے مخالف کو کیا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یمان کی تعریف بتائ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منافق اور فاسق میں کیا فرق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قیدہ و عمل</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سان جب بھی کوئی کام کرتا ہے تو کام کرنے سے پہلے سوچتا ہے کہ کسی طرح کرے اور اس کے بعد کام شروع کرتا ہے۔ خیال جتنا اچھا ہوتا ہے عمل بھی اتنا ہی اچھا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ی لیے اسلام نے اچھے کام کے لئے اچھے خیالات رکھنے کا حکم دیا ہے۔ ان ہی اچھے خیالات کو عقیدہ کہ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قیدہ وہ یقین ہے جس سے انسان کی زندگی سدھری ہے اور اعمال کو اچھا اور پاکیزہ بنانے میں مدد مل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وحید۔ ہر کام میں کدا کی اطاعت پر امادہ کر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وت و امامت۔ کے ذریعہ اعمال بجا لانے کا طریقہ معلوم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دالت۔ اچھے کاموں پر انعام پانے اور بڑے کاموں پر سزا پانے کا خیال دلاتی رہ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جنت میں جانے کی امید اور دوزخ میں ڈالے جانے کا خوف پیدا کراتی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عقیدہ اور عمل میں فرق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صول دین کا فائدہ بتائ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عمل اچھا کب بن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دل</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و ایک ماننے کے ساتھ اس کو عادل اور انصاف ور ماننا ضروری ہے۔ خدا کے عادل ہونے کا مطلب یہ ہے کہ وہ کسی اچھے کام کو چھوڑتا نہیں اور کسی برے کام کو کرتا ن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جو کچھ کرتا ہے وہ ٹھیک کرتا ہے۔ ہم اس کے کام کی مصلحت اور ٖائدہ کو نہیں سمجھ پاتے اس لئے اعتراض کر دےتے ہیں خدا کے کام سب کے لئے ہوتے ہیں۔ وہ کسی ایک آدمی یا کسی ایک جگہ کے فائدہ کے لئی کام نہیں کرتا۔ جب کہ ہم لوگ صرف اپنا ہی فائدہ چاہتے ہیں اور اپنے ہی فائدہ کے لئے کام کرتے ہیں۔ لیکن خدا سب کا ہے۔ وہ ہر کام میں سب کا خیال رکھتا ہے۔ اس نے پیغمبر بھیجے تو سب کے لئے کتابیں نازل کیں تو سب کے لئے امام مقرر کئیےتو سب کے لئے وہ کسی کا رشتہدار یا عزیز نہیں۔ خدا ہر اچھے شخص کو دوست رکھتا ہے اور ہر برے شخص کا دشمن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عدل کے معنی بتائ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لوگ خدا کو ظالم کیوں سمجھ لی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کے کام کس کے لئے ہوتے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ندوں کے کا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روردگار عالم نے ہر انسان کو پیدا کرنے کے بعد اسے طاقت و قوت عطا کر دی اور اچھے برے کی پہچان بتا کر ہر شخص کو عمل کی آزادی دے دی۔ اب ہر انسان کو اختیار ہے چاہے دنیا میں اچھے کام کرے یا بڑے کام انجام دے۔ البتہ قیامت کے دن اسے اس کے ہر اچھے یا بڑے کام کا بدلہ ضرور دیا جائ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چونکہ مجبور آدمی اچھا کام بھی کرتا ہے تو اس کی تعریف نہیں ہوتی اور برا کام بھی کرتا ہے تو اسے بڑا نہیں کہا جاتا سکتا ہے۔ اسی لئے خدا نے کسی انسان کو کسی بات پر مجبور نہیں ک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یغمبروں نے بندوں کو نیکیوں کا راستہ بتا دیا اور برائی سے بچنے کی ہدایت کر دی۔ ان انسان یہ عذر نہین کر سکتے کہ ہم کو اچھائی اور برائی کا علم نہ تھا۔</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ندے اپنے کاموں میں مجبور ہیں یا آزاد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جبوری کا نقصان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نبیا کیوں بھیجے گئے ؟</w:t>
      </w:r>
    </w:p>
    <w:p>
      <w:pPr>
        <w:pStyle w:val="Normal"/>
        <w:bidi w:val="1"/>
        <w:ind w:left="0" w:right="0" w:hanging="0"/>
        <w:jc w:val="center"/>
        <w:rPr/>
      </w:pPr>
      <w:r>
        <w:rPr>
          <w:rFonts w:ascii="Nafees Nastaleeq" w:hAnsi="Nafees Nastaleeq" w:cs="Nafees Nastaleeq"/>
          <w:color w:val="0000FF"/>
          <w:sz w:val="36"/>
          <w:sz w:val="36"/>
          <w:szCs w:val="36"/>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وصاف نبی</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جن ایک لاکھ چوبیس ہزار نبیوں کو بھیجا ہے وہ شکل و صورت میں ہمارے جیسے انسان تھے۔ ہماری ہی طرح کھاتے پیتے اور سوتےجاگتے تھے۔ لیکن ان میں چند ایسی باتیں پائی جاتی تھیں جو ہم میں نہیں پائی جاتی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بیوں کو اللہ نے ہماری ہدایت کے لئے بھیجا اور ہم کو نبیوں کی اطاعت کا حکم دی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وہ عالم پیدا ہوتے ہیں اور بچپن ہی سے حلال و حرام کے  پابند ہوتے ہیں۔ ہم جاہل پیدا ہوتے ہیں اور ہم پر حلال و حرام کی پابندی بالغ ہونے کے بعد واجب ہو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وہ دنیا میں کسی سے تعلیم  حاصل کر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ن سے پوری زندگی میں ایک بھی غلطی نہیں ہوتی ۔ ہم سے اکثر غلطیاں سرزد ہوتی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ن کو خدا منصب نبوت دیتا ہے جس کے ہم حقدار نہیں۔</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بی کو کیسا ہونا چاہئی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یا کوئی جاہل یا گنہگار کبھی نبی ہو سکتا ہ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م میں اور نبی میں کیا فرق ہے ؟</w:t>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خری نبیؐ</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ایک لاکھ چوبیس ہزار نبیوں میں تین سو تیرہ کو رسول بنایا۔ اور ان تین سو تیرہ رسولوں میں سے پانچ کو اولوالعزم رسول بنایا ہر اولوالعزم رسول کو خدا نے شریعت 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سول نبی سے بہتر ہوتا ہے اور اولوالعزم پیغمبر، رسول سے بہتر ہوتا  ہے اور ان سب سے بہتر ہمارے رسول حضرت محمد مصطف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رسولؐ کو اللہ نے قرآن جیسی عظیم کتاب دی ہے جو قیامت تک باقی رہ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لام جیسا دین دیا ہے جس میں دنیا اور آخرت کی ہر اچھائی اور برائی کے لئے ہدایت موجود ہے۔ اہلبیت جیسے معصوم عزیز پیغمبروں سے اگضل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مارے نبیؐ کا نام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رسول اور ادلوالعزم میں کون بہتر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مارے رسولؐکو کیا کیا شرف مل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گی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وصاف امام</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کے بعد دین کو چلانے والے اور بچانے والے کو امام کہا جاتا ہے۔ امام کا کام یہ ہے کہ دین کی ہر بات کو اس کی اصلی شکل میں باقی رکھے اور لوگوں کو دین کی طرف لانے کے لئے کوشش کرتا ر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کے لئے معصوم ہونا اتنا ہی ضروری ہے جتنا معصوم ہونا نبی کے لئے ضروری ہے۔ امام بھی نبی کی طرح بچپنے سے ہر بات کے عالم ہوتے ہیں اور حلال و حرام کی پابندی کر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امام بارہ ہیں۔ انھیں اللہ نے ہمارے رسول حضرت محمد مصطفےٰؐ کا خلیفہ و جانشین بنایا ہے اور یہی شریعت کے محافظ مقرر ہوئ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ونکہ ہمارے نبیؐ سارے پیغمبروں سے افضل اور بالاتر ہیں اور بارہ امام آپ کے جانشین اور خلیفہ ہیں لہذا بارہ امام بھی ہمارے نبیؐ کی طرح سارے پیغمبروں سے افضل و بالاتر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کا معصوم ہونا کیوں ضرور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مارے امام پیغمبروں سے کیوں افضل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خری امامؐ</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ن اللہ نے ہمارے نبی حضرت محمد مصطفےٰؐ کو آخری نبی قرار دے کر آپ پر نبوت کو ختم کر دیا ہے۔اسی طرح ہمارے بارہویں امام حضرت مہدیؐآخر الزّمان کو آخری امام قرار دیا ہے۔ نہ ہمارے نبیؐ کے بعد کوئی نبیؐ آیا اور نہ بارہویں امامؐ کے بعد کوئی امام آئ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رہویں امامؐ بحکم خدا زندہ ہیں اور ہماری نظروں سے پوشیدہ ہیں۔ جب حکم خدا ہوگا تب ظاہر ہوںگے اور وہ دنیا جو اس وقت ظلم و جور سے بھری ہوگی اسے عدل و انصاف سے بھر دی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زمانہ غیبت میں ہمارے علمائ امام کی نیابت کرتے ہیں۔ ہمارا فرض ہے کہ ہم ان کے احکام کی اطاعت کریں کیوں نکہ وہ امامؐ کے احکام بتاتے ہیں اور امام کے احکام خدا اور رسولؐ کے احکام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آخری امامؐ کا نام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آج ظاہر ہیں یا پردہ غیب م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ظاہر ہونے کے بعد امام کیا کری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ہم علمائ کے احکام کیوں مانتے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یامت</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pPr>
      <w:r>
        <w:rPr>
          <w:rFonts w:ascii="Nafees Nastaleeq" w:hAnsi="Nafees Nastaleeq" w:cs="Nafees Nastaleeq"/>
          <w:sz w:val="36"/>
          <w:sz w:val="36"/>
          <w:szCs w:val="36"/>
          <w:rtl w:val="true"/>
          <w:lang w:bidi="ur-PK"/>
        </w:rPr>
        <w:t>مرنے  کے بعد ایک دن آئےگا جب تمام لوگ دوبارہ زندہ کئے جائیںگے۔ اس دن کا نام قیامت ہے۔ اس دن اطھے کاموں پر ثواب اور بڑے کاموں پر عذاب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نت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وہ جگہ ہے۔ جہاں ہر طرح کا آرام اور تمام نعمتیں موجود ہوںگی۔ اور وہاں کسی قسم کا دکھہ درد نہ ہوگا۔ جن کے اعمال اچھے ہوںگے وہ جنت میں ہمیشہ رہی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دوزخ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وہ جگہ ہے جہاں ہر طرح کا عذاب اور درد ہوگا۔ دوزخ کی ہر چیز کھانا پینا۔ اوڑھنا بچھونا آگ کا ہوگا۔ بڑے کام کرنے والے یہاں ہمیشہ رہیں گ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یامت کون سا دن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جنت کس کی ہوگی اور وہاں کون لوگ رہیں 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وزخ کیسا ہوگا اور وہاں کون لوگ رہیں گے ؟</w:t>
      </w:r>
    </w:p>
    <w:p>
      <w:pPr>
        <w:pStyle w:val="Normal"/>
        <w:bidi w:val="1"/>
        <w:ind w:left="0" w:right="0" w:hanging="0"/>
        <w:jc w:val="center"/>
        <w:rPr/>
      </w:pPr>
      <w:r>
        <w:rPr>
          <w:rFonts w:ascii="Nafees Nastaleeq" w:hAnsi="Nafees Nastaleeq" w:cs="Nafees Nastaleeq"/>
          <w:color w:val="0000FF"/>
          <w:sz w:val="36"/>
          <w:sz w:val="36"/>
          <w:szCs w:val="36"/>
          <w:rtl w:val="true"/>
          <w:lang w:bidi="ur-PK"/>
        </w:rPr>
        <w:t>چود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جز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نیا کا کوئی عقلمند انسان کسی کی بات کو دلیل کے بغیر نہیں مان سکتا۔ بات کہنے والے کی ذمہداری ہے کہ اپنی بات منوانے کےلئے ثبوت پیش کرے اور ثبوت بھی ایسا ہو جو بات کو پوری طرح ثابت کر سک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نے اپنے پیغمبروں اور اماموں کو معجزہ اسی لئے عطا کیا ہے۔ کہ اس کے ذریعہ نبی اور امام اپنی نبوت اور امامت کو ثابت کر سکیں۔</w:t>
      </w:r>
    </w:p>
    <w:p>
      <w:pPr>
        <w:pStyle w:val="Normal"/>
        <w:bidi w:val="1"/>
        <w:ind w:left="0" w:right="0" w:firstLine="720"/>
        <w:jc w:val="both"/>
        <w:rPr/>
      </w:pPr>
      <w:r>
        <w:rPr>
          <w:rFonts w:ascii="Nafees Nastaleeq" w:hAnsi="Nafees Nastaleeq" w:cs="Nafees Nastaleeq"/>
          <w:sz w:val="36"/>
          <w:sz w:val="36"/>
          <w:szCs w:val="36"/>
          <w:rtl w:val="true"/>
          <w:lang w:bidi="ur-PK"/>
        </w:rPr>
        <w:t>معجزہ اس کام کو کہتے ہیں جس کو کوئی بھی بندہ بغیر خدا کی مخصوص امداد کے نہ کر سکے۔ معجزہ تک  کسی انسان کی رسائی اور پہونچ نہیں ہو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یا امامؐ اسی لئے معجزہ دکھاتے ہیں تاکہ لوگ یقین کر لیں کہ معجزہ دکھانے والا نبی یا امام ہے۔ عام انسان نہیں ہے بلکہ اللہ کا خاص بندہ ہے جسے خدا نے ہدایت کے لئے بھیجا ہے اور اسی لئے اللہ نے اس کو معجزہ کی مخصوص طاقت عطا فرمائ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pPr>
      <w:r>
        <w:rPr>
          <w:rFonts w:ascii="Nafees Nastaleeq" w:hAnsi="Nafees Nastaleeq" w:cs="Nafees Nastaleeq"/>
          <w:color w:val="0000FF"/>
          <w:sz w:val="36"/>
          <w:sz w:val="36"/>
          <w:szCs w:val="36"/>
          <w:rtl w:val="true"/>
          <w:lang w:bidi="ur-PK"/>
        </w:rPr>
        <w:t xml:space="preserve">سولات </w:t>
      </w:r>
      <w:r>
        <w:rPr>
          <w:rFonts w:cs="Nafees Nastaleeq" w:ascii="Nafees Nastaleeq" w:hAnsi="Nafees Nastaleeq"/>
          <w:color w:val="0000FF"/>
          <w:sz w:val="36"/>
          <w:szCs w:val="36"/>
          <w:rtl w:val="true"/>
          <w:lang w:bidi="ur-PK"/>
        </w:rPr>
        <w:t xml:space="preserve">: </w:t>
      </w:r>
      <w:r>
        <w:rPr>
          <w:rFonts w:cs="Nafees Nastaleeq" w:ascii="Nafees Nastaleeq" w:hAnsi="Nafees Nastaleeq"/>
          <w:color w:val="0000FF"/>
          <w:sz w:val="48"/>
          <w:szCs w:val="48"/>
          <w:rtl w:val="true"/>
          <w:lang w:bidi="ur-PK"/>
        </w:rPr>
        <w:t xml:space="preserve">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عجزہ کسے کہتے ہیں ؟</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عجزہ کا فائد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عجزہ کی ضرورت کیوں ہوت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ند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رآن</w:t>
      </w:r>
    </w:p>
    <w:p>
      <w:pPr>
        <w:pStyle w:val="Normal"/>
        <w:bidi w:val="1"/>
        <w:ind w:left="0" w:right="0" w:hanging="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ی وہ آخری کتاب ہے جسے اللہ نے اپنے آخری نبیؐ حضرت محمد مصطفےٰؐ کا معجزہ بنا کر نازل کیا ہے اس میں کل ایک سو چودہ سورے ہیں۔ ہر سورہ بسم اللہ سے شروع ہوتا ہے صرف سورہ برائت میں بسم اللہ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رآن کا پورا علم صرف پیغمبرؐ اور ان کے اہلبیتؐ کے پاس ہے ان کے علاوہ کسی کو پورے قرآن کا علم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صو کے بغیر قرآن کے حرفوں کا چھونا حرام ہے۔ قرآن کریم میں چار آیتیں ایسی بھی ہیں جن کے پڑھنے یا سننے پر فوراً سجدہ واجب ہو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قرآن اتنی بلند و بالا کتاب ہے جس کا جواب آج تک ساری دنیا مل کر نہیں پیش کر سکی ہے اور نہ قیامت تک پیش کر سکے 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رآن کس پر نازل ہو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س میں کتنے سور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قرآن کا علم کس کے پاس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قرآن کے حرفوں کو چھونے کے لئے کیا شرط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ول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عب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عبہ  ملک عرب کے شہر مکہ میں اللہ کا گھر ہے جسے جناب ابرائیم اور جناب اسمائیلؐ نے اللہ کے حکم سے لوگوں کے لئے بنایا تھ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اجی اسی کعبہ کا طواف کرتے ہیں۔ نماز میں اسی کعبہ کی طرف رخ کیا جاتا ہے۔ ہمارے پہلے امام حضرت علیؐ اسی کعبہ میں پیدا ہوئے تھے۔</w:t>
      </w:r>
    </w:p>
    <w:p>
      <w:pPr>
        <w:pStyle w:val="Normal"/>
        <w:bidi w:val="1"/>
        <w:ind w:left="0" w:right="0" w:firstLine="720"/>
        <w:jc w:val="both"/>
        <w:rPr/>
      </w:pPr>
      <w:r>
        <w:rPr>
          <w:rFonts w:ascii="Nafees Nastaleeq" w:hAnsi="Nafees Nastaleeq" w:cs="Nafees Nastaleeq"/>
          <w:sz w:val="36"/>
          <w:sz w:val="36"/>
          <w:szCs w:val="36"/>
          <w:rtl w:val="true"/>
          <w:lang w:bidi="ur-PK"/>
        </w:rPr>
        <w:t>جناب ابرائیمؐ کے بعد اس کعبہ میں بُت رکھ دئے گئے تھے۔ رسولؐ اللہ نے زمانے تک یہ بُت رکھے رہے جب آپ نے مکہ فتح کیا تو اچارے سے سارے بت گرا دئے اور جو بڑے بت اپر رکھے ہوئے تھے انھیں حضرت علیؐ کو اپنے کاندھوں پر چڑھا کر ان کے ہاتھوں سے گرا 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عبہ سے پہلے بیت المقدس مسلمانوں کا قبلہ تھا اس کے بعد ایک دن عین حالت نماز میں کعبہ کی طرف رخ موڑ دیا گیا جو آج تک باق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آخری امامؐ کا ظہور بھہ اسی کعبہ کے پاس ہو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عبہ کس نے بنا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توں کی صفائی کب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عبہ کب قبلہ بن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زاداری</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حسین علیہ السلام کی شہادت کی یاد منانے کو عزاداری کہ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زاداری کا سلسلہ ہمارے ائمہ معصومینؐ نے شروع کیا ہے اس میں مجلس ۔ ماتم ۔ جلوس  جیسی تمام غم کی رسمیں شامل ہیں۔ شام میں سب سے پہلی مجلس جناب زینبؐ نے قید سے رہا ہونے کے بعد کی تھی اس کے بعد یہ سلسلہ ہر ملک ہر قوم اور ہر مذہب میں پھیل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ج ہندوشتان میں بہت سے غیر مسلم ایسے ہیں جو امامحسینؐ کا غم مانا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حرم کا زمانہ عزاداری کا مخصوص زمانہ ہے اس لئے کہ اسی مہینے کی دسویں تاریخ کو امام حسینؐ شہید ہوئے ت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زاداری کا سلسلہ ہمارے ملک میں </w:t>
      </w:r>
      <w:r>
        <w:rPr>
          <w:rFonts w:ascii="Nafees Nastaleeq" w:hAnsi="Nafees Nastaleeq" w:cs="Nafees Nastaleeq"/>
          <w:sz w:val="36"/>
          <w:sz w:val="36"/>
          <w:szCs w:val="36"/>
          <w:lang w:bidi="ur-PK"/>
        </w:rPr>
        <w:t>۸</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زیع الاول تک قائم رہ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عزاداری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یہ سلسلہ کب سے شروع ہو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عزاداری کا سلسلہ کب تک رہ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آ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ذہب کے حکم پانچ ہیں</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روردگار عالم نے جو احکام اپنے بندوں کے لئے مقرر کئے ہیں ان کی پانچ قسمیں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اجب ۔ وہ کام جس کے کرنے میں ثواب ہو اور نہ کرنے میں عذاب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رام ۔ وہ کام جس کے کرنے میں عذاب ہو اور نہ کرنے میں ثواب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کروہ ۔ وہ کام جس کا نہ کرنا بہتر ہو اور کرنے میں کوئی عذاب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ستحب ۔ وہ کام جس کا کرنا بہتر ہو اور نہ کرنے میں کوئی عذاب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باح ۔ وہ کام جس کا کرنا اور نہ کرنا برابر ہو اور اس میں کوئی عذاب و ثواب نہ ہ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اجب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ستحب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رام اور مکروہ کا فرق بتائو۔</w:t>
      </w:r>
    </w:p>
    <w:p>
      <w:pPr>
        <w:pStyle w:val="Normal"/>
        <w:bidi w:val="1"/>
        <w:ind w:left="0" w:right="0" w:hanging="0"/>
        <w:jc w:val="center"/>
        <w:rPr/>
      </w:pPr>
      <w:r>
        <w:rPr>
          <w:rFonts w:ascii="Nafees Nastaleeq" w:hAnsi="Nafees Nastaleeq" w:cs="Nafees Nastaleeq"/>
          <w:color w:val="0000FF"/>
          <w:sz w:val="36"/>
          <w:sz w:val="36"/>
          <w:szCs w:val="36"/>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قلید</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سان جس چیز سے نا واقف ہوتا ہے اس میں باخبر افراد پر بھروسہ کرتا ہے۔ مکان بنوانے میں معمار کو بلایا جاتا ہے اور کرسی بناوانے میں بڑھئی کو۔ اسی رح ہم دین کے احکام معلوم کرنے میں علمائ پر بھروسہ کرتے ہیں۔ عالم سے مذہب کے احکام معلوم کر کے ان پر عمل کرنے کا نام تقلید ہے۔ تقلید مجتہد کی کی جاتی ہے۔ مجتہد وہ ہوتا ہے جو قرآن اور حدیث سے مذہب کے احکام معلوم کر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قلید میں مجتہد  کا نام اور  پتہ جاننا کافی نہیں ہے بلکہ اس کے احکام پر عمل کرنا ضرور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قلید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جتہد کون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یا تقلید میں صرف مجتہد کا نام جاننا کافی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ب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color w:val="800000"/>
          <w:sz w:val="48"/>
          <w:sz w:val="48"/>
          <w:szCs w:val="48"/>
          <w:rtl w:val="true"/>
          <w:lang w:bidi="ur-PK"/>
        </w:rPr>
        <w:t>طہارت و نجاس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چھ چیزیں پاک ہیں۔ جیسے  پانی ۔ مٹٰ ۔ زمین وگٰرہ ۔ کچھ چیزیں نجس ہیں ۔ جیسے پیچاب ۔ پاخانہ ۔ خون ۔ مردار ۔ شروب ۔ کتا ۔ سور وغیرہ پاک چیزوں کی دو قسمیں ہیں۔</w:t>
      </w:r>
    </w:p>
    <w:p>
      <w:pPr>
        <w:pStyle w:val="Normal"/>
        <w:bidi w:val="1"/>
        <w:ind w:left="0" w:right="0" w:firstLine="72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چھ چیزیں خود پاک ہیں مگر دوسروں کو پاک نہیں کر سکتی ہیں جیسے عرق گلاب عرق کیوڑہ ۔ دودھ عرق ۔ رس وغیرہ۔</w:t>
      </w:r>
    </w:p>
    <w:p>
      <w:pPr>
        <w:pStyle w:val="Normal"/>
        <w:bidi w:val="1"/>
        <w:ind w:left="0" w:right="0" w:firstLine="72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کچھ چیزیں خود بھی پاک ہیں اور دوسری چیزوں کو بھی پاک کر سکتی ہیں۔ جیسے پانی ۔ مٹی وغیرہ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ی طرح نجس چیزوں کی بھی دو قسمیں ہیں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چھ چیزیں ایسی نجس ہیں جو پاک ہو سکتی ہیں مشلاً نجس کپڑا نجس برتن وغیر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چھ چیزیں ایسی نجس ہوتی ہیں جو پاک نہیں ہو سکتی ہیں جیسے کتا ۔ سور وغیرہ</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انچ  پاک چیزیں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جو چیزیں دوسری چیزوں کو بھی پاک کر سکتی ہیں ان کی مشال د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کو سی چیزیں کبھی پاک نہیں ہو سکتیں </w:t>
      </w:r>
    </w:p>
    <w:p>
      <w:pPr>
        <w:pStyle w:val="Normal"/>
        <w:bidi w:val="1"/>
        <w:ind w:left="0" w:right="0" w:hanging="0"/>
        <w:jc w:val="center"/>
        <w:rPr/>
      </w:pPr>
      <w:r>
        <w:rPr>
          <w:rFonts w:ascii="Nafees Nastaleeq" w:hAnsi="Nafees Nastaleeq" w:cs="Nafees Nastaleeq"/>
          <w:color w:val="0000FF"/>
          <w:sz w:val="36"/>
          <w:sz w:val="36"/>
          <w:szCs w:val="36"/>
          <w:rtl w:val="true"/>
          <w:lang w:bidi="ur-PK"/>
        </w:rPr>
        <w:t>اک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دث اور خنث</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طہارت کی دو قسمیں ہیں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یک طہارت وہ ہے جس میں نیت ضروری ہوتی ہے جیسے وضو ۔ غسل ۔ لہذا اگر بغیر وضو کی نیت کے ہاتھ یا منہ دھو لیا جائے یا بغیر غسل کی نیت کے کوئی نہا لے تو نہ وضو ہوگا اور نہ غسل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دوسری طہارت وہ ہے جس میں نیت کی ضرورت نہٰ ہوتی ہے جیسے کپڑا پاک کرنا۔ بدن پاک کرنا وغیرہ ۔ لہذا اگر کوئی شخص دریا میں گر پڑے یا کوئی برتن حوض میں گر جائے اور اس میں لگی ہوئی نجاست دور ہو جائے تو وہ پاک ہو جائے گا۔ اسے پاک کرنے کی ضرورت نہ ہو 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 چیزوں کے بعد نیت والی طہارت کرنا ہوتی ہے ان کو حدث کہا جاتا ہے جیسے سونے کے بعد نماز پڑھنے کے لئے وضو کرنا ہ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 چیزوں کے بعد بغیر نیت والی طہارت کافی ہوتی ہے ان کو خنث کہتے ہیں ۔ جیسے کپڑے میں خون لگ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حدث کے بعد وضو نا ہوتا ہے اسے حدث اصغہ کہتے ہیں اور جس حدث کے بعد غسل کرنا ہوتا ہے اسے حدث اکبر کہتے ہیں۔</w:t>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ضو جون سی طہارت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غیر نیت کے نہانے سے غسل ہو جائے گا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دث اکبر کسے کہتے ہیں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لال اور حرام</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ین و شریعت نے جن چیزوں کے استعمال کو جائز قرار دیا ہے۔ انھیں حلال کہا جاتا ہے اور جن چیزوں کے استعمال سے روک دیا ہے انھیں حرام کہ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لال و حرام کا پہچاننا اور حرام سے پرہیز کرنا بےحد ضروری ہے۔ ہر نجس چیز کا کھانا پینا حرام ہے۔ جیسے پیشاب پاخانی ، خون ، چراب وغیرہ نجس ہیں۔ لہذا ان کا کھانا پینا حرام ہے۔ لیکن ہر پاک چیز کا کھانا پینا ضروری نہیں کہ حلال ہو جیسے مٹی پاک ہے  لیکن اسے کھانا جائز ن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بتہ صرف ضرورت کے وقت بیماری سے شفا حاصل کرنے کے لئے امام حسینؐ کی قبر کی رھوڑی سی مٹی کھانا جائز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سوالات</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لال و حرام کا فرق بتائ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ٹی کا کھا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جس چیزوں کا کھانا پینا کیسا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تی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ان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پانی کی دو قسمیں ہیں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مطلق پان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جسے صرف پانی کہ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مضاف پان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جسے خالص پانی نہ کہا جائے۔ جیسے شربت گنے کا رس وغیر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طلق پانی دوسری چیزوں کو بھی پاک کر سکتا ہے ۔ مضاف پانی خود تو پاک ہوتا ہے مگر دوسری  چیزوں کو پاک نہیں کر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طلق پانی چند طرح کا ہوتا ہے۔ بارش کا پانی ۔ چشمہ کا پانی ۔ دریا کا اور حوض کا پانی۔ کنویں کا پانی ۔ نل کا پان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طلق پانی سے ہر چیز پاک ہو سکتی ہے۔ مطلق پانی سے ہی وضو اور غسل کیا جاتا ہے۔ مضاف پانی مشلاً گلاب۔ کیوڑہ وغیرہ سےنہ  وضو ہو سکتا ہے اور نہ غسل  اور نہ اس سے کوئی چیز پاک ہو سکت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ضاف پانی کسے کہ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وضو اور غسل کون سے پانی سے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ون پانی وضو غسل اور طہارت کے کام نہیں آتا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یشاب پاخانہ کے آداب</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یشاب پاخانہ کرتے وقت قبلہ کی طرف منہ یا پیٹھ کر کے بیٹھنا حرام ہے۔ پیشاب کے بعد پانی سے طہارت کرنا واجب ہے پانی کے بغیر پیشاب کی طہارت نہیں ہو سکتی۔ پیشاب کے بعد کا غذ کپڑے یا ڈھیلے سے پوچھ ڈالنا کافی نہیں ہے بلکہ پانی سے پاک کرنا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یشاب یا پاخانہ کرتے وقت ایسی جگہ نہیں بھیٹنا چاہئیے جہاں کوئی دھیکنے والا موجود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ھڑے ہو کر پیشاب کرنا بہت بڑی بات ہے۔ ہمارے اماموں نے اس کی سخت ممانعت ک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بدست بائیں ہاتھ سے کرنا چاہئیے۔ داہنا ہاتھ اللہ نے کھانا کھانے کے لئے بنایا ہے۔</w:t>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یشاب پاخانہ کرتے وقت کن باتوں کا خیال رکھنا ضرور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یشاب کس طرح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ھڑے ہو کر  پیشاب کرنا کیسا ہے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ضو</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سان جب بھی نماز کے لئے تیار ہوتو وضو کرنا ضروری ہے وضو کے بغیر نماز پڑھنا حرام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وضو کرنے کی ترکیب یہ ہے کہ پہلے نیت کرے کہ وضو کرتا ہوں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قربۃٌ الی اللہ</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نیت کا دل میں رہنا بہت ضروری ہے۔ نیت کے بعد دونوں ہاتھوں کو گٹے تک دو مرتبہ دھوئے اس کے بعد تین مرتبہ کلی کرے اور تین مرتبہ ناک میں پانی ڈالے۔ یہ تینوں کام سنت ہیں واجب نہیں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ک میں پانی ڈاکنے کے بعد چہرے کو بالوں کے اگنے کی جگہ سے ٹھڑی تک دھوئے۔ چوڑائی میں کانوں تک پانی پہونچا دینا زیادہ اچھ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ہرہ دھونے کے بعد داہنے ہاتھ کو کہنیوں سے انگلیوں کے سرے تک دھوئے پھر بائیں ہاتھ کو اسی طرح دھو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ونوں ہاتھوں کو دھونے کے بعد جو تری ہتھیلی میں بچ گئی ہے اس میں دوسرا پانی ملائے بغیر داہنے ہاتھ کی ہتھیلی سے سر کے اگلے حصہ کا مسح کرے۔ اس کے بعد داہنے ہاتھ کی ہتھیلی سے داہنے پیر مسح کرے اور اس کے بعد بائیں ہاتھ کی ہھتیلی سے بائیں پیر کا مسح کرے۔ مسح پیر کی انگلیوں سے گٹے تک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ر اور پیر کے مسح میں ایک ایک انگلی سے مسح کرنا بھی کافی ہے مگر سر کا مسح تین انگلیوں سے اور پیر کا مسح پورے ہاتھ سے کرنا بہتر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ضو کی نیت بتائ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وضو میں چہرہ کہاں سے کہاں تک دھو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سح کس چیز  سے کیا جاتا ہے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و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سل</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غسل دو طرح کے ہوتے ہیں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عض غسل واجب ہوتے ہیں جیسے میت کو غسل دینا یا میت کو چھونے کے بعد غسل کرنا واجب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عض غسل سنت ہوتے ہیں جیسے جمہ کے دن کا غسل زیارت کا غسل وغیر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سل کرنے کے دو طریقے ہیں</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غسل ترتیب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 اس میں پہلے نیت کی جاتی ہے کہ غسل کرتا ہو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قربۃ الیٰ الل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کے بعد سر اور گردن کو دھویا جاتا ہے سر و گردن کے بعد جسم کے آسھے داہنے حصہ کو گردن سے پیروں تک دھویا جاتا ہے۔ اور پھر بائیں حصہ کو اسی طرح دھوی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سل ارتماسی ۔ اس میں نیت کر کے پانی میں ایک دم سے غوطہ لگایا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جمہ کا دن بھی ہو اور زیارت بھی کرنا ہو تو سب کے لئے ایک غسل کافی ہے۔ الگ الگ غسل کی خرورتت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غسل ترتیبی کس طرح کیا جاتا ہے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یمم</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ضو یا غسل کرنے والے کو اگر پانی نہ ملے یا بیماری وغیرہ کی وجہ سے پانی کا استعمال کرنا نقصان دہ ہو یا نماز کے لئے وضو یا غسل کرنے کی وجہ سے قضا ہو جانے کا خطرہ ہو تو وضو یا غسل کرنے کے بجائے تیمم کرنا چاہئی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مم صرف مٹی یا پٹھر پر ہو سکتا ہے۔ اگر یہ چیزیں نہ ملیں٘ تو گرد و غبار پر بھی تیمم کیا جا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تیمم کرنے کا طریقہ یہ ہے کہ پہلے نیت کرے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تیمم کرتا ہوں وضو یا غسل کے بدل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قربۃً الی الل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یت کے ساتھ دونوں ہاتھوں کو ملا کر خاک پر مارا پھر ہاتھوں کو جھاڑ کر پہلے دونوں ہتھیلیوں کو پوری پیشانی پر اوپر سے نیچے کی طرف پھیرے پھر بائیں ہاتھ کی ہتھیلی کو داہنے ہاتھ کی پشت پر گٹے سے انگلیوں تک پھیرے پھر اسی طرح داہنے ہاتھ کی ہتھیلی کو بائیں ہاتھ کی پشت پر پھیرے پھر دو بارہ ہاتھ مارے اور صرف دونوں ہاتھوں کا مسح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ہاتھ میں چھلا یا انگوٹھی وغیرہ ہو تو اسے تیمم کرتے وقت اتار دینا چاہئیے نماز کا وقت نکل جانے کے بعد اگر پانی مل جائے تو تیمم سے پڑھی ہوئی  نماز کو دوبارہ پڑھنے کی ضرورت نہیں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یمم کب ک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تیمم کس چیز پر ہوگ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پنے کو تیمم کر کے دکھائو ۔</w:t>
      </w:r>
    </w:p>
    <w:p>
      <w:pPr>
        <w:pStyle w:val="Normal"/>
        <w:bidi w:val="1"/>
        <w:ind w:left="0" w:right="0" w:hanging="0"/>
        <w:jc w:val="center"/>
        <w:rPr/>
      </w:pPr>
      <w:r>
        <w:rPr>
          <w:rFonts w:ascii="Nafees Nastaleeq" w:hAnsi="Nafees Nastaleeq" w:cs="Nafees Nastaleeq"/>
          <w:color w:val="0000FF"/>
          <w:sz w:val="36"/>
          <w:sz w:val="36"/>
          <w:szCs w:val="36"/>
          <w:rtl w:val="true"/>
          <w:lang w:bidi="ur-PK"/>
        </w:rPr>
        <w:t>آٹھائ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color w:val="800000"/>
          <w:sz w:val="48"/>
          <w:sz w:val="48"/>
          <w:szCs w:val="48"/>
          <w:rtl w:val="true"/>
          <w:lang w:bidi="ur-PK"/>
        </w:rPr>
        <w:t>اوقات نماز</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صبح کی نماز کا وقت صبح صادق سے آفتاب نکلنے تک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طہر و عصر کا وقت دوپہر کے وقت آفتاب ڈھلنے سے آفتاب ڈوبنے تک ہے لیکن پہلے نماز ظہر پڑھی جائے گی اس کے بعد نماز عصر۔</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غرب و عشا کا وقت آفتاب ڈوبنے کے بعد آسمان پر سیاہی پھیل جانے سے آدھی رات تک ہے لیکن اس وقت میں پہلے نماز مغرب پڑھے اس کے بعد نماز عشا۔ نماز جمہ کا وقت آفتاب ڈھلنے سے شروع ہوتا ہے اور اس وقت تک باقی رہتا ہے جب تک ہر چیز کا سایہ اس کے برابر نہ ہو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عید کا وقت آفتاب نکلنے سے زوال تک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ر نماز کو وقت کے اندر پڑھنا ضروری ہے۔ جان بوجھ کر نماز کا قضا کرنا حرام ہے </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صبح کی نماز کب قضا  ہو جا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کو اس وقت کے اندر نہ پڑھ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عیدین کا وقت کیا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ا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سجدہ گا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جدہ صرف زمین پر یا زمین سے اگنے والی ایسی چیز پر ہونا چاہئیے جو کھائی یا پہنی نی جاتی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ٹی ۔ پتھر ۔ لکڑی ۔ چٹائی ۔ کاغذ ۔ وغیہ پر سجدہ کرنا جائز ہے۔ اور کھائے جانے والے پھلوں ۔ پتوں اور کپڑے پر سجدہ کرنا جائ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جدہ صرف پاک چیز پر ہانا چاہئیے، نجس چیز پر سجدہ کرنا جائ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بر حسینؐ کی مٹی پر سجدہ کرنے میں زیادہ ثواب ہے۔ اس لئے شیعہ حضرات اس مٹی کی سجدہ گاہ اپنے ساتھ رکھتے ہیں اور اسی پر سجدہ کرتے ہیں اس میں ثواب بھی زیادہ ہے اور یہ یقین بھی ہے کہ یہ مٹی پاک ہ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یلے کے پتے اور پان پر سجدہ جائز ہے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لکڑی یا چٹائی پر سجدہ کیوں جائز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ربلا کی سجدہ گاہ پر سجدہ کیوں کیا جاتا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رکیب نماز</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ے کو چاہئیے کہ پاک کپڑے پہن کر وضو کر کے قبلہ کی طرف منہ ر کے کھڑے ہو اور نیت کرے کہ صبح کی دو رکعت نماز پڑھتا ہوں قربۃً الی الل نیت کے بعد فوراً اللہ اکبر کہے اور پھر سورہ الحمد اور کوئی دوسرا سورہ پڑھ کر رکوع میں جائے۔ رکوع میں پہنچ کر کم سے کم ایک مرتبہ</w:t>
      </w:r>
      <w:r>
        <w:rPr>
          <w:b/>
          <w:b/>
          <w:bCs/>
          <w:sz w:val="36"/>
          <w:sz w:val="36"/>
          <w:szCs w:val="36"/>
          <w:rtl w:val="true"/>
          <w:lang w:bidi="ur-PK"/>
        </w:rPr>
        <w:t xml:space="preserve"> </w:t>
      </w:r>
      <w:r>
        <w:rPr>
          <w:rFonts w:cs="Ghadeer" w:ascii="Ghadeer" w:hAnsi="Ghadeer"/>
          <w:sz w:val="36"/>
          <w:szCs w:val="36"/>
          <w:rtl w:val="true"/>
          <w:lang w:bidi="ur-PK"/>
        </w:rPr>
        <w:t xml:space="preserve">" </w:t>
      </w:r>
      <w:r>
        <w:rPr>
          <w:rFonts w:ascii="Ghadeer" w:hAnsi="Ghadeer" w:cs="Ghadeer"/>
          <w:sz w:val="36"/>
          <w:sz w:val="36"/>
          <w:szCs w:val="36"/>
          <w:rtl w:val="true"/>
          <w:lang w:bidi="ur-PK"/>
        </w:rPr>
        <w:t xml:space="preserve">سبحان ربّؓ العِظِیمِ وَ بِحَمدِہ </w:t>
      </w:r>
      <w:r>
        <w:rPr>
          <w:rFonts w:cs="Ghadeer" w:ascii="Ghadeer" w:hAnsi="Ghadeer"/>
          <w:sz w:val="36"/>
          <w:szCs w:val="36"/>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ہ کر کھڑا ہو جائے کھڑے ہو ک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سَمِعَ اللہُ لِمَن حَمِدَہ۔ اللہ اکب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ہ کر سجدہ میں جائے اور خاک پر پیشانی رکھ کر کم سے کم ایک مرتبہ</w:t>
      </w:r>
      <w:r>
        <w:rPr>
          <w:b/>
          <w:b/>
          <w:bCs/>
          <w:sz w:val="36"/>
          <w:sz w:val="36"/>
          <w:szCs w:val="36"/>
          <w:rtl w:val="true"/>
          <w:lang w:bidi="ur-PK"/>
        </w:rPr>
        <w:t xml:space="preserve"> </w:t>
      </w:r>
      <w:r>
        <w:rPr>
          <w:rFonts w:cs="Ghadeer" w:ascii="Ghadeer" w:hAnsi="Ghadeer"/>
          <w:sz w:val="36"/>
          <w:szCs w:val="36"/>
          <w:rtl w:val="true"/>
          <w:lang w:bidi="ur-PK"/>
        </w:rPr>
        <w:t xml:space="preserve">" </w:t>
      </w:r>
      <w:r>
        <w:rPr>
          <w:rFonts w:ascii="Ghadeer" w:hAnsi="Ghadeer" w:cs="Ghadeer"/>
          <w:sz w:val="36"/>
          <w:sz w:val="36"/>
          <w:szCs w:val="36"/>
          <w:rtl w:val="true"/>
          <w:lang w:bidi="ur-PK"/>
        </w:rPr>
        <w:t xml:space="preserve">سُبحَانَ رَبِّی الاَعلیٰ وَ بِحَمدِہ </w:t>
      </w:r>
      <w:r>
        <w:rPr>
          <w:rFonts w:cs="Ghadeer" w:ascii="Ghadeer" w:hAnsi="Ghadeer"/>
          <w:sz w:val="36"/>
          <w:szCs w:val="36"/>
          <w:rtl w:val="true"/>
          <w:lang w:bidi="ur-PK"/>
        </w:rPr>
        <w:t xml:space="preserve">" </w:t>
      </w:r>
      <w:r>
        <w:rPr>
          <w:rFonts w:ascii="Nafees Nastaleeq" w:hAnsi="Nafees Nastaleeq" w:cs="Nafees Nastaleeq"/>
          <w:sz w:val="36"/>
          <w:sz w:val="36"/>
          <w:szCs w:val="36"/>
          <w:rtl w:val="true"/>
          <w:lang w:bidi="ur-PK"/>
        </w:rPr>
        <w:t xml:space="preserve">کہے اور پھر اٹھ کر بیٹھ جائے اور اللہ اکبر </w:t>
      </w:r>
      <w:r>
        <w:rPr>
          <w:rFonts w:ascii="Ghadeer" w:hAnsi="Ghadeer" w:cs="Ghadeer"/>
          <w:b/>
          <w:b/>
          <w:bCs/>
          <w:sz w:val="36"/>
          <w:sz w:val="36"/>
          <w:szCs w:val="36"/>
          <w:rtl w:val="true"/>
          <w:lang w:bidi="ur-PK"/>
        </w:rPr>
        <w:t xml:space="preserve">۔ اَستَغفِرُ اللہ رَبِّی وَ </w:t>
      </w:r>
      <w:r>
        <w:rPr>
          <w:rFonts w:ascii="Ghadeer" w:hAnsi="Ghadeer" w:cs="Ghadeer"/>
          <w:sz w:val="36"/>
          <w:sz w:val="36"/>
          <w:szCs w:val="36"/>
          <w:rtl w:val="true"/>
          <w:lang w:bidi="ur-PK"/>
        </w:rPr>
        <w:t>اَتُوبُ</w:t>
      </w:r>
      <w:r>
        <w:rPr>
          <w:rFonts w:ascii="Ghadeer" w:hAnsi="Ghadeer" w:cs="Ghadeer"/>
          <w:b/>
          <w:b/>
          <w:bCs/>
          <w:sz w:val="36"/>
          <w:sz w:val="36"/>
          <w:szCs w:val="36"/>
          <w:rtl w:val="true"/>
          <w:lang w:bidi="ur-PK"/>
        </w:rPr>
        <w:t xml:space="preserve"> اِلَیہ</w:t>
      </w:r>
      <w:r>
        <w:rPr>
          <w:rFonts w:ascii="Ghadeer" w:hAnsi="Ghadeer" w:cs="Ghadeer"/>
          <w:sz w:val="36"/>
          <w:sz w:val="36"/>
          <w:szCs w:val="36"/>
          <w:rtl w:val="true"/>
          <w:lang w:bidi="ur-PK"/>
        </w:rPr>
        <w:t>۔</w:t>
      </w:r>
      <w:r>
        <w:rPr>
          <w:rFonts w:ascii="Nafees Nastaleeq" w:hAnsi="Nafees Nastaleeq" w:cs="Nafees Nastaleeq"/>
          <w:sz w:val="36"/>
          <w:sz w:val="36"/>
          <w:szCs w:val="36"/>
          <w:rtl w:val="true"/>
          <w:lang w:bidi="ur-PK"/>
        </w:rPr>
        <w:t xml:space="preserve"> الل اکب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ہ کر دوسرے سجدہ میں جائے اور </w:t>
      </w:r>
      <w:r>
        <w:rPr>
          <w:rFonts w:cs="Ghadeer" w:ascii="Ghadeer" w:hAnsi="Ghadeer"/>
          <w:sz w:val="36"/>
          <w:szCs w:val="36"/>
          <w:rtl w:val="true"/>
          <w:lang w:bidi="ur-PK"/>
        </w:rPr>
        <w:t xml:space="preserve">" </w:t>
      </w:r>
      <w:r>
        <w:rPr>
          <w:rFonts w:ascii="Ghadeer" w:hAnsi="Ghadeer" w:cs="Ghadeer"/>
          <w:sz w:val="36"/>
          <w:sz w:val="36"/>
          <w:szCs w:val="36"/>
          <w:rtl w:val="true"/>
          <w:lang w:bidi="ur-PK"/>
        </w:rPr>
        <w:t xml:space="preserve">سُبحَانَ رَبِأی الاَعلیٰ وَ بِحَمدِہ </w:t>
      </w:r>
      <w:r>
        <w:rPr>
          <w:rFonts w:cs="Ghadeer" w:ascii="Ghadeer" w:hAnsi="Ghadeer"/>
          <w:sz w:val="36"/>
          <w:szCs w:val="36"/>
          <w:rtl w:val="true"/>
          <w:lang w:bidi="ur-PK"/>
        </w:rPr>
        <w:t>"</w:t>
      </w:r>
      <w:r>
        <w:rPr>
          <w:sz w:val="36"/>
          <w:szCs w:val="36"/>
          <w:rtl w:val="true"/>
          <w:lang w:bidi="ur-PK"/>
        </w:rPr>
        <w:t xml:space="preserve"> </w:t>
      </w:r>
      <w:r>
        <w:rPr>
          <w:rFonts w:ascii="Nafees Nastaleeq" w:hAnsi="Nafees Nastaleeq" w:cs="Nafees Nastaleeq"/>
          <w:sz w:val="36"/>
          <w:sz w:val="36"/>
          <w:szCs w:val="36"/>
          <w:rtl w:val="true"/>
          <w:lang w:bidi="ur-PK"/>
        </w:rPr>
        <w:t>کہے پھر بیٹھ کر اللہ اکبر کہے اور پھ</w:t>
      </w:r>
      <w:r>
        <w:rPr>
          <w:b/>
          <w:b/>
          <w:bCs/>
          <w:sz w:val="36"/>
          <w:sz w:val="36"/>
          <w:szCs w:val="36"/>
          <w:rtl w:val="true"/>
          <w:lang w:bidi="ur-PK"/>
        </w:rPr>
        <w:t xml:space="preserve">ر </w:t>
      </w:r>
      <w:r>
        <w:rPr>
          <w:rFonts w:ascii="Ghadeer" w:hAnsi="Ghadeer" w:cs="Ghadeer"/>
          <w:sz w:val="36"/>
          <w:sz w:val="36"/>
          <w:szCs w:val="36"/>
          <w:rtl w:val="true"/>
          <w:lang w:bidi="ur-PK"/>
        </w:rPr>
        <w:t>بِحَولِ اللہِ وَ قُوَّتِہِ اَقُومُ اَقعُد</w:t>
      </w:r>
      <w:r>
        <w:rPr>
          <w:rFonts w:ascii="Ghadeer" w:hAnsi="Ghadeer" w:cs="Ghadeer"/>
          <w:b/>
          <w:b/>
          <w:bCs/>
          <w:sz w:val="36"/>
          <w:sz w:val="36"/>
          <w:szCs w:val="36"/>
          <w:rtl w:val="true"/>
          <w:lang w:bidi="ur-PK"/>
        </w:rPr>
        <w:t xml:space="preserve"> </w:t>
      </w:r>
      <w:r>
        <w:rPr>
          <w:rFonts w:cs="Ghadeer" w:ascii="Ghadeer" w:hAnsi="Ghadeer"/>
          <w:b/>
          <w:bCs/>
          <w:sz w:val="36"/>
          <w:szCs w:val="36"/>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ہتا ہوا کھڑا ہو جائے اور حمد و سورہ کے بعد قنوت پڑھے۔ قنوت میں چہرے کے سامنے دونوں ہاتھ بلند کر کے دعائے قنوت پڑھنا چاہئیے اور کوئی دعا یا دنہ ہو تو کم سے کم صلوٰت پڑھنے دعا کے بعد رکوع میں جائے اور پہلی رکعت کی طعح رکوع و سجدہ تمام کرے۔</w:t>
      </w:r>
    </w:p>
    <w:p>
      <w:pPr>
        <w:pStyle w:val="Normal"/>
        <w:bidi w:val="1"/>
        <w:ind w:left="0" w:right="0" w:firstLine="720"/>
        <w:jc w:val="both"/>
        <w:rPr/>
      </w:pPr>
      <w:r>
        <w:rPr>
          <w:rFonts w:ascii="Nafees Nastaleeq" w:hAnsi="Nafees Nastaleeq" w:cs="Nafees Nastaleeq"/>
          <w:sz w:val="36"/>
          <w:sz w:val="36"/>
          <w:szCs w:val="36"/>
          <w:rtl w:val="true"/>
          <w:lang w:bidi="ur-PK"/>
        </w:rPr>
        <w:t xml:space="preserve">اس کے بعد بیٹھ کر اس طرح تشہد پڑھے۔ </w:t>
      </w:r>
      <w:r>
        <w:rPr>
          <w:rFonts w:ascii="Ghadeer" w:hAnsi="Ghadeer" w:cs="Ghadeer"/>
          <w:sz w:val="36"/>
          <w:sz w:val="36"/>
          <w:szCs w:val="36"/>
          <w:rtl w:val="true"/>
          <w:lang w:bidi="ur-PK"/>
        </w:rPr>
        <w:t>اَشھدُ اَن لاَّ اِلہَ اِلاَّ اللہُ وَحدَہُ لَا شَرِیکَ لَہُ وَ اَشھدُ اَنَّ مُحَمَّداً عَبدُہُۃ وَ رَسُولُہُ اَللّٰھُمَّ صَلِّ عَلیٰ مُحَمَّدٍ وَّ ٰالِ مُحَمَّدٍ</w:t>
      </w:r>
      <w:r>
        <w:rPr>
          <w:rFonts w:ascii="Ghadeer" w:hAnsi="Ghadeer" w:cs="Ghadeer"/>
          <w:sz w:val="36"/>
          <w:sz w:val="36"/>
          <w:szCs w:val="36"/>
          <w:lang w:bidi="ur-PK"/>
        </w:rPr>
        <w:t>۰</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شہد کے بعد اس طرح سلام پڑھ کر نماز کو تمام کرے</w:t>
      </w:r>
    </w:p>
    <w:p>
      <w:pPr>
        <w:pStyle w:val="Normal"/>
        <w:bidi w:val="1"/>
        <w:ind w:left="0" w:right="0" w:firstLine="720"/>
        <w:jc w:val="both"/>
        <w:rPr>
          <w:rFonts w:ascii="Ghadeer" w:hAnsi="Ghadeer" w:cs="Ghadeer"/>
          <w:sz w:val="36"/>
          <w:szCs w:val="36"/>
          <w:lang w:bidi="ur-PK"/>
        </w:rPr>
      </w:pPr>
      <w:r>
        <w:rPr>
          <w:rFonts w:ascii="Ghadeer" w:hAnsi="Ghadeer" w:cs="Ghadeer"/>
          <w:sz w:val="36"/>
          <w:sz w:val="36"/>
          <w:szCs w:val="36"/>
          <w:rtl w:val="true"/>
          <w:lang w:bidi="ur-PK"/>
        </w:rPr>
        <w:t>اَلسَّلَامُ عَلَیکَ اَیُّھَا الذَّنِّیُ وَ رَحمَتَہُ اللہِ وَ بَرَکَاتُہُ۔ اَلسِّلَامُ عَلَینَا وَ عَلیٰ عِبَادِ اللہِ الصَّالِحِینَ۔ اَلسَّلامُ عَلَیکُم وَ رَحمَتَہُ اللہِ وَ بَرَکَاتُہُ۔</w:t>
      </w:r>
    </w:p>
    <w:p>
      <w:pPr>
        <w:pStyle w:val="Normal"/>
        <w:bidi w:val="1"/>
        <w:ind w:left="0" w:right="0" w:firstLine="720"/>
        <w:jc w:val="both"/>
        <w:rPr/>
      </w:pPr>
      <w:r>
        <w:rPr>
          <w:rFonts w:ascii="Nafees Nastaleeq" w:hAnsi="Nafees Nastaleeq" w:cs="Nafees Nastaleeq"/>
          <w:sz w:val="36"/>
          <w:sz w:val="36"/>
          <w:szCs w:val="36"/>
          <w:rtl w:val="true"/>
          <w:lang w:bidi="ur-PK"/>
        </w:rPr>
        <w:t>اگر نماز  تین یا چار رکعتی ہے تو تشہد کے بعد سلام نہ پڑھے بلکہ کھڑا ہو جائے اور ایک ہا دو رکعت اور پڑھے تیسری اور چوتھی رکعت میں سورہ  الحمد یا تین بار</w:t>
      </w:r>
      <w:r>
        <w:rPr>
          <w:rFonts w:ascii="Ghadeer" w:hAnsi="Ghadeer" w:cs="Ghadeer"/>
          <w:sz w:val="36"/>
          <w:sz w:val="36"/>
          <w:szCs w:val="36"/>
          <w:rtl w:val="true"/>
          <w:lang w:bidi="ur-PK"/>
        </w:rPr>
        <w:t xml:space="preserve"> </w:t>
      </w:r>
      <w:r>
        <w:rPr>
          <w:rFonts w:ascii="Ghadeer" w:hAnsi="Ghadeer" w:cs="Ghadeer"/>
          <w:b/>
          <w:b/>
          <w:bCs/>
          <w:sz w:val="36"/>
          <w:sz w:val="36"/>
          <w:szCs w:val="36"/>
          <w:rtl w:val="true"/>
          <w:lang w:bidi="ur-PK"/>
        </w:rPr>
        <w:t>سُبحَانَ</w:t>
      </w:r>
      <w:r>
        <w:rPr>
          <w:b/>
          <w:b/>
          <w:bCs/>
          <w:sz w:val="36"/>
          <w:sz w:val="36"/>
          <w:szCs w:val="36"/>
          <w:rtl w:val="true"/>
          <w:lang w:bidi="ur-PK"/>
        </w:rPr>
        <w:t xml:space="preserve"> </w:t>
      </w:r>
      <w:r>
        <w:rPr>
          <w:rFonts w:ascii="Ghadeer" w:hAnsi="Ghadeer" w:cs="Ghadeer"/>
          <w:sz w:val="36"/>
          <w:sz w:val="36"/>
          <w:szCs w:val="36"/>
          <w:rtl w:val="true"/>
          <w:lang w:bidi="ur-PK"/>
        </w:rPr>
        <w:t>اللہِ وَ الحَمدُ لللہِ وَل</w:t>
      </w:r>
      <w:r>
        <w:rPr>
          <w:rFonts w:ascii="Ghadeer" w:hAnsi="Ghadeer" w:cs="Ghadeer"/>
          <w:sz w:val="36"/>
          <w:sz w:val="36"/>
          <w:szCs w:val="36"/>
          <w:rtl w:val="true"/>
          <w:lang w:bidi="ur-PK"/>
        </w:rPr>
        <w:t>اَ</w:t>
      </w:r>
      <w:r>
        <w:rPr>
          <w:rFonts w:ascii="Ghadeer" w:hAnsi="Ghadeer" w:cs="Ghadeer"/>
          <w:sz w:val="36"/>
          <w:sz w:val="36"/>
          <w:szCs w:val="36"/>
          <w:rtl w:val="true"/>
          <w:lang w:bidi="ur-PK"/>
        </w:rPr>
        <w:t xml:space="preserve"> اِلٰہَ اللہُ وَ اللہُ اَکبَر</w:t>
      </w:r>
      <w:r>
        <w:rPr>
          <w:rFonts w:ascii="Nafees Nastaleeq" w:hAnsi="Nafees Nastaleeq" w:cs="Nafees Nastaleeq"/>
          <w:sz w:val="36"/>
          <w:sz w:val="36"/>
          <w:szCs w:val="36"/>
          <w:rtl w:val="true"/>
          <w:lang w:bidi="ur-PK"/>
        </w:rPr>
        <w:t xml:space="preserve"> پڑھنا چاہئیے۔ دوسرے سورہ کی ضرورت نہیں ہے۔اس کے بعد رکوع ۔ سجدہ ۔ تشہد ۔ سلام پہلے کی طرح پڑھ کر نماز تمام کر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ماز سنائو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پڑھ کر دکھائو ؟</w:t>
      </w:r>
      <w:r>
        <w:rPr>
          <w:rFonts w:cs="Nafees Nastaleeq" w:ascii="Nafees Nastaleeq" w:hAnsi="Nafees Nastaleeq"/>
          <w:sz w:val="36"/>
          <w:szCs w:val="36"/>
          <w:rtl w:val="true"/>
          <w:lang w:bidi="ur-PK"/>
        </w:rPr>
        <w:br/>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عائے قنوت ۔ تشہد اور سلام سنائو ؟</w:t>
      </w:r>
    </w:p>
    <w:p>
      <w:pPr>
        <w:pStyle w:val="Normal"/>
        <w:bidi w:val="1"/>
        <w:ind w:left="0" w:right="0" w:hanging="0"/>
        <w:jc w:val="center"/>
        <w:rPr/>
      </w:pPr>
      <w:r>
        <w:rPr>
          <w:rFonts w:ascii="Nafees Nastaleeq" w:hAnsi="Nafees Nastaleeq" w:cs="Nafees Nastaleeq"/>
          <w:color w:val="0000FF"/>
          <w:sz w:val="36"/>
          <w:sz w:val="36"/>
          <w:szCs w:val="36"/>
          <w:rtl w:val="true"/>
          <w:lang w:bidi="ur-PK"/>
        </w:rPr>
        <w:t>اک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نماز</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ے کو چاہئیے کہ نماز میں اس طرح باادب کھڑا ہو جیسے خدا کے سامنے کھڑا ہونا چاہئیے۔ نماز میں داہنے بائیں دکھانا جائ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ی حالت میں ہنسنا اور رونا بھی جائز نہیں ہے۔ ہاں اگر خدا کے خوف سے آنسو  نکل آئیں تو اس سے بہتر کوئی چی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میں بات کرنا بھی حرام ہے، نماز کی حالت میں صرف نماز کے امور ہی انجام دینا چاہئیے۔ ہاں اگر کوئی نماز  کی حالت سلام کرے تو اس کاجواب دینا ضرور دینا  چاہ</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یے۔ نماز کی حالت میں </w:t>
      </w:r>
      <w:r>
        <w:rPr>
          <w:rFonts w:ascii="Ghadeer" w:hAnsi="Ghadeer" w:cs="Ghadeer"/>
          <w:sz w:val="36"/>
          <w:sz w:val="36"/>
          <w:szCs w:val="36"/>
          <w:rtl w:val="true"/>
          <w:lang w:bidi="ur-PK"/>
        </w:rPr>
        <w:t>سَلاَامُ عَلَیکُم</w:t>
      </w:r>
      <w:r>
        <w:rPr>
          <w:rFonts w:ascii="Nafees Nastaleeq" w:hAnsi="Nafees Nastaleeq" w:cs="Nafees Nastaleeq"/>
          <w:sz w:val="36"/>
          <w:sz w:val="36"/>
          <w:szCs w:val="36"/>
          <w:rtl w:val="true"/>
          <w:lang w:bidi="ur-PK"/>
        </w:rPr>
        <w:t xml:space="preserve"> کا جواب </w:t>
      </w:r>
      <w:r>
        <w:rPr>
          <w:rFonts w:ascii="Ghadeer" w:hAnsi="Ghadeer" w:cs="Ghadeer"/>
          <w:sz w:val="36"/>
          <w:sz w:val="36"/>
          <w:szCs w:val="36"/>
          <w:rtl w:val="true"/>
          <w:lang w:bidi="ur-PK"/>
        </w:rPr>
        <w:t xml:space="preserve">سَلامٌ عَلَیکُم السَّلام </w:t>
      </w:r>
      <w:r>
        <w:rPr>
          <w:rFonts w:ascii="Nafees Nastaleeq" w:hAnsi="Nafees Nastaleeq" w:cs="Nafees Nastaleeq"/>
          <w:sz w:val="36"/>
          <w:sz w:val="36"/>
          <w:szCs w:val="36"/>
          <w:rtl w:val="true"/>
          <w:lang w:bidi="ur-PK"/>
        </w:rPr>
        <w:t>نہیں کہنا چاہئی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ی حالت میں آداب عرض ہے۔ وغیرہ کا جواب نہیں دیا جائےگا۔</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ماز پڑھتے میں ہنسنے سے نماز صحیح رہےگی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کی حالت میں سلام کا جواب کیسے دیں ؟</w:t>
      </w:r>
    </w:p>
    <w:p>
      <w:pPr>
        <w:pStyle w:val="Normal"/>
        <w:bidi w:val="1"/>
        <w:ind w:left="0" w:right="0" w:hanging="0"/>
        <w:jc w:val="center"/>
        <w:rPr/>
      </w:pPr>
      <w:r>
        <w:rPr>
          <w:rFonts w:ascii="Nafees Nastaleeq" w:hAnsi="Nafees Nastaleeq" w:cs="Nafees Nastaleeq"/>
          <w:color w:val="0000FF"/>
          <w:sz w:val="36"/>
          <w:sz w:val="36"/>
          <w:szCs w:val="36"/>
          <w:rtl w:val="true"/>
          <w:lang w:bidi="ur-PK"/>
        </w:rPr>
        <w:t>ب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زہ</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ماہ رمضان کا چاند دیکھتے ہی ہر مسلمان مرد عورت پر روزہ واجب ہو جاتا ہے روزہ صبح کی اذان سے شروع ہو کر مغرب کی اذان تک رہ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ان بوجھ کر روزہ نہ رکھنے والے کو بعد میں قضا بھی کرنا پڑے گی۔ اور ایک ایک روزہ کے بدلے میں ساٹھ ساٹھ رواے رکھنا پڑیں گے۔ یا ساٹھ غریبوں کو کھانا کھالانا پڑ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بالغ بچوں پر روزہ واجب نہیں ہے لیکن انھیں بھی روزہ ضرور رکھنا چاہئیے اس میں ان کے لئے فائدہ ہے اور ان کے ماں باپ کے لئے ثواب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یمار اور مسافر پر روزہ واجب نہیں ہے۔ لیکن بعد میں رکھنا ہوگا۔ روزہ کی حالت میں کھانا پینا اور پانی میں سر ٖبونا وغیرہ حرام ہے۔ روزہ کی نیت ہے روزہ رکھتا ہوں ماہ رمضان کا قربہ الی اللہ۔</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روزہ کب سے کب تک رہتا ہے ؟       </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جان بوجھ کر روزہ چھوڑنے والے کو کیا کرنا پڑےگا ؟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روزہ کی نیت کیا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تی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ج</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صرف ان لوگوں پر واجب ہوتا ہے جو بالغ ۔ عاقل اور آزاد ہوں اور حج کا خرچ بھی رکھتے ہوں۔ نابالغ ۔ دیوانی ۔ غلام اور غریب آدمی پر حج واجب نہیں ہوتا۔ حج عمر بھر میں صرف ایک مرتبہ واجب ہوتا ہے۔ واجب  حج کرنے کے بعد کوئی حج واجب نہیں رہ جا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جعفر صادق علیہ السلام کا ارشاد ہے کہ جس شخص پر حج واجب ہو اور وہ حج کے بغیر مر جائے تو وہ مسلمان نہیں مرتا ہے بلکہ یہودی یا عیسائی مرتا ہے۔ مرنے والے سے سچی محبت  یہی ہے۔ کہ اگر اس پر حج واجب ہو تو اس کی چعف سے حج کرا دیا جائے۔</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ج کے بغیر مرنے والے کی موت کیسی ہو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دیوانہ پر حج واجب ہے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ج عمر بھر میں کتنی مرتبہ واجب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چو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کوٰۃ</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زکوٰۃ نو چیزوں میں واجب ہوتی ہے۔ گیہوں ۔ جو ۔ خرما ۔ کشمش سونے چاندی کے سکے ۔ اونٹ ۔ گائے ۔ بکری ۔ ان کے علاوہ زیور ۔ نوٹ ۔ چنا ۔ چاول ۔ دال  وغیرہ پر زکوٰۃ واجب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زکوٰۃ واجب ہونے کے لئے ضروری ہے کہ مال اتنی مقدار میں ہو جتنی  مقدار پر زکوٰۃ واجب ہوتی ہے ۔ گیہوں یا جو یا خرما یا کشمش </w:t>
      </w:r>
      <w:r>
        <w:rPr>
          <w:rFonts w:ascii="Nafees Nastaleeq" w:hAnsi="Nafees Nastaleeq" w:cs="Nafees Nastaleeq"/>
          <w:sz w:val="36"/>
          <w:sz w:val="36"/>
          <w:szCs w:val="36"/>
          <w:lang w:bidi="ur-PK"/>
        </w:rPr>
        <w:t>۸۴۷</w:t>
      </w:r>
      <w:r>
        <w:rPr>
          <w:rFonts w:ascii="Nafees Nastaleeq" w:hAnsi="Nafees Nastaleeq" w:cs="Nafees Nastaleeq"/>
          <w:sz w:val="36"/>
          <w:sz w:val="36"/>
          <w:szCs w:val="36"/>
          <w:rtl w:val="true"/>
          <w:lang w:bidi="ur-PK"/>
        </w:rPr>
        <w:t xml:space="preserve"> کیلو ہو تو ان پر زکوٰۃ واجب ہوگی ورنہ ن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ونے چاندی کی زکوٰۃ چالیسواں حصہ ہے۔ گیہوں ۔ جو وغیرہ کی زکوٰۃ پیدا وار ہے اگر پیداوار سینچائی کے بغیر ہوتی ہے۔ تو مال کا دسواں حصہ زکوٰۃ میں دینا ہوگا۔ اور اگر سینچائی کرنا پڑی ہے تو مال کا بیسواں حصہ زکوٰۃ میں دینا ہوگا۔</w:t>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چالیسواں حصہ کس چیز کی زکوٰۃ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گیہوں ۔ جو کتنا ہو کہ اس پر زکوٰۃ واجب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و یا گیہوں  پر کتنی زکوٰۃ دینا ہوگی ؟</w:t>
      </w:r>
    </w:p>
    <w:p>
      <w:pPr>
        <w:pStyle w:val="Normal"/>
        <w:bidi w:val="1"/>
        <w:ind w:left="0" w:right="0" w:hanging="0"/>
        <w:jc w:val="center"/>
        <w:rPr/>
      </w:pPr>
      <w:r>
        <w:rPr>
          <w:rFonts w:ascii="Nafees Nastaleeq" w:hAnsi="Nafees Nastaleeq" w:cs="Nafees Nastaleeq"/>
          <w:color w:val="0000FF"/>
          <w:sz w:val="36"/>
          <w:sz w:val="36"/>
          <w:szCs w:val="36"/>
          <w:rtl w:val="true"/>
          <w:lang w:bidi="ur-PK"/>
        </w:rPr>
        <w:t>پی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مسُ</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خمس٘ سات چیزوں پر واجب ہوتا ہے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سالانہ بچت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خزانہ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کان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مال حلال جس میں مال حرام مل جائے اور مال حرام کی مقدار نی معلوم ہو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جواہرات وغیرہ جنھیں غوطہ لگا کر نکالا جائے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جہاد کا مال غنیمت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ذمی کافر کی زمین جو اس نے مسلمان سے خریدی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ال بھر میں نوکری ۔ کھیتی ۔ تجارت ۔ محنت ۔ مزدوری ۔ تحفہ وغیرہ کسی ذریعہ سے جو مال ملے سال کے آخری دن اس مال کی بچت کا پانچواں حصہ خمس کے طور پر نکالنا واجب ہے خمس کے دو حصہ ہوتے ہیں ایک حصہ امام علیہ السلام کا ہے جو مجتہد کو دیا جاتا ہے اور ایک حصہ سادات کا حق  ہے جو صرف ان سیدوں کو دیا جائے گا جو غریب ہوں اور کھلم کھلا گناہ نہ کرتے ہوں۔ اگر کسی کی ماں سیدانی ہو اور باپ سید نہ ہو تو اسے خمس نہیں دیا جا سکتا۔ لءکن اگر کسی کی ماں سیدانی نہ ہو مگر باپ سید ہو تو اسے خمس سیا جا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مس کن چیزوں پر واجب ہوتا ہ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س دن کا حساب کرنا چاہئی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جتہد کو خمس کون سا حق دیا جاتا ہے؟</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ذر و فاتحہ</w:t>
      </w:r>
    </w:p>
    <w:p>
      <w:pPr>
        <w:pStyle w:val="Normal"/>
        <w:bidi w:val="1"/>
        <w:ind w:left="0" w:right="0" w:firstLine="72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اور امامؐ کی خدمت میں کسی چیز کے پیش کرنے کا نام نذر ہے۔ نذر اگر نبیؐ ۔ امامؐ تک پہونچ سکتی ہے تو نذر کی چیز ان کی خدمت میں پیش کی جائے گی ورنہ غریبوں کو دے کر اس کا ثواب ان کی خدمت میں پیش کر دیا جائے گا۔ نذر زندہ امام ۔ نبی کی بھی ہو سک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فاتحہ صرف مرنے والے کو ثواب پہونچانے کا نام ہے۔ نذر کا طریقہ یہ ہے کہ صلوات پڑھنے کے بعد سورہ حمد اور قل ھو اللہ وغیرہ کی تلاوت کر کے پھر صلوات پڑھے اور خدا کی بارگاہ میں عرض کرے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یں نے ان سوروں کا ثواب چہادہ معصومینؐ کو نذر کیا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ور اگر کسی مردہ کا فاتحہ دینا ہے تو یہ بھی کہے ک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کے وعض میں جو ثواب حاصل ہو اسے فلاں شخص کی روح کو بخش 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ذر کس چیز کا نا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ذر کا طریق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فاتحہ کیوں کر دیتے ہیں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ی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یرات</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اب عیسیٰ علیہ السلام نے ایک لکڑہارے کو دیکھ کر فرمایا کہ یہ آج مر جائےگا لیکن شام کو جب آپ اس گائوں میں واپس آئے تو دیکھا کہ وہ لکڑی کا ایک گٹھا ست پر رکھے ہوئے جنگل سے واپس آ رہا ہے آپ نے اس سے لکڑی کا گٹھا کھلوایا۔ لکڑیوں کے درمیان ایک سانپ تھا جس کو لکڑہارا لکڑی سمجھ کر باندھ لایا تھا۔ سانپ کے منہ میں ایک پتھر تھا ۔ آپ نے لکڑہارے سے پوچھا کہ آج تونے کون سا نیک کام کیا ہے ؟ لکڑہارے نے بتایا کہ جب میں کھانا کھانے بیٹھا تو ایک روٹی میں ایک بھوکے آدمی کو کھلا دی۔ حضرت عیسیٰ علیہ السلام نے فرمایا کہ آج تیری موت سانپ کے ذریعہ ہونے والی تھی لیکن تیری روٹی نے تجھے بچا لیا۔ اسی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سانپ کے منہ میں پتھر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بچوں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یاد رکھو اللہ کی راہ میں خیرات کرنے سے بلائیں ٹل جاتی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والات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یرات سے کیا فائدہ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لکڑہارے کی جان کیسے بچ گ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لکڑہارا خیرات نہ کرتا تو کیا ہوتا ؟</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ڑ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رآن پڑھنے کے آداب</w:t>
      </w:r>
    </w:p>
    <w:p>
      <w:pPr>
        <w:pStyle w:val="Normal"/>
        <w:bidi w:val="1"/>
        <w:ind w:left="0" w:right="0" w:firstLine="720"/>
        <w:jc w:val="left"/>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رآن مجید پڑھتے وقت ان باتوں کا خیال رکھنا ضروری ہے۔</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لاوت سے پہلے وضو کرنا چاہئیے۔</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تلاوت کے وقت سر کھلا نہ رکھنا چاہئیے۔</w:t>
      </w:r>
    </w:p>
    <w:p>
      <w:pPr>
        <w:pStyle w:val="Normal"/>
        <w:bidi w:val="1"/>
        <w:ind w:left="0" w:right="0" w:firstLine="720"/>
        <w:jc w:val="left"/>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تلاوت سے پہل</w:t>
      </w:r>
      <w:r>
        <w:rPr>
          <w:b/>
          <w:b/>
          <w:bCs/>
          <w:sz w:val="36"/>
          <w:sz w:val="36"/>
          <w:szCs w:val="36"/>
          <w:rtl w:val="true"/>
          <w:lang w:bidi="ur-PK"/>
        </w:rPr>
        <w:t xml:space="preserve">ے </w:t>
      </w:r>
      <w:r>
        <w:rPr>
          <w:rFonts w:ascii="Ghadeer" w:hAnsi="Ghadeer" w:cs="Ghadeer"/>
          <w:sz w:val="36"/>
          <w:sz w:val="36"/>
          <w:szCs w:val="36"/>
          <w:rtl w:val="true"/>
          <w:lang w:bidi="ur-PK"/>
        </w:rPr>
        <w:t>اَعُوذُ بِلاللہ مِنَ الشَّیطَانِ الرَّحِیم</w:t>
      </w:r>
      <w:r>
        <w:rPr>
          <w:rFonts w:ascii="Nafees Nastaleeq" w:hAnsi="Nafees Nastaleeq" w:cs="Nafees Nastaleeq"/>
          <w:sz w:val="36"/>
          <w:sz w:val="36"/>
          <w:szCs w:val="36"/>
          <w:rtl w:val="true"/>
          <w:lang w:bidi="ur-PK"/>
        </w:rPr>
        <w:t xml:space="preserve"> کہنا چاہئیے۔</w:t>
      </w:r>
    </w:p>
    <w:p>
      <w:pPr>
        <w:pStyle w:val="Normal"/>
        <w:bidi w:val="1"/>
        <w:ind w:left="0" w:right="0" w:firstLine="720"/>
        <w:jc w:val="left"/>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تلاوت کے بعد </w:t>
      </w:r>
      <w:r>
        <w:rPr>
          <w:rFonts w:ascii="Ghadeer" w:hAnsi="Ghadeer" w:cs="Ghadeer"/>
          <w:sz w:val="36"/>
          <w:sz w:val="36"/>
          <w:szCs w:val="36"/>
          <w:rtl w:val="true"/>
          <w:lang w:bidi="ur-PK"/>
        </w:rPr>
        <w:t xml:space="preserve">صَدَقَ اللہُ العَلِّی العَظِیم </w:t>
      </w:r>
      <w:r>
        <w:rPr>
          <w:rFonts w:ascii="Nafees Nastaleeq" w:hAnsi="Nafees Nastaleeq" w:cs="Nafees Nastaleeq"/>
          <w:sz w:val="36"/>
          <w:sz w:val="36"/>
          <w:szCs w:val="36"/>
          <w:rtl w:val="true"/>
          <w:lang w:bidi="ur-PK"/>
        </w:rPr>
        <w:t>کہنا چاہئیے۔</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تلاوت سے پہلے اور تلاوت کے بعد صلوات پڑھنا چاہئیے۔</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تلاوت کرنے میں حروف کو صحیح طریقے سے ادا کرنا چاہئیے۔</w:t>
      </w:r>
    </w:p>
    <w:p>
      <w:pPr>
        <w:pStyle w:val="Normal"/>
        <w:bidi w:val="1"/>
        <w:ind w:left="0" w:right="0" w:firstLine="720"/>
        <w:jc w:val="left"/>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سورہ حمد کے ختم ہونے پر </w:t>
      </w:r>
      <w:r>
        <w:rPr>
          <w:rFonts w:ascii="Ghadeer" w:hAnsi="Ghadeer" w:cs="Ghadeer"/>
          <w:sz w:val="36"/>
          <w:sz w:val="36"/>
          <w:szCs w:val="36"/>
          <w:rtl w:val="true"/>
          <w:lang w:bidi="ur-PK"/>
        </w:rPr>
        <w:t>اَلحَمدُ لِلہِ رَبِّ العَلمِین</w:t>
      </w:r>
      <w:r>
        <w:rPr>
          <w:rFonts w:ascii="Nafees Nastaleeq" w:hAnsi="Nafees Nastaleeq" w:cs="Nafees Nastaleeq"/>
          <w:sz w:val="36"/>
          <w:sz w:val="36"/>
          <w:szCs w:val="36"/>
          <w:rtl w:val="true"/>
          <w:lang w:bidi="ur-PK"/>
        </w:rPr>
        <w:t xml:space="preserve"> کہنا چاہئیے۔</w:t>
      </w:r>
    </w:p>
    <w:p>
      <w:pPr>
        <w:pStyle w:val="Normal"/>
        <w:bidi w:val="1"/>
        <w:ind w:left="0" w:right="0" w:firstLine="720"/>
        <w:jc w:val="left"/>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سورہ </w:t>
      </w:r>
      <w:r>
        <w:rPr>
          <w:rFonts w:ascii="Ghadeer" w:hAnsi="Ghadeer" w:cs="Ghadeer"/>
          <w:sz w:val="36"/>
          <w:sz w:val="36"/>
          <w:szCs w:val="36"/>
          <w:rtl w:val="true"/>
          <w:lang w:bidi="ur-PK"/>
        </w:rPr>
        <w:t>قل ھو اللہ</w:t>
      </w:r>
      <w:r>
        <w:rPr>
          <w:rFonts w:ascii="Nafees Nastaleeq" w:hAnsi="Nafees Nastaleeq" w:cs="Nafees Nastaleeq"/>
          <w:sz w:val="36"/>
          <w:sz w:val="36"/>
          <w:szCs w:val="36"/>
          <w:rtl w:val="true"/>
          <w:lang w:bidi="ur-PK"/>
        </w:rPr>
        <w:t xml:space="preserve"> پڑھنے کے بعد</w:t>
      </w:r>
      <w:r>
        <w:rPr>
          <w:b/>
          <w:b/>
          <w:bCs/>
          <w:sz w:val="36"/>
          <w:sz w:val="36"/>
          <w:szCs w:val="36"/>
          <w:rtl w:val="true"/>
          <w:lang w:bidi="ur-PK"/>
        </w:rPr>
        <w:t xml:space="preserve"> </w:t>
      </w:r>
      <w:r>
        <w:rPr>
          <w:rFonts w:ascii="Ghadeer" w:hAnsi="Ghadeer" w:cs="Ghadeer"/>
          <w:b/>
          <w:b/>
          <w:bCs/>
          <w:sz w:val="36"/>
          <w:sz w:val="36"/>
          <w:szCs w:val="36"/>
          <w:rtl w:val="true"/>
          <w:lang w:bidi="ur-PK"/>
        </w:rPr>
        <w:t>ک</w:t>
      </w:r>
      <w:r>
        <w:rPr>
          <w:rFonts w:ascii="Ghadeer" w:hAnsi="Ghadeer" w:cs="Ghadeer"/>
          <w:sz w:val="36"/>
          <w:sz w:val="36"/>
          <w:szCs w:val="36"/>
          <w:rtl w:val="true"/>
          <w:lang w:bidi="ur-PK"/>
        </w:rPr>
        <w:t xml:space="preserve">َذَا لِکَ اللہُ رَبِّی </w:t>
      </w:r>
      <w:r>
        <w:rPr>
          <w:rFonts w:ascii="Nafees Nastaleeq" w:hAnsi="Nafees Nastaleeq" w:cs="Nafees Nastaleeq"/>
          <w:sz w:val="36"/>
          <w:sz w:val="36"/>
          <w:szCs w:val="36"/>
          <w:rtl w:val="true"/>
          <w:lang w:bidi="ur-PK"/>
        </w:rPr>
        <w:t>کہنا چاہئیے۔</w:t>
      </w:r>
    </w:p>
    <w:p>
      <w:pPr>
        <w:pStyle w:val="Normal"/>
        <w:bidi w:val="1"/>
        <w:ind w:left="0" w:right="0" w:firstLine="720"/>
        <w:jc w:val="left"/>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سورہ  برات سے پہلے بِسمِ اللہ کے بجائ</w:t>
      </w:r>
      <w:r>
        <w:rPr>
          <w:rFonts w:ascii="Ghadeer" w:hAnsi="Ghadeer" w:cs="Ghadeer"/>
          <w:sz w:val="36"/>
          <w:sz w:val="36"/>
          <w:szCs w:val="36"/>
          <w:rtl w:val="true"/>
          <w:lang w:bidi="ur-PK"/>
        </w:rPr>
        <w:t>ے اَعُوذُ بِاللہِ مِن غَضَبِ الجَبَّارِ</w:t>
      </w:r>
      <w:r>
        <w:rPr>
          <w:rFonts w:ascii="Nafees Nastaleeq" w:hAnsi="Nafees Nastaleeq" w:cs="Nafees Nastaleeq"/>
          <w:sz w:val="36"/>
          <w:sz w:val="36"/>
          <w:szCs w:val="36"/>
          <w:rtl w:val="true"/>
          <w:lang w:bidi="ur-PK"/>
        </w:rPr>
        <w:t xml:space="preserve"> کہنا چاہئیے</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سجدہ والی ّیتوں کی تلاوت کے بعد سجدہ کرنا چاہئیے۔</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color w:val="0000FF"/>
          <w:sz w:val="36"/>
          <w:szCs w:val="36"/>
          <w:rtl w:val="true"/>
          <w:lang w:bidi="ur-PK"/>
        </w:rPr>
        <w:t>:</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لاوت قرآن سے پہلے کیا کہنا چاہئیے اور بعد میں کیا کہنا چاہئیے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سورہ قل ھو اللہ کے بعد کیا کہنبا چاہئے؟</w:t>
      </w:r>
    </w:p>
    <w:p>
      <w:pPr>
        <w:pStyle w:val="Normal"/>
        <w:bidi w:val="1"/>
        <w:ind w:left="0" w:right="0" w:hanging="0"/>
        <w:jc w:val="left"/>
        <w:rPr>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سورہ برات کی تلاوت سے پہلے کیا کہنا چاہئیے ؟</w:t>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color w:val="800000"/>
          <w:sz w:val="36"/>
          <w:szCs w:val="36"/>
          <w:lang w:bidi="ur-PK"/>
        </w:rPr>
      </w:pPr>
      <w:r>
        <w:rPr>
          <w:rFonts w:ascii="Ghadeer" w:hAnsi="Ghadeer" w:cs="Ghadeer"/>
          <w:color w:val="800000"/>
          <w:sz w:val="36"/>
          <w:sz w:val="36"/>
          <w:szCs w:val="36"/>
          <w:rtl w:val="true"/>
          <w:lang w:bidi="ur-PK"/>
        </w:rPr>
        <w:t>بِسمِ اللہِ الرَّحمٰنِ الرَّحِیم</w:t>
      </w:r>
    </w:p>
    <w:p>
      <w:pPr>
        <w:pStyle w:val="Normal"/>
        <w:bidi w:val="1"/>
        <w:ind w:left="0" w:right="0" w:hanging="0"/>
        <w:jc w:val="center"/>
        <w:rPr>
          <w:rFonts w:ascii="Ghadeer" w:hAnsi="Ghadeer" w:cs="Ghadeer"/>
          <w:b/>
          <w:b/>
          <w:bCs/>
          <w:color w:val="800000"/>
          <w:sz w:val="36"/>
          <w:szCs w:val="36"/>
          <w:lang w:bidi="ur-PK"/>
        </w:rPr>
      </w:pPr>
      <w:r>
        <w:rPr>
          <w:rFonts w:cs="Ghadeer" w:ascii="Ghadeer" w:hAnsi="Ghadeer"/>
          <w:b/>
          <w:bCs/>
          <w:color w:val="800000"/>
          <w:sz w:val="36"/>
          <w:szCs w:val="36"/>
          <w:rtl w:val="true"/>
          <w:lang w:bidi="ur-PK"/>
        </w:rPr>
      </w:r>
    </w:p>
    <w:p>
      <w:pPr>
        <w:pStyle w:val="Normal"/>
        <w:bidi w:val="1"/>
        <w:ind w:left="0" w:right="0" w:hanging="0"/>
        <w:jc w:val="center"/>
        <w:rPr/>
      </w:pPr>
      <w:r>
        <w:rPr>
          <w:rFonts w:ascii="Ghadeer" w:hAnsi="Ghadeer" w:cs="Ghadeer"/>
          <w:sz w:val="44"/>
          <w:sz w:val="44"/>
          <w:szCs w:val="44"/>
          <w:rtl w:val="true"/>
          <w:lang w:bidi="ur-PK"/>
        </w:rPr>
        <w:t xml:space="preserve">قُل یٰآ یُّھا الکَافِرُونَ </w:t>
      </w:r>
      <w:r>
        <w:rPr>
          <w:rFonts w:ascii="Ghadeer" w:hAnsi="Ghadeer" w:cs="Ghadeer"/>
          <w:sz w:val="44"/>
          <w:sz w:val="44"/>
          <w:szCs w:val="44"/>
          <w:lang w:bidi="ur-PK"/>
        </w:rPr>
        <w:t>۰</w:t>
      </w:r>
      <w:r>
        <w:rPr>
          <w:rFonts w:ascii="Ghadeer" w:hAnsi="Ghadeer" w:cs="Ghadeer"/>
          <w:sz w:val="44"/>
          <w:sz w:val="44"/>
          <w:szCs w:val="44"/>
          <w:rtl w:val="true"/>
          <w:lang w:bidi="ur-PK"/>
        </w:rPr>
        <w:t xml:space="preserve"> ل</w:t>
      </w:r>
      <w:r>
        <w:rPr>
          <w:rFonts w:ascii="Ghadeer" w:hAnsi="Ghadeer" w:cs="Ghadeer"/>
          <w:sz w:val="44"/>
          <w:sz w:val="44"/>
          <w:szCs w:val="44"/>
          <w:rtl w:val="true"/>
          <w:lang w:bidi="ur-PK"/>
        </w:rPr>
        <w:t>َا ٓ</w:t>
      </w:r>
      <w:r>
        <w:rPr>
          <w:rFonts w:ascii="Ghadeer" w:hAnsi="Ghadeer" w:cs="Ghadeer"/>
          <w:sz w:val="44"/>
          <w:sz w:val="44"/>
          <w:szCs w:val="44"/>
          <w:rtl w:val="true"/>
          <w:lang w:bidi="ur-PK"/>
        </w:rPr>
        <w:t xml:space="preserve"> اَعبُدُ مَا تَعبُدُونَ</w:t>
      </w:r>
      <w:r>
        <w:rPr>
          <w:rFonts w:ascii="Ghadeer" w:hAnsi="Ghadeer" w:cs="Ghadeer"/>
          <w:sz w:val="44"/>
          <w:sz w:val="44"/>
          <w:szCs w:val="44"/>
          <w:rtl w:val="true"/>
          <w:lang w:bidi="ur-PK"/>
        </w:rPr>
        <w:t xml:space="preserve">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وَ</w:t>
      </w:r>
      <w:r>
        <w:rPr>
          <w:rFonts w:ascii="Ghadeer" w:hAnsi="Ghadeer" w:cs="Ghadeer"/>
          <w:sz w:val="44"/>
          <w:sz w:val="44"/>
          <w:szCs w:val="44"/>
          <w:rtl w:val="true"/>
          <w:lang w:bidi="ur-PK"/>
        </w:rPr>
        <w:t>لَا ٓ</w:t>
      </w:r>
      <w:r>
        <w:rPr>
          <w:rFonts w:ascii="Ghadeer" w:hAnsi="Ghadeer" w:cs="Ghadeer"/>
          <w:sz w:val="44"/>
          <w:sz w:val="44"/>
          <w:szCs w:val="44"/>
          <w:rtl w:val="true"/>
          <w:lang w:bidi="ur-PK"/>
        </w:rPr>
        <w:t xml:space="preserve"> اَنتُم عَابِدُونَ مَآ اَعبُدُ</w:t>
      </w:r>
      <w:r>
        <w:rPr>
          <w:rFonts w:ascii="Ghadeer" w:hAnsi="Ghadeer" w:cs="Ghadeer"/>
          <w:sz w:val="44"/>
          <w:sz w:val="44"/>
          <w:szCs w:val="44"/>
          <w:rtl w:val="true"/>
          <w:lang w:bidi="ur-PK"/>
        </w:rPr>
        <w:t xml:space="preserve"> </w:t>
      </w:r>
      <w:r>
        <w:rPr>
          <w:rFonts w:ascii="Ghadeer" w:hAnsi="Ghadeer" w:cs="Ghadeer"/>
          <w:sz w:val="44"/>
          <w:sz w:val="44"/>
          <w:szCs w:val="44"/>
          <w:lang w:bidi="ur-PK"/>
        </w:rPr>
        <w:t>۰</w:t>
      </w:r>
      <w:r>
        <w:rPr>
          <w:rFonts w:ascii="Ghadeer" w:hAnsi="Ghadeer" w:cs="Ghadeer"/>
          <w:sz w:val="44"/>
          <w:sz w:val="44"/>
          <w:szCs w:val="44"/>
          <w:rtl w:val="true"/>
          <w:lang w:bidi="ur-PK"/>
        </w:rPr>
        <w:t xml:space="preserve"> وَلآ اَنَا عَابِدٌ</w:t>
      </w:r>
    </w:p>
    <w:p>
      <w:pPr>
        <w:pStyle w:val="Normal"/>
        <w:bidi w:val="1"/>
        <w:ind w:left="0" w:right="0" w:hanging="0"/>
        <w:jc w:val="center"/>
        <w:rPr/>
      </w:pPr>
      <w:r>
        <w:rPr>
          <w:rFonts w:ascii="Ghadeer" w:hAnsi="Ghadeer" w:cs="Ghadeer"/>
          <w:sz w:val="44"/>
          <w:sz w:val="44"/>
          <w:szCs w:val="44"/>
          <w:rtl w:val="true"/>
          <w:lang w:bidi="ur-PK"/>
        </w:rPr>
        <w:t>مَّا عَبَد تُّم</w:t>
      </w:r>
      <w:r>
        <w:rPr>
          <w:rFonts w:ascii="Ghadeer" w:hAnsi="Ghadeer" w:cs="Ghadeer"/>
          <w:sz w:val="44"/>
          <w:sz w:val="44"/>
          <w:szCs w:val="44"/>
          <w:rtl w:val="true"/>
          <w:lang w:bidi="ur-PK"/>
        </w:rPr>
        <w:t xml:space="preserve"> </w:t>
      </w:r>
      <w:r>
        <w:rPr>
          <w:rFonts w:ascii="Ghadeer" w:hAnsi="Ghadeer" w:cs="Ghadeer"/>
          <w:sz w:val="44"/>
          <w:sz w:val="44"/>
          <w:szCs w:val="44"/>
          <w:lang w:bidi="ur-PK"/>
        </w:rPr>
        <w:t>۰</w:t>
      </w:r>
      <w:r>
        <w:rPr>
          <w:rFonts w:ascii="Ghadeer" w:hAnsi="Ghadeer" w:cs="Ghadeer"/>
          <w:sz w:val="44"/>
          <w:sz w:val="44"/>
          <w:szCs w:val="44"/>
          <w:rtl w:val="true"/>
          <w:lang w:bidi="ur-PK"/>
        </w:rPr>
        <w:t xml:space="preserve"> وَلَآ اَنتُم عَابِدُونَ مَآ اَعبُدُ</w:t>
      </w:r>
      <w:r>
        <w:rPr>
          <w:rFonts w:ascii="Ghadeer" w:hAnsi="Ghadeer" w:cs="Ghadeer"/>
          <w:sz w:val="44"/>
          <w:sz w:val="44"/>
          <w:szCs w:val="44"/>
          <w:rtl w:val="true"/>
          <w:lang w:bidi="ur-PK"/>
        </w:rPr>
        <w:t xml:space="preserve">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لَکُم دِینُکُم وَلِیَ دِینِ</w:t>
      </w:r>
      <w:r>
        <w:rPr>
          <w:rFonts w:ascii="Ghadeer" w:hAnsi="Ghadeer" w:cs="Ghadeer"/>
          <w:sz w:val="44"/>
          <w:sz w:val="44"/>
          <w:szCs w:val="44"/>
          <w:rtl w:val="true"/>
          <w:lang w:bidi="ur-PK"/>
        </w:rPr>
        <w:t xml:space="preserve"> </w:t>
      </w:r>
      <w:r>
        <w:rPr>
          <w:rFonts w:ascii="Ghadeer" w:hAnsi="Ghadeer" w:cs="Ghadeer"/>
          <w:sz w:val="44"/>
          <w:sz w:val="44"/>
          <w:szCs w:val="44"/>
          <w:lang w:bidi="ur-PK"/>
        </w:rPr>
        <w:t>۰</w:t>
      </w:r>
      <w:r>
        <w:rPr>
          <w:rFonts w:ascii="Ghadeer" w:hAnsi="Ghadeer" w:cs="Ghadeer"/>
          <w:sz w:val="44"/>
          <w:sz w:val="44"/>
          <w:szCs w:val="44"/>
          <w:lang w:bidi="ur-PK"/>
        </w:rPr>
        <w:t>ٔ</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color w:val="800000"/>
          <w:sz w:val="36"/>
          <w:szCs w:val="36"/>
          <w:lang w:bidi="ur-PK"/>
        </w:rPr>
      </w:pPr>
      <w:r>
        <w:rPr>
          <w:rFonts w:ascii="Ghadeer" w:hAnsi="Ghadeer" w:cs="Ghadeer"/>
          <w:color w:val="800000"/>
          <w:sz w:val="36"/>
          <w:sz w:val="36"/>
          <w:szCs w:val="36"/>
          <w:rtl w:val="true"/>
          <w:lang w:bidi="ur-PK"/>
        </w:rPr>
        <w:t>بِسمِ اللہِ الرَّحمٰنِ الرَّحِیم</w:t>
      </w:r>
    </w:p>
    <w:p>
      <w:pPr>
        <w:pStyle w:val="Normal"/>
        <w:bidi w:val="1"/>
        <w:ind w:left="0" w:right="0" w:hanging="0"/>
        <w:jc w:val="center"/>
        <w:rPr>
          <w:rFonts w:ascii="Ghadeer" w:hAnsi="Ghadeer" w:cs="Ghadeer"/>
          <w:b/>
          <w:b/>
          <w:bCs/>
          <w:color w:val="800000"/>
          <w:sz w:val="36"/>
          <w:szCs w:val="36"/>
          <w:lang w:bidi="ur-PK"/>
        </w:rPr>
      </w:pPr>
      <w:r>
        <w:rPr>
          <w:rFonts w:cs="Ghadeer" w:ascii="Ghadeer" w:hAnsi="Ghadeer"/>
          <w:b/>
          <w:bCs/>
          <w:color w:val="800000"/>
          <w:sz w:val="36"/>
          <w:szCs w:val="36"/>
          <w:rtl w:val="true"/>
          <w:lang w:bidi="ur-PK"/>
        </w:rPr>
      </w:r>
    </w:p>
    <w:p>
      <w:pPr>
        <w:pStyle w:val="Normal"/>
        <w:bidi w:val="1"/>
        <w:ind w:left="0" w:right="0" w:hanging="0"/>
        <w:jc w:val="center"/>
        <w:rPr/>
      </w:pPr>
      <w:r>
        <w:rPr>
          <w:rFonts w:ascii="Ghadeer" w:hAnsi="Ghadeer" w:cs="Ghadeer"/>
          <w:sz w:val="44"/>
          <w:sz w:val="44"/>
          <w:szCs w:val="44"/>
          <w:rtl w:val="true"/>
          <w:lang w:bidi="ur-PK"/>
        </w:rPr>
        <w:t xml:space="preserve">اَلَم نَشرَح لَکَ صَدرَکَ </w:t>
      </w:r>
      <w:r>
        <w:rPr>
          <w:rFonts w:ascii="Ghadeer" w:hAnsi="Ghadeer" w:cs="Ghadeer"/>
          <w:sz w:val="44"/>
          <w:sz w:val="44"/>
          <w:szCs w:val="44"/>
          <w:lang w:bidi="ur-PK"/>
        </w:rPr>
        <w:t>۰</w:t>
      </w:r>
      <w:r>
        <w:rPr>
          <w:rFonts w:ascii="Ghadeer" w:hAnsi="Ghadeer" w:cs="Ghadeer"/>
          <w:sz w:val="44"/>
          <w:sz w:val="44"/>
          <w:szCs w:val="44"/>
          <w:rtl w:val="true"/>
          <w:lang w:bidi="ur-PK"/>
        </w:rPr>
        <w:t xml:space="preserve"> وَوَضعنَا عَنکَ</w:t>
      </w:r>
    </w:p>
    <w:p>
      <w:pPr>
        <w:pStyle w:val="Normal"/>
        <w:bidi w:val="1"/>
        <w:ind w:left="0" w:right="0" w:hanging="0"/>
        <w:jc w:val="center"/>
        <w:rPr/>
      </w:pPr>
      <w:r>
        <w:rPr>
          <w:rFonts w:ascii="Ghadeer" w:hAnsi="Ghadeer" w:cs="Ghadeer"/>
          <w:sz w:val="44"/>
          <w:sz w:val="44"/>
          <w:szCs w:val="44"/>
          <w:rtl w:val="true"/>
          <w:lang w:bidi="ur-PK"/>
        </w:rPr>
        <w:t xml:space="preserve">وِزرَکَ </w:t>
      </w:r>
      <w:r>
        <w:rPr>
          <w:rFonts w:ascii="Ghadeer" w:hAnsi="Ghadeer" w:cs="Ghadeer"/>
          <w:sz w:val="44"/>
          <w:sz w:val="44"/>
          <w:szCs w:val="44"/>
          <w:lang w:bidi="ur-PK"/>
        </w:rPr>
        <w:t>۰</w:t>
      </w:r>
      <w:r>
        <w:rPr>
          <w:rFonts w:ascii="Ghadeer" w:hAnsi="Ghadeer" w:cs="Ghadeer"/>
          <w:sz w:val="44"/>
          <w:sz w:val="44"/>
          <w:szCs w:val="44"/>
          <w:rtl w:val="true"/>
          <w:lang w:bidi="ur-PK"/>
        </w:rPr>
        <w:t xml:space="preserve"> الَّذِیٓ اَنقَضَ ظَھرَکَ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وَ رَ فَعنَالَکَ ذِکرَکَ ؕ</w:t>
      </w:r>
      <w:r>
        <w:rPr>
          <w:rFonts w:ascii="Ghadeer" w:hAnsi="Ghadeer" w:cs="Ghadeer"/>
          <w:sz w:val="44"/>
          <w:sz w:val="44"/>
          <w:szCs w:val="44"/>
          <w:lang w:bidi="ur-PK"/>
        </w:rPr>
        <w:t>۰</w:t>
      </w:r>
      <w:r>
        <w:rPr>
          <w:rFonts w:ascii="Ghadeer" w:hAnsi="Ghadeer" w:cs="Ghadeer"/>
          <w:sz w:val="44"/>
          <w:sz w:val="44"/>
          <w:szCs w:val="44"/>
          <w:rtl w:val="true"/>
          <w:lang w:bidi="ur-PK"/>
        </w:rPr>
        <w:t xml:space="preserve"> فَاِنَّ مَعَ العُسرِ یُسراً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اِنَّ مَعَ العُسرِ یُسراً ؕ</w:t>
      </w:r>
      <w:r>
        <w:rPr>
          <w:rFonts w:ascii="Ghadeer" w:hAnsi="Ghadeer" w:cs="Ghadeer"/>
          <w:sz w:val="44"/>
          <w:sz w:val="44"/>
          <w:szCs w:val="44"/>
          <w:lang w:bidi="ur-PK"/>
        </w:rPr>
        <w:t>۰</w:t>
      </w:r>
      <w:r>
        <w:rPr>
          <w:rFonts w:ascii="Ghadeer" w:hAnsi="Ghadeer" w:cs="Ghadeer"/>
          <w:sz w:val="44"/>
          <w:sz w:val="44"/>
          <w:szCs w:val="44"/>
          <w:rtl w:val="true"/>
          <w:lang w:bidi="ur-PK"/>
        </w:rPr>
        <w:t xml:space="preserve"> فَاِذَ ا فَرَغتَ فَانصَب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وَ اَلیٰ رَبِّکَ فَارغَب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color w:val="800000"/>
          <w:sz w:val="36"/>
          <w:szCs w:val="36"/>
          <w:lang w:bidi="ur-PK"/>
        </w:rPr>
      </w:pPr>
      <w:r>
        <w:rPr>
          <w:rFonts w:ascii="Ghadeer" w:hAnsi="Ghadeer" w:cs="Ghadeer"/>
          <w:color w:val="800000"/>
          <w:sz w:val="36"/>
          <w:sz w:val="36"/>
          <w:szCs w:val="36"/>
          <w:rtl w:val="true"/>
          <w:lang w:bidi="ur-PK"/>
        </w:rPr>
        <w:t>بِسمِ اللہِ الرَّحمٰنِ الرَّحِیم</w:t>
      </w:r>
    </w:p>
    <w:p>
      <w:pPr>
        <w:pStyle w:val="Normal"/>
        <w:bidi w:val="1"/>
        <w:ind w:left="0" w:right="0" w:hanging="0"/>
        <w:jc w:val="center"/>
        <w:rPr>
          <w:rFonts w:ascii="Ghadeer" w:hAnsi="Ghadeer" w:cs="Ghadeer"/>
          <w:b/>
          <w:b/>
          <w:bCs/>
          <w:color w:val="800000"/>
          <w:sz w:val="36"/>
          <w:szCs w:val="36"/>
          <w:lang w:bidi="ur-PK"/>
        </w:rPr>
      </w:pPr>
      <w:r>
        <w:rPr>
          <w:rFonts w:cs="Ghadeer" w:ascii="Ghadeer" w:hAnsi="Ghadeer"/>
          <w:b/>
          <w:bCs/>
          <w:color w:val="800000"/>
          <w:sz w:val="36"/>
          <w:szCs w:val="36"/>
          <w:rtl w:val="true"/>
          <w:lang w:bidi="ur-PK"/>
        </w:rPr>
      </w:r>
    </w:p>
    <w:p>
      <w:pPr>
        <w:pStyle w:val="Normal"/>
        <w:bidi w:val="1"/>
        <w:ind w:left="0" w:right="0" w:hanging="0"/>
        <w:jc w:val="center"/>
        <w:rPr/>
      </w:pPr>
      <w:r>
        <w:rPr>
          <w:rFonts w:ascii="Ghadeer" w:hAnsi="Ghadeer" w:cs="Ghadeer"/>
          <w:sz w:val="44"/>
          <w:sz w:val="44"/>
          <w:szCs w:val="44"/>
          <w:rtl w:val="true"/>
          <w:lang w:bidi="ur-PK"/>
        </w:rPr>
        <w:t xml:space="preserve">سَبِّھِ اسمَ رَبِّکَ الاَعلیَ </w:t>
      </w:r>
      <w:r>
        <w:rPr>
          <w:rFonts w:ascii="Ghadeer" w:hAnsi="Ghadeer" w:cs="Ghadeer"/>
          <w:sz w:val="44"/>
          <w:sz w:val="44"/>
          <w:szCs w:val="44"/>
          <w:lang w:bidi="ur-PK"/>
        </w:rPr>
        <w:t>۰</w:t>
      </w:r>
      <w:r>
        <w:rPr>
          <w:rFonts w:ascii="Ghadeer" w:hAnsi="Ghadeer" w:cs="Ghadeer"/>
          <w:sz w:val="44"/>
          <w:sz w:val="44"/>
          <w:szCs w:val="44"/>
          <w:rtl w:val="true"/>
          <w:lang w:bidi="ur-PK"/>
        </w:rPr>
        <w:t xml:space="preserve"> الَّذِی خَلَقَ</w:t>
      </w:r>
    </w:p>
    <w:p>
      <w:pPr>
        <w:pStyle w:val="Normal"/>
        <w:bidi w:val="1"/>
        <w:ind w:left="0" w:right="0" w:hanging="0"/>
        <w:jc w:val="center"/>
        <w:rPr/>
      </w:pPr>
      <w:r>
        <w:rPr>
          <w:rFonts w:ascii="Ghadeer" w:hAnsi="Ghadeer" w:cs="Ghadeer"/>
          <w:sz w:val="44"/>
          <w:sz w:val="44"/>
          <w:szCs w:val="44"/>
          <w:rtl w:val="true"/>
          <w:lang w:bidi="ur-PK"/>
        </w:rPr>
        <w:t xml:space="preserve">فَسَوَّی </w:t>
      </w:r>
      <w:r>
        <w:rPr>
          <w:rFonts w:ascii="Ghadeer" w:hAnsi="Ghadeer" w:cs="Ghadeer"/>
          <w:sz w:val="44"/>
          <w:sz w:val="44"/>
          <w:szCs w:val="44"/>
          <w:lang w:bidi="ur-PK"/>
        </w:rPr>
        <w:t>۰</w:t>
      </w:r>
      <w:r>
        <w:rPr>
          <w:rFonts w:ascii="Ghadeer" w:hAnsi="Ghadeer" w:cs="Ghadeer"/>
          <w:sz w:val="44"/>
          <w:sz w:val="44"/>
          <w:szCs w:val="44"/>
          <w:rtl w:val="true"/>
          <w:lang w:bidi="ur-PK"/>
        </w:rPr>
        <w:t xml:space="preserve"> وَالَّذِی قَدَّ رَ فَحَدٰی </w:t>
      </w:r>
      <w:r>
        <w:rPr>
          <w:rFonts w:ascii="Ghadeer" w:hAnsi="Ghadeer" w:cs="Ghadeer"/>
          <w:sz w:val="44"/>
          <w:sz w:val="44"/>
          <w:szCs w:val="44"/>
          <w:lang w:bidi="ur-PK"/>
        </w:rPr>
        <w:t>۰</w:t>
      </w:r>
      <w:r>
        <w:rPr>
          <w:rFonts w:ascii="Ghadeer" w:hAnsi="Ghadeer" w:cs="Ghadeer"/>
          <w:sz w:val="44"/>
          <w:sz w:val="44"/>
          <w:szCs w:val="44"/>
          <w:rtl w:val="true"/>
          <w:lang w:bidi="ur-PK"/>
        </w:rPr>
        <w:t xml:space="preserve"> وَ اَّؒذِیٓ</w:t>
      </w:r>
    </w:p>
    <w:p>
      <w:pPr>
        <w:pStyle w:val="Normal"/>
        <w:bidi w:val="1"/>
        <w:ind w:left="0" w:right="0" w:hanging="0"/>
        <w:jc w:val="center"/>
        <w:rPr/>
      </w:pPr>
      <w:r>
        <w:rPr>
          <w:rFonts w:ascii="Ghadeer" w:hAnsi="Ghadeer" w:cs="Ghadeer"/>
          <w:sz w:val="44"/>
          <w:sz w:val="44"/>
          <w:szCs w:val="44"/>
          <w:rtl w:val="true"/>
          <w:lang w:bidi="ur-PK"/>
        </w:rPr>
        <w:t xml:space="preserve">اَخرَجَ المَرعیٰ </w:t>
      </w:r>
      <w:r>
        <w:rPr>
          <w:rFonts w:ascii="Ghadeer" w:hAnsi="Ghadeer" w:cs="Ghadeer"/>
          <w:sz w:val="44"/>
          <w:sz w:val="44"/>
          <w:szCs w:val="44"/>
          <w:lang w:bidi="ur-PK"/>
        </w:rPr>
        <w:t>۰</w:t>
      </w:r>
      <w:r>
        <w:rPr>
          <w:rFonts w:ascii="Ghadeer" w:hAnsi="Ghadeer" w:cs="Ghadeer"/>
          <w:sz w:val="44"/>
          <w:sz w:val="44"/>
          <w:szCs w:val="44"/>
          <w:rtl w:val="true"/>
          <w:lang w:bidi="ur-PK"/>
        </w:rPr>
        <w:t xml:space="preserve"> فَجَعَلَہُ غُثَآءً اَحوَی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سَنُقرُءُکَ فَلاَ تَنسیٰٓ </w:t>
      </w:r>
      <w:r>
        <w:rPr>
          <w:rFonts w:ascii="Ghadeer" w:hAnsi="Ghadeer" w:cs="Ghadeer"/>
          <w:sz w:val="44"/>
          <w:sz w:val="44"/>
          <w:szCs w:val="44"/>
          <w:lang w:bidi="ur-PK"/>
        </w:rPr>
        <w:t>۰</w:t>
      </w:r>
      <w:r>
        <w:rPr>
          <w:rFonts w:ascii="Ghadeer" w:hAnsi="Ghadeer" w:cs="Ghadeer"/>
          <w:sz w:val="44"/>
          <w:sz w:val="44"/>
          <w:szCs w:val="44"/>
          <w:rtl w:val="true"/>
          <w:lang w:bidi="ur-PK"/>
        </w:rPr>
        <w:t xml:space="preserve"> اِلَّا مَاشَآ ءَاللہُ  ؕ</w:t>
      </w:r>
    </w:p>
    <w:p>
      <w:pPr>
        <w:pStyle w:val="Normal"/>
        <w:bidi w:val="1"/>
        <w:ind w:left="0" w:right="0" w:hanging="0"/>
        <w:jc w:val="center"/>
        <w:rPr/>
      </w:pPr>
      <w:r>
        <w:rPr>
          <w:rFonts w:ascii="Ghadeer" w:hAnsi="Ghadeer" w:cs="Ghadeer"/>
          <w:sz w:val="44"/>
          <w:sz w:val="44"/>
          <w:szCs w:val="44"/>
          <w:rtl w:val="true"/>
          <w:lang w:bidi="ur-PK"/>
        </w:rPr>
        <w:t>اِنَّہُ یَعلَمُ الجَھرَ وَمَا یَخفیٰ ؕ</w:t>
      </w:r>
      <w:r>
        <w:rPr>
          <w:rFonts w:ascii="Ghadeer" w:hAnsi="Ghadeer" w:cs="Ghadeer"/>
          <w:sz w:val="44"/>
          <w:sz w:val="44"/>
          <w:szCs w:val="44"/>
          <w:lang w:bidi="ur-PK"/>
        </w:rPr>
        <w:t>۰</w:t>
      </w:r>
      <w:r>
        <w:rPr>
          <w:rFonts w:ascii="Ghadeer" w:hAnsi="Ghadeer" w:cs="Ghadeer"/>
          <w:sz w:val="44"/>
          <w:sz w:val="44"/>
          <w:szCs w:val="44"/>
          <w:rtl w:val="true"/>
          <w:lang w:bidi="ur-PK"/>
        </w:rPr>
        <w:t xml:space="preserve"> وَ نُیَسِّرُکَ</w:t>
      </w:r>
    </w:p>
    <w:p>
      <w:pPr>
        <w:pStyle w:val="Normal"/>
        <w:bidi w:val="1"/>
        <w:ind w:left="0" w:right="0" w:hanging="0"/>
        <w:jc w:val="center"/>
        <w:rPr/>
      </w:pPr>
      <w:r>
        <w:rPr>
          <w:rFonts w:ascii="Ghadeer" w:hAnsi="Ghadeer" w:cs="Ghadeer"/>
          <w:sz w:val="44"/>
          <w:sz w:val="44"/>
          <w:szCs w:val="44"/>
          <w:rtl w:val="true"/>
          <w:lang w:bidi="ur-PK"/>
        </w:rPr>
        <w:t xml:space="preserve">لِلیُسریٰ </w:t>
      </w:r>
      <w:r>
        <w:rPr>
          <w:rFonts w:ascii="Ghadeer" w:hAnsi="Ghadeer" w:cs="Ghadeer"/>
          <w:sz w:val="44"/>
          <w:sz w:val="44"/>
          <w:szCs w:val="44"/>
          <w:lang w:bidi="ur-PK"/>
        </w:rPr>
        <w:t>۰</w:t>
      </w:r>
      <w:r>
        <w:rPr>
          <w:rFonts w:ascii="Ghadeer" w:hAnsi="Ghadeer" w:cs="Ghadeer"/>
          <w:sz w:val="44"/>
          <w:sz w:val="44"/>
          <w:szCs w:val="44"/>
          <w:rtl w:val="true"/>
          <w:lang w:bidi="ur-PK"/>
        </w:rPr>
        <w:t xml:space="preserve"> فَذَکِّر اِن نَّفَعَتِ الذَّکریٰ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سَی۔ذَّکَّرُ مَن یَّخشیٰ </w:t>
      </w:r>
      <w:r>
        <w:rPr>
          <w:rFonts w:ascii="Ghadeer" w:hAnsi="Ghadeer" w:cs="Ghadeer"/>
          <w:sz w:val="44"/>
          <w:sz w:val="44"/>
          <w:szCs w:val="44"/>
          <w:lang w:bidi="ur-PK"/>
        </w:rPr>
        <w:t>۰</w:t>
      </w:r>
      <w:r>
        <w:rPr>
          <w:rFonts w:ascii="Ghadeer" w:hAnsi="Ghadeer" w:cs="Ghadeer"/>
          <w:sz w:val="44"/>
          <w:sz w:val="44"/>
          <w:szCs w:val="44"/>
          <w:rtl w:val="true"/>
          <w:lang w:bidi="ur-PK"/>
        </w:rPr>
        <w:t xml:space="preserve"> وَ یَتَجَنَّبُھَا الاَشقَی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الَّذِی یُصلَی النَّارَ الکُبریٰ </w:t>
      </w:r>
      <w:r>
        <w:rPr>
          <w:rFonts w:ascii="Ghadeer" w:hAnsi="Ghadeer" w:cs="Ghadeer"/>
          <w:sz w:val="44"/>
          <w:sz w:val="44"/>
          <w:szCs w:val="44"/>
          <w:lang w:bidi="ur-PK"/>
        </w:rPr>
        <w:t>۰</w:t>
      </w:r>
      <w:r>
        <w:rPr>
          <w:rFonts w:ascii="Ghadeer" w:hAnsi="Ghadeer" w:cs="Ghadeer"/>
          <w:sz w:val="44"/>
          <w:sz w:val="44"/>
          <w:szCs w:val="44"/>
          <w:rtl w:val="true"/>
          <w:lang w:bidi="ur-PK"/>
        </w:rPr>
        <w:t xml:space="preserve"> ثُمَّ لاَ یَمُوتُ</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فِیھَا وَلاَ یُحییٰ ؕ</w:t>
      </w:r>
      <w:r>
        <w:rPr>
          <w:rFonts w:ascii="Ghadeer" w:hAnsi="Ghadeer" w:cs="Ghadeer"/>
          <w:sz w:val="44"/>
          <w:sz w:val="44"/>
          <w:szCs w:val="44"/>
          <w:lang w:bidi="ur-PK"/>
        </w:rPr>
        <w:t>۰</w:t>
      </w:r>
      <w:r>
        <w:rPr>
          <w:rFonts w:ascii="Ghadeer" w:hAnsi="Ghadeer" w:cs="Ghadeer"/>
          <w:sz w:val="44"/>
          <w:sz w:val="44"/>
          <w:szCs w:val="44"/>
          <w:rtl w:val="true"/>
          <w:lang w:bidi="ur-PK"/>
        </w:rPr>
        <w:t xml:space="preserve"> قَد اَفلَحَ مَن تَذَکّٰی </w:t>
      </w:r>
      <w:r>
        <w:rPr>
          <w:rFonts w:ascii="Ghadeer" w:hAnsi="Ghadeer" w:cs="Ghadeer"/>
          <w:sz w:val="44"/>
          <w:sz w:val="44"/>
          <w:szCs w:val="44"/>
          <w:lang w:bidi="ur-PK"/>
        </w:rPr>
        <w:t>۰</w:t>
      </w:r>
      <w:r>
        <w:rPr>
          <w:rFonts w:ascii="Ghadeer" w:hAnsi="Ghadeer" w:cs="Ghadeer"/>
          <w:sz w:val="44"/>
          <w:sz w:val="44"/>
          <w:szCs w:val="44"/>
          <w:rtl w:val="true"/>
          <w:lang w:bidi="ur-PK"/>
        </w:rPr>
        <w:t xml:space="preserve"> وَ</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ذَکَرَ اسمَ رَبِّہِ فَصَلّٰی ؕ</w:t>
      </w:r>
      <w:r>
        <w:rPr>
          <w:rFonts w:ascii="Ghadeer" w:hAnsi="Ghadeer" w:cs="Ghadeer"/>
          <w:sz w:val="44"/>
          <w:sz w:val="44"/>
          <w:szCs w:val="44"/>
          <w:lang w:bidi="ur-PK"/>
        </w:rPr>
        <w:t>۰</w:t>
      </w:r>
      <w:r>
        <w:rPr>
          <w:rFonts w:ascii="Ghadeer" w:hAnsi="Ghadeer" w:cs="Ghadeer"/>
          <w:sz w:val="44"/>
          <w:sz w:val="44"/>
          <w:szCs w:val="44"/>
          <w:rtl w:val="true"/>
          <w:lang w:bidi="ur-PK"/>
        </w:rPr>
        <w:t xml:space="preserve"> بَل تُوثِرُونَ الحَیٰوۃَ</w:t>
      </w:r>
    </w:p>
    <w:p>
      <w:pPr>
        <w:pStyle w:val="Normal"/>
        <w:bidi w:val="1"/>
        <w:ind w:left="0" w:right="0" w:hanging="0"/>
        <w:jc w:val="center"/>
        <w:rPr/>
      </w:pPr>
      <w:r>
        <w:rPr>
          <w:rFonts w:ascii="Ghadeer" w:hAnsi="Ghadeer" w:cs="Ghadeer"/>
          <w:sz w:val="44"/>
          <w:sz w:val="44"/>
          <w:szCs w:val="44"/>
          <w:rtl w:val="true"/>
          <w:lang w:bidi="ur-PK"/>
        </w:rPr>
        <w:t xml:space="preserve">الدُّنیَا </w:t>
      </w:r>
      <w:r>
        <w:rPr>
          <w:rFonts w:ascii="Ghadeer" w:hAnsi="Ghadeer" w:cs="Ghadeer"/>
          <w:sz w:val="44"/>
          <w:sz w:val="44"/>
          <w:szCs w:val="44"/>
          <w:lang w:bidi="ur-PK"/>
        </w:rPr>
        <w:t>۰</w:t>
      </w:r>
      <w:r>
        <w:rPr>
          <w:rFonts w:ascii="Ghadeer" w:hAnsi="Ghadeer" w:cs="Ghadeer"/>
          <w:sz w:val="44"/>
          <w:sz w:val="44"/>
          <w:szCs w:val="44"/>
          <w:rtl w:val="true"/>
          <w:lang w:bidi="ur-PK"/>
        </w:rPr>
        <w:t xml:space="preserve"> وَالاٰخِرَۃُ خَیرٌ وَّ اَبقیٰ ؕ</w:t>
      </w:r>
      <w:r>
        <w:rPr>
          <w:rFonts w:ascii="Ghadeer" w:hAnsi="Ghadeer" w:cs="Ghadeer"/>
          <w:sz w:val="44"/>
          <w:sz w:val="44"/>
          <w:szCs w:val="44"/>
          <w:lang w:bidi="ur-PK"/>
        </w:rPr>
        <w:t>۰</w:t>
      </w:r>
      <w:r>
        <w:rPr>
          <w:rFonts w:ascii="Ghadeer" w:hAnsi="Ghadeer" w:cs="Ghadeer"/>
          <w:sz w:val="44"/>
          <w:sz w:val="44"/>
          <w:szCs w:val="44"/>
          <w:rtl w:val="true"/>
          <w:lang w:bidi="ur-PK"/>
        </w:rPr>
        <w:t xml:space="preserve"> اِنَّ ھٰذَا </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لَفِی الصُّحُفِ الاُولیٰ </w:t>
      </w:r>
      <w:r>
        <w:rPr>
          <w:rFonts w:ascii="Ghadeer" w:hAnsi="Ghadeer" w:cs="Ghadeer"/>
          <w:sz w:val="44"/>
          <w:sz w:val="44"/>
          <w:szCs w:val="44"/>
          <w:lang w:bidi="ur-PK"/>
        </w:rPr>
        <w:t>۰</w:t>
      </w:r>
      <w:r>
        <w:rPr>
          <w:rFonts w:ascii="Ghadeer" w:hAnsi="Ghadeer" w:cs="Ghadeer"/>
          <w:sz w:val="44"/>
          <w:sz w:val="44"/>
          <w:szCs w:val="44"/>
          <w:rtl w:val="true"/>
          <w:lang w:bidi="ur-PK"/>
        </w:rPr>
        <w:t xml:space="preserve"> صُحُفِ ابرَاھِیمَ وَ مُوسیٰ</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color w:val="800000"/>
          <w:sz w:val="36"/>
          <w:szCs w:val="36"/>
          <w:lang w:bidi="ur-PK"/>
        </w:rPr>
      </w:pPr>
      <w:r>
        <w:rPr>
          <w:rFonts w:ascii="Ghadeer" w:hAnsi="Ghadeer" w:cs="Ghadeer"/>
          <w:color w:val="800000"/>
          <w:sz w:val="36"/>
          <w:sz w:val="36"/>
          <w:szCs w:val="36"/>
          <w:rtl w:val="true"/>
          <w:lang w:bidi="ur-PK"/>
        </w:rPr>
        <w:t>بِسمِ اللہِ الرَّحمٰنِ الرَّحِیم</w:t>
      </w:r>
    </w:p>
    <w:p>
      <w:pPr>
        <w:pStyle w:val="Normal"/>
        <w:bidi w:val="1"/>
        <w:ind w:left="0" w:right="0" w:hanging="0"/>
        <w:jc w:val="center"/>
        <w:rPr>
          <w:rFonts w:ascii="Ghadeer" w:hAnsi="Ghadeer" w:cs="Ghadeer"/>
          <w:b/>
          <w:b/>
          <w:bCs/>
          <w:color w:val="800000"/>
          <w:sz w:val="36"/>
          <w:szCs w:val="36"/>
          <w:lang w:bidi="ur-PK"/>
        </w:rPr>
      </w:pPr>
      <w:r>
        <w:rPr>
          <w:rFonts w:cs="Ghadeer" w:ascii="Ghadeer" w:hAnsi="Ghadeer"/>
          <w:b/>
          <w:bCs/>
          <w:color w:val="800000"/>
          <w:sz w:val="36"/>
          <w:szCs w:val="36"/>
          <w:rtl w:val="true"/>
          <w:lang w:bidi="ur-PK"/>
        </w:rPr>
      </w:r>
    </w:p>
    <w:p>
      <w:pPr>
        <w:pStyle w:val="Normal"/>
        <w:bidi w:val="1"/>
        <w:ind w:left="0" w:right="0" w:hanging="0"/>
        <w:jc w:val="center"/>
        <w:rPr/>
      </w:pPr>
      <w:r>
        <w:rPr>
          <w:rFonts w:ascii="Ghadeer" w:hAnsi="Ghadeer" w:cs="Ghadeer"/>
          <w:sz w:val="44"/>
          <w:sz w:val="44"/>
          <w:szCs w:val="44"/>
          <w:rtl w:val="true"/>
          <w:lang w:bidi="ur-PK"/>
        </w:rPr>
        <w:t xml:space="preserve">وَ الشَّمسِ وَ جُحٰھَا </w:t>
      </w:r>
      <w:r>
        <w:rPr>
          <w:rFonts w:ascii="Ghadeer" w:hAnsi="Ghadeer" w:cs="Ghadeer"/>
          <w:sz w:val="44"/>
          <w:sz w:val="44"/>
          <w:szCs w:val="44"/>
          <w:lang w:bidi="ur-PK"/>
        </w:rPr>
        <w:t>۰</w:t>
      </w:r>
      <w:r>
        <w:rPr>
          <w:rFonts w:ascii="Ghadeer" w:hAnsi="Ghadeer" w:cs="Ghadeer"/>
          <w:sz w:val="44"/>
          <w:sz w:val="44"/>
          <w:szCs w:val="44"/>
          <w:rtl w:val="true"/>
          <w:lang w:bidi="ur-PK"/>
        </w:rPr>
        <w:t xml:space="preserve"> وَ القَمَرِ اِذَا تَلٰ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وَ النَّھَارِ اِذَا جَلّٰھَا </w:t>
      </w:r>
      <w:r>
        <w:rPr>
          <w:rFonts w:ascii="Ghadeer" w:hAnsi="Ghadeer" w:cs="Ghadeer"/>
          <w:sz w:val="44"/>
          <w:sz w:val="44"/>
          <w:szCs w:val="44"/>
          <w:lang w:bidi="ur-PK"/>
        </w:rPr>
        <w:t>۰</w:t>
      </w:r>
      <w:r>
        <w:rPr>
          <w:rFonts w:ascii="Ghadeer" w:hAnsi="Ghadeer" w:cs="Ghadeer"/>
          <w:sz w:val="44"/>
          <w:sz w:val="44"/>
          <w:szCs w:val="44"/>
          <w:rtl w:val="true"/>
          <w:lang w:bidi="ur-PK"/>
        </w:rPr>
        <w:t xml:space="preserve"> وَ الَّیلِ اِذَا یُغشٰ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وَ السَّمَآءِ وَ مَا بَنٰھَا </w:t>
      </w:r>
      <w:r>
        <w:rPr>
          <w:rFonts w:ascii="Ghadeer" w:hAnsi="Ghadeer" w:cs="Ghadeer"/>
          <w:sz w:val="44"/>
          <w:sz w:val="44"/>
          <w:szCs w:val="44"/>
          <w:lang w:bidi="ur-PK"/>
        </w:rPr>
        <w:t>۰</w:t>
      </w:r>
      <w:r>
        <w:rPr>
          <w:rFonts w:ascii="Ghadeer" w:hAnsi="Ghadeer" w:cs="Ghadeer"/>
          <w:sz w:val="44"/>
          <w:sz w:val="44"/>
          <w:szCs w:val="44"/>
          <w:rtl w:val="true"/>
          <w:lang w:bidi="ur-PK"/>
        </w:rPr>
        <w:t xml:space="preserve"> وَ الاَرضِ وَمَاطَحٰ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وَ نَفسٍ وَّ مَا سَوّٰاھَا </w:t>
      </w:r>
      <w:r>
        <w:rPr>
          <w:rFonts w:ascii="Ghadeer" w:hAnsi="Ghadeer" w:cs="Ghadeer"/>
          <w:sz w:val="44"/>
          <w:sz w:val="44"/>
          <w:szCs w:val="44"/>
          <w:lang w:bidi="ur-PK"/>
        </w:rPr>
        <w:t>۰</w:t>
      </w:r>
      <w:r>
        <w:rPr>
          <w:rFonts w:ascii="Ghadeer" w:hAnsi="Ghadeer" w:cs="Ghadeer"/>
          <w:sz w:val="44"/>
          <w:sz w:val="44"/>
          <w:szCs w:val="44"/>
          <w:rtl w:val="true"/>
          <w:lang w:bidi="ur-PK"/>
        </w:rPr>
        <w:t xml:space="preserve"> فَاَلھَمَھَا فجُورَھَا وَ</w:t>
      </w:r>
    </w:p>
    <w:p>
      <w:pPr>
        <w:pStyle w:val="Normal"/>
        <w:bidi w:val="1"/>
        <w:ind w:left="0" w:right="0" w:hanging="0"/>
        <w:jc w:val="center"/>
        <w:rPr/>
      </w:pPr>
      <w:r>
        <w:rPr>
          <w:rFonts w:ascii="Ghadeer" w:hAnsi="Ghadeer" w:cs="Ghadeer"/>
          <w:sz w:val="44"/>
          <w:sz w:val="44"/>
          <w:szCs w:val="44"/>
          <w:rtl w:val="true"/>
          <w:lang w:bidi="ur-PK"/>
        </w:rPr>
        <w:t xml:space="preserve">تَقوٰھَا </w:t>
      </w:r>
      <w:r>
        <w:rPr>
          <w:rFonts w:ascii="Ghadeer" w:hAnsi="Ghadeer" w:cs="Ghadeer"/>
          <w:sz w:val="44"/>
          <w:sz w:val="44"/>
          <w:szCs w:val="44"/>
          <w:lang w:bidi="ur-PK"/>
        </w:rPr>
        <w:t>۰</w:t>
      </w:r>
      <w:r>
        <w:rPr>
          <w:rFonts w:ascii="Ghadeer" w:hAnsi="Ghadeer" w:cs="Ghadeer"/>
          <w:sz w:val="44"/>
          <w:sz w:val="44"/>
          <w:szCs w:val="44"/>
          <w:rtl w:val="true"/>
          <w:lang w:bidi="ur-PK"/>
        </w:rPr>
        <w:t xml:space="preserve"> قَد اَفلَحَ مَن ذَکّٰھَا </w:t>
      </w:r>
      <w:r>
        <w:rPr>
          <w:rFonts w:ascii="Ghadeer" w:hAnsi="Ghadeer" w:cs="Ghadeer"/>
          <w:sz w:val="44"/>
          <w:sz w:val="44"/>
          <w:szCs w:val="44"/>
          <w:lang w:bidi="ur-PK"/>
        </w:rPr>
        <w:t>۰</w:t>
      </w:r>
      <w:r>
        <w:rPr>
          <w:rFonts w:ascii="Ghadeer" w:hAnsi="Ghadeer" w:cs="Ghadeer"/>
          <w:sz w:val="44"/>
          <w:sz w:val="44"/>
          <w:szCs w:val="44"/>
          <w:rtl w:val="true"/>
          <w:lang w:bidi="ur-PK"/>
        </w:rPr>
        <w:t xml:space="preserve"> وَ قَد خَابَ</w:t>
      </w:r>
    </w:p>
    <w:p>
      <w:pPr>
        <w:pStyle w:val="Normal"/>
        <w:bidi w:val="1"/>
        <w:ind w:left="0" w:right="0" w:hanging="0"/>
        <w:jc w:val="center"/>
        <w:rPr/>
      </w:pPr>
      <w:r>
        <w:rPr>
          <w:rFonts w:ascii="Ghadeer" w:hAnsi="Ghadeer" w:cs="Ghadeer"/>
          <w:sz w:val="44"/>
          <w:sz w:val="44"/>
          <w:szCs w:val="44"/>
          <w:rtl w:val="true"/>
          <w:lang w:bidi="ur-PK"/>
        </w:rPr>
        <w:t>مَن دَسّٰھَا ؕ</w:t>
      </w:r>
      <w:r>
        <w:rPr>
          <w:rFonts w:ascii="Ghadeer" w:hAnsi="Ghadeer" w:cs="Ghadeer"/>
          <w:sz w:val="44"/>
          <w:sz w:val="44"/>
          <w:szCs w:val="44"/>
          <w:lang w:bidi="ur-PK"/>
        </w:rPr>
        <w:t>۰</w:t>
      </w:r>
      <w:r>
        <w:rPr>
          <w:rFonts w:ascii="Ghadeer" w:hAnsi="Ghadeer" w:cs="Ghadeer"/>
          <w:sz w:val="44"/>
          <w:sz w:val="44"/>
          <w:szCs w:val="44"/>
          <w:rtl w:val="true"/>
          <w:lang w:bidi="ur-PK"/>
        </w:rPr>
        <w:t xml:space="preserve"> کَذَّبَت ثَمُودُ بِطَغوٰ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اِذِ انبَعَثَ اَشقٰھَا </w:t>
      </w:r>
      <w:r>
        <w:rPr>
          <w:rFonts w:ascii="Ghadeer" w:hAnsi="Ghadeer" w:cs="Ghadeer"/>
          <w:sz w:val="44"/>
          <w:sz w:val="44"/>
          <w:szCs w:val="44"/>
          <w:lang w:bidi="ur-PK"/>
        </w:rPr>
        <w:t>۰</w:t>
      </w:r>
      <w:r>
        <w:rPr>
          <w:rFonts w:ascii="Ghadeer" w:hAnsi="Ghadeer" w:cs="Ghadeer"/>
          <w:sz w:val="44"/>
          <w:sz w:val="44"/>
          <w:szCs w:val="44"/>
          <w:rtl w:val="true"/>
          <w:lang w:bidi="ur-PK"/>
        </w:rPr>
        <w:t xml:space="preserve"> فَقَالَ لَھُم رَسُولُ اللہِ</w:t>
      </w:r>
    </w:p>
    <w:p>
      <w:pPr>
        <w:pStyle w:val="Normal"/>
        <w:bidi w:val="1"/>
        <w:ind w:left="0" w:right="0" w:hanging="0"/>
        <w:jc w:val="center"/>
        <w:rPr/>
      </w:pPr>
      <w:r>
        <w:rPr>
          <w:rFonts w:ascii="Ghadeer" w:hAnsi="Ghadeer" w:cs="Ghadeer"/>
          <w:sz w:val="44"/>
          <w:sz w:val="44"/>
          <w:szCs w:val="44"/>
          <w:rtl w:val="true"/>
          <w:lang w:bidi="ur-PK"/>
        </w:rPr>
        <w:t>نَاقَۃَ اللہِ وَ سُقیٰھَا ؕ</w:t>
      </w:r>
      <w:r>
        <w:rPr>
          <w:rFonts w:ascii="Ghadeer" w:hAnsi="Ghadeer" w:cs="Ghadeer"/>
          <w:sz w:val="44"/>
          <w:sz w:val="44"/>
          <w:szCs w:val="44"/>
          <w:lang w:bidi="ur-PK"/>
        </w:rPr>
        <w:t>۰</w:t>
      </w:r>
      <w:r>
        <w:rPr>
          <w:rFonts w:ascii="Ghadeer" w:hAnsi="Ghadeer" w:cs="Ghadeer"/>
          <w:sz w:val="44"/>
          <w:sz w:val="44"/>
          <w:szCs w:val="44"/>
          <w:rtl w:val="true"/>
          <w:lang w:bidi="ur-PK"/>
        </w:rPr>
        <w:t xml:space="preserve"> فَکَذَّبُوہُ فَعَقَرُوھَا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فَڈَمدَ مَعَلَیھِم رَبُّھُم بِذَنبِھِم فَصَوَّھَا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وَلاَ یَخَافُ عُقبٰھَا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center"/>
        <w:rPr>
          <w:rFonts w:ascii="Ghadeer" w:hAnsi="Ghadeer" w:cs="Ghadeer"/>
          <w:color w:val="800000"/>
          <w:sz w:val="36"/>
          <w:szCs w:val="36"/>
          <w:lang w:bidi="ur-PK"/>
        </w:rPr>
      </w:pPr>
      <w:r>
        <w:rPr>
          <w:rFonts w:ascii="Ghadeer" w:hAnsi="Ghadeer" w:cs="Ghadeer"/>
          <w:color w:val="800000"/>
          <w:sz w:val="36"/>
          <w:sz w:val="36"/>
          <w:szCs w:val="36"/>
          <w:rtl w:val="true"/>
          <w:lang w:bidi="ur-PK"/>
        </w:rPr>
        <w:t>بِسمِ اللہِ الرَّحمٰنِ الرَّحِیم</w:t>
      </w:r>
    </w:p>
    <w:p>
      <w:pPr>
        <w:pStyle w:val="Normal"/>
        <w:bidi w:val="1"/>
        <w:ind w:left="0" w:right="0" w:hanging="0"/>
        <w:jc w:val="center"/>
        <w:rPr>
          <w:rFonts w:ascii="Ghadeer" w:hAnsi="Ghadeer" w:cs="Ghadeer"/>
          <w:b/>
          <w:b/>
          <w:bCs/>
          <w:color w:val="800000"/>
          <w:sz w:val="36"/>
          <w:szCs w:val="36"/>
          <w:lang w:bidi="ur-PK"/>
        </w:rPr>
      </w:pPr>
      <w:r>
        <w:rPr>
          <w:rFonts w:cs="Ghadeer" w:ascii="Ghadeer" w:hAnsi="Ghadeer"/>
          <w:b/>
          <w:bCs/>
          <w:color w:val="800000"/>
          <w:sz w:val="36"/>
          <w:szCs w:val="36"/>
          <w:rtl w:val="true"/>
          <w:lang w:bidi="ur-PK"/>
        </w:rPr>
      </w:r>
    </w:p>
    <w:p>
      <w:pPr>
        <w:pStyle w:val="Normal"/>
        <w:bidi w:val="1"/>
        <w:ind w:left="0" w:right="0" w:hanging="0"/>
        <w:jc w:val="center"/>
        <w:rPr/>
      </w:pPr>
      <w:r>
        <w:rPr>
          <w:rFonts w:ascii="Ghadeer" w:hAnsi="Ghadeer" w:cs="Ghadeer"/>
          <w:sz w:val="44"/>
          <w:sz w:val="44"/>
          <w:szCs w:val="44"/>
          <w:rtl w:val="true"/>
          <w:lang w:bidi="ur-PK"/>
        </w:rPr>
        <w:t xml:space="preserve">اِذَا زُلزِلَتِ الاَرضُ زِلزَالَ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 xml:space="preserve">وَ اَخرَضَتِ الاَرضُ اَثقَالَھَا </w:t>
      </w:r>
      <w:r>
        <w:rPr>
          <w:rFonts w:ascii="Ghadeer" w:hAnsi="Ghadeer" w:cs="Ghadeer"/>
          <w:sz w:val="44"/>
          <w:sz w:val="44"/>
          <w:szCs w:val="44"/>
          <w:lang w:bidi="ur-PK"/>
        </w:rPr>
        <w:t>۰</w:t>
      </w:r>
      <w:r>
        <w:rPr>
          <w:rFonts w:ascii="Ghadeer" w:hAnsi="Ghadeer" w:cs="Ghadeer"/>
          <w:sz w:val="44"/>
          <w:sz w:val="44"/>
          <w:szCs w:val="44"/>
          <w:rtl w:val="true"/>
          <w:lang w:bidi="ur-PK"/>
        </w:rPr>
        <w:t xml:space="preserve"> وَ قَالَ</w:t>
      </w:r>
    </w:p>
    <w:p>
      <w:pPr>
        <w:pStyle w:val="Normal"/>
        <w:bidi w:val="1"/>
        <w:ind w:left="0" w:right="0" w:hanging="0"/>
        <w:jc w:val="center"/>
        <w:rPr/>
      </w:pPr>
      <w:r>
        <w:rPr>
          <w:rFonts w:ascii="Ghadeer" w:hAnsi="Ghadeer" w:cs="Ghadeer"/>
          <w:sz w:val="44"/>
          <w:sz w:val="44"/>
          <w:szCs w:val="44"/>
          <w:rtl w:val="true"/>
          <w:lang w:bidi="ur-PK"/>
        </w:rPr>
        <w:t xml:space="preserve">الاِنسَانُ مَالَھَ </w:t>
      </w:r>
      <w:r>
        <w:rPr>
          <w:rFonts w:ascii="Ghadeer" w:hAnsi="Ghadeer" w:cs="Ghadeer"/>
          <w:sz w:val="44"/>
          <w:sz w:val="44"/>
          <w:szCs w:val="44"/>
          <w:lang w:bidi="ur-PK"/>
        </w:rPr>
        <w:t>۰</w:t>
      </w:r>
      <w:r>
        <w:rPr>
          <w:rFonts w:ascii="Ghadeer" w:hAnsi="Ghadeer" w:cs="Ghadeer"/>
          <w:sz w:val="44"/>
          <w:sz w:val="44"/>
          <w:szCs w:val="44"/>
          <w:rtl w:val="true"/>
          <w:lang w:bidi="ur-PK"/>
        </w:rPr>
        <w:t xml:space="preserve"> یَومَءِذٍ تُحَدِّثُ</w:t>
      </w:r>
    </w:p>
    <w:p>
      <w:pPr>
        <w:pStyle w:val="Normal"/>
        <w:bidi w:val="1"/>
        <w:ind w:left="0" w:right="0" w:hanging="0"/>
        <w:jc w:val="center"/>
        <w:rPr/>
      </w:pPr>
      <w:r>
        <w:rPr>
          <w:rFonts w:ascii="Ghadeer" w:hAnsi="Ghadeer" w:cs="Ghadeer"/>
          <w:sz w:val="44"/>
          <w:sz w:val="44"/>
          <w:szCs w:val="44"/>
          <w:rtl w:val="true"/>
          <w:lang w:bidi="ur-PK"/>
        </w:rPr>
        <w:t>اَخبَارَھَا ؕ</w:t>
      </w:r>
      <w:r>
        <w:rPr>
          <w:rFonts w:ascii="Ghadeer" w:hAnsi="Ghadeer" w:cs="Ghadeer"/>
          <w:sz w:val="44"/>
          <w:sz w:val="44"/>
          <w:szCs w:val="44"/>
          <w:lang w:bidi="ur-PK"/>
        </w:rPr>
        <w:t>۰</w:t>
      </w:r>
      <w:r>
        <w:rPr>
          <w:rFonts w:ascii="Ghadeer" w:hAnsi="Ghadeer" w:cs="Ghadeer"/>
          <w:sz w:val="44"/>
          <w:sz w:val="44"/>
          <w:szCs w:val="44"/>
          <w:rtl w:val="true"/>
          <w:lang w:bidi="ur-PK"/>
        </w:rPr>
        <w:t xml:space="preserve"> بِاَنَّ رَبِّکَ اَوحیٰ لَھَا ؕ</w:t>
      </w:r>
      <w:r>
        <w:rPr>
          <w:rFonts w:ascii="Ghadeer" w:hAnsi="Ghadeer" w:cs="Ghadeer"/>
          <w:sz w:val="44"/>
          <w:sz w:val="44"/>
          <w:szCs w:val="44"/>
          <w:lang w:bidi="ur-PK"/>
        </w:rPr>
        <w:t>۰</w:t>
      </w:r>
    </w:p>
    <w:p>
      <w:pPr>
        <w:pStyle w:val="Normal"/>
        <w:bidi w:val="1"/>
        <w:ind w:left="0" w:right="0" w:hanging="0"/>
        <w:jc w:val="center"/>
        <w:rPr/>
      </w:pPr>
      <w:r>
        <w:rPr>
          <w:rFonts w:ascii="Ghadeer" w:hAnsi="Ghadeer" w:cs="Ghadeer"/>
          <w:sz w:val="44"/>
          <w:sz w:val="44"/>
          <w:szCs w:val="44"/>
          <w:rtl w:val="true"/>
          <w:lang w:bidi="ur-PK"/>
        </w:rPr>
        <w:t>یَومَءِذٍ یَّصدُرُ النَّاسُ اَشتَاتا</w:t>
      </w:r>
      <w:r>
        <w:rPr>
          <w:rFonts w:ascii="Ghadeer" w:hAnsi="Ghadeer" w:cs="Ghadeer"/>
          <w:sz w:val="44"/>
          <w:sz w:val="44"/>
          <w:szCs w:val="44"/>
          <w:rtl w:val="true"/>
          <w:lang w:bidi="ur-PK"/>
        </w:rPr>
        <w:t xml:space="preserve"> </w:t>
      </w:r>
      <w:r>
        <w:rPr>
          <w:rFonts w:ascii="Ghadeer" w:hAnsi="Ghadeer" w:cs="Ghadeer"/>
          <w:sz w:val="44"/>
          <w:sz w:val="44"/>
          <w:szCs w:val="44"/>
          <w:lang w:bidi="ur-PK"/>
        </w:rPr>
        <w:t>۰</w:t>
      </w:r>
      <w:r>
        <w:rPr>
          <w:rFonts w:ascii="Ghadeer" w:hAnsi="Ghadeer" w:cs="Ghadeer"/>
          <w:sz w:val="44"/>
          <w:sz w:val="44"/>
          <w:szCs w:val="44"/>
          <w:rtl w:val="true"/>
          <w:lang w:bidi="ur-PK"/>
        </w:rPr>
        <w:t xml:space="preserve"> لِّیُرَو</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اَعمَالَھُم </w:t>
      </w:r>
      <w:r>
        <w:rPr>
          <w:rFonts w:ascii="Ghadeer" w:hAnsi="Ghadeer" w:cs="Ghadeer"/>
          <w:sz w:val="44"/>
          <w:sz w:val="44"/>
          <w:szCs w:val="44"/>
          <w:lang w:bidi="ur-PK"/>
        </w:rPr>
        <w:t>۰</w:t>
      </w:r>
      <w:r>
        <w:rPr>
          <w:rFonts w:ascii="Ghadeer" w:hAnsi="Ghadeer" w:cs="Ghadeer"/>
          <w:sz w:val="44"/>
          <w:sz w:val="44"/>
          <w:szCs w:val="44"/>
          <w:rtl w:val="true"/>
          <w:lang w:bidi="ur-PK"/>
        </w:rPr>
        <w:t xml:space="preserve"> وَمَن یَّعمَل مِثقَالَ ذَرَّہٍ</w:t>
      </w:r>
    </w:p>
    <w:p>
      <w:pPr>
        <w:pStyle w:val="Normal"/>
        <w:bidi w:val="1"/>
        <w:ind w:left="0" w:right="0" w:hanging="0"/>
        <w:jc w:val="center"/>
        <w:rPr/>
      </w:pPr>
      <w:r>
        <w:rPr>
          <w:rFonts w:ascii="Ghadeer" w:hAnsi="Ghadeer" w:cs="Ghadeer"/>
          <w:sz w:val="44"/>
          <w:sz w:val="44"/>
          <w:szCs w:val="44"/>
          <w:rtl w:val="true"/>
          <w:lang w:bidi="ur-PK"/>
        </w:rPr>
        <w:t>خَیرًا یَّرَہُ ؕ</w:t>
      </w:r>
      <w:r>
        <w:rPr>
          <w:rFonts w:ascii="Ghadeer" w:hAnsi="Ghadeer" w:cs="Ghadeer"/>
          <w:sz w:val="44"/>
          <w:sz w:val="44"/>
          <w:szCs w:val="44"/>
          <w:lang w:bidi="ur-PK"/>
        </w:rPr>
        <w:t>۰</w:t>
      </w:r>
      <w:r>
        <w:rPr>
          <w:rFonts w:ascii="Ghadeer" w:hAnsi="Ghadeer" w:cs="Ghadeer"/>
          <w:sz w:val="44"/>
          <w:sz w:val="44"/>
          <w:szCs w:val="44"/>
          <w:rtl w:val="true"/>
          <w:lang w:bidi="ur-PK"/>
        </w:rPr>
        <w:t xml:space="preserve"> وَ مَن یَّعمَل مِثَۡالَ ذَرَّ</w:t>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 xml:space="preserve">شَرًّا یَّرَہُ </w:t>
      </w:r>
      <w:r>
        <w:rPr>
          <w:rFonts w:ascii="Ghadeer" w:hAnsi="Ghadeer" w:cs="Ghadeer"/>
          <w:sz w:val="44"/>
          <w:sz w:val="44"/>
          <w:szCs w:val="44"/>
          <w:lang w:bidi="ur-PK"/>
        </w:rPr>
        <w:t>۰ٔ</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center"/>
        <w:rPr>
          <w:rFonts w:ascii="Ghadeer" w:hAnsi="Ghadeer" w:cs="Ghadeer"/>
          <w:sz w:val="44"/>
          <w:szCs w:val="44"/>
          <w:lang w:bidi="ur-PK"/>
        </w:rPr>
      </w:pPr>
      <w:r>
        <w:rPr>
          <w:rFonts w:ascii="Ghadeer" w:hAnsi="Ghadeer" w:cs="Ghadeer"/>
          <w:sz w:val="44"/>
          <w:sz w:val="44"/>
          <w:szCs w:val="44"/>
          <w:rtl w:val="true"/>
          <w:lang w:bidi="ur-PK"/>
        </w:rPr>
        <w:t>۔۔۔۔۔۔۔۔۔۔۔۔۔</w:t>
      </w:r>
    </w:p>
    <w:p>
      <w:pPr>
        <w:pStyle w:val="Normal"/>
        <w:bidi w:val="1"/>
        <w:ind w:left="0" w:right="0" w:hanging="0"/>
        <w:jc w:val="center"/>
        <w:rPr>
          <w:rFonts w:ascii="Ghadeer" w:hAnsi="Ghadeer" w:cs="Ghadeer"/>
          <w:sz w:val="44"/>
          <w:szCs w:val="44"/>
          <w:lang w:bidi="ur-PK"/>
        </w:rPr>
      </w:pPr>
      <w:r>
        <w:rPr>
          <w:rFonts w:cs="Ghadeer" w:ascii="Ghadeer" w:hAnsi="Ghadeer"/>
          <w:sz w:val="44"/>
          <w:szCs w:val="44"/>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Ghadeer" w:hAnsi="Ghadeer" w:cs="Ghadeer"/>
          <w:sz w:val="36"/>
          <w:szCs w:val="36"/>
          <w:lang w:bidi="ur-PK"/>
        </w:rPr>
      </w:pPr>
      <w:r>
        <w:rPr>
          <w:rFonts w:cs="Ghadeer" w:ascii="Ghadeer" w:hAnsi="Ghadeer"/>
          <w:sz w:val="36"/>
          <w:szCs w:val="36"/>
          <w:rtl w:val="true"/>
          <w:lang w:bidi="ur-PK"/>
        </w:rPr>
      </w:r>
    </w:p>
    <w:p>
      <w:pPr>
        <w:pStyle w:val="Normal"/>
        <w:bidi w:val="1"/>
        <w:ind w:left="0" w:right="0" w:hanging="0"/>
        <w:jc w:val="left"/>
        <w:rPr>
          <w:rFonts w:ascii="Ghadeer" w:hAnsi="Ghadeer" w:cs="Ghadeer"/>
          <w:sz w:val="36"/>
          <w:szCs w:val="36"/>
          <w:lang w:bidi="ur-PK"/>
        </w:rPr>
      </w:pPr>
      <w:r>
        <w:rPr>
          <w:rFonts w:cs="Ghadeer" w:ascii="Ghadeer" w:hAnsi="Ghadeer"/>
          <w:sz w:val="36"/>
          <w:szCs w:val="36"/>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25:00Z</dcterms:created>
  <dc:creator>jamal</dc:creator>
  <dc:description/>
  <dc:language>en-US</dc:language>
  <cp:lastModifiedBy>jamal</cp:lastModifiedBy>
  <dcterms:modified xsi:type="dcterms:W3CDTF">2006-01-29T05:25:00Z</dcterms:modified>
  <cp:revision>2</cp:revision>
  <dc:subject/>
  <dc:title>امامیہ</dc:title>
</cp:coreProperties>
</file>