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Ghadeer" w:hAnsi="Ghadeer" w:cs="Ghadeer"/>
          <w:sz w:val="36"/>
          <w:szCs w:val="36"/>
          <w:lang w:bidi="ur-PK"/>
        </w:rPr>
      </w:pPr>
      <w:r>
        <w:rPr>
          <w:rFonts w:ascii="Nafees Nastaleeq" w:hAnsi="Nafees Nastaleeq" w:cs="Nafees Nastaleeq"/>
          <w:sz w:val="36"/>
          <w:sz w:val="36"/>
          <w:szCs w:val="36"/>
          <w:rtl w:val="true"/>
          <w:lang w:bidi="ur-PK"/>
        </w:rPr>
        <w:t>سلسلہ آثار خطیب اعظم مولانا سید غلام عسکری</w:t>
      </w:r>
    </w:p>
    <w:p>
      <w:pPr>
        <w:pStyle w:val="Normal"/>
        <w:bidi w:val="1"/>
        <w:ind w:left="0" w:right="0" w:hanging="0"/>
        <w:jc w:val="center"/>
        <w:rPr>
          <w:rFonts w:ascii="Ghadeer" w:hAnsi="Ghadeer" w:cs="Ghadeer"/>
          <w:color w:val="800000"/>
          <w:sz w:val="48"/>
          <w:szCs w:val="48"/>
          <w:lang w:bidi="ur-PK"/>
        </w:rPr>
      </w:pPr>
      <w:r>
        <w:rPr>
          <w:rFonts w:cs="Ghadeer" w:ascii="Ghadeer" w:hAnsi="Ghadeer"/>
          <w:color w:val="800000"/>
          <w:sz w:val="48"/>
          <w:szCs w:val="48"/>
          <w:rtl w:val="true"/>
          <w:lang w:bidi="ur-PK"/>
        </w:rPr>
      </w:r>
    </w:p>
    <w:p>
      <w:pPr>
        <w:pStyle w:val="Normal"/>
        <w:bidi w:val="1"/>
        <w:ind w:left="0" w:right="0" w:hanging="0"/>
        <w:jc w:val="center"/>
        <w:rPr>
          <w:rFonts w:ascii="Ghadeer" w:hAnsi="Ghadeer" w:cs="Ghadeer"/>
          <w:color w:val="800000"/>
          <w:sz w:val="48"/>
          <w:szCs w:val="48"/>
          <w:lang w:bidi="ur-PK"/>
        </w:rPr>
      </w:pPr>
      <w:r>
        <w:rPr>
          <w:rFonts w:ascii="Ghadeer" w:hAnsi="Ghadeer" w:cs="Ghadeer"/>
          <w:color w:val="800000"/>
          <w:sz w:val="48"/>
          <w:sz w:val="48"/>
          <w:szCs w:val="48"/>
          <w:rtl w:val="true"/>
          <w:lang w:bidi="ur-PK"/>
        </w:rPr>
        <w:t>مقالات خطیب اعظم</w:t>
      </w:r>
    </w:p>
    <w:p>
      <w:pPr>
        <w:pStyle w:val="Normal"/>
        <w:bidi w:val="1"/>
        <w:ind w:left="0" w:right="0" w:hanging="0"/>
        <w:jc w:val="center"/>
        <w:rPr>
          <w:rFonts w:ascii="Nafees Nastaleeq" w:hAnsi="Nafees Nastaleeq" w:cs="Nafees Nastaleeq"/>
          <w:sz w:val="48"/>
          <w:szCs w:val="48"/>
          <w:lang w:bidi="ur-PK"/>
        </w:rPr>
      </w:pPr>
      <w:r>
        <w:rPr>
          <w:rFonts w:ascii="Nafees Nastaleeq" w:hAnsi="Nafees Nastaleeq" w:cs="Nafees Nastaleeq"/>
          <w:sz w:val="48"/>
          <w:sz w:val="48"/>
          <w:szCs w:val="48"/>
          <w:rtl w:val="true"/>
          <w:lang w:bidi="ur-PK"/>
        </w:rPr>
        <w:t xml:space="preserve">حصہّ </w:t>
      </w:r>
      <w:r>
        <w:rPr>
          <w:rFonts w:ascii="Nafees Nastaleeq" w:hAnsi="Nafees Nastaleeq" w:cs="Nafees Nastaleeq"/>
          <w:sz w:val="48"/>
          <w:sz w:val="48"/>
          <w:szCs w:val="48"/>
          <w:rtl w:val="true"/>
          <w:lang w:bidi="ur-PK"/>
        </w:rPr>
        <w:t>چہارم</w:t>
      </w:r>
    </w:p>
    <w:p>
      <w:pPr>
        <w:pStyle w:val="Normal"/>
        <w:bidi w:val="1"/>
        <w:ind w:left="0" w:right="0" w:hanging="0"/>
        <w:jc w:val="center"/>
        <w:rPr>
          <w:rFonts w:ascii="Nafees Nastaleeq" w:hAnsi="Nafees Nastaleeq" w:cs="Nafees Nastaleeq"/>
          <w:color w:val="800000"/>
          <w:sz w:val="44"/>
          <w:szCs w:val="44"/>
          <w:lang w:bidi="ur-PK"/>
        </w:rPr>
      </w:pPr>
      <w:r>
        <w:rPr>
          <w:rFonts w:ascii="Nafees Nastaleeq" w:hAnsi="Nafees Nastaleeq" w:cs="Nafees Nastaleeq"/>
          <w:color w:val="800000"/>
          <w:sz w:val="44"/>
          <w:sz w:val="44"/>
          <w:szCs w:val="44"/>
          <w:rtl w:val="true"/>
          <w:lang w:bidi="ur-PK"/>
        </w:rPr>
        <w:t>مولانا سید غلام عسکری طاب ثراہ</w:t>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36"/>
          <w:szCs w:val="36"/>
          <w:lang w:bidi="ur-PK"/>
        </w:rPr>
      </w:pPr>
      <w:r>
        <w:rPr>
          <w:rFonts w:cs="Nafees Nastaleeq" w:ascii="Nafees Nastaleeq" w:hAnsi="Nafees Nastaleeq"/>
          <w:color w:val="800000"/>
          <w:sz w:val="36"/>
          <w:szCs w:val="36"/>
          <w:rtl w:val="true"/>
          <w:lang w:bidi="ur-PK"/>
        </w:rPr>
      </w:r>
    </w:p>
    <w:p>
      <w:pPr>
        <w:pStyle w:val="Normal"/>
        <w:bidi w:val="1"/>
        <w:ind w:left="0" w:right="0" w:hanging="0"/>
        <w:jc w:val="center"/>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ناشر</w:t>
      </w:r>
    </w:p>
    <w:p>
      <w:pPr>
        <w:pStyle w:val="Normal"/>
        <w:bidi w:val="1"/>
        <w:ind w:left="0" w:right="0" w:hanging="0"/>
        <w:jc w:val="center"/>
        <w:rPr>
          <w:rFonts w:ascii="Ghadeer" w:hAnsi="Ghadeer" w:cs="Ghadeer"/>
          <w:color w:val="800000"/>
          <w:sz w:val="48"/>
          <w:szCs w:val="48"/>
          <w:lang w:bidi="ur-PK"/>
        </w:rPr>
      </w:pPr>
      <w:r>
        <w:rPr>
          <w:rFonts w:ascii="Ghadeer" w:hAnsi="Ghadeer" w:cs="Ghadeer"/>
          <w:color w:val="800000"/>
          <w:sz w:val="48"/>
          <w:sz w:val="48"/>
          <w:szCs w:val="48"/>
          <w:rtl w:val="true"/>
          <w:lang w:bidi="ur-PK"/>
        </w:rPr>
        <w:t>تنظیم المکاتب گولہ گنج لکھنؤ</w:t>
      </w:r>
    </w:p>
    <w:p>
      <w:pPr>
        <w:pStyle w:val="Normal"/>
        <w:bidi w:val="1"/>
        <w:ind w:left="0" w:right="0" w:hanging="0"/>
        <w:jc w:val="center"/>
        <w:rPr>
          <w:rFonts w:ascii="Ghadeer" w:hAnsi="Ghadeer" w:cs="Ghadeer"/>
          <w:color w:val="800000"/>
          <w:sz w:val="48"/>
          <w:szCs w:val="48"/>
          <w:lang w:bidi="ur-PK"/>
        </w:rPr>
      </w:pPr>
      <w:r>
        <w:rPr>
          <w:rFonts w:cs="Ghadeer" w:ascii="Ghadeer" w:hAnsi="Ghadeer"/>
          <w:color w:val="800000"/>
          <w:sz w:val="48"/>
          <w:szCs w:val="48"/>
          <w:rtl w:val="true"/>
          <w:lang w:bidi="ur-PK"/>
        </w:rPr>
      </w:r>
    </w:p>
    <w:p>
      <w:pPr>
        <w:pStyle w:val="Normal"/>
        <w:bidi w:val="1"/>
        <w:ind w:left="0" w:right="0" w:hanging="0"/>
        <w:jc w:val="center"/>
        <w:rPr>
          <w:rFonts w:ascii="Ghadeer" w:hAnsi="Ghadeer" w:cs="Ghadeer"/>
          <w:color w:val="800000"/>
          <w:sz w:val="48"/>
          <w:szCs w:val="48"/>
          <w:lang w:bidi="ur-PK"/>
        </w:rPr>
      </w:pPr>
      <w:r>
        <w:rPr>
          <w:rFonts w:cs="Ghadeer" w:ascii="Ghadeer" w:hAnsi="Ghadeer"/>
          <w:color w:val="800000"/>
          <w:sz w:val="48"/>
          <w:szCs w:val="48"/>
          <w:rtl w:val="true"/>
          <w:lang w:bidi="ur-PK"/>
        </w:rPr>
      </w:r>
    </w:p>
    <w:p>
      <w:pPr>
        <w:pStyle w:val="Normal"/>
        <w:bidi w:val="1"/>
        <w:ind w:left="0" w:right="0" w:hanging="0"/>
        <w:jc w:val="center"/>
        <w:rPr>
          <w:rFonts w:ascii="Ghadeer" w:hAnsi="Ghadeer" w:cs="Ghadeer"/>
          <w:sz w:val="32"/>
          <w:szCs w:val="32"/>
          <w:lang w:bidi="ur-PK"/>
        </w:rPr>
      </w:pPr>
      <w:r>
        <w:rPr>
          <w:rFonts w:cs="Ghadeer" w:ascii="Ghadeer" w:hAnsi="Ghadeer"/>
          <w:color w:val="800000"/>
          <w:sz w:val="48"/>
          <w:szCs w:val="48"/>
          <w:rtl w:val="true"/>
          <w:lang w:bidi="ur-PK"/>
        </w:rPr>
        <w:tab/>
      </w:r>
    </w:p>
    <w:p>
      <w:pPr>
        <w:pStyle w:val="Normal"/>
        <w:bidi w:val="1"/>
        <w:ind w:left="0" w:right="0" w:hanging="0"/>
        <w:jc w:val="center"/>
        <w:rPr>
          <w:rFonts w:ascii="Ghadeer" w:hAnsi="Ghadeer" w:cs="Ghadeer"/>
          <w:color w:val="800000"/>
          <w:sz w:val="48"/>
          <w:szCs w:val="48"/>
          <w:lang w:bidi="ur-PK"/>
        </w:rPr>
      </w:pPr>
      <w:r>
        <w:rPr>
          <w:rFonts w:cs="Ghadeer" w:ascii="Ghadeer" w:hAnsi="Ghadeer"/>
          <w:color w:val="800000"/>
          <w:sz w:val="48"/>
          <w:szCs w:val="48"/>
          <w:rtl w:val="true"/>
          <w:lang w:bidi="ur-PK"/>
        </w:rPr>
      </w:r>
    </w:p>
    <w:p>
      <w:pPr>
        <w:pStyle w:val="Normal"/>
        <w:bidi w:val="1"/>
        <w:ind w:left="0" w:right="0" w:hanging="0"/>
        <w:jc w:val="center"/>
        <w:rPr>
          <w:rFonts w:ascii="Ghadeer" w:hAnsi="Ghadeer" w:cs="Ghadeer"/>
          <w:color w:val="800000"/>
          <w:sz w:val="48"/>
          <w:szCs w:val="48"/>
          <w:lang w:bidi="ur-PK"/>
        </w:rPr>
      </w:pPr>
      <w:r>
        <w:rPr>
          <w:rFonts w:cs="Ghadeer" w:ascii="Ghadeer" w:hAnsi="Ghadeer"/>
          <w:color w:val="800000"/>
          <w:sz w:val="48"/>
          <w:szCs w:val="48"/>
          <w:rtl w:val="true"/>
          <w:lang w:bidi="ur-PK"/>
        </w:rPr>
      </w:r>
    </w:p>
    <w:p>
      <w:pPr>
        <w:pStyle w:val="Normal"/>
        <w:bidi w:val="1"/>
        <w:ind w:left="0" w:right="0" w:hanging="0"/>
        <w:jc w:val="center"/>
        <w:rPr>
          <w:rFonts w:ascii="Ghadeer" w:hAnsi="Ghadeer" w:cs="Ghadeer"/>
          <w:color w:val="800000"/>
          <w:sz w:val="48"/>
          <w:szCs w:val="48"/>
          <w:lang w:bidi="ur-PK"/>
        </w:rPr>
      </w:pPr>
      <w:r>
        <w:rPr>
          <w:rFonts w:cs="Ghadeer" w:ascii="Ghadeer" w:hAnsi="Ghadeer"/>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val="en-US" w:eastAsia="en-US" w:bidi="ur-PK"/>
        </w:rPr>
      </w:pPr>
      <w:r>
        <w:rPr>
          <w:rFonts w:cs="Nafees Nastaleeq" w:ascii="Nafees Nastaleeq" w:hAnsi="Nafees Nastaleeq"/>
          <w:color w:val="800000"/>
          <w:sz w:val="48"/>
          <w:szCs w:val="48"/>
          <w:rtl w:val="true"/>
          <w:lang w:val="en-US" w:eastAsia="en-US" w:bidi="ur-PK"/>
        </w:rPr>
      </w:r>
      <w:r>
        <mc:AlternateContent>
          <mc:Choice Requires="wps">
            <w:drawing>
              <wp:anchor behindDoc="0" distT="0" distB="0" distL="114935" distR="114935" simplePos="0" locked="0" layoutInCell="0" allowOverlap="1" relativeHeight="10">
                <wp:simplePos x="0" y="0"/>
                <wp:positionH relativeFrom="column">
                  <wp:posOffset>1138555</wp:posOffset>
                </wp:positionH>
                <wp:positionV relativeFrom="paragraph">
                  <wp:posOffset>10160</wp:posOffset>
                </wp:positionV>
                <wp:extent cx="2980690" cy="466090"/>
                <wp:effectExtent l="0" t="0" r="0" b="0"/>
                <wp:wrapNone/>
                <wp:docPr id="1" name="Frame1"/>
                <a:graphic xmlns:a="http://schemas.openxmlformats.org/drawingml/2006/main">
                  <a:graphicData uri="http://schemas.microsoft.com/office/word/2010/wordprocessingShape">
                    <wps:wsp>
                      <wps:cNvSpPr txBox="1"/>
                      <wps:spPr>
                        <a:xfrm>
                          <a:off x="0" y="0"/>
                          <a:ext cx="2980690" cy="466090"/>
                        </a:xfrm>
                        <a:prstGeom prst="rect"/>
                        <a:solidFill>
                          <a:srgbClr val="C0C0C0"/>
                        </a:solidFill>
                        <a:ln w="9525">
                          <a:solidFill>
                            <a:srgbClr val="000000"/>
                          </a:solidFill>
                        </a:ln>
                      </wps:spPr>
                      <wps:txbx>
                        <w:txbxContent>
                          <w:p>
                            <w:pPr>
                              <w:pStyle w:val="Normal"/>
                              <w:bidi w:val="1"/>
                              <w:ind w:left="0" w:right="0" w:hanging="0"/>
                              <w:jc w:val="center"/>
                              <w:rPr>
                                <w:rFonts w:ascii="Ghadeer" w:hAnsi="Ghadeer" w:cs="Ghadeer"/>
                                <w:sz w:val="32"/>
                                <w:szCs w:val="32"/>
                                <w:lang w:bidi="ur-PK"/>
                              </w:rPr>
                            </w:pPr>
                            <w:r>
                              <w:rPr>
                                <w:rFonts w:ascii="Ghadeer" w:hAnsi="Ghadeer" w:cs="Ghadeer"/>
                                <w:sz w:val="32"/>
                                <w:sz w:val="32"/>
                                <w:szCs w:val="32"/>
                                <w:rtl w:val="true"/>
                                <w:lang w:bidi="ur-PK"/>
                              </w:rPr>
                              <w:t>جُملَہُ حُقُوق بَحَقِّ نَاشِر مَحفُوظ ھَیں</w:t>
                            </w:r>
                          </w:p>
                          <w:p>
                            <w:pPr>
                              <w:pStyle w:val="Normal"/>
                              <w:bidi w:val="1"/>
                              <w:ind w:left="0" w:right="0" w:hanging="0"/>
                              <w:jc w:val="center"/>
                              <w:rPr>
                                <w:rFonts w:ascii="Nafees Nastaleeq" w:hAnsi="Nafees Nastaleeq" w:cs="Nafees Nastaleeq"/>
                                <w:sz w:val="48"/>
                                <w:szCs w:val="48"/>
                                <w:lang w:bidi="ur-PK"/>
                              </w:rPr>
                            </w:pPr>
                            <w:r>
                              <w:rPr>
                                <w:rFonts w:cs="Nafees Nastaleeq" w:ascii="Nafees Nastaleeq" w:hAnsi="Nafees Nastaleeq"/>
                                <w:sz w:val="48"/>
                                <w:szCs w:val="48"/>
                                <w:rtl w:val="true"/>
                                <w:lang w:bidi="ur-PK"/>
                              </w:rPr>
                            </w:r>
                          </w:p>
                          <w:p>
                            <w:pPr>
                              <w:pStyle w:val="Normal"/>
                              <w:jc w:val="center"/>
                              <w:rPr>
                                <w:rFonts w:ascii="Nafees Nastaleeq" w:hAnsi="Nafees Nastaleeq" w:cs="Nafees Nastaleeq"/>
                                <w:sz w:val="48"/>
                                <w:szCs w:val="48"/>
                                <w:lang w:bidi="ur-PK"/>
                              </w:rPr>
                            </w:pPr>
                            <w:r>
                              <w:rPr>
                                <w:rFonts w:cs="Nafees Nastaleeq" w:ascii="Nafees Nastaleeq" w:hAnsi="Nafees Nastaleeq"/>
                                <w:sz w:val="48"/>
                                <w:szCs w:val="48"/>
                                <w:lang w:bidi="ur-PK"/>
                              </w:rPr>
                            </w:r>
                          </w:p>
                        </w:txbxContent>
                      </wps:txbx>
                      <wps:bodyPr anchor="t" lIns="91440" tIns="45720" rIns="91440" bIns="45720">
                        <a:noAutofit/>
                      </wps:bodyPr>
                    </wps:wsp>
                  </a:graphicData>
                </a:graphic>
              </wp:anchor>
            </w:drawing>
          </mc:Choice>
          <mc:Fallback>
            <w:pict>
              <v:rect fillcolor="#C0C0C0" strokecolor="#000000" strokeweight="0pt" style="position:absolute;rotation:-0;width:234.7pt;height:36.7pt;mso-wrap-distance-left:9.05pt;mso-wrap-distance-right:9.05pt;mso-wrap-distance-top:0pt;mso-wrap-distance-bottom:0pt;margin-top:0.8pt;mso-position-vertical-relative:text;margin-left:89.65pt;mso-position-horizontal-relative:text">
                <v:textbox>
                  <w:txbxContent>
                    <w:p>
                      <w:pPr>
                        <w:pStyle w:val="Normal"/>
                        <w:bidi w:val="1"/>
                        <w:ind w:left="0" w:right="0" w:hanging="0"/>
                        <w:jc w:val="center"/>
                        <w:rPr>
                          <w:rFonts w:ascii="Ghadeer" w:hAnsi="Ghadeer" w:cs="Ghadeer"/>
                          <w:sz w:val="32"/>
                          <w:szCs w:val="32"/>
                          <w:lang w:bidi="ur-PK"/>
                        </w:rPr>
                      </w:pPr>
                      <w:r>
                        <w:rPr>
                          <w:rFonts w:ascii="Ghadeer" w:hAnsi="Ghadeer" w:cs="Ghadeer"/>
                          <w:sz w:val="32"/>
                          <w:sz w:val="32"/>
                          <w:szCs w:val="32"/>
                          <w:rtl w:val="true"/>
                          <w:lang w:bidi="ur-PK"/>
                        </w:rPr>
                        <w:t>جُملَہُ حُقُوق بَحَقِّ نَاشِر مَحفُوظ ھَیں</w:t>
                      </w:r>
                    </w:p>
                    <w:p>
                      <w:pPr>
                        <w:pStyle w:val="Normal"/>
                        <w:bidi w:val="1"/>
                        <w:ind w:left="0" w:right="0" w:hanging="0"/>
                        <w:jc w:val="center"/>
                        <w:rPr>
                          <w:rFonts w:ascii="Nafees Nastaleeq" w:hAnsi="Nafees Nastaleeq" w:cs="Nafees Nastaleeq"/>
                          <w:sz w:val="48"/>
                          <w:szCs w:val="48"/>
                          <w:lang w:bidi="ur-PK"/>
                        </w:rPr>
                      </w:pPr>
                      <w:r>
                        <w:rPr>
                          <w:rFonts w:cs="Nafees Nastaleeq" w:ascii="Nafees Nastaleeq" w:hAnsi="Nafees Nastaleeq"/>
                          <w:sz w:val="48"/>
                          <w:szCs w:val="48"/>
                          <w:rtl w:val="true"/>
                          <w:lang w:bidi="ur-PK"/>
                        </w:rPr>
                      </w:r>
                    </w:p>
                    <w:p>
                      <w:pPr>
                        <w:pStyle w:val="Normal"/>
                        <w:jc w:val="center"/>
                        <w:rPr>
                          <w:rFonts w:ascii="Nafees Nastaleeq" w:hAnsi="Nafees Nastaleeq" w:cs="Nafees Nastaleeq"/>
                          <w:sz w:val="48"/>
                          <w:szCs w:val="48"/>
                          <w:lang w:bidi="ur-PK"/>
                        </w:rPr>
                      </w:pPr>
                      <w:r>
                        <w:rPr>
                          <w:rFonts w:cs="Nafees Nastaleeq" w:ascii="Nafees Nastaleeq" w:hAnsi="Nafees Nastaleeq"/>
                          <w:sz w:val="48"/>
                          <w:szCs w:val="48"/>
                          <w:lang w:bidi="ur-PK"/>
                        </w:rPr>
                      </w:r>
                    </w:p>
                  </w:txbxContent>
                </v:textbox>
                <w10:wrap type="none"/>
              </v:rect>
            </w:pict>
          </mc:Fallback>
        </mc:AlternateConten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نام کتاب</w:t>
      </w:r>
      <w:r>
        <w:rPr>
          <w:rFonts w:cs="Nafees Nastaleeq" w:ascii="Nafees Nastaleeq" w:hAnsi="Nafees Nastaleeq"/>
          <w:sz w:val="32"/>
          <w:szCs w:val="32"/>
          <w:rtl w:val="true"/>
          <w:lang w:bidi="ur-PK"/>
        </w:rPr>
        <w:tab/>
        <w:tab/>
        <w:tab/>
        <w:tab/>
        <w:tab/>
        <w:tab/>
      </w:r>
      <w:r>
        <w:rPr>
          <w:rFonts w:ascii="Nafees Nastaleeq" w:hAnsi="Nafees Nastaleeq" w:cs="Nafees Nastaleeq"/>
          <w:sz w:val="32"/>
          <w:sz w:val="32"/>
          <w:szCs w:val="32"/>
          <w:rtl w:val="true"/>
          <w:lang w:bidi="ur-PK"/>
        </w:rPr>
        <w:t>مقالات خطیب اعظم حصہ  چہارم</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صنف</w:t>
      </w:r>
      <w:r>
        <w:rPr>
          <w:rFonts w:cs="Nafees Nastaleeq" w:ascii="Nafees Nastaleeq" w:hAnsi="Nafees Nastaleeq"/>
          <w:sz w:val="32"/>
          <w:szCs w:val="32"/>
          <w:rtl w:val="true"/>
          <w:lang w:bidi="ur-PK"/>
        </w:rPr>
        <w:tab/>
        <w:tab/>
        <w:tab/>
        <w:tab/>
        <w:tab/>
        <w:tab/>
      </w:r>
      <w:r>
        <w:rPr>
          <w:rFonts w:ascii="Nafees Nastaleeq" w:hAnsi="Nafees Nastaleeq" w:cs="Nafees Nastaleeq"/>
          <w:sz w:val="32"/>
          <w:sz w:val="32"/>
          <w:szCs w:val="32"/>
          <w:rtl w:val="true"/>
          <w:lang w:bidi="ur-PK"/>
        </w:rPr>
        <w:t>مولانا سید غلام عسکری طاب ثراہ</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تاب</w:t>
      </w:r>
      <w:r>
        <w:rPr>
          <w:rFonts w:cs="Nafees Nastaleeq" w:ascii="Nafees Nastaleeq" w:hAnsi="Nafees Nastaleeq"/>
          <w:sz w:val="32"/>
          <w:szCs w:val="32"/>
          <w:rtl w:val="true"/>
          <w:lang w:bidi="ur-PK"/>
        </w:rPr>
        <w:tab/>
        <w:tab/>
        <w:tab/>
        <w:tab/>
        <w:tab/>
        <w:tab/>
      </w:r>
      <w:r>
        <w:rPr>
          <w:rFonts w:ascii="Nafees Nastaleeq" w:hAnsi="Nafees Nastaleeq" w:cs="Nafees Nastaleeq"/>
          <w:sz w:val="32"/>
          <w:sz w:val="32"/>
          <w:szCs w:val="32"/>
          <w:rtl w:val="true"/>
          <w:lang w:bidi="ur-PK"/>
        </w:rPr>
        <w:t>جعفر مرزا</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سنہ طباعت</w:t>
      </w:r>
      <w:r>
        <w:rPr>
          <w:rFonts w:cs="Nafees Nastaleeq" w:ascii="Nafees Nastaleeq" w:hAnsi="Nafees Nastaleeq"/>
          <w:sz w:val="32"/>
          <w:szCs w:val="32"/>
          <w:rtl w:val="true"/>
          <w:lang w:bidi="ur-PK"/>
        </w:rPr>
        <w:tab/>
        <w:tab/>
        <w:tab/>
        <w:tab/>
        <w:tab/>
      </w:r>
      <w:r>
        <w:rPr>
          <w:rFonts w:ascii="Nafees Nastaleeq" w:hAnsi="Nafees Nastaleeq" w:cs="Nafees Nastaleeq"/>
          <w:sz w:val="32"/>
          <w:sz w:val="32"/>
          <w:szCs w:val="32"/>
          <w:rtl w:val="true"/>
          <w:lang w:bidi="ur-PK"/>
        </w:rPr>
        <w:t xml:space="preserve">بار اوّل جنوری   </w:t>
      </w:r>
      <w:r>
        <w:rPr>
          <w:rFonts w:ascii="Nafees Nastaleeq" w:hAnsi="Nafees Nastaleeq" w:cs="Nafees Nastaleeq"/>
          <w:sz w:val="32"/>
          <w:sz w:val="32"/>
          <w:szCs w:val="32"/>
          <w:lang w:bidi="ur-PK"/>
        </w:rPr>
        <w:t>۲۰۰۴</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تعداد</w:t>
      </w:r>
      <w:r>
        <w:rPr>
          <w:rFonts w:cs="Nafees Nastaleeq" w:ascii="Nafees Nastaleeq" w:hAnsi="Nafees Nastaleeq"/>
          <w:sz w:val="32"/>
          <w:szCs w:val="32"/>
          <w:rtl w:val="true"/>
          <w:lang w:bidi="ur-PK"/>
        </w:rPr>
        <w:tab/>
        <w:tab/>
        <w:tab/>
        <w:tab/>
        <w:tab/>
        <w:tab/>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ایک ہزار</w:t>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eastAsia="Nafees Nastaleeq" w:cs="Nafees Nastaleeq" w:ascii="Nafees Nastaleeq" w:hAnsi="Nafees Nastaleeq"/>
          <w:sz w:val="32"/>
          <w:szCs w:val="32"/>
          <w:rtl w:val="true"/>
          <w:lang w:bidi="ur-PK"/>
        </w:rPr>
        <w:t xml:space="preserve"> </w:t>
      </w: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ناشر</w:t>
      </w:r>
      <w:r>
        <w:rPr>
          <w:rFonts w:cs="Nafees Nastaleeq" w:ascii="Nafees Nastaleeq" w:hAnsi="Nafees Nastaleeq"/>
          <w:sz w:val="32"/>
          <w:szCs w:val="32"/>
          <w:rtl w:val="true"/>
          <w:lang w:bidi="ur-PK"/>
        </w:rPr>
        <w:tab/>
        <w:tab/>
        <w:tab/>
        <w:tab/>
        <w:tab/>
        <w:tab/>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تنظیم المکاتب گولہ گنج لکھنؤ</w:t>
      </w:r>
    </w:p>
    <w:p>
      <w:pPr>
        <w:pStyle w:val="Normal"/>
        <w:bidi w:val="1"/>
        <w:ind w:left="0" w:right="0" w:hanging="0"/>
        <w:jc w:val="both"/>
        <w:rPr>
          <w:sz w:val="32"/>
          <w:szCs w:val="32"/>
          <w:lang w:bidi="ur-PK"/>
        </w:rPr>
      </w:pPr>
      <w:r>
        <w:rPr>
          <w:rFonts w:eastAsia="Nafees Nastaleeq" w:cs="Nafees Nastaleeq" w:ascii="Nafees Nastaleeq" w:hAnsi="Nafees Nastaleeq"/>
          <w:sz w:val="32"/>
          <w:szCs w:val="32"/>
          <w:rtl w:val="true"/>
          <w:lang w:bidi="ur-PK"/>
        </w:rPr>
        <w:t xml:space="preserve">            </w:t>
      </w:r>
      <w:r>
        <w:rPr>
          <w:rFonts w:eastAsia="Nafees Nastaleeq" w:cs="Nafees Nastaleeq" w:ascii="Nafees Nastaleeq" w:hAnsi="Nafees Nastaleeq"/>
          <w:sz w:val="32"/>
          <w:szCs w:val="32"/>
          <w:rtl w:val="true"/>
          <w:lang w:bidi="ur-PK"/>
        </w:rPr>
        <w:t xml:space="preserve"> </w:t>
      </w: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قیمت</w:t>
      </w:r>
      <w:r>
        <w:rPr>
          <w:rFonts w:cs="Nafees Nastaleeq" w:ascii="Nafees Nastaleeq" w:hAnsi="Nafees Nastaleeq"/>
          <w:sz w:val="32"/>
          <w:szCs w:val="32"/>
          <w:rtl w:val="true"/>
          <w:lang w:bidi="ur-PK"/>
        </w:rPr>
        <w:tab/>
        <w:tab/>
        <w:tab/>
        <w:tab/>
        <w:tab/>
        <w:tab/>
      </w:r>
      <w:r>
        <w:rPr>
          <w:sz w:val="32"/>
          <w:szCs w:val="32"/>
          <w:lang w:bidi="ur-PK"/>
        </w:rPr>
        <w:t>Rs 45</w:t>
      </w:r>
      <w:r>
        <w:rPr>
          <w:sz w:val="32"/>
          <w:szCs w:val="32"/>
          <w:rtl w:val="true"/>
          <w:lang w:bidi="ur-PK"/>
        </w:rPr>
        <w:t xml:space="preserve">/-       </w:t>
      </w:r>
    </w:p>
    <w:p>
      <w:pPr>
        <w:pStyle w:val="Normal"/>
        <w:bidi w:val="1"/>
        <w:ind w:left="0" w:right="0" w:hanging="0"/>
        <w:jc w:val="center"/>
        <w:rPr>
          <w:sz w:val="32"/>
          <w:szCs w:val="32"/>
          <w:lang w:bidi="ur-PK"/>
        </w:rPr>
      </w:pPr>
      <w:r>
        <w:rPr>
          <w:sz w:val="32"/>
          <w:sz w:val="32"/>
          <w:szCs w:val="32"/>
          <w:rtl w:val="true"/>
          <w:lang w:bidi="ur-PK"/>
        </w:rPr>
        <w:t>۔۔۔۔۔۔۔۔۔۔۔۔۔۔۔۔۔۔۔۔۔۔۔۔۔۔۔۔۔۔۔۔۔۔۔۔۔۔۔۔۔۔۔۔۔۔۔۔۔۔۔۔۔۔۔۔۔۔۔۔۔۔۔۔۔۔۔۔۔۔۔۔۔۔۔۔۔۔۔۔۔۔۔۔۔۔۔۔۔۔۔۔۔۔۔۔۔۔۔۔۔۔۔۔۔۔</w:t>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0"/>
          <w:szCs w:val="40"/>
          <w:rtl w:val="true"/>
          <w:lang w:bidi="ur-PK"/>
        </w:rPr>
        <w:tab/>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عرض تنظیم</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بانی تنظیم خطیب  اعظم مولانا سید غلام عسکری اعلی اللہ مقامہ ان با عظمت افراد میں سے تھے جھنوں نے حکم خدا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اپنے کو اور اپنوں کو جہنم کی آگ سے بچاؤ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و عملی جامہ پہنانے کو اپنا ہدف بنا لیا تھا۔ اگلی نسل کی تربیت و تعلیم ان کا مقصد حیات تھا۔ یہ کام انھوں نے اپنے پورے وجود سے کیا اور زبان و قلم کی ساری طاقت اس کے لئے صرف کی۔ ان کا کمال یہ تھا کہ جہاں وہ منبر سے پیغام حق پہنچانے کے ماہر تھے وہیں قلم کے ذریعہ مزاج  دینداری پیدا کرتے رہے۔ ان کے مضامین جہاں ایک طرف دین اور ایمان کا پیغام پہچانے میں بے نظیر ہیں قہیں دوسری طرف مذہبی اور وادب کا شاہکار بھی ہیں۔ ان مضامین میں نہ بناوٹ ہے نہ تصنع نہ ادبی زور آزمائی اور نہ آور بلکہ شگفتگی ہی شگفتگی ہے۔ بانی تنظیم کی وفات کے بعد ان کے چند مقالات کو جمع  کر کے ادارہ سے مقالات خطیب اعظم کے نام سے طبع کیا گیا تھا۔</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رفیق بانی تنظیم رئیس الواعظین مولانا سید کرار حسین صاحب مرحوم طاب ثراہ سابق سکریٹری ادارہ نے ان مقالات کے مقدمہ لکھا تھا کہ</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t xml:space="preserve">" </w:t>
      </w:r>
      <w:r>
        <w:rPr>
          <w:rFonts w:ascii="Nafees Nastaleeq" w:hAnsi="Nafees Nastaleeq" w:cs="Nafees Nastaleeq"/>
          <w:sz w:val="32"/>
          <w:sz w:val="32"/>
          <w:szCs w:val="32"/>
          <w:rtl w:val="true"/>
          <w:lang w:bidi="ur-PK"/>
        </w:rPr>
        <w:t>یہ وہی مقالات ہیں جنھوں نے مذہبی تاریخ کا رخ موڑا ہے دل و دماغ میں دینی انقلاب پیدا کیا ہے۔ غیر ذمہ دارانہ تحریروں اور بے سوادہ بے مغز تقریروں کے بگاڑے ہوئے اور بے راہ روی کا شکار ہونے والے افراد کو اسلامی فکر عطا کی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نداز تحریر کی سادگی ، برجتگی ، روزمرہ کا استعمال ، سلاست اور روانی ان مقالات کا طرہ امتیاز ہے۔ یہ مقالات ایسی سبیلیں ہیں جن سے دل و دماغ سیراب ہوتے ہیں ۔ ہلکے پھلکے الفاظ کے دامن میں مختلف علوم کے دفیق معانی و مطالب کی ایک دنیا آباد ہے۔ ان تحریروں نے جہاں کم پڑھے لکھے سیدھے سادے عوام کو علم و عمل کی روشنی عطا کی ہے وہیں اعلی تعلیم یافتہ افراد دانشوار ، ادیب ، شاعر  اور جدید ذہن رکھنے والے لوگوں کی سوچ کا رخ بدلا ہے</w:t>
      </w:r>
      <w:r>
        <w:rPr>
          <w:rFonts w:cs="Nafees Nastaleeq" w:ascii="Nafees Nastaleeq" w:hAnsi="Nafees Nastaleeq"/>
          <w:sz w:val="32"/>
          <w:szCs w:val="32"/>
          <w:rtl w:val="true"/>
          <w:lang w:bidi="ur-PK"/>
        </w:rPr>
        <w:t>"</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مقالات کی افادیت اور مذہبی ادب کی کمی پورا کرنے کے لئے خطیب اعظم جو یقیناً دین اعظم بھی تھے کے وہ مقالات جو تنظیم المکاتب کے علاوہ دیگر جرائد میں شائع ہوئے ہیں۔ جمع کر کے سائع کئے جا رہے ہیں تاکہ جدید نسل تک بھی یہ پیغام پہنچ سکے۔ اور جدید نسل کے صاحبان  قلم کو مذہبی ادب کا نمونہ بھی مل سکے۔ ان مقالات کو اس طرح مرتب کیا گیا ہے کہ سلسلہ تعلیم بالغان میں اردو ادب کے طور پر انھیں پڑھایا جا سکے۔ امید ہے کہ رسم و راج سے عاجز اور اسلام محمدی کے شیدائی اہل ایمان ان مقالات سے استفادہ کریں گے۔    </w:t>
      </w:r>
    </w:p>
    <w:p>
      <w:pPr>
        <w:pStyle w:val="Normal"/>
        <w:bidi w:val="1"/>
        <w:ind w:left="0" w:right="0" w:firstLine="720"/>
        <w:jc w:val="right"/>
        <w:rPr>
          <w:rFonts w:ascii="Nafees Nastaleeq" w:hAnsi="Nafees Nastaleeq" w:cs="Nafees Nastaleeq"/>
          <w:sz w:val="32"/>
          <w:szCs w:val="32"/>
          <w:lang w:bidi="ur-PK"/>
        </w:rPr>
      </w:pPr>
      <w:r>
        <w:rPr>
          <w:rFonts w:eastAsia="Nafees Nastaleeq" w:cs="Nafees Nastaleeq" w:ascii="Nafees Nastaleeq" w:hAnsi="Nafees Nastaleeq"/>
          <w:sz w:val="28"/>
          <w:szCs w:val="28"/>
          <w:rtl w:val="true"/>
          <w:lang w:bidi="ur-PK"/>
        </w:rPr>
        <w:t xml:space="preserve">                     </w:t>
      </w:r>
      <w:r>
        <w:rPr>
          <w:rFonts w:cs="Nafees Nastaleeq" w:ascii="Nafees Nastaleeq" w:hAnsi="Nafees Nastaleeq"/>
          <w:sz w:val="28"/>
          <w:szCs w:val="28"/>
          <w:rtl w:val="true"/>
          <w:lang w:bidi="ur-PK"/>
        </w:rPr>
        <w:tab/>
      </w:r>
      <w:r>
        <w:rPr>
          <w:rFonts w:ascii="Nafees Nastaleeq" w:hAnsi="Nafees Nastaleeq" w:cs="Nafees Nastaleeq"/>
          <w:sz w:val="32"/>
          <w:sz w:val="32"/>
          <w:szCs w:val="32"/>
          <w:rtl w:val="true"/>
          <w:lang w:bidi="ur-PK"/>
        </w:rPr>
        <w:t>والسلام</w:t>
      </w:r>
    </w:p>
    <w:p>
      <w:pPr>
        <w:pStyle w:val="Normal"/>
        <w:bidi w:val="1"/>
        <w:ind w:left="0" w:right="0" w:firstLine="720"/>
        <w:jc w:val="right"/>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right"/>
        <w:rPr>
          <w:rFonts w:ascii="Nafees Nastaleeq" w:hAnsi="Nafees Nastaleeq" w:cs="Nafees Nastaleeq"/>
          <w:b/>
          <w:b/>
          <w:bCs/>
          <w:sz w:val="36"/>
          <w:szCs w:val="36"/>
          <w:lang w:bidi="ur-PK"/>
        </w:rPr>
      </w:pPr>
      <w:r>
        <w:rPr>
          <w:rFonts w:ascii="Nafees Nastaleeq" w:hAnsi="Nafees Nastaleeq" w:cs="Nafees Nastaleeq"/>
          <w:b/>
          <w:b/>
          <w:bCs/>
          <w:sz w:val="36"/>
          <w:sz w:val="36"/>
          <w:szCs w:val="36"/>
          <w:rtl w:val="true"/>
          <w:lang w:bidi="ur-PK"/>
        </w:rPr>
        <w:t>سید صفی حیدر</w:t>
      </w:r>
    </w:p>
    <w:p>
      <w:pPr>
        <w:pStyle w:val="Normal"/>
        <w:bidi w:val="1"/>
        <w:ind w:left="0" w:right="0" w:firstLine="720"/>
        <w:jc w:val="right"/>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سکریٹری تنظیم المکاطب </w:t>
      </w:r>
      <w:r>
        <w:rPr>
          <w:rFonts w:ascii="Nafees Nastaleeq" w:hAnsi="Nafees Nastaleeq" w:cs="Nafees Nastaleeq"/>
          <w:sz w:val="32"/>
          <w:sz w:val="32"/>
          <w:szCs w:val="32"/>
          <w:lang w:bidi="ur-PK"/>
        </w:rPr>
        <w:t>۱۷</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جنوری </w:t>
      </w:r>
      <w:r>
        <w:rPr>
          <w:rFonts w:ascii="Nafees Nastaleeq" w:hAnsi="Nafees Nastaleeq" w:cs="Nafees Nastaleeq"/>
          <w:sz w:val="32"/>
          <w:sz w:val="32"/>
          <w:szCs w:val="32"/>
          <w:lang w:bidi="ur-PK"/>
        </w:rPr>
        <w:t>۲۰۰۴؁</w:t>
      </w:r>
    </w:p>
    <w:p>
      <w:pPr>
        <w:pStyle w:val="Normal"/>
        <w:bidi w:val="1"/>
        <w:ind w:left="0" w:right="0" w:firstLine="720"/>
        <w:jc w:val="right"/>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right"/>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right"/>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right"/>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مقالات خطیب اعظم</w:t>
      </w:r>
    </w:p>
    <w:p>
      <w:pPr>
        <w:pStyle w:val="Normal"/>
        <w:bidi w:val="1"/>
        <w:ind w:left="0" w:right="0" w:hanging="0"/>
        <w:jc w:val="center"/>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حصہّ چہارم</w:t>
      </w:r>
    </w:p>
    <w:p>
      <w:pPr>
        <w:pStyle w:val="Normal"/>
        <w:bidi w:val="1"/>
        <w:ind w:left="0" w:right="0" w:hanging="0"/>
        <w:jc w:val="both"/>
        <w:rPr>
          <w:rFonts w:ascii="Nafees Nastaleeq" w:hAnsi="Nafees Nastaleeq" w:cs="Nafees Nastaleeq"/>
          <w:color w:val="0000FF"/>
          <w:sz w:val="34"/>
          <w:szCs w:val="34"/>
          <w:lang w:bidi="ur-PK"/>
        </w:rPr>
      </w:pPr>
      <w:r>
        <w:rPr>
          <w:rFonts w:cs="Nafees Nastaleeq" w:ascii="Nafees Nastaleeq" w:hAnsi="Nafees Nastaleeq"/>
          <w:color w:val="0000FF"/>
          <w:sz w:val="34"/>
          <w:szCs w:val="34"/>
          <w:rtl w:val="true"/>
          <w:lang w:bidi="ur-PK"/>
        </w:rPr>
      </w:r>
    </w:p>
    <w:p>
      <w:pPr>
        <w:pStyle w:val="Normal"/>
        <w:pBdr>
          <w:top w:val="single" w:sz="6" w:space="1" w:color="000000"/>
          <w:bottom w:val="single" w:sz="6" w:space="1" w:color="000000"/>
        </w:pBdr>
        <w:bidi w:val="1"/>
        <w:ind w:left="0" w:right="0" w:hanging="0"/>
        <w:jc w:val="both"/>
        <w:rPr>
          <w:rFonts w:ascii="Nafees Nastaleeq" w:hAnsi="Nafees Nastaleeq" w:cs="Nafees Nastaleeq"/>
          <w:color w:val="800000"/>
          <w:sz w:val="34"/>
          <w:szCs w:val="34"/>
          <w:lang w:bidi="ur-PK"/>
        </w:rPr>
      </w:pPr>
      <w:r>
        <w:rPr>
          <w:rFonts w:ascii="Nafees Nastaleeq" w:hAnsi="Nafees Nastaleeq" w:cs="Nafees Nastaleeq"/>
          <w:color w:val="800000"/>
          <w:sz w:val="34"/>
          <w:sz w:val="34"/>
          <w:szCs w:val="34"/>
          <w:rtl w:val="true"/>
          <w:lang w:bidi="ur-PK"/>
        </w:rPr>
        <w:t xml:space="preserve">نمبر </w:t>
      </w:r>
      <w:r>
        <w:rPr>
          <w:rFonts w:ascii="Nafees Nastaleeq" w:hAnsi="Nafees Nastaleeq" w:cs="Nafees Nastaleeq"/>
          <w:color w:val="800000"/>
          <w:sz w:val="34"/>
          <w:sz w:val="34"/>
          <w:szCs w:val="34"/>
          <w:rtl w:val="true"/>
          <w:lang w:bidi="ur-PK"/>
        </w:rPr>
        <w:t>شمار                                                                                       مضامین                                                                                            صفحہ</w:t>
      </w:r>
    </w:p>
    <w:p>
      <w:pPr>
        <w:pStyle w:val="Normal"/>
        <w:bidi w:val="1"/>
        <w:ind w:left="0" w:right="0" w:hanging="0"/>
        <w:jc w:val="left"/>
        <w:rPr>
          <w:rFonts w:ascii="Nafees Nastaleeq" w:hAnsi="Nafees Nastaleeq" w:cs="Nafees Nastaleeq"/>
          <w:color w:val="000000"/>
          <w:sz w:val="32"/>
          <w:szCs w:val="32"/>
          <w:lang w:bidi="ur-PK"/>
        </w:rPr>
      </w:pPr>
      <w:r>
        <w:rPr>
          <w:rFonts w:eastAsia="Nafees Nastaleeq"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lang w:bidi="ur-PK"/>
        </w:rPr>
        <w:t>۱</w:t>
      </w:r>
      <w:r>
        <w:rPr>
          <w:rFonts w:ascii="Nafees Nastaleeq" w:hAnsi="Nafees Nastaleeq" w:cs="Nafees Nastaleeq"/>
          <w:color w:val="000000"/>
          <w:sz w:val="32"/>
          <w:sz w:val="32"/>
          <w:szCs w:val="32"/>
          <w:rtl w:val="true"/>
          <w:lang w:bidi="ur-PK"/>
        </w:rPr>
        <w:t xml:space="preserve">                                 میرے استادنہ تھے مگر۔۔۔۔۔۔                                                                                                                 </w:t>
      </w:r>
      <w:r>
        <w:rPr>
          <w:rFonts w:ascii="Nafees Nastaleeq" w:hAnsi="Nafees Nastaleeq" w:cs="Nafees Nastaleeq"/>
          <w:color w:val="000000"/>
          <w:sz w:val="32"/>
          <w:sz w:val="32"/>
          <w:szCs w:val="32"/>
          <w:lang w:bidi="ur-PK"/>
        </w:rPr>
        <w:t>۵</w:t>
      </w:r>
    </w:p>
    <w:p>
      <w:pPr>
        <w:pStyle w:val="Normal"/>
        <w:bidi w:val="1"/>
        <w:ind w:left="0" w:right="0" w:hanging="0"/>
        <w:jc w:val="left"/>
        <w:rPr/>
      </w:pPr>
      <w:r>
        <w:rPr>
          <w:rFonts w:ascii="Nafees Nastaleeq" w:hAnsi="Nafees Nastaleeq" w:cs="Nafees Nastaleeq"/>
          <w:color w:val="000000"/>
          <w:sz w:val="32"/>
          <w:sz w:val="32"/>
          <w:szCs w:val="32"/>
          <w:lang w:bidi="ur-PK"/>
        </w:rPr>
        <w:t>۲</w:t>
      </w:r>
      <w:r>
        <w:rPr>
          <w:rFonts w:ascii="Nafees Nastaleeq" w:hAnsi="Nafees Nastaleeq" w:cs="Nafees Nastaleeq"/>
          <w:color w:val="000000"/>
          <w:sz w:val="32"/>
          <w:sz w:val="32"/>
          <w:szCs w:val="32"/>
          <w:rtl w:val="true"/>
          <w:lang w:bidi="ur-PK"/>
        </w:rPr>
        <w:t xml:space="preserve">                                مسلمان بننا ہے تو فکری انقلاب لایئے                                                                                                   </w:t>
      </w:r>
      <w:r>
        <w:rPr>
          <w:rFonts w:ascii="Nafees Nastaleeq" w:hAnsi="Nafees Nastaleeq" w:cs="Nafees Nastaleeq"/>
          <w:color w:val="000000"/>
          <w:sz w:val="32"/>
          <w:sz w:val="32"/>
          <w:szCs w:val="32"/>
          <w:lang w:bidi="ur-PK"/>
        </w:rPr>
        <w:t>۱۰</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۳</w:t>
      </w:r>
      <w:r>
        <w:rPr>
          <w:rFonts w:ascii="Nafees Nastaleeq" w:hAnsi="Nafees Nastaleeq" w:cs="Nafees Nastaleeq"/>
          <w:color w:val="000000"/>
          <w:sz w:val="32"/>
          <w:sz w:val="32"/>
          <w:szCs w:val="32"/>
          <w:rtl w:val="true"/>
          <w:lang w:bidi="ur-PK"/>
        </w:rPr>
        <w:t xml:space="preserve">                               اگر اسلام مکمل مذہب ہے                                                                                                                                    </w:t>
      </w:r>
      <w:r>
        <w:rPr>
          <w:rFonts w:ascii="Nafees Nastaleeq" w:hAnsi="Nafees Nastaleeq" w:cs="Nafees Nastaleeq"/>
          <w:color w:val="000000"/>
          <w:sz w:val="32"/>
          <w:sz w:val="32"/>
          <w:szCs w:val="32"/>
          <w:lang w:bidi="ur-PK"/>
        </w:rPr>
        <w:t>۱۵</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 xml:space="preserve">                              کہیں ہم ایمان نہ کھو بیٹھیں                                                                                                                                      </w:t>
      </w:r>
      <w:r>
        <w:rPr>
          <w:rFonts w:ascii="Nafees Nastaleeq" w:hAnsi="Nafees Nastaleeq" w:cs="Nafees Nastaleeq"/>
          <w:color w:val="000000"/>
          <w:sz w:val="32"/>
          <w:sz w:val="32"/>
          <w:szCs w:val="32"/>
          <w:lang w:bidi="ur-PK"/>
        </w:rPr>
        <w:t>۲۰</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۵</w:t>
      </w:r>
      <w:r>
        <w:rPr>
          <w:rFonts w:ascii="Nafees Nastaleeq" w:hAnsi="Nafees Nastaleeq" w:cs="Nafees Nastaleeq"/>
          <w:color w:val="000000"/>
          <w:sz w:val="32"/>
          <w:sz w:val="32"/>
          <w:szCs w:val="32"/>
          <w:rtl w:val="true"/>
          <w:lang w:bidi="ur-PK"/>
        </w:rPr>
        <w:t xml:space="preserve">                            مل جل کر دینی ذہنی انقلاب لائیں                                                                                                                </w:t>
      </w:r>
      <w:r>
        <w:rPr>
          <w:rFonts w:ascii="Nafees Nastaleeq" w:hAnsi="Nafees Nastaleeq" w:cs="Nafees Nastaleeq"/>
          <w:color w:val="000000"/>
          <w:sz w:val="32"/>
          <w:sz w:val="32"/>
          <w:szCs w:val="32"/>
          <w:lang w:bidi="ur-PK"/>
        </w:rPr>
        <w:t>۲۷</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۶</w:t>
      </w:r>
      <w:r>
        <w:rPr>
          <w:rFonts w:ascii="Nafees Nastaleeq" w:hAnsi="Nafees Nastaleeq" w:cs="Nafees Nastaleeq"/>
          <w:color w:val="000000"/>
          <w:sz w:val="32"/>
          <w:sz w:val="32"/>
          <w:szCs w:val="32"/>
          <w:rtl w:val="true"/>
          <w:lang w:bidi="ur-PK"/>
        </w:rPr>
        <w:t xml:space="preserve">                             غصہ سے ساؤدھان                                                                                                                                                            </w:t>
      </w:r>
      <w:r>
        <w:rPr>
          <w:rFonts w:ascii="Nafees Nastaleeq" w:hAnsi="Nafees Nastaleeq" w:cs="Nafees Nastaleeq"/>
          <w:color w:val="000000"/>
          <w:sz w:val="32"/>
          <w:sz w:val="32"/>
          <w:szCs w:val="32"/>
          <w:lang w:bidi="ur-PK"/>
        </w:rPr>
        <w:t>۳۲</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۷</w:t>
      </w:r>
      <w:r>
        <w:rPr>
          <w:rFonts w:ascii="Nafees Nastaleeq" w:hAnsi="Nafees Nastaleeq" w:cs="Nafees Nastaleeq"/>
          <w:color w:val="000000"/>
          <w:sz w:val="32"/>
          <w:sz w:val="32"/>
          <w:szCs w:val="32"/>
          <w:rtl w:val="true"/>
          <w:lang w:bidi="ur-PK"/>
        </w:rPr>
        <w:t xml:space="preserve">                            ہماری ذمہ داریاں                                                                                                                                                                 </w:t>
      </w:r>
      <w:r>
        <w:rPr>
          <w:rFonts w:ascii="Nafees Nastaleeq" w:hAnsi="Nafees Nastaleeq" w:cs="Nafees Nastaleeq"/>
          <w:color w:val="000000"/>
          <w:sz w:val="32"/>
          <w:sz w:val="32"/>
          <w:szCs w:val="32"/>
          <w:lang w:bidi="ur-PK"/>
        </w:rPr>
        <w:t>۳۸</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۸</w:t>
      </w:r>
      <w:r>
        <w:rPr>
          <w:rFonts w:ascii="Nafees Nastaleeq" w:hAnsi="Nafees Nastaleeq" w:cs="Nafees Nastaleeq"/>
          <w:color w:val="000000"/>
          <w:sz w:val="32"/>
          <w:sz w:val="32"/>
          <w:szCs w:val="32"/>
          <w:rtl w:val="true"/>
          <w:lang w:bidi="ur-PK"/>
        </w:rPr>
        <w:t xml:space="preserve">                           صرف اچھی بات نہیں بلکہ سچی بات                                                                                                         </w:t>
      </w:r>
      <w:r>
        <w:rPr>
          <w:rFonts w:ascii="Nafees Nastaleeq" w:hAnsi="Nafees Nastaleeq" w:cs="Nafees Nastaleeq"/>
          <w:color w:val="000000"/>
          <w:sz w:val="32"/>
          <w:sz w:val="32"/>
          <w:szCs w:val="32"/>
          <w:lang w:bidi="ur-PK"/>
        </w:rPr>
        <w:t>۴۲</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۹</w:t>
      </w:r>
      <w:r>
        <w:rPr>
          <w:rFonts w:ascii="Nafees Nastaleeq" w:hAnsi="Nafees Nastaleeq" w:cs="Nafees Nastaleeq"/>
          <w:color w:val="000000"/>
          <w:sz w:val="32"/>
          <w:sz w:val="32"/>
          <w:szCs w:val="32"/>
          <w:rtl w:val="true"/>
          <w:lang w:bidi="ur-PK"/>
        </w:rPr>
        <w:t xml:space="preserve">                            شادی کس سے کی جائے                                                                                                                                            </w:t>
      </w:r>
      <w:r>
        <w:rPr>
          <w:rFonts w:ascii="Nafees Nastaleeq" w:hAnsi="Nafees Nastaleeq" w:cs="Nafees Nastaleeq"/>
          <w:color w:val="000000"/>
          <w:sz w:val="32"/>
          <w:sz w:val="32"/>
          <w:szCs w:val="32"/>
          <w:lang w:bidi="ur-PK"/>
        </w:rPr>
        <w:t>۴۵</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۰</w:t>
      </w:r>
      <w:r>
        <w:rPr>
          <w:rFonts w:ascii="Nafees Nastaleeq" w:hAnsi="Nafees Nastaleeq" w:cs="Nafees Nastaleeq"/>
          <w:color w:val="000000"/>
          <w:sz w:val="32"/>
          <w:sz w:val="32"/>
          <w:szCs w:val="32"/>
          <w:rtl w:val="true"/>
          <w:lang w:bidi="ur-PK"/>
        </w:rPr>
        <w:t xml:space="preserve">                           خدیجہؐ                                                                                                                                                                                                      </w:t>
      </w:r>
      <w:r>
        <w:rPr>
          <w:rFonts w:ascii="Nafees Nastaleeq" w:hAnsi="Nafees Nastaleeq" w:cs="Nafees Nastaleeq"/>
          <w:color w:val="000000"/>
          <w:sz w:val="32"/>
          <w:sz w:val="32"/>
          <w:szCs w:val="32"/>
          <w:lang w:bidi="ur-PK"/>
        </w:rPr>
        <w:t>۵۱</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۱</w:t>
      </w:r>
      <w:r>
        <w:rPr>
          <w:rFonts w:ascii="Nafees Nastaleeq" w:hAnsi="Nafees Nastaleeq" w:cs="Nafees Nastaleeq"/>
          <w:color w:val="000000"/>
          <w:sz w:val="32"/>
          <w:sz w:val="32"/>
          <w:szCs w:val="32"/>
          <w:rtl w:val="true"/>
          <w:lang w:bidi="ur-PK"/>
        </w:rPr>
        <w:t xml:space="preserve">                            روزہ کا ایک راز                                                                                                                                                                          </w:t>
      </w:r>
      <w:r>
        <w:rPr>
          <w:rFonts w:ascii="Nafees Nastaleeq" w:hAnsi="Nafees Nastaleeq" w:cs="Nafees Nastaleeq"/>
          <w:color w:val="000000"/>
          <w:sz w:val="32"/>
          <w:sz w:val="32"/>
          <w:szCs w:val="32"/>
          <w:lang w:bidi="ur-PK"/>
        </w:rPr>
        <w:t>۶۶</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۲</w:t>
      </w:r>
      <w:r>
        <w:rPr>
          <w:rFonts w:ascii="Nafees Nastaleeq" w:hAnsi="Nafees Nastaleeq" w:cs="Nafees Nastaleeq"/>
          <w:color w:val="000000"/>
          <w:sz w:val="32"/>
          <w:sz w:val="32"/>
          <w:szCs w:val="32"/>
          <w:rtl w:val="true"/>
          <w:lang w:bidi="ur-PK"/>
        </w:rPr>
        <w:t xml:space="preserve">                          جشن ولادت حسن  مجتبی                                                                                                                                                    </w:t>
      </w:r>
      <w:r>
        <w:rPr>
          <w:rFonts w:ascii="Nafees Nastaleeq" w:hAnsi="Nafees Nastaleeq" w:cs="Nafees Nastaleeq"/>
          <w:color w:val="000000"/>
          <w:sz w:val="32"/>
          <w:sz w:val="32"/>
          <w:szCs w:val="32"/>
          <w:lang w:bidi="ur-PK"/>
        </w:rPr>
        <w:t>۶۹</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۳</w:t>
      </w:r>
      <w:r>
        <w:rPr>
          <w:rFonts w:ascii="Nafees Nastaleeq" w:hAnsi="Nafees Nastaleeq" w:cs="Nafees Nastaleeq"/>
          <w:color w:val="000000"/>
          <w:sz w:val="32"/>
          <w:sz w:val="32"/>
          <w:szCs w:val="32"/>
          <w:rtl w:val="true"/>
          <w:lang w:bidi="ur-PK"/>
        </w:rPr>
        <w:t xml:space="preserve">                           ہم اور آرزوئے حسینؐ                                                                                                                                                       </w:t>
      </w:r>
      <w:r>
        <w:rPr>
          <w:rFonts w:ascii="Nafees Nastaleeq" w:hAnsi="Nafees Nastaleeq" w:cs="Nafees Nastaleeq"/>
          <w:color w:val="000000"/>
          <w:sz w:val="32"/>
          <w:sz w:val="32"/>
          <w:szCs w:val="32"/>
          <w:lang w:bidi="ur-PK"/>
        </w:rPr>
        <w:t>۷۵</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۴</w:t>
      </w:r>
      <w:r>
        <w:rPr>
          <w:rFonts w:ascii="Nafees Nastaleeq" w:hAnsi="Nafees Nastaleeq" w:cs="Nafees Nastaleeq"/>
          <w:color w:val="000000"/>
          <w:sz w:val="32"/>
          <w:sz w:val="32"/>
          <w:szCs w:val="32"/>
          <w:rtl w:val="true"/>
          <w:lang w:bidi="ur-PK"/>
        </w:rPr>
        <w:t xml:space="preserve">                           علم و تعزیہ شعائر الہیٰ اور قابل تعظیم                                                                                                               </w:t>
      </w:r>
      <w:r>
        <w:rPr>
          <w:rFonts w:ascii="Nafees Nastaleeq" w:hAnsi="Nafees Nastaleeq" w:cs="Nafees Nastaleeq"/>
          <w:color w:val="000000"/>
          <w:sz w:val="32"/>
          <w:sz w:val="32"/>
          <w:szCs w:val="32"/>
          <w:lang w:bidi="ur-PK"/>
        </w:rPr>
        <w:t>۸۲</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۵</w:t>
      </w:r>
      <w:r>
        <w:rPr>
          <w:rFonts w:ascii="Nafees Nastaleeq" w:hAnsi="Nafees Nastaleeq" w:cs="Nafees Nastaleeq"/>
          <w:color w:val="000000"/>
          <w:sz w:val="32"/>
          <w:sz w:val="32"/>
          <w:szCs w:val="32"/>
          <w:rtl w:val="true"/>
          <w:lang w:bidi="ur-PK"/>
        </w:rPr>
        <w:t xml:space="preserve">                         زمانہبر سر جنگ است                                                                                                                                                   </w:t>
      </w:r>
      <w:r>
        <w:rPr>
          <w:rFonts w:ascii="Nafees Nastaleeq" w:hAnsi="Nafees Nastaleeq" w:cs="Nafees Nastaleeq"/>
          <w:color w:val="000000"/>
          <w:sz w:val="32"/>
          <w:sz w:val="32"/>
          <w:szCs w:val="32"/>
          <w:lang w:bidi="ur-PK"/>
        </w:rPr>
        <w:t>۸۷</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۶</w:t>
      </w:r>
      <w:r>
        <w:rPr>
          <w:rFonts w:ascii="Nafees Nastaleeq" w:hAnsi="Nafees Nastaleeq" w:cs="Nafees Nastaleeq"/>
          <w:color w:val="000000"/>
          <w:sz w:val="32"/>
          <w:sz w:val="32"/>
          <w:szCs w:val="32"/>
          <w:rtl w:val="true"/>
          <w:lang w:bidi="ur-PK"/>
        </w:rPr>
        <w:t xml:space="preserve">                          رویت ہلال کا ایک علمی اور قومی جائزہ                                                                                                      </w:t>
      </w:r>
      <w:r>
        <w:rPr>
          <w:rFonts w:ascii="Nafees Nastaleeq" w:hAnsi="Nafees Nastaleeq" w:cs="Nafees Nastaleeq"/>
          <w:color w:val="000000"/>
          <w:sz w:val="32"/>
          <w:sz w:val="32"/>
          <w:szCs w:val="32"/>
          <w:lang w:bidi="ur-PK"/>
        </w:rPr>
        <w:t>۹۷</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۷</w:t>
      </w:r>
      <w:r>
        <w:rPr>
          <w:rFonts w:ascii="Nafees Nastaleeq" w:hAnsi="Nafees Nastaleeq" w:cs="Nafees Nastaleeq"/>
          <w:color w:val="000000"/>
          <w:sz w:val="32"/>
          <w:sz w:val="32"/>
          <w:szCs w:val="32"/>
          <w:rtl w:val="true"/>
          <w:lang w:bidi="ur-PK"/>
        </w:rPr>
        <w:t xml:space="preserve">                        بے لکھی تحریر کی روداد غم                                                                                                                                        </w:t>
      </w:r>
      <w:r>
        <w:rPr>
          <w:rFonts w:ascii="Nafees Nastaleeq" w:hAnsi="Nafees Nastaleeq" w:cs="Nafees Nastaleeq"/>
          <w:color w:val="000000"/>
          <w:sz w:val="32"/>
          <w:sz w:val="32"/>
          <w:szCs w:val="32"/>
          <w:lang w:bidi="ur-PK"/>
        </w:rPr>
        <w:t>۱۰۵</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۸</w:t>
      </w:r>
      <w:r>
        <w:rPr>
          <w:rFonts w:ascii="Nafees Nastaleeq" w:hAnsi="Nafees Nastaleeq" w:cs="Nafees Nastaleeq"/>
          <w:color w:val="000000"/>
          <w:sz w:val="32"/>
          <w:sz w:val="32"/>
          <w:szCs w:val="32"/>
          <w:rtl w:val="true"/>
          <w:lang w:bidi="ur-PK"/>
        </w:rPr>
        <w:t xml:space="preserve">                       مقدمہ تنویر الشہادتین                                                                                                                                                          </w:t>
      </w:r>
      <w:r>
        <w:rPr>
          <w:rFonts w:ascii="Nafees Nastaleeq" w:hAnsi="Nafees Nastaleeq" w:cs="Nafees Nastaleeq"/>
          <w:color w:val="000000"/>
          <w:sz w:val="32"/>
          <w:sz w:val="32"/>
          <w:szCs w:val="32"/>
          <w:lang w:bidi="ur-PK"/>
        </w:rPr>
        <w:t>۱۲۳</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۹</w:t>
      </w:r>
      <w:r>
        <w:rPr>
          <w:rFonts w:ascii="Nafees Nastaleeq" w:hAnsi="Nafees Nastaleeq" w:cs="Nafees Nastaleeq"/>
          <w:color w:val="000000"/>
          <w:sz w:val="32"/>
          <w:sz w:val="32"/>
          <w:szCs w:val="32"/>
          <w:rtl w:val="true"/>
          <w:lang w:bidi="ur-PK"/>
        </w:rPr>
        <w:t xml:space="preserve">                        دکھی دنیا                                                                                                                                                                                            </w:t>
      </w:r>
      <w:r>
        <w:rPr>
          <w:rFonts w:ascii="Nafees Nastaleeq" w:hAnsi="Nafees Nastaleeq" w:cs="Nafees Nastaleeq"/>
          <w:color w:val="000000"/>
          <w:sz w:val="32"/>
          <w:sz w:val="32"/>
          <w:szCs w:val="32"/>
          <w:lang w:bidi="ur-PK"/>
        </w:rPr>
        <w:t>۱۵۰</w:t>
      </w:r>
    </w:p>
    <w:p>
      <w:pPr>
        <w:pStyle w:val="Normal"/>
        <w:bidi w:val="1"/>
        <w:ind w:left="0" w:right="0" w:hanging="0"/>
        <w:jc w:val="left"/>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center"/>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w:t>
      </w:r>
    </w:p>
    <w:p>
      <w:pPr>
        <w:pStyle w:val="Normal"/>
        <w:bidi w:val="1"/>
        <w:ind w:left="0" w:right="0" w:hanging="0"/>
        <w:jc w:val="left"/>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left"/>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میرے استاد نہ تھے مگر۔۔۔۔۔۔۔۔۔۔</w:t>
      </w:r>
    </w:p>
    <w:p>
      <w:pPr>
        <w:pStyle w:val="Normal"/>
        <w:bidi w:val="1"/>
        <w:ind w:left="0" w:right="0" w:hanging="0"/>
        <w:jc w:val="left"/>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مدرستہ الواعظین کی تین سالہ تعلیمی زندگی میں ایک صاحب جب اسلام قبول کرنے آئے۔استاد مرھوم جناب علامہ عدیل اختر صاحب قبلہ اعلی اللہ مقامہ اس وقت سربراہ تعلیم تھے۔ قبولیت اسلام کے مراحل سے فارغ ہونے کے بعد ہم طلاب ان صاحب کے گرد تفتیش احوال کیلئے جمع ہو گئے۔ میں نے ان سے سوال کیا۔ کہ وہ کون سی بات تھی جس نے سب سے پہلے آپ کو آبائی مذہب ترک کرنے اور اسلام قبول کرنے پر آبادہ کیا۔ انھوں نے بیان کیا کہ ہم جن کو خدا کا اوتار مانتے تھے جب ہم نے ان کے حالات میں یہ پڑھا کہ اھوں نے پھول توڑتے ہوئے اس عورت کو دیکھا جو بعد میں ان کی بیوی بنی اور دیکھتے ہی دل میں محبت پیدا ہو گئی۔ تو  میرے دل میں کھٹک پیدا ہوئی کہ جو ابھی بیوی نہیں ہے وہ نامحرم ہے۔ اس کو نہیں دیکھنا چاہئے۔ اگر نظر پڑ جائے تو نگاہ ہٹا لینا چاہئے۔ یہ ہمارا کردار ہونا چاہئے۔ یہی وہ پہلا تاثر تھا جس نے مجھے ازسر نو مذہب کے بارے میں غور کرنے پر متوجہ کیا۔ پہلے کیاں نہیں متوجہ ہوئے۔ بعد میں کیوں متوجہ ہو گئے۔</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میرے سوال پر انھوں نے وضاحت کی کہ میری نشست یک شیعہ جج کے پاس رہتی تھی۔ میں بھی کچہری میں نوکر ہوں۔ جج صاحب اپنے معصوم اماموںؐ اور نبیوںؐ کے واقعات بیان کیا کرتے تھے۔ ان معصوم کرداروں کو سنتے سنتے میری یہ حس بیدار ہو گئی کہ خدا کے نمائندہ سے کوئی غلط کام نہیں ہو سکتا۔ اس حس کے بیدار ہونے کے بعد جب اسی واقعہ کو پڑھا اور سنا جسے بار بار پڑھا اور سنا تھا تو وہ نیا تاثر پیدا ہوا جو تبدیلی مذہب پر آ لحر ختم ہوا۔</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آج اس واقعہ کو گزرے کم از کم </w:t>
      </w:r>
      <w:r>
        <w:rPr>
          <w:rFonts w:ascii="Nafees Nastaleeq" w:hAnsi="Nafees Nastaleeq" w:cs="Nafees Nastaleeq"/>
          <w:color w:val="000000"/>
          <w:sz w:val="32"/>
          <w:sz w:val="32"/>
          <w:szCs w:val="32"/>
          <w:lang w:bidi="ur-PK"/>
        </w:rPr>
        <w:t>۳۱</w:t>
      </w:r>
      <w:r>
        <w:rPr>
          <w:rFonts w:ascii="Nafees Nastaleeq" w:hAnsi="Nafees Nastaleeq" w:cs="Nafees Nastaleeq"/>
          <w:color w:val="000000"/>
          <w:sz w:val="32"/>
          <w:sz w:val="32"/>
          <w:szCs w:val="32"/>
          <w:rtl w:val="true"/>
          <w:lang w:bidi="ur-PK"/>
        </w:rPr>
        <w:t xml:space="preserve"> سال ضرور ہو چکے ۔ کیانکہ میرا زمانہ تعلیم </w:t>
      </w:r>
      <w:r>
        <w:rPr>
          <w:rFonts w:ascii="Nafees Nastaleeq" w:hAnsi="Nafees Nastaleeq" w:cs="Nafees Nastaleeq"/>
          <w:color w:val="000000"/>
          <w:sz w:val="32"/>
          <w:sz w:val="32"/>
          <w:szCs w:val="32"/>
          <w:lang w:bidi="ur-PK"/>
        </w:rPr>
        <w:t>۱۹۴۸؁</w:t>
      </w:r>
      <w:r>
        <w:rPr>
          <w:rFonts w:ascii="Nafees Nastaleeq" w:hAnsi="Nafees Nastaleeq" w:cs="Nafees Nastaleeq"/>
          <w:color w:val="000000"/>
          <w:sz w:val="32"/>
          <w:sz w:val="32"/>
          <w:szCs w:val="32"/>
          <w:rtl w:val="true"/>
          <w:lang w:bidi="ur-PK"/>
        </w:rPr>
        <w:t xml:space="preserve"> سے </w:t>
      </w:r>
      <w:r>
        <w:rPr>
          <w:rFonts w:ascii="Nafees Nastaleeq" w:hAnsi="Nafees Nastaleeq" w:cs="Nafees Nastaleeq"/>
          <w:color w:val="000000"/>
          <w:sz w:val="32"/>
          <w:sz w:val="32"/>
          <w:szCs w:val="32"/>
          <w:lang w:bidi="ur-PK"/>
        </w:rPr>
        <w:t>۱۹۵۱؁</w:t>
      </w:r>
      <w:r>
        <w:rPr>
          <w:rFonts w:ascii="Nafees Nastaleeq" w:hAnsi="Nafees Nastaleeq" w:cs="Nafees Nastaleeq"/>
          <w:color w:val="000000"/>
          <w:sz w:val="32"/>
          <w:sz w:val="32"/>
          <w:szCs w:val="32"/>
          <w:rtl w:val="true"/>
          <w:lang w:bidi="ur-PK"/>
        </w:rPr>
        <w:t xml:space="preserve"> تک تھا اور آج </w:t>
      </w:r>
      <w:r>
        <w:rPr>
          <w:rFonts w:ascii="Nafees Nastaleeq" w:hAnsi="Nafees Nastaleeq" w:cs="Nafees Nastaleeq"/>
          <w:color w:val="000000"/>
          <w:sz w:val="32"/>
          <w:sz w:val="32"/>
          <w:szCs w:val="32"/>
          <w:lang w:bidi="ur-PK"/>
        </w:rPr>
        <w:t>۱۹۸۳؁</w:t>
      </w:r>
      <w:r>
        <w:rPr>
          <w:rFonts w:ascii="Nafees Nastaleeq" w:hAnsi="Nafees Nastaleeq" w:cs="Nafees Nastaleeq"/>
          <w:color w:val="000000"/>
          <w:sz w:val="32"/>
          <w:sz w:val="32"/>
          <w:szCs w:val="32"/>
          <w:rtl w:val="true"/>
          <w:lang w:bidi="ur-PK"/>
        </w:rPr>
        <w:t xml:space="preserve"> ہے لہذا آپ مجھ سے یہ سوال کر سکتے ہیں کہ تم کو آج یہ واقعہ کیوں یادد آیا جو ہم کو سنا رہے ہو۔ تو عرض ہے کہ مدرستہ الو اعظین کا </w:t>
      </w:r>
      <w:r>
        <w:rPr>
          <w:rFonts w:ascii="Nafees Nastaleeq" w:hAnsi="Nafees Nastaleeq" w:cs="Nafees Nastaleeq"/>
          <w:color w:val="000000"/>
          <w:sz w:val="32"/>
          <w:sz w:val="32"/>
          <w:szCs w:val="32"/>
          <w:lang w:bidi="ur-PK"/>
        </w:rPr>
        <w:t>۳</w:t>
      </w:r>
      <w:r>
        <w:rPr>
          <w:rFonts w:ascii="Nafees Nastaleeq" w:hAnsi="Nafees Nastaleeq" w:cs="Nafees Nastaleeq"/>
          <w:color w:val="000000"/>
          <w:sz w:val="32"/>
          <w:sz w:val="32"/>
          <w:szCs w:val="32"/>
          <w:rtl w:val="true"/>
          <w:lang w:bidi="ur-PK"/>
        </w:rPr>
        <w:t xml:space="preserve"> سالہ تعلیمی زمانہ ہی وہ عہد ہے جس نے مجھ کو سب کچھ دیا۔علامہ عدیل اختر سے پہلے مجھے کم از کم دو درجن اساتذہ کے سامنے زانور ادب تہہ کرنے کا موقع ملا۔ اور میں اپنے مقدر پر نازال ہوں کہ میرا ہر استاد مجھ سے ہمیشہ خوش رہا۔لیکن بغیر کسی مبالغہ کے مجھے اقرار ہے کہ علامہ عدیل اختر سے پہلے مجھے ایک کے بعد دوسرا بہتر استاد ملتا گیا۔ لیکن آپ کے بعد پھر کوئی آپ سے بہتر درکنار آپ کا استاد مرحوم کی تعلیم و تربیت نے ذہن ایسے سانچہ میں ڈھال دیا۔ جس کے بعد بڑی بڑی شخصیتیں انتہائی قربت حاصل ہونے کے باوجود مجھے متاثر نہ کر سکیں۔ جب کوئی میرے سامنے آتا ہے رتو میں اس کا موازنہ استاد مرھوم کے ہشاش بشاش تقوی سے کرتا، تو یا مجھے شدید مایوسی ہوتی اور جب کسی علمی ذہن کا مقابلہ استاد مرھوم کے دین و دانش سے کرتا تو کہیں مجھے ویک خوردہ بوسیدہ کتاب دکھائی دیتی۔ کہیں کبھی شمع نظر آتی ۔ کہیں سرف لباس کا فانوس نظر آتا۔ اور کہیں بے ترشے علی پتھر ملتے جن کو اپنے بے ڈھنگے ہونے کا احساس بھی نہ ہوتا۔ کوئی صرف مسکرانے کو سوال کا خواب قرار دیتا۔ کوئی سوال کو توہین علمی قرار دیتا۔ لیکن اس دور میں بھی چند ایسی شخسیتیں ملتیں جو میرے کٹھور ذہن کو بھی متاثر کرتی رہیں۔</w:t>
      </w:r>
    </w:p>
    <w:p>
      <w:pPr>
        <w:pStyle w:val="Normal"/>
        <w:bidi w:val="1"/>
        <w:ind w:left="0" w:right="0" w:hanging="0"/>
        <w:jc w:val="both"/>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استاد مرحوم کے ساتھی مولانا سید محمد عمید صاحب قبلہ مرحوم اعلیٰ اللہ کرتے رہنا میری زندگی کے خوشگوار ترین لمحات ہوتے تھے۔ اور کبھی مولانا مرحوم نے کسی سوال کے جواب میں نہ سکوت اختیار فرمایا نہ مجھے غیر مطمعئن حالت میں چھوڑا کیونکہ غیر مطمعئن ہونے پر تو میں خود ہی پوچھنا چھوڑ دیتا۔ لیکن مولانا محمید صاحب قبلہ کے پاس سے جب بھی اٹھا تو یا سوالات کی فہرست تمام ہو چکی ہورتی تھی یاوقت ختم ہو چکا ہوتا تھا۔</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دوسری شخصیت جس کے کردار نے مجھے متاثر کیا وہ جناب مولانا سید محمد ضسین صاحب قبلہ اعلی اللہ مقامہ تھے۔ آج بھی خدا سلامت رکھے ان کے بڑے بھائی جناب مولانا سید محمد حسن صاحب قبلہ کربلائے معلیٰ میں تشریف رکھتے ہیں۔ لیکن مجھے مولانا ضسن صاحب قبلہ سے قریب ہونے کا موقع نہ مل سکا۔ البتہ مولانا حسین صاحب قبلہ سے قریب رہا۔ روزانہ حاضری کی نہ تھی۔ آپ کی عمر نے وفا نہ کی۔ جلد ہم سے جدا ہو گئے۔ اور میرا زہن سہارے کی تلاش میں سر گرداں نہ ہو سکا۔ کیونکہ مجھے سر کار ظفر الملتہ مل چکے تھے۔ ظفر الملتہ  کو جتنا میں قریب سے دیکھتا گیا اتنا ہی قریب ہوتا گیا۔ یہاں تک کہ مجھ سے اسی لئے دور ہوتے گئے کہ میں کیوں لکھنؤ سے دور دراز مقام پر قیام کرنے والے اور ایک غیر مشہور خاندان میں پیدا ہونے والے اور ایک غیر معروف قریہ میں بسنے والے شخص سے اتنا قریب ہوں۔ مگر ان حضرات کی دوری میرے ئے مزید راحت کا سبب بنتی گئی۔ کینکہ میری فکر کی ان کی فکر سے بنتی نہ تھی۔ سکون یک خیالی میں ہے یک عملی میں ہے۔ دو عملی بھی تباہ کن ہوتی ہے اور دو فکری بھی صرف پریشان خیالی میں اضافہ کرتی ہے۔ میں ظفراللتہ سے قریب تھا۔ مگر اظہار خیال کی پوری آزادی کے ساتھ۔ کیونکہ یہی آزادی اور یہی گنجائش اس استحاد رائے تک پہنچاتی ہے جس میں اختلاف رائے کی گنجائش باقی بچتی ہے۔ سفر میں ساتھ رہا۔ تنہایوں میں ساتھ رہا۔ صعوبات میں ساتھ رہا۔ قومی تلاطم میں ساتھ رہا۔ صحت و مرج میں ساتھ رہا۔ مگر ظفرالملتہ کی زندگی میں شخصیت کی پرچھائیں تک نہ دیکھی۔ ہمہ وقت دین و دیندار کے ل</w:t>
      </w: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ے پریشان دیکھا منہیات کو دیکھتے ہی پرخیال ہو جاتے تھے اور معروف کے سامنے آتے ہی پرجمال ہو جاتے تھے۔</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یہ دونوں متضاد کیفیتیں بیک وقت پیدا ہوتی تھیں۔ دونوں کا پیدا ہونا ان کی عادت تھی۔ اور دونوں الگ الگ رکھنا ان کی مہارت سے معلوم ہوتا تھا کہ موجک کے پیچھے موج آ رہی ہے۔ ہر موج الگ الگ تھی مگر دریا ایک تھا۔ آج ان کی وفات پر شاید محسوس ہوتا ہے کہ اب میں اکیلا ہو گیا ہوں۔ لیکن جس قدر بھی خدا کا شکر ادا کروں کم ہے کہ ظفر الملتہ کی زندگی ہی میں مجھے ایک ایسی شخصیت مل گئی جس کا علم و عمل میرے لئے ہر طرح باعث اطمینان ہے بس میری دعا ہے کہ خدا وند عالم علامہ ذیشان حیدر صاحب جوادی کو طول عمر دے ۔ باصحت رکھے۔ اور ان کی توفیقات میں اضافہ فرماتا رہا۔ سچ ہے خدا کی رحمت کبھی ختم نہیں ہو سکتی ۔ کبھی اس کی رحمت سے مایوس نہیں ہونا چاہئے۔ خدا کا شکر ہے کہ استاد مرحوم اعلی اللہ مقامہ کے انتقال کے بعد بھی اس نے مجھے کبھی مایوس نہیں ہونے دیا۔ کبھی اکیلا نہیں چھوقڑا ۔ بلکہ ہمیشہ کسی نہ کسی علمی و کرداری شخصیت کو مجھ تک یا مجھ کو ان تک پہنچا دیا۔</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مسلمان بننا ہے تو فکری انقلاب لائے</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ان کالموں میں یہ بات مسلسل لکھی گئی ہے کہ انسانی زندگی کی فلاح و بہود کے لئے لازم ہے۔ ضروری  ہے کہ انفرادی اور اجتماعی طور پر دینی واقفیت اور دینی پابندی کی مہم چلائی جائے۔جس نے اسلام پر جمی ہوئی صدیوں کی شاہی و طاغوتی گرد کو جھاڑ کر اسلام کے نورانی چہرہ کو پوری آب و تاب کے ساتھ دنیا کے سامنے پیش کر دیا ہے۔ کیونکہ بے پردگی و عریانی فنا ہو سکتی ہے۔ کیونکہ لوٹ کھسوٹ اور استحصال کا خاتمہ ہو سکتا ہے۔ کس طرح ذخیرہ اندرونی کو مٹایا جا سکتا ہے۔ کس طرح ملک میں جان و مال و عزت کا تحفظ ہو سکتا ہے۔ کس طرح مسجدوں کے ساتھ دل بھی آباد ہو سکتے ہیں۔ کس طرح دماغ کتب خانوں میں تبدیل ہو سکتے ہیں۔ کس طرح شخسیت سے تکبر کو دیس نکالا دیا جا سکتا ہے اور تواضح و انکساری و بربادی و حلیمی و رحمدلی و مواسات و مساوات کو خون کے ساتھ رگ و پے میں دوڑایا جا سکتا ہے۔ کس طرح مسجد میں مقید اسلام کو بازار ، کھیت ، سڑک ، میدان ، جنگ ، فیکٹری میں پہنچایا جا سکتا ہے۔ کس طرح دل کے نہا خانوں کو اسلام سے آباد کیا جا سکتا ہے۔ کس طرح یونیورسٹی کو بے دین افراد کی پیداوار کی جگہ کے بجائے پابند دین دانشوروں کی پیداوار کی جگہ بنایا جا سکتا ہے۔ جہالت جہاں مٹائی جا رہی ہو اور کردار ڈھالے جا رہے ہوں۔ غرضکہ بے دین زمانہ کو کس طرح چودہ سو سال پیچھے ڈھکیل کر نبوی و علوی عہد کو دنیا کے سامنے لانے کی کامیاب کوشش کی جا سکتی ہے۔ یہ اسلامی انقلاب کی کامیابی کا مختصر سا تعارف ہے۔ اسلام کے نورانی چہرہ کی تابنا کی دیکھ کر سپر پاورس کی آنکھیں چندھیا گئی ہیں۔ وہ جاہلیت عرب کے نقش قدم پر چل کر اُس چراغ کو بجھانا جانتے ہیں جس کے نہ بجھنے کا الہیٰ وعدہ قرآن مجید میں موجود ہے۔</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کل ابو لہب و ابو جہل قسم کے لوگ اسلام کے مقابلہ پر آئے تھے آّک صدام اور صدام حامی چھوٹی بڑی حکومتیں صدام کے ذرعیہ اس چراغ کو بجھانے کی کوشش میں مکمل بے حیائی کے ساتھ لگی ہیں۔ انسانی حقوق کی پائمالی کی۔ ممنوعہ کیمیاوی بم استعمال کئے۔ لیکن بیچارہ اقوام متحدہ عراق  کی مذمت بھی نہ کر سکا کیونکہ اس عہد کے بے حیائ اعظم امریکہ نے غیر انسانی ، ظالمانہ ، جابرانہ حق تنسیخ ، ویڈیو پاور استعمال کر لیا۔ اور ساری مہذب دنیا فہربہ لب ہو گئی۔ جانبداری کی بن آئی۔ غیر جانب داری کو موت آ گئی۔ حالات کچھ بھی ہوں۔ مادی طور پر جو کچھ بھی ہو جائے لیکن اسلامی انقلاب لاکھوں رکاوٹوں کے باوجود انسانی فکر کو متاثر کر رہا ہے اور متاثر کرتا رہےگا۔</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ہم کو اس راز کی تلاش کی ضرورت ہے جس کے ذریعہ اسلامی انقلاب آیا ہے تاکہ ہم بھی اپنی زندگی کو اسلامی بنا سکیں۔ اپنے خاندان کو اسلامی بنا سکیں اپنی ملت  کو اسلامی بنا سکیں اور ہماری زندگیاں معصومین علیہم السلام کی خواہش کے مطابق خاموش اسلامی مبلغ بن جائیں۔ یہ کام نہ دولت کے طمطراق سے ممکن ہے نہ مسلمان حکومتوں کی کوڑے بازی سے ممکن ہے نہ اخلاقی نمائش سے ممکن ہے۔ جبکہ دولت کے ساتھ دولت کی مکروہ برائیاں بھی ساتھ ہیں۔ جبکہ اسلامی حکومتوں میں خود اسلام کے لئے کوئی جائے پناہ اور گوشہ عافیت نہیں ہے ۔ ہاں یہ ممکن ہے تو فکری پاکیزگی ، فکری انقلاب ، فکری اصلاح کے ذریعہ ، افراد کو دیندار بنانا ناممکن ہے جب تک فکر دیندار نہ ہو جائے۔ حضور مرسل اعظمؐ نے اسی لئے جاہلیت عرب کی اصلاح کی پہلی منزل میں سب سے فکری اصلاح کی دعوت دی تھی۔ کہ لاَ الٰہ الا اللہ کہو تاکہ بھلائی پاؤ۔ ہماری لغزش کو تاہی خامی یہی ہے کہ ہم کو فکری اصلاح کی فکر نہیں ہے۔</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قوم خاندانوں سے بنتے ہے۔ خاندان افراد سے بنتے ہیں ۔ افراد خیالاتر سے بنتے ہیں۔ فکر کی اصلاح کی ابتدا ہوتی ہے خدا پر ایمان لانے سے اور انتہا ہوتی ہے آخرت کے یوین پر اللہ پر ایمان اور آخرت کے یقین تک پہنچانے کے لئے فکری اصلاح کی ضرورت ہے۔ اسی فکری اصلاح کے لئے ایک لاکھ چوبیس ہزار نبیؐ اور امامؐ تشریف لائے جو عمل میں تو بے خطا اور معصوم تھے ہی فکر میں جگہ مل سکتی تھی نہ ان کی زندگی میں ۔ یہ حضرات اپنے ساتھ جہاں اپنا شیریں پیغام لائے وہیں پتھروں کو موم کر دینے والی پاکیزہ زندگی لائے۔ اور پتھروں سے چشمے پیدا کر دینے والی قولی و فعلی قوت تبلیغ بھی لائے۔ جن لوگوں نے ان حضرات سے متاثر ہو کر اپنی فکری اصلاح کر لی وہ مومن ہو گئی۔ جنھوں نے فکری پاکیزگی کی بلندیاں حاصل کرنا شروع کر دیں وہ حُر بنے۔ جیب بنے ، زہیر بنے ۔ مالک اشتر بنے ۔ سلمان بنے وہ سلمان جو فارسی تھے مگر محمدی بن گئے۔ جن کی فکری اصلاح نہ ہو سکی وہ یا تو کھلم کھلا کافر ہے یا منافق بنے۔</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آج دین سے ناواقفیت اور پابندی دین نہ کرنے والے سماج میں پیدا ہونے والے اور پروان چڑھنے والے یا تو دین پر معترض ہیں یا بے سمجھے دین کو مان رہے ہیں۔ یا حسب ضرورت دین کی حمایت و مخالفت دونوں کام انجام دے لیتے ہیں۔ اور اپنی اس دو رخی کو بلند فکری  اور مسائل کا حل سمجھ رہے ہیں۔ اس کے نتیجہ میں ہم مسلمان ہیں مگر ویسے ہی برے مسلمان ہیں جیسے شاہ کے عہد میں ایران میں مسلمان تھے۔ حاجت بیان نہیں ہے۔ اگر ہم اس صورت حال کو براور غلط سمجھتے ہیں اور اسے تبدیل کرنا چاہتے ہیں تو ہم کو سب سے پہلے اپنی فکری اصلاح کرنی ہوگی۔ اپنی نظر اور دل کے چور پکڑ نا ہوں گے۔ اپنا حساب خود کرنا ہوگا۔</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اس مضمون میں اس اصول کا تذکرہ کیا جاتا ہے جس کے ذریعہ ہم فکری اصلاح کر سکتے ہیں اور صالح افراد صالح خاندان صالح ملت پیدا کر سکتے ہیں وہ زریں اصول ہے کہ ہم روزانہ بلکہ ہر لمحہ اپنی نگرانی کریں کہ ہم </w:t>
      </w:r>
    </w:p>
    <w:p>
      <w:pPr>
        <w:pStyle w:val="Normal"/>
        <w:bidi w:val="1"/>
        <w:ind w:left="0" w:right="0" w:hanging="0"/>
        <w:jc w:val="center"/>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گناہ سوچتے ہیں یا نہیں</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جب تک ہم گناہ سوچ سکتے ہیں۔ گناہ کر سکتے ہیں۔ گناہ پر خاموش رہ سکتے ہیں۔ گناہ برداشت کر سکتے ہیں۔ گناہ میں ساتھ دے سکتے ہیں مگر جب گناہ کو اپنی فکر میں اپنی نظر میں داخل نہ ہونے دینے کی مشق پیدا کر لیں گے اس دن سے ہم اور گناہ کے درمیان نہ مٹنے والا فاصلہ پیدا ہو جائےگا۔ اور ہم کو اپنے یا غیر کے گناہ کے خلاف عملی فیصلہ کرنے اور گناہ کے خلاف لوہا لینے کے فیصلے میں ایک سکنڈ کی بھی دیر نہ ہوگی۔</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لہذا ہم کو چاہئے کہ ہم مشق کریں کہ ہماری سوچ میں ہماری فکر میں ہماری نظر میں گناہ کو گھسنے کا موقع نہ مل سکے۔</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اگر اسلام مکمل مذہب ہے</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تو اسے ہر انسانی مسئلہ کا سامنا کرنا ہوگا مسئلہ چاہے انفرادی ہو یا اجتماعی۔ کیونکہ اگر ایک بھی مس</w:t>
      </w: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لہ ایسا ہے جس کے حل سے اسلام گریزان ہے تو اس مسئلہ میں ہر مسلمان کو غیر مسلم جادہ کا اتباع کرنا ہوگا۔ جس کی اجازت نہ مذہب مین ہے نہ ہو سکتی ہے۔ چناچہ زندگی میں جو کام بھی ہمیں کرنا ہوگا اس کے لئے مذہب کا کوئی نہ کوئی حکم ضرور موجود ہوگا اور ممکن نہیں ہے کہ وہ کام احکام شریعت کی پانچ قسمیں میں سے کسی ایک قسم کے ماتحت نہ ہو یعنی واجب ہوگا یا حرام۔ مستحب ہوگا یا مکوہ یا مباح۔ فعل مباح کا کرنا بھی اسی لئے جائز ہے کہ مزہب نے اس کی اجازت دی ہے۔ اگر ہمیں کسی مسئلہ میں مذہب کا پیش کردہ حل نہیں معلوم ہے تو ہماری علمی کوتاہی ہے نہ کہ مذہب کی کمی۔</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آج انسانی ذہن انفرادی مسائل سے زیادہ اجتماعی مسائل کو سوچتا ہے معمولی قلب و دماغ بھی نہ سوچنے پر مجبور ہیں کہ دوسری ہر قوم کے مقابلہ میں ہماری قوم تنظیم اور اجتماعی اقدامات میں سب سے پیچھے ہے بلکہ دوسرے جب ملنا سیکھ رہے ہیں ہم لڑتے جا رہے ہیں وہ آگے بڑھ رہے ہیں  تو ہم پیچھے ہٹ رہے ہیں اور کمزوری پستی ، ناداری ، بد اخلاقی وغیرہ کے گڑھوں میں گرتے جا رہے ہیں ۔ موجودہ صورت حال پر جب لوگ یہ سوچ رہے ہیں کہ ہم ترقی کیلئے کیا مفید تدابیر اختیار کریں مذہب ان حالات میں ہماری کیا رہبری کرتا ہے تو کچھ ایسے بھی ہیں جن کا یہ وہم بڑھ رہا ہے کہ ہمارے مذہب میں کوئی خامی ایسی ہے جس کی وجہ سے تمام اہل مذہب تباہی کی طرف بڑھ رہے ہیں راقم الحروف اس محل پر چند سطریں اسی لئے سپر و قلم کر رہا ہے کہ مفکر اور منکر زہن دکھیں کہ ہم حل رکھتے ہیں یا حل پر عمل کے بجائے اس کی مخالفت کر رہے ہیں۔</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 xml:space="preserve">تنظیم درجزوں کا نام ہے۔ جماعت اور فنڈ مذہب ہر مسلمان سے خواہش مند ہے کہ وہ عادل ہو یعنی کبیرہ گناہوں سے مکمل پرہیز کرتا ہو اور صغیرہ گناہ اگر کبھی اس سے سرزد ہو جائے تو اس شدت سے شرمندہ ہو کہ پھر اس سے وہ گناہ نہ ہو ۔ اختلاف کے بعد اور پہلے جو کچھ ہم کہتے ہیں وہ غیبت وایذائ مومن اور اکثر افتائ محض ہوتا ہے اگر ہم سب عادل ہوتے اور حقوق مومن کو نہ صرف جانتے ہوتے بلکہ ادا کرنے والے بھی ہوتے تو تنظیم ہم میں پیدا کرنے کی ضرورت نہ ہوتی بلکہ ہم قہراً خود منظم ہوتے تنظیم ادائ حقوق و مراعات حقوق کا سبب بنتی ہے اور اوائ حقوق و مراعات حقوق ہم میں تنظیم کا سبب ہے اور رسوائی کا سامنا کرنا پڑتا ہے۔ چونکہ ہم نے صرف چند پیش نمازوں کے لئے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عدالت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کو محدود کر رکھا ہے اور وہ بھی اس حد تک کہ اس معلوی اور عالم و ذاکر کے لئے بھی عدالت ہمارے معیار ہیں کوئی ضروری چیز نہیں رہ گئی ہے جو نماز نہیں پڑھاتا چناچہ ہم مولوی ہو کر یہ فخر کرتے ہیں کہ نماز نہیں پرھاتے اور اسے خوبی سمجھتے ہیں حالانکہ ہم اپنے غیر عادل یعنی فاسق ہونے کا اعلان کرتے ہیں اور اس اعلان پر فخر بھی کرتے اور کیوں نہ کریں جبکہ ہمارے اعلان کا سننے والا مجمع ہماری تعریف کرتا ہے کہ کیا اچھا نفس ہے۔ سوچو عیب ہنر بن گیا ہے یا نہیں۔</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 xml:space="preserve">چونکہ قوم کی اکثریت غیر عادل ہے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اور ہم سب اس پر راضی ہیں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لہذا عادلوں کا محدود طبقہ قوم کو اپنی طرف کھینچنے کے بجائے خود قوم کی طرف کھنچ رہا ہے اگر مومنین واقف دین و پابند ہی ہوتے لازمی طور پر طبقہ علما بھی بلندی کردار کی طرف بڑھتا اور قوم کے کردار میں گراؤ کے بجائے اٹھان ہوتی ہے۔</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دوسروں کو جماعت بنانے کی جرورت ہے ہم اعلم وقت کی قیادت میں ساری دنیا میں خود بخود جماعت بن سکتے ہیں مگر اپنے کو مذہب کے ھوالے کرنا ہوگا۔ مذیب کی ملکیت بننا ہوگا اس کے برخلاف ہم مذہب کے مالک بنتے جا رہے ہیں۔</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 xml:space="preserve">دوسرا اہم حصہ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تنظیم فند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ہے جو ضرورت مندوں پر صرف ہو اور نظام اجتماعی کو چلائے۔ حکومت یہ کام ٹیکس کے ذریعہ کرتی ہے اور جماعتی اس کےلئے چندہ کرتی ہیں دونوں صورتوں میں ٹیکس اور چندہ کا معتدبہ حصہ اپنے مصرف پر صرف ہونے سے پہلے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وصولی کے اخراجات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پر صرف ہو جاتا ہے۔ اور دینے والے دونوں صورتوں میں اپنے پر جبر محسوس کرتے ہیں لہذا انادھند بن جاتے ہیں اور وصولی کی مشکلات کا دفتر کھل جاتا ہے اور پھر اس پر نگراں اور نگراں پر دفتر کھلتے رہتے ہیں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نتیجہ میں وہی مشکل ہاتھ لگتی ہے مشکل کشائی نہیں ہوتی اس کے برخلاف مذہب نے اپنے فند جز و عبادت بنا دیے ہیں جن کا وصول کرنا ضروری نہیں ہے بلکہ خود جس پر واجب ہوں اس پر ان کا ادا کرنا واجب ہے اور دوسرے کے بجائے خود اس کی ذمہ داری ہے کہ یوں ادا کرے کہ صحیح مصرف پر صرف بھی ہو جائیں ورنہ ادائگی باوجود وہ ذمہدار رہےگا۔ اللہ کی حکومت کے ٹیکسوں کے نام ہیں خمس حق سادات خمس حق امام علیہ السلام ۔ زکوٰۃ مال ۔ زکوٰۃ جان </w:t>
      </w:r>
      <w:r>
        <w:rPr>
          <w:rFonts w:cs="Nafees Nastaleeq" w:ascii="Nafees Nastaleeq" w:hAnsi="Nafees Nastaleeq"/>
          <w:color w:val="000000"/>
          <w:sz w:val="32"/>
          <w:szCs w:val="32"/>
          <w:rtl w:val="true"/>
          <w:lang w:bidi="ur-PK"/>
        </w:rPr>
        <w:t>(</w:t>
      </w:r>
      <w:r>
        <w:rPr>
          <w:rFonts w:ascii="Nafees Nastaleeq" w:hAnsi="Nafees Nastaleeq" w:cs="Nafees Nastaleeq"/>
          <w:color w:val="000000"/>
          <w:sz w:val="32"/>
          <w:sz w:val="32"/>
          <w:szCs w:val="32"/>
          <w:rtl w:val="true"/>
          <w:lang w:bidi="ur-PK"/>
        </w:rPr>
        <w:t>فطرہ</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کفارہ زندہ ، خیرات ۔ صدقات۔</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 xml:space="preserve">اگر پوری قوم اپنے واجب حقوق ادا کرے تو کیا کسی حاجت مند کی سوال کی ضرورت پرےگی نہیں بلکہ ہم کو مستحق کی تلاش ہوگی۔ اور نہ ہم کو کسی مقصد کے لئے چندے کی ضرورت ہوگی بلکہ ہر صحیح ادارہ کے پاس خود رقم موجود ہوگی۔ میرا اندازہ صرف قیاسی ہے یا واقعات پر مبنی ہے اس کے لئے صرف یہی دیکھنا کافی ہے کہ ہندوستان میں ہمارے ادارے مفلوک الحال قریب  بہ مرگ ہیں بلکہ بعض ادارے صرف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پرانے قلعے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رہ گئے ہیں جن کو آثار قدیمہ کے سنتری بطور عبرت دکھا رہے ہیں یا گورستان ہیں جن کو مجاور اپنے ظل عالطفت میں لئے ہیں کیونکہ ہم حقوق واجبہ ادا نہیں کرتے بلکہ صرف چندہ دیتے ہیں اور پانچ روپیہ چندہ دے کر فخر بھی کرتے ہیں احسان بھی سمجھتے ہیں حالانکہ ہم پر پچاس روپئے خمس یا زکوٰۃ وغیرہ کے واجب ہوتے ہیں جن کو ادا کئے بغیر ہم اللہ کے سامنے سزا بگھتنے کے لئے بے خبری اور خود فریبی کے ہاتھوں جا رہے ہیں۔ یقیناً اس زہنیت نے یہی نقصان پہنچایا ہے کہ چندہ قوم کی ملکیت ہے اس کا حساب سب کو معلوم ہونا چاہئے اور قوم واجبہ ،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مصافحہ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میں دیدئے جائیں ان کا نہ اعلان ہو نہ حساب جس نے یہ ذہنیت بھی پیدا کی ک تحصیل رقوم شریعہ ذریعہ معاش بن جائے حالانکہ اس کا تعلق ازاول تا آخر سرف معاد سے ہے معاش کے لئے اس میں کوئی جگہ نہیں رکھی گئی ہے۔ جبکہ شریعت نے حکم دیا تھا کہ واجب رقوم علی الاعلان دو اور مستحب خیرات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جن میں چندہ بھی آتا ہے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مخضی طور پر دی جائیں۔ شریعت کی ہدایت کو منقلب کر کے ہم خودا وندھے منھ گر رہے ہیں لہذا جماعت و امجمن سازی کے فرسودہ کوموں پر بہ انداز کہن صرف وقت و قوت صرف کرنے کے بجائے ہماری ہر جماعت و انجمن بلکہ ہر فرد کو کوشش کرنا چاہئے کہ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فرد عادل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کی پیداوار بڑھائے اور چندوں کی مہم پر حقوق واجبہ کی ادائگی کی تحریک کو ترجیح دے۔ ویسے بھی قومی بدحالی زیادہ دن تک چندے کی متدی وبا کو برداشت نہ کر سکے گی۔ اور فنڈ کے مفقود ہونے کے بعد جماعتوں میں زندگی کا بھی کوئی امکان نہیں۔</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کہیں ہم ایمان نہ کھو بیٹھین</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ہم بیشک مسلمان ہیں۔ لیکن ہمارے مسلمان ہونے کے معنی یہ ہیں کہ ہم غیر مسلم نہیں ہیں۔ اگر ہم کو معلوم ہو جائے کہ یہ بات اسلام کے خلاف ہے تو ہم اس کے ماننے سے انکار کر دیں گے۔ البتہ اسلام کیا ہے۔ ہم کو اس کے معلوم کونے کی فکر نہیں ہے۔ بلکہ جو چلن ہمارے سماج میں ہے  ہم بھی اس  کے ساتھ ہیں یہ معلوم کئے بغیر کہ یہ اسلام کے مطابق ہے یا مخالف ہے۔ ہماری اس ناواقفیت نے ہمارے اسلام کی صورت بدل دی ہے اور ہم کو اس قابل نہیں رکھا ہے کہ ہم خدا و نبیؐ و امامؐ کو اپنی صورت دکھا سکیں۔ ہمارے سماج میں یہ خیال عام ہے کہ خوش حالی اور بدحالی اعمال کا نتیجہ ہے۔ ہم جب کسی نیک سے نیک اور پابند دین آدمی کو  دکھیدیکھتے  ہیں کہ بیماریوں کا  شکار ہے اس کے بچے بچپنے میں مر جاتے ہیں۔ یا بیمار رہتے ہیں ، بارا بار اسے کاروبار میں نقصان ہوتا رہتا ہے۔ یا زمانہ کے ذلیل افراد اس کو طرح طرح کی تکلیفیں دیتے ہیں اور ستاتے ہیں تو اسے دکھی دیکھ کر ہمارا سماج فیصلہ کرتا ہے کہ آدمی شریف ہے، نیک ہے ، پابن دین ہے ، دوسروں کے کام آتا ہے ، مگر خدا کے بھید خدا ہی جانے۔ نہ معلوم خدا کو اس کی کون سی بات ایسی بری لگ گئی ہے کہ اس کے دکھ ختم نہیں ہوتے بلکہ کم بھی نہیں ہوتے روز بڑھتے جاتے ہیں حالانکہ خدا کے لئے بھید کا لفظ استعمال کرنا بھی نامناسب ہے کیونکہ آدمی آدمیوں سے خوفزدہ ہو کر اپنے کاموں کو اور کاموں کے مقاصد کو پوشیدہ رکھتا ہے ۔ جب اس کی مکمل تصویر سامنے نہیں ہوتی ہے تب ہم کہتے ہیں کہ اس کے بھید ہم کو نہیں معلوم۔ اس کے برخلاف خدا کو کسی سے کوئی خوف نہیں ہے کہ کچھ چھپائے۔ البتہ اس کے کاموں کی وجہ کا علم حاصل کر لینا ہم کمزور  ومحدود عقل والوں کے بس سے باہر ہے لہذا ہم کو اس کے کاموں کی وجہ نہیں معلوم ہو سکتی ہے۔ ایسے موقع پر مناسب ہے کہ ہم کہیں کہ خدا بلکہ نبیؐ و امامؐ کے کاموں کی مصلحت کو ہم نہیں جانتے بلکہ نہیں جان سکتے بلکہ وہ خود ہی اپنی مصلحتوں کو جانتے ہیں ہم تو صرف اتنا جانتے ہیں کہ وہ جو کچھ کرتے ہیں وہی بہتر ہے۔ اور مومن کے ساتھ ان کا وہی سلوک ہوتا ہے جو اس کے لئے مفید و مناسب ہوتا ہے۔ ایمان کی مضبوطی یہی عقیدہ ہے چاہے ہم کو یا کسی مومن کو نعمت ملے یا مصیبت ملے۔</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غرضکہ ہم نے جب کسی نیک انسان کو پریشان  دیکھا تو خدا کو اس سے ناراض مان لیا۔ اس کے برخلاف جب ہم نے کسی جواری ، شرابی ، عیاشی لوگوں کی نیند حرام  کر دینے والے ، خدا کا گناہ اور حکومت کے جرائم کرنے والے کو خوش حال دیکھا تو فیصلہ کر لیا کہ آدمی بہت برا ہے مگر نہ معلوم خدا کو اس کی کون سی بات پسند آ گئی ہے کہ یہ برائیاں کرتا جاتا ہے اور خدا اسے نعمتیں دیئے جاتا ہے۔ بدترین جرائم کرتا مگر پکڑا نہیں جاتا اگر پکڑا بھی جاتا ہے تو ثبوت نہ ملنے کی وجہ سے چھوٹ جاتا ہے۔ سینکڑوں عزتیں اس نے برباد کر دی ہیں۔ درجنوں خون اس نے کئے ہیں مگر اللہ کے بھید اللہ ہی جانے کہ کیاں اس پر مہربان ہے۔</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کچھ لال بجھکڑ اللہ کے بھید بتانے بھی لگتے ہیں کہ غریبوں کی دعائیں لیتا ہے۔ خیرات کرتا ہے ، محلہ والوں کے کام آتا ہے محلہ میں کچھ نہیں کرتا ہے وغیرہ وغیرہ۔ اور یہ لال بجھکڑ نیک انسان کے دکھی ہونے کے بھید بھی بتاتے ہیں کہ نیک ضرور ہیں مگر کسی کی آہ لگ گئی ہے۔حلال و حرام کے چکر میں کماتے ہیں۔ چونکہ سچے ہیں لہذا کھری بات بھی کہ دیتے ہیں کہ لوگوں کے کھیل بگڑ جاتے ہیں۔ ابھی پرسوں ہی کی بات ہے کہ فلاں بیوہ کی غریب لڑکی کی شادی طے ہو رہی تھی۔  ان سے  بھی رائے لی گئی۔ یہ اس لڑکے کا حال جانتے تھے کہ شرابی بھی ہے۔ چھین جھپٹ سے اس کا کام چلتا ہے۔ ک</w:t>
      </w: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ی شادیاں کر کے چھوڑ چکا ہے۔ باتیں سب ہی تھیں مگر لڑکے نے جیور اور کپڑے بھیجے تھے ان کو دیکھ کر ماں لڑکی بیاہنے پر تیار تھی۔ مگر انھوں نے کچا چٹھا کھول دیا۔ ان کی بھی غلطی نہیں ہے جب رائے لی گئی تو جو جانتے تھے وہ بتا دیا مگر جب زیور کپڑے واپس پو رہے تھے۔ تو بیوہ ماں اپنی یتیم لڑکی سے لپٹ کر ایسی روئی کہ دیکھنے والوں کے دل کٹ کٹ گئے۔ اب تم ہی بتاؤ لڑکی بیٹھی ہے۔ ماں کے دل پر پہاڑ بھر بوجھ ہے۔ آہیں ہیں اور آنسو ہیں۔ کیا وجب کہ ان کی پریشانی کا سبب بھی ان کی ایسی نیکی ہو۔ سنا یہی ہے کہ آہوں سے عرش لرز جاتا ہے۔ ہم تو ان کی پریشانی کا سبب  ان کی نیکی اور سچائی  کو سمجھتے ہیں۔</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ہمارا سماج اس وقت بھی سر ہلاتا ہے اور ہاں میں ہاں ملاتا ہے جب کہا جاتا ہے نہ معلوم کون سی بات ان کی خدا کو بری لگ گئی اور کون سی بات اُس کی خدا کو اچھی لگ گئی اور اس وقت بھی بے جھجھک تصدیق کرتا ہے جب لال بجھکڑ عزتیں لوٹنے والے قاتل کی خیرات کو اس کی خوش حالی کا سبب قرار دیتے ہیں اور پابند دین شریف انسان کی سچائی اور کھری زندگی کی بدحالی کا سبب قرار دیتے ہیں۔ وجہ صاف ہے۔ سماج ایک تھالی ہے اور ہم اس کی گولی ہیں لہذا تھالی جیسے بھی ہلے گی ہم بھی ہلیں گے البتہ اگر ہم نے اسلام سے واقفیت حاصل کی ہوتی اور ہم نے اپنے کو اسلام کے خانہ میں فٹ کیا ہوتا تو ہم تھالی کے بیگن نہ ہوتے۔ بلکہ صحیح و غلط کا فرق جاننے والے ہوتے۔ اور اصولی مسلمان ہوتے۔ ہمارے سماج میں تو ہر شخص مسلمان پیدا ہوتا ہے لہذا اسلام جاننے کی کیا ضرورت ہے۔ ہمارے پاس وہ عقل خدا داد موجود ہے کہ جب بھی کبھی زندگی میں اسلام کے علاوہ ہر بات سے ہر جاہل ہیں لہذا ہم کو ہر بات کی تعلیم حاصل کرنا ضروری ہے ورنہ ہمارا مستقبل خراب ہو جائےگا۔ حالانکہ جہالت کو علم سمجھنا اور سماج کو اسلام سمجھنا اور جس دین کو بتلانے ، سمجھانے کے لئے ایک لاکھ چوبیس ہزار نبیؐ اور بارہ امامؐ آئے ہیں۔ اس کے جاننے کےلئے اپنی کمزور اور خطا کرنے والی عقل کو کافی سمجھنا  مذہب کا سب سے بڑا المیہ ہے اور ہمارا سب سے برا افلاس ہے۔ مگر ہم مسلمان ہیں کچھ جانے بغیر کہ اسلام کیا ہے اور کیا نہیں ہے۔ ہماری یہ مستی ایک دن ضرور رنگ لائےگی مگر وہ دن حساب کا دن ہوگا جس کا مالک خدا ہے۔</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آپ نے سماج کی الٹی پلٹی رام کہانی تو سن لی۔ اب ذرا سنئے اسلام کیا کہتا ہے تاکہ معلوم ہو جائے کہ سماجی پیمانے اور اسلامی پیمانے ایک دورے سے کتنے الگ ہیں۔ اگر اچھوں کی تکلیف کی وجہ خدا کی ناراضگی ہے تو پھر انبیاؐ کیوں تکلیف میں رہے۔ جناب ایوبؐ کیوں سخت بیمار ہوئے۔ جناب ابراءیمؐ کیوں بڑھاپےتک اولاد سے محروم رہے۔ جناب موسیٰ کیوں جلا وطن ہوئے۔ حضورؐ کو کون سی اذیت ہے جو نہیں پہنچی۔ جناب معصومہؐ نے  وہ مصیبتیں کیوں برداشت کیں جو دنوں کو سیاہ رات بنا دیتیں۔ مولیٰ نے وہ دکھ کیوں جھیلے کہ نافرمانوں سے فرمایا تم نے میرے کلیجہ کو پیپ سے بھر دیا ہے۔ امام حسنؐ نے خون جگر پی پی کر کیوں زندگی بسر کی اور واعہ کربلا میں مصا</w:t>
      </w: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ب اپنی انتہا کو کیوں پہنچے۔ ان حضرات کی تکلیف بھری زندگی کا سبب یہ تھا کہ خدا ان کے مدارج کو بلند کرنا چاہتا تھا اور ان کے کردار کے کمال کی جھلکیاں انسانوں کو دکھلانا چاہتا تھا تاکہ ہمارا یقین مستحکم ہو کہ خدا نے جن کو اپنا کوئی عہدہ نبوت یا امامت یا عصمت دیا ہے تو ان کے بلند ترین کمال کی بنا پر دیا ہے۔ معصوموںؐ کے بعد جو غیر معصوم نیک اور صالح لوگ مصیبتوں میں رہے ہیں ان کے الگ الگ حالات کی بنا پر الگ وجہین ہو سکتی ہیں۔ جناب عباسؐ و جناب زینبؐ جیسے افراد کی مصیبتیں ان کے درجات کی بلندی کے ل</w:t>
      </w: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ے تھیں۔ البتہ کچھ لوگ ایسے بھی ہیں جن کی بیماری ، دکھ تکلیف کی وجہ یہ ہے کہ دنیا ہی میں ان کے گناہوں کا کفارہ ہو جائے۔ آخرت میں صرف ثواب رہ جائے۔ عذاب دنیا میں ختم ہو جائے اور ہم میں سے وہ مومن بے حد خوش نصیب ہے جس کے دنیا کے مصائب آخرت کے درجات کے علاوہ نیک انسانوں کی تکلیفوں کا ایک سبب یہ بھی ممکن ہے کہ دکھ ایسے خدا سے قریب کرتے ہوں۔ دنیا کی محبت اور غرور کو اس کے دل سے نکالتے ہوں۔ وہ بھی بہترین خوش نصیب انسان ہے جس کے دکھ اس کی ہدایت کا سامان فراہم کریں۔ لہذا ہرگز اچھے انسان کی تکلیف کو خدا کی ناراضگی کا سبب قرار نہیں دینا چاہئے۔ بلکہ مصیبتیں راحت ہیں چاہے سامان ہدایت ہوں چاہے گناہوں کا کفارہ ہوں۔ چاہے علم و معرفت اضافہ کا ذریعہ ہوں۔ چاہے دوسروں کی ہدایت کا سامان ہوں ، چاہے آخرت کے درجات کی بلندی کا سبب ہوں۔</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رہے بڑے انسان تو ان کی خوش حالی خدا کی پسندید گی کا ثبوت ہرگز نہیں ہو سکتی۔ جتنی بڑی غلطی اور جتنا بڑا جرم و گناہ ہے نیک انسان کی تکلیف کو خدا کی ناخوشی قرار دینا اتنا ہی برا جرم اور عدل خدا کے خلاف عقیدہ رکھتا ہے برے انسان کی خوشحالی کو خدا کی خوشی قرار دینا۔ اگر یہ بات درست ہے تو کیا ایک سکنڈ کے لئے بھی خدا ، یزید سے ، نمرود سے ، فرعون سے ، ابن ملجم سے ، متوکل سے راضی تھا۔ نہیں ہرگز نہیں۔ ان ظالموں کے پاس جو خوشحالی تھی وہ خوشحالی نہ تھی بلکہ سامان عذاب تھا۔ واقعہ کربلا سے پہلے یزید مر جاتا تو اس کو وہ دردناک عذاب نہ ہوتا جو آج ہو رہا ہے۔  واقہ کربلا کے بعد مر جاتا تو اسیر ان کربلا مظالم کی جو سخت ترین سزا پا رہا ہے۔اس سے بچ جاتا۔ اگر  مدینہ اور مکہ کی بے حرمتی سے پہلے مر جاتا تو اس کا عذاب پھر بھی کم رہ جاتا۔ لہذا اس کو عمر نہیں ملی تھی حکومت نہیں ملی تھی طاقت نہیں ملی تھی بلکہ خدائے قہار اس کے لئے سخت عذاب کا انتظام کر رہا تھا۔ بروں کی خوشحالی کا سبب خدا کی ناراضگی اور ناخوشی ہے۔ لہذا ہم حالات ورنہ اپنا ایمان بھی کھو بیٹھیں گے۔ دینی تعلیم ہی کے ذریعہ اسلامی اور ساجی پیمانوں کا فرق معلوم ہو سکتا ہے۔</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اگر آپ کو خود مطالعہ کا موقع نہیں ملتا ہے تو تنظیم المکاتب کے مراسلاتی کورس کا فارم بھر کر مراسلاتی کورس میں شامل ہو جائے۔ ڈاک سولات جائیں گے ڈاک جواب بھیجیں گے۔ اس طرح مذہبی مطالہ، مذہبی مباحشہ کا موقع مل جائےگا۔ آپ اپنے مشاغل میں بھی مصروف رہیں گے اور دینی تعلیم بھی حاصل کر لیں گے۔ آپ خود بھی سوالات کر سکتے ہیں جن کے جوابات ہم حاضر کریں گے۔</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بہرحال دینی واقفیت ضروری ہے ورنہ سماج کی جہالت ہم کو لے ڈوبے گی۔</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مل جل کر دینی ذہنی انقلاب کائیں</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جماعت کے تمام آدمی جمع تھے۔ ہر ادارہ کا نمائندہ بھی موجود تھا۔ اعلی تعلیم یافتہ افراد بھی شریک بحث تھے۔ عوام بھی نتیجہ کے انتظام میں شریک جلسہ تھے۔ زیر بحث بات یہ تھی کہ چاند </w:t>
      </w:r>
      <w:r>
        <w:rPr>
          <w:rFonts w:ascii="Nafees Nastaleeq" w:hAnsi="Nafees Nastaleeq" w:cs="Nafees Nastaleeq"/>
          <w:color w:val="000000"/>
          <w:sz w:val="32"/>
          <w:sz w:val="32"/>
          <w:szCs w:val="32"/>
          <w:lang w:bidi="ur-PK"/>
        </w:rPr>
        <w:t>۲۹</w:t>
      </w:r>
      <w:r>
        <w:rPr>
          <w:rFonts w:ascii="Nafees Nastaleeq" w:hAnsi="Nafees Nastaleeq" w:cs="Nafees Nastaleeq"/>
          <w:color w:val="000000"/>
          <w:sz w:val="32"/>
          <w:sz w:val="32"/>
          <w:szCs w:val="32"/>
          <w:rtl w:val="true"/>
          <w:lang w:bidi="ur-PK"/>
        </w:rPr>
        <w:t xml:space="preserve">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کا ہے یا </w:t>
      </w:r>
      <w:r>
        <w:rPr>
          <w:rFonts w:ascii="Nafees Nastaleeq" w:hAnsi="Nafees Nastaleeq" w:cs="Nafees Nastaleeq"/>
          <w:color w:val="000000"/>
          <w:sz w:val="32"/>
          <w:sz w:val="32"/>
          <w:szCs w:val="32"/>
          <w:lang w:bidi="ur-PK"/>
        </w:rPr>
        <w:t>۳۰</w:t>
      </w:r>
      <w:r>
        <w:rPr>
          <w:rFonts w:ascii="Nafees Nastaleeq" w:hAnsi="Nafees Nastaleeq" w:cs="Nafees Nastaleeq"/>
          <w:color w:val="000000"/>
          <w:sz w:val="32"/>
          <w:sz w:val="32"/>
          <w:szCs w:val="32"/>
          <w:rtl w:val="true"/>
          <w:lang w:bidi="ur-PK"/>
        </w:rPr>
        <w:t xml:space="preserve">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کا۔ عاشورہ ہفتہ کو ہوگا یا اتوار کو۔ محکمہ مو سمیات نے مہیم بیان دیا تھا کہ چاند نکلنے کا امکان ہے مگر چاند نکلنے کی تصدیق نہیں کی تھی۔ سن رسیدہ ، بااثر ، دولت مند قوم کے بزرگ </w:t>
      </w:r>
      <w:r>
        <w:rPr>
          <w:rFonts w:ascii="Nafees Nastaleeq" w:hAnsi="Nafees Nastaleeq" w:cs="Nafees Nastaleeq"/>
          <w:color w:val="000000"/>
          <w:sz w:val="32"/>
          <w:sz w:val="32"/>
          <w:szCs w:val="32"/>
          <w:lang w:bidi="ur-PK"/>
        </w:rPr>
        <w:t>۲۹</w:t>
      </w:r>
      <w:r>
        <w:rPr>
          <w:rFonts w:ascii="Nafees Nastaleeq" w:hAnsi="Nafees Nastaleeq" w:cs="Nafees Nastaleeq"/>
          <w:color w:val="000000"/>
          <w:sz w:val="32"/>
          <w:sz w:val="32"/>
          <w:szCs w:val="32"/>
          <w:rtl w:val="true"/>
          <w:lang w:bidi="ur-PK"/>
        </w:rPr>
        <w:t xml:space="preserve">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کا چاند ماننے پر تیار نہ تھے۔ </w:t>
      </w:r>
      <w:r>
        <w:rPr>
          <w:rFonts w:ascii="Nafees Nastaleeq" w:hAnsi="Nafees Nastaleeq" w:cs="Nafees Nastaleeq"/>
          <w:color w:val="000000"/>
          <w:sz w:val="32"/>
          <w:sz w:val="32"/>
          <w:szCs w:val="32"/>
          <w:lang w:bidi="ur-PK"/>
        </w:rPr>
        <w:t>۲۹</w:t>
      </w:r>
      <w:r>
        <w:rPr>
          <w:rFonts w:ascii="Nafees Nastaleeq" w:hAnsi="Nafees Nastaleeq" w:cs="Nafees Nastaleeq"/>
          <w:color w:val="000000"/>
          <w:sz w:val="32"/>
          <w:sz w:val="32"/>
          <w:szCs w:val="32"/>
          <w:rtl w:val="true"/>
          <w:lang w:bidi="ur-PK"/>
        </w:rPr>
        <w:t xml:space="preserve">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کا چاند مان لینے میں ان کو بعض انتظامی دشواریاں تھیں۔ عاشورہ کے دن جو سامان درکار تھا اس کی فراہم ہفتہ کے دن ممکن نہ تھی۔ با اثر بزرگوں کے زیر اثر ذاکر اور علمائ بھی گول گول باتیں کر رہے تھے۔ تین دن تین جگہ جلسے ہوئے بحثیں تلخیوں تک پہنچ گئیں مگر قوم کو فیصلہ معلوم نہ ہو سکا۔ کیونکہ حقائق شخصییتوں کے نیچے دبے تھے اور افراد ، ادارے صاحبان محراب و منبر بھی شخصیییتوں سے ٹکر لینا خلاف مصلحت سمجھتے تھے۔ تین دن کی بحث نے یہ بات واضح کر دی تھی کہ </w:t>
      </w:r>
      <w:r>
        <w:rPr>
          <w:rFonts w:ascii="Nafees Nastaleeq" w:hAnsi="Nafees Nastaleeq" w:cs="Nafees Nastaleeq"/>
          <w:color w:val="000000"/>
          <w:sz w:val="32"/>
          <w:sz w:val="32"/>
          <w:szCs w:val="32"/>
          <w:lang w:bidi="ur-PK"/>
        </w:rPr>
        <w:t>۲۹</w:t>
      </w:r>
      <w:r>
        <w:rPr>
          <w:rFonts w:ascii="Nafees Nastaleeq" w:hAnsi="Nafees Nastaleeq" w:cs="Nafees Nastaleeq"/>
          <w:color w:val="000000"/>
          <w:sz w:val="32"/>
          <w:sz w:val="32"/>
          <w:szCs w:val="32"/>
          <w:rtl w:val="true"/>
          <w:lang w:bidi="ur-PK"/>
        </w:rPr>
        <w:t xml:space="preserve">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کو چاند نکل آیا تھا۔ عادل لوگوں کیگواہیاں فراہم ہو چکی تھین۔ چاند تو </w:t>
      </w:r>
      <w:r>
        <w:rPr>
          <w:rFonts w:ascii="Nafees Nastaleeq" w:hAnsi="Nafees Nastaleeq" w:cs="Nafees Nastaleeq"/>
          <w:color w:val="000000"/>
          <w:sz w:val="32"/>
          <w:sz w:val="32"/>
          <w:szCs w:val="32"/>
          <w:lang w:bidi="ur-PK"/>
        </w:rPr>
        <w:t>۲۹</w:t>
      </w:r>
      <w:r>
        <w:rPr>
          <w:rFonts w:ascii="Nafees Nastaleeq" w:hAnsi="Nafees Nastaleeq" w:cs="Nafees Nastaleeq"/>
          <w:color w:val="000000"/>
          <w:sz w:val="32"/>
          <w:sz w:val="32"/>
          <w:szCs w:val="32"/>
          <w:rtl w:val="true"/>
          <w:lang w:bidi="ur-PK"/>
        </w:rPr>
        <w:t xml:space="preserve">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کو نکل آیا تھا۔ مگر فیصلہ </w:t>
      </w:r>
      <w:r>
        <w:rPr>
          <w:rFonts w:ascii="Nafees Nastaleeq" w:hAnsi="Nafees Nastaleeq" w:cs="Nafees Nastaleeq"/>
          <w:color w:val="000000"/>
          <w:sz w:val="32"/>
          <w:sz w:val="32"/>
          <w:szCs w:val="32"/>
          <w:lang w:bidi="ur-PK"/>
        </w:rPr>
        <w:t>۳۰</w:t>
      </w:r>
      <w:r>
        <w:rPr>
          <w:rFonts w:ascii="Nafees Nastaleeq" w:hAnsi="Nafees Nastaleeq" w:cs="Nafees Nastaleeq"/>
          <w:color w:val="000000"/>
          <w:sz w:val="32"/>
          <w:sz w:val="32"/>
          <w:szCs w:val="32"/>
          <w:rtl w:val="true"/>
          <w:lang w:bidi="ur-PK"/>
        </w:rPr>
        <w:t xml:space="preserve">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درکنار </w:t>
      </w:r>
      <w:r>
        <w:rPr>
          <w:rFonts w:ascii="Nafees Nastaleeq" w:hAnsi="Nafees Nastaleeq" w:cs="Nafees Nastaleeq"/>
          <w:color w:val="000000"/>
          <w:sz w:val="32"/>
          <w:sz w:val="32"/>
          <w:szCs w:val="32"/>
          <w:lang w:bidi="ur-PK"/>
        </w:rPr>
        <w:t>۳۳</w:t>
      </w:r>
      <w:r>
        <w:rPr>
          <w:rFonts w:ascii="Nafees Nastaleeq" w:hAnsi="Nafees Nastaleeq" w:cs="Nafees Nastaleeq"/>
          <w:color w:val="000000"/>
          <w:sz w:val="32"/>
          <w:sz w:val="32"/>
          <w:szCs w:val="32"/>
          <w:rtl w:val="true"/>
          <w:lang w:bidi="ur-PK"/>
        </w:rPr>
        <w:t xml:space="preserve"> کو بھی نہیں نکلا تھا۔ لوگ پریشان تھے۔ دو عاشورہ کا ہونا قومی استحاد کے خلاف ہے۔ اعمال کس دن کئے جائیں۔ فاقہ کے دن کھایا جائے رونےکے دن خاموش رہے۔ اسی طرح کی بہت سی پریشانیاں تھیں جو قومی ذہن پر چھائی ہوئی تھیں۔ مجمع میں شور بڑھ رہا تھا ۔ عورتوں میں بے چینی بڑھ رہی تھی۔ مگر اقوام متحدہ بھی مسئلہ کے حل کے لئے بیکار تھی۔ کہ ایک نوجوان اٹھا اور اس نے ایک مولوی صاحب سے سوال کیا۔</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بتائے شریعت کے مطابق عاسورہ ہفتہ کو ہے یا اتوار کو۔ مولوی صاحب نے کہا شریعت کے مطابق تو عاشورہ صرف ہفتہ کو ہے۔</w:t>
      </w:r>
    </w:p>
    <w:p>
      <w:pPr>
        <w:pStyle w:val="Normal"/>
        <w:bidi w:val="1"/>
        <w:ind w:left="0" w:right="0" w:firstLine="720"/>
        <w:jc w:val="both"/>
        <w:rPr/>
      </w:pPr>
      <w:r>
        <w:rPr>
          <w:rFonts w:ascii="Nafees Nastaleeq" w:hAnsi="Nafees Nastaleeq" w:cs="Nafees Nastaleeq"/>
          <w:color w:val="000000"/>
          <w:sz w:val="32"/>
          <w:sz w:val="32"/>
          <w:szCs w:val="32"/>
          <w:rtl w:val="true"/>
          <w:lang w:bidi="ur-PK"/>
        </w:rPr>
        <w:t>اس سوال اور جواب کے بعد مجمع میں شور بلند ہوا ہم کو صرف شریعت پر عمل کرنا ہے اور بس ۔ بحثٰں ختم ہو گئیں۔ اخلتلاف مٹ گئے۔ بےچینی بے نشان ہو گئی۔ شخصییتیں اپنا سامنہ لے کر رہ گئیں۔ کیونکہ قوم میں ذہنی انقلاب آ گیا تھا اور یہ انقلاب اسلام کے ذریعہ آیا تھا۔</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خاندان بھر پریشان تھا۔ تین مہینہ سے شادی کی تاریخ طے ہو رہی تھی مگر طے نہیں ہو پاتی تھی۔ شادی طے ہے۔ لڑکا مختصر رکصت پر امریکہ سے آنے والا ہے۔ جہیز تیار ہے۔ ولیمہ کا سامان اس حد تک تیار ہے کہ بس پکنے کی دیر ہے مگر دماغ پک گئے ہیں اور تاریخ طے نہیں ہوئی۔ دولھا پی ۔ ایچ ڈی ہے۔ امریکہ میں ریسرچ کر رہے ہیں اور لیکچرار بھی ہیں۔ رائٹر ہیں اور رائلٹی کے ذریعہ خوش حال ہیں۔ سب کچھ پڑھے ہیں۔ مگر دین سے ناواقف ہیں۔ اماں ، نانی اماں، خالہ اماں ، دادی جان نے جو کچھ بتایا ہے اسی کو دین سمجھ رہے ہیں۔ اور اپنی اس ناسمجھی کو کمال معرفت سمجھتے ہیں۔ کہ دین کے معملہ میں سر تسلیم خم کئے ہوئے ہیں۔</w:t>
      </w:r>
    </w:p>
    <w:p>
      <w:pPr>
        <w:pStyle w:val="Normal"/>
        <w:bidi w:val="1"/>
        <w:ind w:left="0" w:right="0" w:firstLine="72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دلہن والے بھی خاندانی آئی سی ایس ہیں۔ اس فیملی میں </w:t>
      </w:r>
      <w:r>
        <w:rPr>
          <w:rFonts w:ascii="Nafees Nastaleeq" w:hAnsi="Nafees Nastaleeq" w:cs="Nafees Nastaleeq"/>
          <w:color w:val="000000"/>
          <w:sz w:val="32"/>
          <w:sz w:val="32"/>
          <w:szCs w:val="32"/>
          <w:lang w:bidi="ur-PK"/>
        </w:rPr>
        <w:t>۳</w:t>
      </w:r>
      <w:r>
        <w:rPr>
          <w:rFonts w:ascii="Nafees Nastaleeq" w:hAnsi="Nafees Nastaleeq" w:cs="Nafees Nastaleeq"/>
          <w:color w:val="000000"/>
          <w:sz w:val="32"/>
          <w:sz w:val="32"/>
          <w:szCs w:val="32"/>
          <w:rtl w:val="true"/>
          <w:lang w:bidi="ur-PK"/>
        </w:rPr>
        <w:t xml:space="preserve"> نسلوں سے اعلیٰ افسران ہوتے آئے ہیں ۔ بڑی فیملی ہے۔ تعلیم یافتہ ہے اور بہت مذہبی ہے۔ کبھی خراب تاریخ میں سفر نہیں کرتے۔ چلتے وقت جو ماش کی دال اور ّٹا صدقے میں نکالا جاتا ہے وہ فوراً خاندانی فقیر کو بھیج دیا جاتا ہے۔ جو خاندانی جواری بھی ہے۔ خیر خیرات مین کبھی کمی نہیں کرتے۔ نماز عید اور عاشورہ کے دن ضرور پڑھتے ہیں۔ روزہ </w:t>
      </w:r>
      <w:r>
        <w:rPr>
          <w:rFonts w:ascii="Nafees Nastaleeq" w:hAnsi="Nafees Nastaleeq" w:cs="Nafees Nastaleeq"/>
          <w:color w:val="000000"/>
          <w:sz w:val="32"/>
          <w:sz w:val="32"/>
          <w:szCs w:val="32"/>
          <w:lang w:bidi="ur-PK"/>
        </w:rPr>
        <w:t>۲۱</w:t>
      </w:r>
      <w:r>
        <w:rPr>
          <w:rFonts w:ascii="Nafees Nastaleeq" w:hAnsi="Nafees Nastaleeq" w:cs="Nafees Nastaleeq"/>
          <w:color w:val="000000"/>
          <w:sz w:val="32"/>
          <w:sz w:val="32"/>
          <w:szCs w:val="32"/>
          <w:rtl w:val="true"/>
          <w:lang w:bidi="ur-PK"/>
        </w:rPr>
        <w:t xml:space="preserve">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رمضان کو اور فاقہ دس محرم کو ضرور رکھتے ہیں خمس ، زکوٰۃ سے ناواقف ہیں۔ مگر اپنے مذہبی ہونے پر بھر پور یقین رکھتے ہیں۔</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 xml:space="preserve">شادی کی تاریخ اس لئے طے نہیں ہوتی کہ بارات کے آنے اور جانے کے دن اگر اچھے پرتے تو تاریخیں خراب ہیں۔ اگر تاریخیں اچھی نکلتی ہیں تو دن خراب ہو جاتے ہیں۔ دادی اماں کہتی ہیں میری بارات خراب دن آئی تھی میں </w:t>
      </w:r>
      <w:r>
        <w:rPr>
          <w:rFonts w:ascii="Nafees Nastaleeq" w:hAnsi="Nafees Nastaleeq" w:cs="Nafees Nastaleeq"/>
          <w:color w:val="000000"/>
          <w:sz w:val="32"/>
          <w:sz w:val="32"/>
          <w:szCs w:val="32"/>
          <w:lang w:bidi="ur-PK"/>
        </w:rPr>
        <w:t>۱۵</w:t>
      </w:r>
      <w:r>
        <w:rPr>
          <w:rFonts w:ascii="Nafees Nastaleeq" w:hAnsi="Nafees Nastaleeq" w:cs="Nafees Nastaleeq"/>
          <w:color w:val="000000"/>
          <w:sz w:val="32"/>
          <w:sz w:val="32"/>
          <w:szCs w:val="32"/>
          <w:rtl w:val="true"/>
          <w:lang w:bidi="ur-PK"/>
        </w:rPr>
        <w:t xml:space="preserve"> دن میں رانڈ ہو گئی وہ تو کہئے مرحوم کی نشانی میری لاعلمی میں میری کوکھ میں رہ گئی تھی جو آج اس خاندان کے چراغ روشن ہیں۔ لہذا میرے پوتے کی بارات خراب دن نہیں جا سکتی ہے۔</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لڑکی کی والدہ کہتی ہیں میری خالہ جان شادی کے چھ مہینہ  کے اندر بیوہ ہو گئی تھیں۔ اس کے بعد سے ہمارے خاندان میں خراب دن تاریخ شادی نہیں ہوتی۔ دن تاریخ کے چکر میں طے شدہ رستے ، دس دس سال تک جھولٹے رہے۔ جوانیاں ڈھل گئیں تب شادیاں ہو</w:t>
      </w: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یں مگر خراب دن تاریخ شادیاں نہیں ہوئیں۔ میری لڑکی بھی چاہے بیس سال بیٹھی رہے مگر خراب دن تاریخ شادی نہ ہوگی۔ شادی کرنا ہے ، موت کے منہ میں تھوڑے جانا ہے۔ دونوں خاندان علمی اور مذہبی تھے مگر شادی کو خراب دن اور تاریخیں روکے ہوئے تھیں۔ تحفتہ العوام ، جنتریاں ، کلنڈر ، مولوی ، استخارہ ، مشورے ۔ سب کے ڈھیر لگ چکے تھے۔ امریکہ سے ہندستان تک پریشانی پھیلی ہوئی تھی مگر مسئلہ ناقابل حل تھا۔ کیونکہ موت خراب دن اور تاریخ میں چھپی ہوئی تھی۔ سب مشورہ دیتے تھے۔ بڑا خاندان ہے اگر کچھ ہو گیا تو ساری خرابی ہمارے سر جائے گی۔ مصلحت نے علمائ کے ہونٹ سی دیئے تھے۔ تو دوسرا کون تھا جو بولتا۔</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محلہ میں شب جمعہ ایک مختصر سی مجلس تھی جس میں ایک نوجوان مولوی صاحب نے مجلس پڑھجی۔ مختصر مجلس کے خیال سے سب ہی لوگ شریک ہو گ</w:t>
      </w: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ے۔ مولوی صاحب نے مجلس میں قرآن مجید کی ان آیتوں کا تذکرہ کیا جن میں موت کے دن کے معین ہونے کا ذکر ہے۔ کہ اس دن سے پہلے موت آ نہیں سکتی اور اس دن واپس جا نہیں سکتی۔ موت خدا اور صرف خدا بھیجتا ہے۔ اس مختصر مجلس نے اتنے بڑے مسئلہ کو حل کر دیا۔ شادی کی تاریخ طے ہو گئی کیونکہ موت اللہ کے ہاتھ میں ہے۔ دن تاریخ کے ہاتھ میں موت نہیں ہے۔ خراب دن تاریخ بھی خدا نے بنائے ہیں اور ان کا علاج صدقہ بتایا ہے۔ وہ صدقہ جو نذرانہ پروردگار سمجھ کر نکالا جائے۔ مالک کے  حضور میں پیش کیا جائے۔ حقیر نہ سمجھا جائے پابند دین مومن تک خاموشی پہنچایا جائے۔ دادی اماں اور خالہ جان کے اندیشے ختم ہو گئے۔ کہ جب خدا کا فرمان ہے تو پھر بسم اللہ کرو۔ اب کس بات کا ڈر ہے۔</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ذہنی انقلاب جو اسلام کی قیادت میں آیا اس نے ہندوستان سے امریکہ تک کی پریشانی ختم کر دی۔</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مقدمہ  چلتے ہوئے تیسری  پشت تھی۔ جائداد مقدمہ کے خرچ میں تحلیل ہو چکی تھی۔ صرف بینک میں جو رقم تھی اس کے ملنے کی امید میں تیسری نسل سپریم کورٹ میں کھڑی تھی۔ مقدمہ کی بنیاد یہ تھی کہ رئیس کی دو بیویاں تھیں ایک سے ایک لڑکا تھا اور دوری سے تین لڑکے تھے پہلی بیوی والے رواج کے مطابق آدھا حصہ مانگتے تھے اور دوسری بیوی والے شریعت  کے مطابق چوتھائی حصہ دینا چاہتے تھے۔ چاروں لڑکوں کی اولادوں سے اب پورا ایک محلہ آباد تھا۔ مگر مقدمہ کی تلوار نے خاندان اور محلہ کو دو حصوں میں بانٹ رکھا تھا۔ پہلی بیوی کی اولاد میں ایک شخص توضیح المسائل  خرید لایا اس میں میراث کے مسائل لکھے تھے۔ اس نے اپنے پورے خاندان کو کتاب پڑھوائی۔ مقدمہ سپریم کورٹ سے واپس ہو گیا۔ صلحنامہ داخل ہو گیا۔ رقم تقسیم ہو گئی اور تقسیم شدہ دل مل گئے۔ توضیح المسائل میں  یہ مسئلہ  بھی ملا کہ مومنین کے لئے غیر شرعی عدالت میں فیصلہ کے لئے جانا بھی حرام ہے اس ذہنی انقلاب نے ماضی کو دھو دیا۔ حال کو سنوار دیا اور مستقبل کو تاریکی سے بچا لیا۔</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ہمارے انفرادی ، خاندانی ، گھریلو ، قومی مسائل کا حل صرف یہ ہے کہ قوم میں دین کے مطابق ذہنی انقلاب آئے۔ جس کے لئے دینی تعلیم اور دینی پابندی کی ضرورت ہے۔ آئیے مل جل کر دینی ذہنی انقلاب لائیں۔</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center"/>
        <w:rPr/>
      </w:pPr>
      <w:r>
        <w:rPr>
          <w:rFonts w:ascii="Nafees Nastaleeq" w:hAnsi="Nafees Nastaleeq" w:cs="Nafees Nastaleeq"/>
          <w:color w:val="800000"/>
          <w:sz w:val="48"/>
          <w:sz w:val="48"/>
          <w:szCs w:val="48"/>
          <w:rtl w:val="true"/>
          <w:lang w:bidi="ur-PK"/>
        </w:rPr>
        <w:t>غصہ سے ساؤدھان</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مکان کی حفاظت  کے نام پر خطرناک سے خطرناک کتے پالے جاتے ہیں جو رات کیا دن میں بھی کمپاؤنڈ میں کسی کو قدم نہیں رکھنے دیتے۔ کبھی کبھی آنے والے ناواقفیت میں بری طرح ان کا شکار بن جاتے ہیں اور ایک قدم کی غلطی مہینوں چلنے پھرنے سے معذور کر دیتی ہے۔ لہذا قانونی بچت کے لئے بعض کو ٹھیوں میں ایک بورڈ لگا رہتا ہے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کتے سے ساؤدھان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کتے سے خبردار رہئے۔اس کے بعد کتا کسی کو نوچ ڈالے تو مالک کے خلاف قانونی چارہ جوئی نہیں ہو سکتی۔ اس طرح مالک کا مسئلہ تو حل ہو گیا لیکن آنے والے کیا کریں۔ ان کی مشکل کا حل صرف یہ ہے کہ کتا ان کو نوچ نہ سکے۔ اس کی بھی دو شکلیں ہیں ایک یہ کہ کتا ہی نہ رہے دوسری یہ کہ کتا رہے مگر بندھا رہے۔ اور صرف اس وقت کھولا جائے جب کسی کا نوچا جانا ضروری ہو۔ پہلی صورت اس لیے نامناسب ہے کہ مکان کی حفاظت کے لیے کتے کی ضرورت ہے اس لئے کتے کی خرید فروخت کو شریعت نے حرام قرار دینے کے باوجود مکان کھیتی ، گلہ کی حفاظت کے لئے اور شکار کے لئے کتے کا خریدنا اور بیچنا دونوں جائز قرار دیا ہے۔</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البتہ دوسری صورت بالکل مناسب ہے کہ کہ کتا رات کو کھولا جائے جب آنے والوں کے لئے دروازے بند کئے جا چکے ہوں۔ اس کے بعد اگر کوئی ناگہانی طور پر آ جائے تو دروازہ کے باہر گھنٹی لگی ہوتا کہ وہ اپنے آنے کی اطلاع دے سکے اور صاحب خانہ اس کو کتے سے بچا سکے۔ اس انتظام کے بعد اگر کوئی شخص چوری چھپے کوٹھی میں گھسے گا تو اس کی نیت یقیناً خراب ہو گی اور مجرمانہ نیت سے آنے والا اس بات کا حقدار ہے کہ کہ کتا اس کو پوری طرح بھنبھوڑے نوچ ڈالے زخمی کر دے ۔کیونکہ آنے والے کے مقاصد چوری ، قتل ، اغوا ، بدکاری ، وغیرہ ہی ہو سکتے ہیں اور ایسے حرام مقاصد کا کتے سے علاج بالمشلکے اصول پر صحیح  علاج ہے۔</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انسانوں میں عقل ، غصہ ، خوہش تینوں باتیں پائی جاتی ہیں۔ ان میں سے ہر ایک کی ضرورت ہے مگر ایک کی مقدار اور محل استعمال کی حدیں معین ہیں۔ اگر مقدار کم یا زیادہ ہو جائے یا کل استعمال غلط ہو جائے تو ان میں سے ہر چیز مضر ہو جائے گا۔</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عقل کی طرح غصہ اور خوہش کی بھی ضرورت ہے۔ اگر غصہ ازسرتا پاعیب ہوتا تو خدا وند عالم اس کو پیدا ہی نہ کرتا۔ جس طرح مکان ، کھیتی ، گلہ کی حفاظت کے لئے کتا ضروری ہو جاتا ہے اسی طرح دین کی حفاظت کے لئے عزت و ناموس کی حفاظت کے لئے غصہ بھی ضروری ہو جاتا ہے۔ ان ہی جائز مقاصد کے لئے اللہ نے کتے اور غصے کو پیدا کیا ہے لہذا ان ہی جائز مقاصد کے لئےبان کا استعمال ہونا چاہئے۔ اگر غصہ ختم ہو جائے تو عزت ختم ہو جاتی ہے، عزتنفس کا احساس مٹ جاتا ہے۔ یہی بے غیرتی جو طوائف کے خاندان کو اس مکرہ عمل پر راضی رکھتی ہے اور ماں بہن بیٹی سے پیشہ کراتی ہے اور پیشہ کی ترقی کے لئے کوشاں رکھتی ہے اس بے غیرتی نے آج کل تہذیب ترقی کے نام پر سرمایہ دار و سرمایہ پرست حکمراں و خوشامد پسند اور خوشامد خور طبقات میں مزاج طوائف پیدا کر دیا ہے ملازمت کی ترقی کے لئے ، تجارتی سودے کے لئےسیاسی عہدوں کے حصول کے لئے آج کے بے حیا بیوی ، بیٹی ، بہن کو بھی ذریعہ بنانے میں شرم محسوس نہیں کرتے جس طرح غیر نامزد مجرم ، نازد پاگل بدنام مجرم اور مشہور پاگل سے زیادہ خطرناک ہوتے ہیں اسی طرح نامزد طوائفوں سے یہ غیر نامزد چوائفوں کے خاندان ، عفت ، شرافت ، آدمیت ، دین ، اخلاق کردار کے لیے زیادہ خطرناک اور ٘جر ہیں۔</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عزت نفس کا جب خاتمہ ہو جاتا ہے انسان احساس کمتری کا شکار ہو جاتا ہے حق کے مٹ جانے پر راضی رہتا ۔ اپنے اور والدین اور بزرگوں اور خاندان کے خلاف اپنے ملک و قوم و دین و مذہب کے خلاف توہین آمیز باتوں پر راضی ہو جاتا ہے۔ ایسا انسان اپنے اپنے خاندان ، اپنے ملک ، اپنی قوم ، اپنے دین کی حفاظت میں ناکام رہتا ہے۔ ایسے ناکارہ افراد کی نہ دنیا میں عزت ہے نہ آخرت میں۔ ذلت کی اسی زندگی سے امام حسین علیہ السلام کو انکار تھا اور اسی انکار پر ان کے تمام ساتھی مر مٹے تھے لیکن عزت نفس اور غیرت کو برباد نہیں ہونے دیا تھا۔</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آج بھی واقعہ کربلا عالم انسانیت کو درس عزت نفس غیرت دین دے رہا ہے۔</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مختصر یہ کہ انسانی زندگی میں غصہ کی ضرورت ہے مگر جس طرح عیاری چالاکی ، مکاری عقل کا استعمال بےجا ہیں۔ اسی طرح غیر شرعی غصے غصہ کا بے محل استعمال ہیں۔ مکان کی حفاظت کے لئے کتا ضروری ہے مگر بندھا رہے تاکہ صرف مجرم پر حملہ آور ہو اسی طرح غصہ بھی قابو میں رہنا چاہئے۔ کتے کے گلے میں زنجیر ڈالی جاتی ہے۔ غصہ کے گلے میں ضبط کی زنجیر ڈالی جاتی ہے۔ بے جا غصہ انسان کے متکبر ہونے کی مشادہی کرتا ہے۔ بےجا غصہ آدمی کو ظالم بناتا ہے۔ ایذا پسندی کا مزاج پیدا کرتا ہے۔ حق تلفیوں پر فخر کراتا ہے۔ لوگ اس سے خوف زدہ رہتے ہیں اور وہ اس خوف کو اپنا اثر سمجھتا ہے لیکن خوف جمع ہوتے ہوتے ایک دن انتظام بن جاتا ہے۔ اس دن غصہ ور ہر شخص کے غصہ کا شکار ہوتا ہے۔ اور اس کی ذلیل زندگی ذلیل موت پر ختم ہو جاتی ہے لہذا ہمارا فریضہ ہے کہ ہم اپنے زندگی گھر پر غصہ سے ساؤدھان کا بورڈ اس طرح لٹکائے ہیں کہ بار بار ہماری نظر اسی بورڈ پر پڑتی ہے اور ہم غصہ ضبط کرنے کے عادی ہو جائیں غصہ ضبط کرنے میں سب سے موثر خیال ہوتا ہے کہ آج ہمارے غصہ کا دن ہے کل ہم پر غصہ کا دن ہوگا، آج ہم غصہ کریں گے تو کل جبکہ چکانے کے لئے ہمارے پاس کچھ نہ ہو گا۔</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طیش اور عیش دونوں میں غصہ زیادہ آتا ہے اور اس سے بچنے کا ایک ہی طریقہ ہے کہ یاد خدا فراموش نہ ہونے پائے۔ عورتوں کو بیماروں ، بوڑھوں کو کمزوروں کو ، بچوں کو غصہ زیادہ آتا ہے جو اس بات کی طرف اشارہ ہے ۔ غصہ بیماری ہے غصہ کردار کا زوال ہے غصہ کمزوری ہے خوبی نہیں ہے۔ غصہ انسانیت کی نادانی ہے عقلمندی نہیں ہے۔</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یہ تو صنف اس کے غصے تھے کچھ غصوں کا تعلق پیشوں کے لئے ہوتا ہے پولیس اور فوج سے تعلق رکھنے والے غصہ میں اپنی خودی محسوس کرتے ہیں۔ بعض مسافر غصہ کے ٹکٹ پر سفر کرتے ہیں اور  اس پر یقین رکھتے ہیں کہ سفر میں مفید رہے گا۔ لیکن اکثر سیانا کوا بعض قلی۔ رکشہ والے ، کنڈکٹر بھی غصہ کو مفید سمجھتے ہیں لیکن اکثر خون جلاتے ہیں اور فائدہ اٹھاتے ہیں۔ جس طرح مہمان ہونا بھی ایک ذریعہ معاش بن چکا ہے میاں یا بیوی میں جس کا غصہ بھی غالب ہو جائے وہ اپنے خوہشات منوانے اور دوسرے کے حقوق تلف کرانے پر قادر ہو جاتا ہے۔ آج کل کی کمشل شادیوں میں غصہ بھی ایک پیشہ ہے۔ جب غصہ آمیز مکاملے ہوتے ہیں تو جو زیادہ زور سے اور زیادہ بڑی گالی دیتا ہے وہ کابیاب اور دوسرا ناکامیاب ہو جاتا ہے۔ کامیاب بولتا رہتا ہے اور ناکامیاب جلدی جلدی سڑک خالی کرتا ہے۔ یہی بمبیا مزاج آج کل گھروں میں رائج ہو گیا ہے۔</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پیشہ درانہ غصوں میں وہ غصے بھی ہیں جو بعض علمائ ، مومنین پر کرتے ہیں اور بعض انجمنوں کے سکریٹری ذاکروں پر کرتے ہیں اور انجمنیں انجمنوں پر کرتی ہیں۔</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بعض غصے مکارانہ ہوتے ہیں جیسے ملازم گاہک کے سامنے وہ کھانا لگا دے جو باسی ہے اور گاہک اس کے باسی ہونے پر متوجہ ہو جائے تو مالک ملازم پر مکارانہ غصہ کرتا ہے۔ ان غصوں کے علاوہ کچھ غصے موسمی ہوتے ہیں مشلاً گرمی میں قلمی ، مزدور ، رکشہ والوں کا غصہ سیزنل ہوتا ہے لگن میں ، عید اور دیوالی کے قریب دوکان داروں کا غصہ ، پھلوں ، ترکاریوں کے موسم میں آڑھتیوں کا غصہ بھی موسمی آتا ہے۔ موسمی غصہ دین میں بھی آ جاتا ہے۔</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آیام عزا میں بانیان مجسالس کو منتظمین جلوس کو ، حدیث خوانوں کو صاحبان بیاض کو ، ماتمی انجمنوں کے سکریٹریوں کو اور تبرک تقسیم کرنے والوں کو بھی موسمی غصہ آتا ہے۔ ایام عزا کے علاوہ دینداری کا دوسرا موسمی غصہ ماہ صیام میں آتا ہے۔ جن کو کبھی غصہ نہیں آتا ان کو بھی رمضان میں آتا ہے جن کو دن بھر نہیں آتا ان کو  وقت افتار آتا ہے حتیٰ کہ بعض نمازیوں کو طولانی نماز پڑھانے والے پیش نمازوں پر زیادہ غصہ نماز مگرب میں آتا ہے۔ اسی غصہ سے بچنے کے لئے شریعت کی ہدایت ہے کہ پیش نماز مختصر ترین نماز پڑھائی۔ مگر برا ہو شیطان کا وہ نماز ہی میں پیش نماز کو طولانی نماز کو دعوت دیتا ہے وہ روزہ دار کے حسنات کو غصہ کی آگ میں بھسم کرا دیتا ہے غصہ آدمی کو اسی طرح بے عقل بنا دیتا ہے جس طرح شراب زوال عقل کا سبب بنتی ہے۔ غصہ اور نشہ میں انسان ماں سے بیوی کے لہجہ میں بات کر بیٹھتا ہے اور کلمات کفر بک جاتا ہے لہذا بھائیوں ، غصہ سے ساؤدھان ، ضبط غیظ میں اپنے اور دوسروں کے لئے راحت ہے۔ ضبط غیظ مومن ہے غصہ نے گھر بگاڑے ہیں، ملک جلائے ہیں قتل عام کرائے ہیں، شرافت ، آدمیت اور دین کو خاکستر بنایا ہے لہذا آؤ غصہ کو خاکستر بنا کر دین شرافت کا سونا بنائیں اور اس سونے سے جنت خریدیں۔</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ہماری ذمہداریاں</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حضور سب کی آنکھوں کا تارا تھے۔ سب آپ سے محبت کرتے تھے۔ جو دیکھتا تھا وہ دیکھتا ہی رہ جاتا تھا اور </w:t>
      </w:r>
      <w:r>
        <w:rPr>
          <w:rFonts w:ascii="Nafees Nastaleeq" w:hAnsi="Nafees Nastaleeq" w:cs="Nafees Nastaleeq"/>
          <w:color w:val="000000"/>
          <w:sz w:val="32"/>
          <w:sz w:val="32"/>
          <w:szCs w:val="32"/>
          <w:lang w:bidi="ur-PK"/>
        </w:rPr>
        <w:t>۱</w:t>
      </w:r>
      <w:r>
        <w:rPr>
          <w:rFonts w:ascii="Nafees Nastaleeq" w:hAnsi="Nafees Nastaleeq" w:cs="Nafees Nastaleeq"/>
          <w:color w:val="000000"/>
          <w:sz w:val="32"/>
          <w:sz w:val="32"/>
          <w:szCs w:val="32"/>
          <w:rtl w:val="true"/>
          <w:lang w:bidi="ur-PK"/>
        </w:rPr>
        <w:t xml:space="preserve"> فریفتہ ہو جاتا تھا جس کا ثبوت واقعہ نصب حجر اسود ہے۔ خانہ کعبہ کی نئی تعمیر ہوئی تھی۔ سب نے مل کر تعمیر میں حصہ لیا تھا۔ تعمیر کی تکمیل کے بعد جب حجراسود کو اس کی جگہ پر رکھنے کا وقت آیا تو خواہ مخواہ کا جھگڑا اٹھ کھڑا ہوا کہ حجراسود کو نصب کرنے کا شرف کس کو مل سکتا تھا۔ لہذا خون پسینہ ایک کر کے تعمیر خانہ خدا میں دو ش بدوش کام کرنے والوں کے درمیان پہلے تیوریاں چڑھیں پھر آستین الٹیں اور آخر میں تلواریں کھچ گئیں۔ اور تعمیر خانہ خدا کے نام پر خون بہائے جانے کا سنگین خطرہ پیدا ہو گا۔</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انسانی زندگی  اس المیہ کا اکثر شکار ہوئی ہے کہ کسی مہم میں پر جوش حصہ لینے والے ، مہم کی تکمیل سے قبل باہمی انتشار اور شدید منافرت کا شکار ہو گئے اور تعمیر نامکمل رہی مگر تہذیب پایہ تکمیل کو پہنچ گئی۔ بنا بریں افراد ، اداروں ، جماعتوں اور خاندانوں کو اس انسانی تاریخی المیہ سے ہمیشہ چوکنا رہنا چاہئے۔ کیونکہ شیطان کا کام ہے برادران ایمانی کے درمیان نفرت و اخلتلافات کے بیج بونا۔ پھر تقریر و تحریر کے ذریعہ اس کی آبیاری کرانا اور خیر کو دفنا کر شرک پرچم کو بلند کرانا۔ ہم کو ماضی سے سبق اور عبرت حاصل کرنا چاہئے اور اصلاح حال کے ذریعہ مستقبل کی حفاظت کرنا چاہئے۔</w:t>
      </w:r>
    </w:p>
    <w:p>
      <w:pPr>
        <w:pStyle w:val="Normal"/>
        <w:bidi w:val="1"/>
        <w:ind w:left="0" w:right="0" w:firstLine="720"/>
        <w:jc w:val="both"/>
        <w:rPr/>
      </w:pPr>
      <w:r>
        <w:rPr>
          <w:rFonts w:ascii="Nafees Nastaleeq" w:hAnsi="Nafees Nastaleeq" w:cs="Nafees Nastaleeq"/>
          <w:color w:val="000000"/>
          <w:sz w:val="32"/>
          <w:sz w:val="32"/>
          <w:szCs w:val="32"/>
          <w:rtl w:val="true"/>
          <w:lang w:bidi="ur-PK"/>
        </w:rPr>
        <w:t>ہم پھر سلسلہ تحریر کی طرف واپس آتے ہیں کہ جب حرم خدا کے نام پر خون کی ندی بہنے کو تھی تو کسی نے تجویز پیش کی آج اس کام کو ملتوی کریں اور کل صبح جمع ہوں۔ جو شخص سب سے پہلے ہماری آئے اس کو حکم بنا کر اس کے فیصلہ کو مان لیں۔ خدا کا رحم شامل حال ہوا۔ شیطانی چکر ناکام ہوا۔ لوگ اپنے اپنے گھروں کو بخیریت واپس ہو گئے۔ صبح کو جمع ہوئے ۔ طلوع آفتاب کے ساتھ حضورؐ پر نور بھی تشریف لاتے ہوئے دکھائی دئے۔خوشی اور اطمینان کی لہر دوڑ گئی۔ ہر شخص اس بات کا اظہار کلرنے لگا کہ آپ سے بہتر ثالث تو مل ہی نہیں سکتا تھا۔ غرضکہ حضورؐ نے ایک چادر منگائی اس میں حجراسود کو رکھا اور ہر قبیلہ کے ایک ایک آدمی کو بلایا اور سب سے کہا مل کر چادر اٹھاؤ تاکہ شرف میں سارے قبیلے والے شریک ہو جائیں۔ لوگ فیصلہ کو سن کر فرط مسرت سے جھوم اٹھے۔ جب حجراسود اپنی بلندی تک پہنچا تو حضورؐ نے چادر سے اٹھا کر حجراسود کو اس کی جگہ پر رکھ دیا۔ اگر حضورؐ کو تمام قبائل میں محبوبیت حاصل نہ ہوتی تو چادر  سے اٹھا کر رکھنے میں کوئی بھی معترض ہو سکتا تھا کہ یہ شرف بنو ہاشم کو مل جائےگا۔ مگر سب راضی رہے کیونکہ حضورؐ سب کو اپنا سمجھتے تھے اور سب حضورؐ کو اپنا سمجھتے تھے۔ صدیق  و امین کا لقب حاصل کرنے والا یہ محبوب ترین انسان اس وقت شدید نفرت و عداوت کا ہدف بن گیا جب اس نے تبلیغ شروع کی۔ اسلام کو پیش کیا ، انسانوں کو زندگی اور آخرت کی جنت تک پہنچانا چاہا تو چاہنے والے دشمن ہو گئے۔ حضورؐ کے خلاف الزام تراشیاں شروع ہوئیں۔ جھوٹی افواہیں پھیلائی گئیں۔ گروپ بندیاں ہوئیں۔ کوئی ایسی زحمت نہ تھی جس میں حضورؐ مبتلا نہ کئے گئے ہوں۔ کوئی مصیبت نہ اٹھا رکھی گئی جو حضورؐ پر نہ ڈھائی گئی ہو۔ مولائے کائنات حضرت علی علیہ السلام نے حضورؐ کی ہر موقع پر مدد کی نصرت کی۔ اسلام کی حماعت کی۔ حفاظت کی اور آپ کی ذریت نے اپنی نسلیں اسی حماعت و نصرت میں بسر کر دیں۔ جس کا نتیجہ میں اہلبیت علیہم السلام ایسی غیر معمولی عداوت کے حقدار سمجھے گئے اور ان پر ایسے مصائب کے پہاڑ توڑے گئے کہ تاریخ میں اس کی نظیر نہیں ملتی۔ نہ ان کے ایسے مظلوم ملتے ہیں۔ نبیؐ و اہلبیتؐ کی غیر معمولی مظلومیت کا واحد سبب تبلیغ تھی۔ آج بھی اگر آپ تبلیغ کے لئے اٹھیں گے تو آپ کے اپنے بیگانے ہو جائیں گے۔ آپ مخالفت ، نفرت ، عداوت کے ہدف بن جائیں گے۔ آپ کے خلاف الزام تراشیوں ، بہتانوں اور جھوٹی افواہوں کا طوفان اٹھ کھڑا ہوگا۔</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کل بھی حضورؐ کے خلاف جو مہم چلی تھی اس کی بنیاد قدامت پرستی تھی۔ اسلام کے مخالف یہی کہتے  تھے کہ جو باپ دادا سے ہوتا آیا ہے وہی ہوگا۔ ہم اپنے بزرگوں کو غلط مان لیں یہ ناممکن  ہے۔ہاں خدا کا رسولؐ غلط ہے۔</w:t>
      </w:r>
      <w:r>
        <w:rPr>
          <w:rFonts w:cs="Nafees Nastaleeq" w:ascii="Nafees Nastaleeq" w:hAnsi="Nafees Nastaleeq"/>
          <w:color w:val="000000"/>
          <w:sz w:val="32"/>
          <w:szCs w:val="32"/>
          <w:rtl w:val="true"/>
          <w:lang w:bidi="ur-PK"/>
        </w:rPr>
        <w:t>(</w:t>
      </w:r>
      <w:r>
        <w:rPr>
          <w:rFonts w:ascii="Nafees Nastaleeq" w:hAnsi="Nafees Nastaleeq" w:cs="Nafees Nastaleeq"/>
          <w:color w:val="000000"/>
          <w:sz w:val="32"/>
          <w:sz w:val="32"/>
          <w:szCs w:val="32"/>
          <w:rtl w:val="true"/>
          <w:lang w:bidi="ur-PK"/>
        </w:rPr>
        <w:t>معاذاللہ</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آج بھی ہر تبلیغ کے خلاف جاہ پرست۔ خاندان پرست ، لڑاؤ اور حکومت کرو کی پالیسی پر عمل پیرا ، دین کے نام پر دینا کمانے والے۔ بد اعمالی حمایت اور جہالت کی مدد یہ کہہ کر کریں گے کہ شریعت غلط ہے۔ احکام  دین غلط ہیں۔ علمائ و فقہا غلط ہیں جو ان باتوں کو غلط کہہ رہے ہیں جو ہمارے بزرگ کرتے آئے ہیں۔ کسی بھی خوشی یا غم کی تقریب کے موقع پر مہمل رسموں اور خلاف شریعت امور کے خلاف تبلیغ کر کے آپ اس کا تجربہ کر سکتے ہیں۔ لیکن کیا امر المعروف اور نہی عن المنکر کا حکم دینے والا خدا ہم کو معاف کر دے گا اگر ہم نے ڈر کر خاموشی اختیار کر لی۔ نماز ، روزہ ، واجبات اور احکام دین کے خلاف تحریر و تقریر پر اگر ہم خاموش رہے تو کیا ہم خدا اور رسولؐ و امامؐ کے اس شدید غضب کو برداشت کر سکیں گے جس کی حقدار ہماری یہ مجرمانہ خاموشی ہو گی۔ نہیں اور ہرگز نہیں۔</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تو پھر ہر دشمنی ، ہر مخالفت ، ہر جھوٹ ، ہر الزام ، ہر بہتان اور تمام افواہوں کا مردانہ وار مقابلہ کرتے ہوئے ہم کو دین کی تعلیم کو عام کرنا چاہئے۔ ہم کو خود پابند دین ہونا چاہئے تاکہ معصومؐ کے ارشاد  کے مطابق ہماری زندگی خود ایک خاموش مبلغ بن جائے اور معاشرہ کو دین سے واقف کرانے کے لئے تن ، من ، دھن سے لگ جانا چاہئے۔ اس دنیا کی ہر چیز فانی ہے۔ اگر یہ گانی دنیا اور اس کی چیزیں باقی دین کی تبلیغ میں صرف ہو کر ختم ہو جائیں تو اس سے بڑی خوش نصیبی اور کیا ہو سکتی ہے۔</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دیکھا یہی گیا ہے کہ سن رسیدہ اور خواص کھلی آنکھوں سے برائیاں دیکھتے ہیں اور مصلحت کے پرستار ہونے کے ناطے خاموش رہتے ہیں لیکن نوجوان اور عوام مومنین حق کے لئے اٹھ کھڑے ہوتے ہیں آج بھی یہی دیکھنے میں آ رہا ہے کہ خواص دین کی بے حرمتی پر مہربہ لب ہیں اور ان کو خدا اور رسولؐ و امامؐ کی ناراضگی کی فکر نہیں ہے۔ لہذا حق اور مذہب کا آخری سہارا عوام اور مومنین ہیں۔ جن کو صاحب علم تقویٰ افراد کی حمایت کے لئے اٹھ کھڑا ہونا چاہئے۔ اپنے مرجع تقلید کے احکام کے مطابق ہموار و سازگار بنانے کے لئے معاشرہ کو جس طرح بھی ممکن ہو دین کا واقف کار اور مذہب کا پابند بنانا چاہئے۔</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صرف اچھی بات نہیں بلکہ سچی بات</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عالم انسانیت ہزاروں سال سے رواج کی عظیم مصیبت میں گرفتار ہے۔ جس سے قبل ظہور حضرت حجتؐ چھٹکارا دشوار ہے۔ رواج کی یکسر مذمت مقصود نہیں ہے کیونکہ اچھی باتوں کا رواج قابل مدح ہے۔ قابل مذمت نہیں ہے لیکن ادلاً تو اکثر رواج غلط اور برے ہیں۔ دوسرے کسی اچھی بات کا رواج اگر چہ اچھا ہے مگر رواجی اچھائی اس لئے بے قیمت ہے کہ اس کی اچھائی اس کے رواج کا سبب نہیں ہوتی ہے۔ بلکہ رواج اس کی اچھائی کی بنیاد ہے۔مذہب رواج کا مخالف ہے۔ وہ شریعت  کو نافذ کرنے آیا ہے اور رواج کو اکھاڑ پھینکنا چاہتا ہے۔ مگر اولاد آدم کا دشمن جانی شیطان اپنی ایمان دشمن تدبیروں کے ذریعہ روزانہ نت نئے رواج جاری کرتا رہتا ہے۔ جس میں بعض کو مقدس رواج ، کی حیشیت حاصل ہو جاتی ہے۔</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چناچہ عصری مقدس رواج ہے کہ اچھی بات کہی جائے۔ چناچہ مذہبی اسٹیج  پر ذاتی مقاصد کے لئے سیاسی شخصیتیں جمع کی جاتی ہیں جو اچھی بات کہہ کر اپنی آمد اور میزبان کی زحمت کا حق ادا کرتی ہیں اسلام ، بانی اسلام محافظین اسلام ، شہدائے اسلام کے نام پر سمینار ہوتے ہیں۔ یوم اور ڈے مناتے ہیں۔ اور کردار سے خالی بلکہ بدکرداری سے مملو شخصیتیں اسٹیج پر جمع ہوتی ہیں بلکہ جمع کی جاتی ہیں جن کی بھر پور پبلیسیٹی ہوتی ہے۔ وہ چند اچھی باتیں مجمع کے سامنے کہتی ہیں اور لوگ خوش ہو جاتے ہیں کہ اگرچہ یہ ہمارے خدا ہمارے نبیؐ ، ہمارے امامؐ ، ہمارے دین ہمارے اسلام ، ہمارے مذہب کو نہیں مانتا ہے مگر پھر بھی اس کی تعریف کر رہا ہے۔</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پھر  اغیار کی ڈگر پر دین کی پابندی سے بالکل آزاد مسلمان بلکہ مومن دانشور شل پڑتے ہیں اور مقالہ ، نظم ، تقریر کے ذریعہ اچھی باتیں کہتے ہیں اور سمینار ، سیرت النبیؐ کے اجلاس اور یوم نبیؐ و امامؐ کی تقربات مکمل ہو جاتی ہیں۔</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 xml:space="preserve">جبکہ اسلام صرف اچھی بات کہنے کا پیغام دینے نہیں آیا ہے بلکہ وہ سچی بات کہنے آیا ہے اور اپنے ماننے والے کو پابند کرتا ہے۔ سچی بات کہو۔ اچھی بات کہنے والے عمل سے آزاد رہتے ہیں سرف زبانی جمع خرچ سے ان کا کام نکل جاتا ہے۔ جبکہ سچی بات کہنے والے کے لئے علم بھی ضروری ہے۔ عمل بھی لازم ہے۔انبیائ اور ائمہ علیہم السلام نے سچی بات کہنے کی قیمت قتل ہو کر قید و بند میں رہ کر ، گھٹی زندگی بسر کر کے ادا کی ہے۔ اگر ان کو صرف اچھی بات کہنا ہوتی تو وہ نبیؐ و امامؐ نہ ہوتے بلکہ شاعر ہوتے۔ فلسفی ہوتے۔ بس اچھی بات کہتے اور پھلولوں کی سیج پر سوتے۔ مگر ان کو سچی بات کہنا تھی اور اپنے عہد کی تاریخ انقلاب و جاہد کی سربراہی کرنا تھی۔ لہذا صرف اچھی بات کہنے والے ہرگز خدا و نبیؐ و امامؐ کے ماننے والے نہیں بن سکتے۔ ان کو ہر حال میں سچی بات کہنا ہے اور اس کی تلخیاں برداشت کرنا ہے۔ قرآن مجید کے سورہ عصر میں یہی حقیقت اس طرح بیان کی گئی ہے۔ کہ ہر انسان گھاٹے اور نقصان میں ہے۔ صرف وہ لوگ گھاٹے اور نقصان سے محفوظ رہیں گے جو </w:t>
      </w:r>
      <w:r>
        <w:rPr>
          <w:rFonts w:cs="Nafees Nastaleeq" w:ascii="Nafees Nastaleeq" w:hAnsi="Nafees Nastaleeq"/>
          <w:color w:val="000000"/>
          <w:sz w:val="32"/>
          <w:szCs w:val="32"/>
          <w:rtl w:val="true"/>
          <w:lang w:bidi="ur-PK"/>
        </w:rPr>
        <w:t>:</w:t>
      </w:r>
    </w:p>
    <w:p>
      <w:pPr>
        <w:pStyle w:val="Normal"/>
        <w:bidi w:val="1"/>
        <w:ind w:left="0" w:right="0" w:hanging="0"/>
        <w:jc w:val="both"/>
        <w:rPr/>
      </w:pPr>
      <w:r>
        <w:rPr>
          <w:rFonts w:ascii="Nafees Nastaleeq" w:hAnsi="Nafees Nastaleeq" w:cs="Nafees Nastaleeq"/>
          <w:color w:val="000000"/>
          <w:sz w:val="32"/>
          <w:sz w:val="32"/>
          <w:szCs w:val="32"/>
          <w:lang w:bidi="ur-PK"/>
        </w:rPr>
        <w:t>۱</w:t>
      </w:r>
      <w:r>
        <w:rPr>
          <w:rFonts w:ascii="Nafees Nastaleeq" w:hAnsi="Nafees Nastaleeq" w:cs="Nafees Nastaleeq"/>
          <w:color w:val="000000"/>
          <w:sz w:val="32"/>
          <w:sz w:val="32"/>
          <w:szCs w:val="32"/>
          <w:rtl w:val="true"/>
          <w:lang w:bidi="ur-PK"/>
        </w:rPr>
        <w:t>۔           ایمان لائٰں گے یعنی  ہر سچی بات کا اقرار و اعلان کریں گے</w:t>
      </w:r>
    </w:p>
    <w:p>
      <w:pPr>
        <w:pStyle w:val="Normal"/>
        <w:bidi w:val="1"/>
        <w:ind w:left="0" w:right="0" w:hanging="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w:t>
      </w:r>
      <w:r>
        <w:rPr>
          <w:rFonts w:ascii="Nafees Nastaleeq" w:hAnsi="Nafees Nastaleeq" w:cs="Nafees Nastaleeq"/>
          <w:color w:val="000000"/>
          <w:sz w:val="32"/>
          <w:sz w:val="32"/>
          <w:szCs w:val="32"/>
          <w:rtl w:val="true"/>
          <w:lang w:bidi="ur-PK"/>
        </w:rPr>
        <w:t>۔       عمل صالح بجا لائیں گے یعنی زندگی میں سچی باتوں کو اپنائیں گے</w:t>
      </w:r>
    </w:p>
    <w:p>
      <w:pPr>
        <w:pStyle w:val="Normal"/>
        <w:bidi w:val="1"/>
        <w:ind w:left="0" w:right="0" w:hanging="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۳</w:t>
      </w:r>
      <w:r>
        <w:rPr>
          <w:rFonts w:ascii="Nafees Nastaleeq" w:hAnsi="Nafees Nastaleeq" w:cs="Nafees Nastaleeq"/>
          <w:color w:val="000000"/>
          <w:sz w:val="32"/>
          <w:sz w:val="32"/>
          <w:szCs w:val="32"/>
          <w:rtl w:val="true"/>
          <w:lang w:bidi="ur-PK"/>
        </w:rPr>
        <w:t xml:space="preserve">۔       حق پر چلنے کی وصیت کریں گے یونی سب کو سچی بات کہنے کی تلقین کریں گے اور عملاً </w:t>
      </w:r>
    </w:p>
    <w:p>
      <w:pPr>
        <w:pStyle w:val="Normal"/>
        <w:bidi w:val="1"/>
        <w:ind w:left="0" w:right="0" w:hanging="0"/>
        <w:jc w:val="both"/>
        <w:rPr>
          <w:rFonts w:ascii="Nafees Nastaleeq" w:hAnsi="Nafees Nastaleeq" w:cs="Nafees Nastaleeq"/>
          <w:color w:val="000000"/>
          <w:sz w:val="32"/>
          <w:szCs w:val="32"/>
          <w:lang w:bidi="ur-PK"/>
        </w:rPr>
      </w:pPr>
      <w:r>
        <w:rPr>
          <w:rFonts w:eastAsia="Nafees Nastaleeq"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اپنانے کی تبلیغ کریں گے۔</w:t>
      </w:r>
    </w:p>
    <w:p>
      <w:pPr>
        <w:pStyle w:val="Normal"/>
        <w:bidi w:val="1"/>
        <w:ind w:left="0" w:right="0" w:hanging="0"/>
        <w:jc w:val="both"/>
        <w:rPr/>
      </w:pP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 xml:space="preserve">۔         صبر کرنے کی وصیت کریں گے یونی سچی بات کہنے ، سچی بات کو عملاً اپنانے کی رہ میں جو     </w:t>
      </w:r>
    </w:p>
    <w:p>
      <w:pPr>
        <w:pStyle w:val="Normal"/>
        <w:bidi w:val="1"/>
        <w:ind w:left="0" w:right="0" w:hanging="0"/>
        <w:jc w:val="both"/>
        <w:rPr/>
      </w:pPr>
      <w:r>
        <w:rPr>
          <w:rFonts w:eastAsia="Nafees Nastaleeq"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ذاتی ، خاندانی ، سیاسی ، معاشی ، معاشرتی اذیت ناک اور کربناک تکلیفیں افراد و معاشرہ اور                               </w:t>
      </w:r>
    </w:p>
    <w:p>
      <w:pPr>
        <w:pStyle w:val="Normal"/>
        <w:bidi w:val="1"/>
        <w:ind w:left="0" w:right="0" w:hanging="0"/>
        <w:jc w:val="both"/>
        <w:rPr>
          <w:rFonts w:ascii="Nafees Nastaleeq" w:hAnsi="Nafees Nastaleeq" w:cs="Nafees Nastaleeq"/>
          <w:color w:val="000000"/>
          <w:sz w:val="32"/>
          <w:szCs w:val="32"/>
          <w:lang w:bidi="ur-PK"/>
        </w:rPr>
      </w:pPr>
      <w:r>
        <w:rPr>
          <w:rFonts w:eastAsia="Nafees Nastaleeq"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حکومت کے ہاتھوں اٹھانا پڑیں گی ان پر صبر کرنے اور ان کی برداشت کرنے کی وصیت </w:t>
      </w:r>
    </w:p>
    <w:p>
      <w:pPr>
        <w:pStyle w:val="Normal"/>
        <w:bidi w:val="1"/>
        <w:ind w:left="0" w:right="0" w:hanging="0"/>
        <w:jc w:val="both"/>
        <w:rPr/>
      </w:pPr>
      <w:r>
        <w:rPr>
          <w:rFonts w:eastAsia="Nafees Nastaleeq"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و   نصیحت و تلوین کریں گے۔</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اگر زمانہ کو امام زمانہؐ کے ظہور کے لئے موافق بنانا ہمارا فریضہ ہے تو ہم کو صرف اچھی بات کہنے پر اکتفانہ کرنا چاہئے۔ بلکہ سچی بات کہنے اور ان کو عملاً اپنانے کی عادت ڈالنا چاہئے۔ واقعہ کربلا ہم سے سچی بات کہنے کا تقاضا کرتا ہے۔ اگر ہم اس تقاضے کو پورا نہیں کر تے تو خطرہ ہے ہم کو امام زمانہؐ قبول نہ کریں۔ اگر خدا نخواستہ ایسا ہوا تو ہمارا ٹھکانہ دین میں نہ دنیا میں کہیں نہ ہوگا۔</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center"/>
        <w:rPr>
          <w:rFonts w:ascii="Ghadeer" w:hAnsi="Ghadeer" w:cs="Ghadeer"/>
          <w:color w:val="800000"/>
          <w:sz w:val="48"/>
          <w:szCs w:val="48"/>
          <w:lang w:bidi="ur-PK"/>
        </w:rPr>
      </w:pPr>
      <w:r>
        <w:rPr>
          <w:rFonts w:ascii="Ghadeer" w:hAnsi="Ghadeer" w:cs="Ghadeer"/>
          <w:color w:val="800000"/>
          <w:sz w:val="48"/>
          <w:sz w:val="48"/>
          <w:szCs w:val="48"/>
          <w:rtl w:val="true"/>
          <w:lang w:bidi="ur-PK"/>
        </w:rPr>
        <w:t>شَاد</w:t>
      </w:r>
      <w:r>
        <w:rPr>
          <w:rFonts w:ascii="Ghadeer" w:hAnsi="Ghadeer" w:cs="Ghadeer"/>
          <w:color w:val="800000"/>
          <w:sz w:val="48"/>
          <w:sz w:val="48"/>
          <w:szCs w:val="48"/>
          <w:rtl w:val="true"/>
          <w:lang w:bidi="ur-PK"/>
        </w:rPr>
        <w:t>ِ</w:t>
      </w:r>
      <w:r>
        <w:rPr>
          <w:rFonts w:ascii="Ghadeer" w:hAnsi="Ghadeer" w:cs="Ghadeer"/>
          <w:color w:val="800000"/>
          <w:sz w:val="48"/>
          <w:sz w:val="48"/>
          <w:szCs w:val="48"/>
          <w:rtl w:val="true"/>
          <w:lang w:bidi="ur-PK"/>
        </w:rPr>
        <w:t>ی</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کس سے کی جائے ؟</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اس زمانہ کی آواز ہے کہ شادی کا معیار ہونا چاہئے جو لڑکا جس لڑکی کو جو لڑکی جس لڑکے کو پسند کر لے ان کو شادی کرنے کی چھوٹ ملنا چاہئے۔ ماں باپ درکنار مذہب کو بھی اس میں رکاوٹ ڈالنے کا حق نہیں ہے۔ پسند کو شادی کا معیار قرار دینے والوں سے جب سوال کیا جاتا ہے کہ پسند کا کیا معیار ہے تو ان کے پاس کوئی جواب نہیں ہوتاسوا اس کے کہ پسند تو پسند ہے۔ یونی پسند بےمعنی اور غیر معایری بات ہے۔ بذہب پسند پر اسلام کی پابندی لگاتا ہے غیر مسلم سے نکاح حرام ہے البتہ اہل کتاب سے متعہ کو جائز قرار دیتا ہے۔ نکاح اور متعہ کے مسائل میں جو فرق ہے اس سے اس جگہ بحث کی گنجائش نہیں ہے بلکہ اس فرق کی وضاحت کافی ہےکہ نکاح سے گھریلو زندگی بنتی ہے متعہ سے گھریلو زندگی نہیں بنتی ہے اسی بنا پر نکاح اور متعہ میں مذہب نے فرق رکھا ہے۔ پسند پر مذہب ایک دوسری پابندی بھی لگاتا ہے کہ کنواری لڑکی صرف اپنی پسند سے شادی نہیں کر سکتی اس میں اس کے باپ کی اجازت ضروری ہے اگر باپ نہ ہو تو دادا کی اجازت ضروری ہے اس کے علاوہ کسی کی اجازت ضروری نہیں ہے۔پسند کی شادی کے نظریے میں سب سے بڑی خرابی یہ ہے کہ محبوبہ اور بیوی دو کردار دو شخصیتیں قرار دی جاتی ہیں اور اسی وزن پر محبوب اور شوہر بھی دو الگ افراد اور الگ کردار ہوتے ہیں۔مذہب محبوب اور شوہر ، محبوبہ اور بیوی کو ایک رکھنا چاہتا ہے۔ بیوی اور شوہر کے علاوہ کسی دوسرے سے محبت اور جنسی روابط کو بدترین عیب اور سخت ترین جرم قرار دیتا ہے۔ پسند والی شادیوں میں میں محبت پہلے ہوتی ہے شادی بعد میں ہوتی ہے لہذا شادی کے بعد شاید ہی محبت محبت رہ جاتی ہو کیونکہ محبت کا خزانہ تو شادی سے پہلے خرچ ہو چکا ہوتا ہے اور شادی اختتام محبت کا نام ہوتی ہے۔ لہذا شادی کے بعد شکایت ، رنجش ، نفرت ہی باقی رہ جاتی ہے اس کے برخلاف مذہب رہبری کرتا ہے کہ شادی کرو پھر آپس میں محبت کرو محبوبہ کو بیوی نہ بناؤ بلکہ بیوی کو محبوبہ بناؤ تاکہ محبتیں باقی رہیں۔</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غرضکہ آج پسند کی شادی کا دور ہے اور پسند کی شادیوں کا زور ہے جس کی گراوٹ کی حد یہ ہے کہ بے حیا ماں باپ لڑکوں لڑکیوں کو ملنے جلنے کے مواقع فراہم کرتے ہیں اور نیم باز آنکھوں سے نگرانی کرتے ہیں کہ محبت کی پینگیں پیدا ہوئیں یا نہیں۔ نہیں کی صورت میں افسوس کرتے ہیں مزید مواقع فراہم کرتے ہیں اور ذلیل خواہش رذیل کوشش میں کبھی ایسا بھی ہوتا ہے کہ کچھ ملنے کے بجائے وہ دولت عفت بھی کھو جاتی ہے جو پھر کبھی واپس نہیں ملتی اور کبھی گناہوں کے پھل بھی ڈھونا پڑتے ہیں جس کے بعد بڑی قیمت ادا کر کے بھی وہ نہیں ملتے جو ٹھکرائی ہوئی لڑکیوں کو گلے لگا لیں اور اگر کوئی مل جاتا ہے تو زندگی بھر قیمت وصول کرتا رہتا ہے۔ پھر بھی ساری زندگی نیچی نگاہ کر کے بسر کرنا ہوتی ہے۔ یہ ہے پسند کی شادی کے نظریہ کے جہنم کا ایک منظر۔</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پسند کے اصول کو مان لینے کے بعد ایک دوسری زحمت یہ پیش آتی ہے کہ پسند  ہر فرد کی الگ الگ ہوتی ہے۔ شادی کرنے والے جوڑوں کی پسند الگ۔ لڑکی لڑکے کے والدین پسند الگ گھروں اور خاندانوں پر جن لوگوں کی جائزیا ناجائز حکومت قائم ہو جاتی ہے ان کی پسند الگ مکتلف افراد کی پسند جب ایک دوسرے سے ٹکراتی ہیں تو سب سے پہلے گھروں میں شادی سے پہلے مہابھارت ہو جاتی ہے ویسے شادی کے بعد تو زندگی بھر ہر گھر میں مہابھارت رہتی ہی ہے۔ شادی کے نام پر لڑائیاں ہماری تاریخ رہی ہیں البتہ کل مورچے اور تھے آج محاذ اور ہیں۔ کل ہڈٖی پر جائداد پر، وثیقہ پر، جہیز پر شادیاں ہوتی تھیں۔ آج ڈگریوں پر، سروس پر، ڈانس کی مہارت پر، ترقی پسندی یعنی بے حیائی پر، بلائی آمدنی وغیرہ پر شادیاں ہوتی ہیں۔ لڑکی کے والدین کا انداز فکر یہ ہے کہ لڑکا والدین کا مطیع ہے لہذا یہ تشتہ بیکار ہے۔ لڑکے کے متعدد بھائی بہن ہیں لہذا لڑکی کی زحمت میں رہے گی۔ البتہ والدین کا اکلوتا ہے لہذا اچھی نسبت ہے بلکہ اگر والدین بھی مر چکے ، فرزند سعید نے والدین کو عاق کر رکھا ہے تو اس سے اچھی نسبت کیا ہوگی۔ ہماری لرکی دندناتی ہوئی زندگی بھر راج کرےگی۔</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لڑکے والوں کا انداز فکر یہ ہے کہ لڑکی والے صاحب اثرورسوخ ہیں ان کے ذریعہ ملازمت مل سکتی ہے۔ ترقی مل سکتی ہے۔ فارن جانے اور تعلیم حاصل کرنے کے چانس مل سکتے ہیں بزنس کے مواقع مل سکتے ہیں۔ لہذا لڑکی کیسی بھی ہو یہ رشتہ چھوٹنا نہیں چاہئے۔</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چند رائج الوقت  پسندوں کا اجمالی ذکر کیا گیا باقی آپ تو ہم سے زیادہ واقف ہیں۔ آج شادیوں کی منڈیاں قائم ہیں۔ مگر مسائل ہے کہ حل ہونے کے بجائے بڑھتے ہی جاتے ہیں۔ الجھتے ہی جاتے ہیں۔ ہم لکھنؤ میں ترکاری منڈی کے سامنے رہتے ہیں۔ آموں کی منڈی کا حال دیکھا ہے۔ سڑے آموں کی بدبو الگ ۔ برسات میں بھیگی گٹھلیوں کی سڑاند الگ کہ سانس لینا ممکن نہیں۔ گبھرائے ہوئے گاہک آموں کے ڈھیروں کی طرف متوجہ ہو رہے ہیں جبکہ چھان بین کی صلاحیت کھو چکے ہیںبیوپاری ، آدمی ، جانور سب کے ملے جلے شور میں کان پڑی آواز نہیں ستائی دیتی۔ دام کیا لگائیں کیونکہ دم پر بنی ہے۔ خالی ہاتھ جائیں تو گھر کیا منہ لے کر جائیں۔ لے جائیں تو کیا لے جائیں کیونکہ پوری مہارت کے ساتھ عیاری ، فریب کاری کے نمونہ موجود ہیں ایک ڈھیر میں مختلف قسم کے آم شامل ہیں اندر سے کچے ہیں اوپر سے خوش رنگ ہیں غرضکہ جو کچھ مل سکا اس کو اٹھا لائے۔</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یہی حال آج شادی کی منڈی کا ہے۔ کس کو پسند کریں۔ صورت ، جہیز ، سروس ، ایڈوانس فمیلی۔ غرضکہ نظر پھسلتی جاتی ہے کسی جگہ رکتی نہیں۔ اگر کہیں رکی تو دوسرا اس سے بہتر نظر آ گیا۔ طے نہیں کر پاتے کہ کسے پسند کرے کسے چھوڑیں۔ کس کے لئے کس کو چھوڑیںرشتے توڑ کر ، شرافتیں بیچ کر بھی دل غیر مطمئن رہتا ہے کہ سودا صحیح  ہو گیا یا چوک گئے۔ لڑکی لڑکے والے دو طرفہ دوڑ دھوپ جاری رکھتے ہیں۔ وعدے ہوتے ہیں اور وعدوں کے خلاف کھسر پھسر بھی جاری رہتی ہے۔ خرید و فروخت کا بازار گرم ہے دھنا سیٹھ دام چڑھا کر نیلام چھڑانے کے لیے تیار بیٹھے ہیں اور غریبوں کی لڑکیوں کو زندہ در گور کرنے کا سامان کر رہے ہیں۔</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غرضکہ شادی کی اس منڈی جو نظر ہے وہ للچائی ہوئی، جو آنکھ ہے خود غرضی کا آئینہ ہے، پسند کی کیچڑ میں سر سے پیر تک لت پت ہیں۔ جھوٹ فریب بدنفسی کی سڑاند ماحول پر چھائی ہوئی ہے۔ کچے مالوں کو صورت فیشن ، سروس ، ڈگری ، جہیز وغیرہ کے مسالوں سے خوش رنگ بنایا گیا ہے کہ حرص و ہوس و پست فطرتی کی مکھیاں بھن بھنا رہی ہیں مال پیک ہو رہا ہے۔ ٹرک روانہ ہو رہے ہیں۔</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جن کا مال بک گیا وہ لٹ گئے جنھوں نے لوٹ لیا ان کے دل کی ھسرتیں نہ نکل سکیں یہ ہے پسند اور دنیاوی شادیوں کا حال۔</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اس کے برخلاف مذہب شادی کا معیار دینداری کو قرار دیتا ہے جناب معصومہؐ کی یہی تعریف جناب امیرؐ نے حضور سے فرمائی تھی کہ عبادت و اطاعت خدا میں مددگار بلکہ بہترین مددگار پایا ۔ دیندار کے معیار پر لڑکی لڑکے اور خاندان منتخب کیے جائیں تو جہیز کا بوجھ فرمائشوں کی بھر مار بلکہ لوٹ مار بند نہ ہوگی تو کم ضرور ہو جائگی۔ دوسرے کے حقوق اور اپنے فرائض کا احساس رہےگا۔ اولاد دیندار پیدا ہو گی دینداری کے سہارے برے دن بھی اچھی طرح کٹ جائیں گے۔ زندگی خصوصاً مشترک زندگی حق تلفیوں کے بغیر رواں رواں رہے گی۔ دینداری ہوگی تو صبر و شکر ہوگا بے دینی ہوگی تو بد مستیاں ہوگی۔ حق تلفیاں ہوگی۔ رازق پر بھوسہ کیجئے۔ اطاعت کو فریضہ قرار دیجئے۔ کمانے کے بعد شادی ہونا چاہئے کے نظریہ پر نظر ثانی کیجئے۔ شادی کو کمائی کا ذریعہ نہ قرار دیجئے۔ بلکہ خدائی وعدہ پر بھروسہ کیجئے کہ وہ یقین دہانی کراتا ہے شادی کرو غریب ہوگے تو ہم خوش حال بنا دیں گے۔</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خدیجہؐ۔۔۔۔۔۔۔</w:t>
      </w:r>
    </w:p>
    <w:p>
      <w:pPr>
        <w:pStyle w:val="Normal"/>
        <w:bidi w:val="1"/>
        <w:ind w:left="0" w:right="0" w:hanging="0"/>
        <w:jc w:val="both"/>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جن پر شرف زوجیت رسولؐ فخر کرے</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تاریخ شاہد ہے کہ شرنے خیر کے مٹانے میں ہر ممکن قیادت قلبی سے کام لیا ہے۔ اگرچہ یہ بھی ایک تاریخی حقیقت ہے کہ نہ مٹنے والے خیر نے شرکانہ صرف بھرپور مقابلہ کیا ہے بلکہ ہمیشہ یہ فتح مبین حاصل کی ہے کہ عاجز آ کر شر کی زبان کو خیر کے لئے کلمہ خیر کہنا پڑا۔ خیر ہی وہ جادو ہے جو شر کے  سر پر چرح کر ہمیشہ بولتا رہا ہے نگاہ عالم نے بار بار دیکھا ہے کہ شر کی مرکزی اور محوری طاقتوں کی گود میں خیر کے گواہ پیدا ہوتے رہے ہیں۔</w:t>
      </w:r>
    </w:p>
    <w:p>
      <w:pPr>
        <w:pStyle w:val="Normal"/>
        <w:bidi w:val="1"/>
        <w:ind w:left="0" w:right="0" w:hanging="0"/>
        <w:jc w:val="both"/>
        <w:rPr>
          <w:rFonts w:ascii="Nafees Nastaleeq" w:hAnsi="Nafees Nastaleeq" w:cs="Nafees Nastaleeq"/>
          <w:color w:val="000000"/>
          <w:sz w:val="32"/>
          <w:szCs w:val="32"/>
          <w:lang w:bidi="ur-PK"/>
        </w:rPr>
      </w:pPr>
      <w:r>
        <w:rPr>
          <w:rFonts w:ascii="Nafees Nastaleeq" w:hAnsi="Nafees Nastaleeq" w:cs="Nafees Nastaleeq"/>
          <w:color w:val="000000"/>
          <w:sz w:val="48"/>
          <w:sz w:val="48"/>
          <w:szCs w:val="48"/>
          <w:rtl w:val="true"/>
          <w:lang w:bidi="ur-PK"/>
        </w:rPr>
        <w:t>تاریخ نویسی کا مدعا</w:t>
      </w:r>
      <w:r>
        <w:rPr>
          <w:rFonts w:cs="Nafees Nastaleeq" w:ascii="Nafees Nastaleeq" w:hAnsi="Nafees Nastaleeq"/>
          <w:color w:val="000000"/>
          <w:sz w:val="48"/>
          <w:szCs w:val="48"/>
          <w:rtl w:val="true"/>
          <w:lang w:bidi="ur-PK"/>
        </w:rPr>
        <w:t xml:space="preserve">!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کل ایمان اصل و اصول خیر مولائے کائنات حضرت علی بن ابی طالب علیہ السلام کی جو مخلافت اور عداوت کی گئی ہے اس میں کوئی انصاف کبھی روا نہیں رکھا گیا پر طرح کی حق پرشتی بلکہ ممکن حد تک گمراہ کن کوششوں سے کام لیا گیا۔ تاریخ نویسی کا اصل مدعا  یہی ہے کہ واقعات اور شخصیتوں کو ان کے صحیح اور سچے خد و خال میں پیش کیا جائے تاکہ ماضی کی شمع مستقبل کے اندھرے اور اجالے کو واضح کر سکے اور انسانی توانائیوں کو نہ صرف نقصان سے بچ نکلنے کا موقع ملے بلکہ ملکوتی کمالات سے آگے تک جانے اور نشورنما کا موقع ملے۔ مگر برا ہو تعصب ، جنبہداری اور سفلہ جذبات کا کہ صدیوں سے تاریخ لکھنے کے نام پر چاند پر خاک ڈالنے کی اور سیاہ و مکرہ چہروں پر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تاویلاتی میک اپ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کرنے کی کوشش جاری ہے یہ اور بات ہے کہ چاند پر کا تھوکا ہوا خود اپنے اضافہ ہو جاتا ہے۔ حق پرشتی و باطل کوشی کی تدبیروں کا پورا زور مولائے کائنات کے خلاف صرف کیا گیا۔</w:t>
      </w:r>
    </w:p>
    <w:p>
      <w:pPr>
        <w:pStyle w:val="Normal"/>
        <w:bidi w:val="1"/>
        <w:ind w:left="0" w:right="0" w:hanging="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چنانچہ علیؐ اور اولاد علی سے جس کا بھی قریبی تعلق رہا ہے لکھنے والوں نے ہر ایسی شخصیت سے ممکن گریز کیا بلکہ ان شخصیتوں کو بدنام کرنے میں کوئی دقیقہ نہیں اٹھا رکھا گیا ہے۔</w:t>
      </w:r>
    </w:p>
    <w:p>
      <w:pPr>
        <w:pStyle w:val="Normal"/>
        <w:bidi w:val="1"/>
        <w:ind w:left="0" w:right="0" w:hanging="0"/>
        <w:jc w:val="both"/>
        <w:rPr>
          <w:rFonts w:ascii="Nafees Nastaleeq" w:hAnsi="Nafees Nastaleeq" w:cs="Nafees Nastaleeq"/>
          <w:color w:val="000000"/>
          <w:sz w:val="32"/>
          <w:szCs w:val="32"/>
          <w:lang w:bidi="ur-PK"/>
        </w:rPr>
      </w:pPr>
      <w:r>
        <w:rPr>
          <w:rFonts w:ascii="Nafees Nastaleeq" w:hAnsi="Nafees Nastaleeq" w:cs="Nafees Nastaleeq"/>
          <w:color w:val="000000"/>
          <w:sz w:val="48"/>
          <w:sz w:val="48"/>
          <w:szCs w:val="48"/>
          <w:rtl w:val="true"/>
          <w:lang w:bidi="ur-PK"/>
        </w:rPr>
        <w:t xml:space="preserve">ہمارا فرض </w:t>
      </w:r>
      <w:r>
        <w:rPr>
          <w:rFonts w:cs="Nafees Nastaleeq" w:ascii="Nafees Nastaleeq" w:hAnsi="Nafees Nastaleeq"/>
          <w:color w:val="000000"/>
          <w:sz w:val="48"/>
          <w:szCs w:val="48"/>
          <w:rtl w:val="true"/>
          <w:lang w:bidi="ur-PK"/>
        </w:rPr>
        <w:t>!</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جناب ام المومنین حضرت خدیجہؐ کے ذاتی کمالات، آپ کی غمگساری نبوت ، نصرت اسلام، سب کو معلوم ہے اور بلا شبہہ یہ کہا جا سکتا ہے کہ آپ رفیقہ حیات سے زیادہ رفیقہ مقصد تھیں آپ کا درجہ فہرست ازواج میں سب سے بلند ہے لیکن یہ شکوہ بھی ایک تاریخی حقیقت ہے کہ تاریخ لکھنے والوں نے آپ کے بجائے کسی اور ہی کو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مادر ملت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کی حیشیت سے پیش کیا ہے۔ ہر شخص اپنے فعل کا ذمہدار ہے اور ہر ایک کا عمل اس کے جذباتی عوامل اور اس کے پسندیدہ تحریکات کے زیر اثر انجام پاتا ہے۔ مولیٰ سے وابسگی رکھنے والوں کا ویسے بھی فرض تھا کہ مولیٰ سے وابستہ ہر شخصیت پر زیادہ سے زیادہ لریچر شائع کرتے لیکن اب جبکہ ان شخصیتوں کو غیر اہم قرار دینے یا بدنام کرنے کی کوششوں کا نہ ختم ہونے والا سلسلہ بھی جاری ہے تو ان حالات میں اور زیادہ ضروری ہو جاتا ہے کہ ہر شخصیت کو زیادہ سے زیادہ اجاگر کیا جائے۔ ان ذروں کو بھی فراموش نی کیا جائے جنھوں نے آفتاب امامت سے کسب ضیائ کیا ہے چہ جائیکہ مادر اسلام و ایمان جناب خدیجہؐ۔ آپ کی زندگی پر جتنا بھی لکھا جاتا وہ کم ہے۔ قابل مبارکباد ہیں عالی جناب مولانا سید کرار حسین صاحب و اعظ جنھوں نے جناب خدیجہؐ کے حالات پر کتاب لکھی۔ مولانا کے قلم سے بہت سی کتابیں نکل چکی ہیں اور بے پناہ مقبولیت حاصل کر چکی ہیں۔ اس لئے تعریف و تعارف بے ضرورت ہے بلکہسعی لا حاصل ہے۔</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جہاں مولانا کتابوں کا مقبول ہونا قوم کی قدردانی ہمت افزائی اور علم دوستی کی دلیل ہے وہاں اس سے یہ بھی انداز ہوتا ہے کہ ذوق قومی ابھی صحیح حدود پر باقی ہے ورنہ اس دور انحطاط میں جبکہ سطحیت ابھار کر رہی ہے تخریب کاری کو تعمیر و اصلاح کا رنگ دیا جا رہا ہے اور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مداری کا تماشہ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پر مجمع کو جمع ہونے کی عادت ہو چکی ہے علمی کام کرنا تالیفات و تصنیفات میں خون جگر کھپانا آسان کام نہیں ہے۔ اور نوبت یہاں تک پہنچ چکی ہو کہ بیان مظلومیت اہلبیت علیہم السلام کو تنگ نظری قرار دیا جا رہا ہو اور عقائد و حقائق سے ہٹی ہوئی مین الا قوامیت کو خوش آمدید کہا جا رہا ہو۔ ان حالات میں تصنیف و تالیف جیسے خشک کام میں دلچسپی لینا ہمت کا کام ہے، اس کام کے کرنے والوں کو طعن و تشنیع ناقدری و ہمت شکنی سنگدالانہ نکتہ چینی بلکہ پہلے سے تیار رکھنا چاہئے۔ مقہور و مظلوم معصومینؐ کا درد مند قاہر قوتوں اور جابر افراد کے ہاتھوں نشان قہر و ظلم بنتا رہےگا۔ معصومین علیہم السلام ہی ایسے افراد کی دسگیری فرمائیں گے۔ اور ان کو اطمینان رکھنا چاہئے کہجب ایسے پر قوت  صاحبان امر ان کے دسگیر ہیں تو وہ انسائ اللہ ہر بلا و شر سے محفوظ رہیں گے۔</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ضرورت ہے کہ چھوٹے چھوٹے رسالے اور کتابیں کا روان امامت سے متعلق افراد پر لکھی جائیں جن میں جناب خدیجہؐ ، جناب ام سلمہؐ، جناب ام البنینؐ ، جناب فاطمہؐ بنت اسد، جناب آمنہؐ ، جناب حلیمہ ، جناب اسمائ بنت عمیس، جناب فضہ ، جناب زیہنبؐ ، جناب ام کلشم ، جناب ربابؐ ، جناب ام لیلی، جناب سکینہؐ حبابہ و البیہ ، جناب معصومہ قمؐ، جناب نرجس خاتون ، جناب حکیمہ خاتون وغیرہ کی سبق آموز زندگی پیش کی جائے تاکہ اپنی تاریخ سے عوام اور بچے باخبر ہو سکیں اور ان کی زندگیوں کو مشعل راہ حیات بنا سکیں اور دوسروں نے شرکائ کاروان ہدایت کے تذکروں میں جو بخل کیا ہے اس کی تلافی بھی ہو سکے۔ ام المومنین جناب خدیجہؐ کا تذکرہ صرف اس لئے مدھم کر دیا گیا کہ وہ انبائ علیؐ کی نانی تھیں اگر صرف حضور علیہ السلام کی بیوی ہوتی تو ان کا تذکرہ اس طرح بےرخی کا شکار نہ ہوتا۔ اگرچہ وہ التفات خاص جو نبیؐ کی کسی مخصوص زوجہ کو حاصل ہے وہ پھر بھی حاصل نہ ہو تاکیوں کہ جناب خدیجہؐ کسی ایسے فرد کی بیٹی یا بہن نہ تھیں جس کے گرد اکثریت کی عقیدت گردش کرتی ہے۔</w:t>
      </w:r>
    </w:p>
    <w:p>
      <w:pPr>
        <w:pStyle w:val="Normal"/>
        <w:bidi w:val="1"/>
        <w:ind w:left="0" w:right="0" w:hanging="0"/>
        <w:jc w:val="both"/>
        <w:rPr>
          <w:rFonts w:ascii="Nafees Nastaleeq" w:hAnsi="Nafees Nastaleeq" w:cs="Nafees Nastaleeq"/>
          <w:color w:val="000000"/>
          <w:sz w:val="32"/>
          <w:szCs w:val="32"/>
          <w:lang w:bidi="ur-PK"/>
        </w:rPr>
      </w:pPr>
      <w:r>
        <w:rPr>
          <w:rFonts w:ascii="Nafees Nastaleeq" w:hAnsi="Nafees Nastaleeq" w:cs="Nafees Nastaleeq"/>
          <w:color w:val="000000"/>
          <w:sz w:val="48"/>
          <w:sz w:val="48"/>
          <w:szCs w:val="48"/>
          <w:rtl w:val="true"/>
          <w:lang w:bidi="ur-PK"/>
        </w:rPr>
        <w:t xml:space="preserve">مربی اسلام </w:t>
      </w:r>
      <w:r>
        <w:rPr>
          <w:rFonts w:cs="Nafees Nastaleeq" w:ascii="Nafees Nastaleeq" w:hAnsi="Nafees Nastaleeq"/>
          <w:color w:val="000000"/>
          <w:sz w:val="48"/>
          <w:szCs w:val="48"/>
          <w:rtl w:val="true"/>
          <w:lang w:bidi="ur-PK"/>
        </w:rPr>
        <w:t>!</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اسلام ہر ضعیف و ناتواں کا ہمدرد و غمسار حلال تناور درخت کے نیچے کڑوروں انسان سکون و اطمینان محسوس کر رہے ہیں سر سبزی و شادابی شجر اسلام کا ایک انوکھا ثبوت یہ ہے کہ صدیوں ملوکیت کی عنبربیل اس تناور درخت پر پھیلی رہی اگر اس درخت کی جڑیں کم گہری ہوتیں تو جس طرح عنبربیل کمزور درختوں کو خشک کر دیا کرتی ہے اسلام کا یہ پرثم اور بار آور درخت خشک ہو گیا ہوتا۔ لیکن اس کے برخلاف ملوکیت ختم ہو چکی سیاسی آروں نے اس درخت کی بے شمار شاخیں کاٹ ڈالیں آج بھی اختلاف نوک قلم و زبان سے اس درخت کے ریشوں کو نوچتے رہتے ہیں۔ دانستہ اور نا دانستہ طور پر اپنے اور پرائے سبھی اس کے برگ و بار کو خزاں رسیدہ بنانے کے لئے کوشاں ہیں مگر کوئی غائبانہ آبیاری روز بروز اس کی تازگی میں اضافہ کرتی جاتی ہے غرضکہ کہنا یہ ہے کہ آج کا یہ تناور درخت جس کی چھاؤں بھی   اقدار انسانی کونشوونما کی طاقت بخشتی ہے کل کبھی اپنے ابتدائی دور میں ایک ننھا سا پودھا اور خود اپنی بقا و نشوونما میں کسی کی محافظت اور آبیاری کا محتاج تھا مسلمان چاہے بھول جائیں لیکن اسلام فراموش نہیں کر سکتا کہ کس نے اس کی آبیاری کی تھی اور کون اس کا محافظ تھا۔ محافظ کا نام ابو طالبؐ تھا اور آبیاری کرنے والی ذات مربیہ اسلام حضرت خدیجہؐ تھیں۔ تو راث صفات ایک عام انسانی قانون ہے لیکن صفات میں یکے بعد دیگر نے زیادہ پرکمال مظاہرہ تو راث صفات کی وہ علیٰ منزل ہے جو چودہ معصومین علیہم السلام کی واحد تاریخی خصوصیت ہے۔ چنانچہ تاریخ دیکھ سکتی ہے کہ اگر کل خدیجہؐ نے اسلام کی آبیاری اپنی دولت اور پسینے سے کی تھی تو بعد میں اولاد خدیجہؐ نے اسی شجر اسلام کو اپنے خون سے سینچا۔ خدیجہؐ نے سرمایہ صرف کیا تھا اولاد خدیجہؐ نے سرمایہ حیات سرف کیا۔ شہادت کی جو نہریں نسل معسومینؐ میں جاری ہوئیں ان کا منبع اور مرکز دودھ کی وہ دھاریں تھیں جو سینہ سپر اسلام خدیجہؐ نے محافظین اسلام کی ماں فاطمہ زہراؐ کی طرف منتقل کی تھیں۔</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48"/>
          <w:szCs w:val="48"/>
          <w:rtl w:val="true"/>
          <w:lang w:bidi="ur-PK"/>
        </w:rPr>
        <w:t xml:space="preserve">" </w:t>
      </w:r>
      <w:r>
        <w:rPr>
          <w:rFonts w:ascii="Nafees Nastaleeq" w:hAnsi="Nafees Nastaleeq" w:cs="Nafees Nastaleeq"/>
          <w:color w:val="000000"/>
          <w:sz w:val="48"/>
          <w:sz w:val="48"/>
          <w:szCs w:val="48"/>
          <w:rtl w:val="true"/>
          <w:lang w:bidi="ur-PK"/>
        </w:rPr>
        <w:t xml:space="preserve">دور معراج </w:t>
      </w:r>
      <w:r>
        <w:rPr>
          <w:rFonts w:cs="Nafees Nastaleeq" w:ascii="Nafees Nastaleeq" w:hAnsi="Nafees Nastaleeq"/>
          <w:color w:val="000000"/>
          <w:sz w:val="48"/>
          <w:szCs w:val="48"/>
          <w:rtl w:val="true"/>
          <w:lang w:bidi="ur-PK"/>
        </w:rPr>
        <w:t xml:space="preserve">" </w:t>
      </w:r>
      <w:r>
        <w:rPr>
          <w:rFonts w:ascii="Nafees Nastaleeq" w:hAnsi="Nafees Nastaleeq" w:cs="Nafees Nastaleeq"/>
          <w:color w:val="000000"/>
          <w:sz w:val="48"/>
          <w:sz w:val="48"/>
          <w:szCs w:val="48"/>
          <w:rtl w:val="true"/>
          <w:lang w:bidi="ur-PK"/>
        </w:rPr>
        <w:t>کی بیوی</w:t>
      </w:r>
      <w:r>
        <w:rPr>
          <w:rFonts w:ascii="Nafees Nastaleeq" w:hAnsi="Nafees Nastaleeq" w:cs="Nafees Nastaleeq"/>
          <w:color w:val="000000"/>
          <w:sz w:val="32"/>
          <w:sz w:val="32"/>
          <w:szCs w:val="32"/>
          <w:rtl w:val="true"/>
          <w:lang w:bidi="ur-PK"/>
        </w:rPr>
        <w:t xml:space="preserve">   زوجیت رسولؐ ایک رشتہ ہے جس سے اہل و نااہل دونوں وابستہ ہو سکتے ہیں۔ زوجہ جناب نوحؐ و جناب لوطؐ کی نافرمانیاں اور جناب سارہؐ اور ہاجرہؐ کی فرمابرداریاں تصویر کے دونوں رخوں کو پیش کرتی ہیں۔ مگر زوجیت رسولؐ ایک شرف بھی ہے اگر بیوی نبیؐ سے رشتہ پر نازاں نہ ہر بلکہ اس کمال و کردار کے لئے کوشاں ہو جو شریک حیات نبیؐ کے شایان شان ہو۔ یہ شرف حسب صلاحیت و استعداد اور مطابق سعی و کوشش ازواج مطہرات انبیائؐ نے حاصل کیا ہے۔ تاریخ میں ہر ایک کے کردار کا پرچم اتنا ہی اونچا ہے جتنا انھوں نے زندگی میں اونچا اٹھایا تھا اس شرف کی  انتہا کا نام خدیجہؐ جس طرح صاحب معراج نبیؐ تک نبوت کا پہنچنا معراج نبوت ہے اسی طرح شرف زوجیت نبیؐ کی معراج بھی یہی  ہے کہ وہ اس خدیجہؐ تک پہنچی جو مرال اعظیمؐ کی زندگی کے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دور معراج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کی بیوی ہیں۔ ازواج انبیائؐ کی فہرست کی اونچ نیچ کو دیکھتے ہوئے یہ کہنا بے محل نہ ہوگا کہ رسولؐ کی بیوی ہونا اور ہے اور خدیجہؐ ہونا اور ہے۔</w:t>
      </w:r>
    </w:p>
    <w:p>
      <w:pPr>
        <w:pStyle w:val="Normal"/>
        <w:bidi w:val="1"/>
        <w:ind w:left="0" w:right="0" w:hanging="0"/>
        <w:jc w:val="both"/>
        <w:rPr>
          <w:rFonts w:ascii="Nafees Nastaleeq" w:hAnsi="Nafees Nastaleeq" w:cs="Nafees Nastaleeq"/>
          <w:color w:val="000000"/>
          <w:sz w:val="32"/>
          <w:szCs w:val="32"/>
          <w:lang w:bidi="ur-PK"/>
        </w:rPr>
      </w:pPr>
      <w:r>
        <w:rPr>
          <w:rFonts w:ascii="Nafees Nastaleeq" w:hAnsi="Nafees Nastaleeq" w:cs="Nafees Nastaleeq"/>
          <w:color w:val="000000"/>
          <w:sz w:val="48"/>
          <w:sz w:val="48"/>
          <w:szCs w:val="48"/>
          <w:rtl w:val="true"/>
          <w:lang w:bidi="ur-PK"/>
        </w:rPr>
        <w:t>مر اور عورت۔۔۔۔</w:t>
      </w:r>
      <w:r>
        <w:rPr>
          <w:rFonts w:cs="Nafees Nastaleeq" w:ascii="Nafees Nastaleeq" w:hAnsi="Nafees Nastaleeq"/>
          <w:color w:val="000000"/>
          <w:sz w:val="48"/>
          <w:szCs w:val="48"/>
          <w:rtl w:val="true"/>
          <w:lang w:bidi="ur-PK"/>
        </w:rPr>
        <w:t>!</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اگر انسانی کمالات بشری اخلاق اور اشرف المخلوقات کی توانائیوں کی نشوونما تعلیم و تربیت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یک جنسیت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کے ذریعہ ممکن ہوتی تو علیم و حکیم خالق انسان کی دو صنفیں عورت اور مرد کی شکل میں نہ پیدا کرتا عورت اور مرد انسانیت کی دو آنکھیں ہیں۔ </w:t>
      </w:r>
      <w:r>
        <w:rPr>
          <w:rFonts w:cs="Nafees Nastaleeq" w:ascii="Nafees Nastaleeq" w:hAnsi="Nafees Nastaleeq"/>
          <w:color w:val="000000"/>
          <w:sz w:val="32"/>
          <w:szCs w:val="32"/>
          <w:rtl w:val="true"/>
          <w:lang w:bidi="ur-PK"/>
        </w:rPr>
        <w:t>"</w:t>
      </w:r>
      <w:r>
        <w:rPr>
          <w:rFonts w:ascii="Nafees Nastaleeq" w:hAnsi="Nafees Nastaleeq" w:cs="Nafees Nastaleeq"/>
          <w:color w:val="000000"/>
          <w:sz w:val="32"/>
          <w:sz w:val="32"/>
          <w:szCs w:val="32"/>
          <w:rtl w:val="true"/>
          <w:lang w:bidi="ur-PK"/>
        </w:rPr>
        <w:t xml:space="preserve">یک جنسی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زندگی عویب و نقائص سے اپنا دامن نہیں بچا سکتی۔ استقامت کے بجائے کجی کا شکار رہے گی۔ یک جنسی ینی  انتہا پسندی کا ہدف بنے گی اور غیر فطری و مصنوعی خشک و بےجان نظریات و اصول کی بیاکھی اور عصا کا سہارا لینے پر مجبور ہوگی۔ خوشگوار زندگی چاہے وہ انفرادی ہو یا اجتماعی اس کا حصول تب ہی ممکن ہے جب حالات کی مجبوری اور دباؤ کے زیر اثر قبول کرنے کے بجائے حقیقی اور خوش آیند تصورات اور اصول کے پیش نظریہ بات بخوشی منظور کر لی جائے کہ عورت اور مرد دونوں ایک دوسرے کے محتاج بھی ہیں اور محتاج الیہ بھی۔ مرد اپنے مکمل کردار کے باوجود اس خلائ کو پر نہیں کر سکتا جس خلائ کو پر کرنے کے لئے خالق نے عورت کو پیدا کیا ہے۔ اسی طرح عورت نہ خود پر سکون  و پر مسرت زندگی بسر کر سکتی ہے اور نہ وہ دوسروں کو شادمانی و خوشی دے سکتی ہے جب تک  مرد اس کی کفالت و محافظت کا بوجھ نہ اٹھا لے۔ سی طرح مرد کا صنف نسواں سے بے نیازی کے اصول پر زندگی کا تعمیر کرنا ایسی مجنونا نہ کوشش ہے جس میں کامیابی ممکن نہیں۔ بلکہ اپنے  ہاتھوں اپنی زندگی کو کرب و اضطراب میں مبتلا کرنا ہے۔ مجھے حیرت ہے کہ جب دانشور عورت اور مرد کے موضوع پر گفتگو کرتے ہیں تو ان کے شعور یا تحت الشعور میں صرف شوہر اور بیوی کا تصور رہتا ہے حالانکہ عورت ماں بھی ہے بہن بھی ہے بیٹی بھی ہے بیوی بھی ہے اور سہیلی بھی اسی طرح مرد باپ بھی ہے بھائی بھی بیٹا بھی شوہر بھی اور دوست بھی۔ اور دونوں مذکورہ بلاحیات کے ہر رخ میں انسان بھی ہیں اگر مسئلہ کو مذکورہ بلا تفصیلات کی روشنی میں دیکھا جائے تو وہ تمام دور ازکار بحثیں جن میں یک طرفہ ظلم و مظلومی کی داستانیں بیان ہوتی ہیں وہ خود بخود ختم ہو جائیں۔ مشہور بات یہی ہے کہ عورت پر مرد ظلم کرتا آیا ہے لیکن کیا اس عالمی شور کے درمیان ہے کوئی جو اس آواز کی طرف بھی دھیان دے کہ مرد کے ہاتھوں عورت پر ہونے والے اور لرزہ براندام کر دینے والے مظالم کے پیچھے ہمیشہ کسی عورت ہی کا ہاتھ رہا ہے وہ عورت چاہے ساس ہو یا بہو ، نند ہو یا بھاوج، سوت ہو یا طوا</w:t>
      </w: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ف۔ ہے آج کوئی جو  حساب کر کے بتائے کہ مرد کی سنگدلی نے عورت کے زیادہ آنسو بہائے ہیں یا عورت کے آنسو نے مرد کے ذریعہ ظلم و ثقاوت کے کھولتے چشمے زیادہ جاری کئے۔مجھے تو تاریخ میں یہی نظر آتا ہے کہ عورت روتی بھی رہی ہے اور عورت ہی عورت کو آٹھ آٹھ آنسو رلاتی بھی رہی ہے۔ عورت سے متعلق تاریخی تذکرہ کے دو حصے نظر آتے ہیں لیکن دونوں حصوں کے درمیان ایک  پردہ  پڑا ہے اور اس پردے کا نام مرد ہے۔ یہ صحیح ہے کہ عورت حنف نازک اور مرد صنف قوی ہے لیکن یہ بھی حقیقت ہے کہ صنف قوی کا دل اور اس کے محرکات عمل صنف نازک کے پنجہ اور قبضہ میں ہے۔ غرضکہ عبوری مصالح کے لئے اس اصول کو تسلیم کیا جائے اور معاشرت و اجتماعی زندگی کی بنیاد اس اصول پر رکھی جائے کہ عورت مرد ایک دوسرے کے لئے لازم بھی ہیں اور ملزوم بھی۔ ایک دوسرے کے حاجت بھی ہیں اور مددگار بھی۔ زندگی کو اونچا اٹھانے کے لئے ضرورت ہے کہ عورت اور مرد کے درمیان باہمی جنگ و جدال یا غلبہ و تفوق کی لرائی کے بجائے پرامن تقسیم کار کے اصول پر فرائض و حقوق کی تعیین و تقسیم کی جائے۔اگر ان میں سے ایک بھی دوسرے سے بے نیاز ہو سکتا ہوتا تو جنت پاکے جناب آدمؐ خوہش جناب حوؐا نہ  کرتے اور جنت کا فراق جناب آدمؐ کے فراق سے زیادہ گراں ہوتا تو آدمؐ کے پانے کےبعد اضطراب حواؐ زائل نہ ہوتا۔ معلوم ہوا کہ عورت مرد کی جنت نہیں ہے بلکہ جنت سے بہتر ہے اور جنت عورت کے لئے مرد سے کمتر ہے۔</w:t>
      </w:r>
    </w:p>
    <w:p>
      <w:pPr>
        <w:pStyle w:val="Normal"/>
        <w:bidi w:val="1"/>
        <w:ind w:left="0" w:right="0" w:hanging="0"/>
        <w:jc w:val="both"/>
        <w:rPr>
          <w:rFonts w:ascii="Nafees Nastaleeq" w:hAnsi="Nafees Nastaleeq" w:cs="Nafees Nastaleeq"/>
          <w:color w:val="000000"/>
          <w:sz w:val="32"/>
          <w:szCs w:val="32"/>
          <w:lang w:bidi="ur-PK"/>
        </w:rPr>
      </w:pPr>
      <w:r>
        <w:rPr>
          <w:rFonts w:ascii="Nafees Nastaleeq" w:hAnsi="Nafees Nastaleeq" w:cs="Nafees Nastaleeq"/>
          <w:color w:val="000000"/>
          <w:sz w:val="48"/>
          <w:sz w:val="48"/>
          <w:szCs w:val="48"/>
          <w:rtl w:val="true"/>
          <w:lang w:bidi="ur-PK"/>
        </w:rPr>
        <w:t xml:space="preserve">شریک کارِ رسالت  </w:t>
      </w:r>
      <w:r>
        <w:rPr>
          <w:rFonts w:cs="Nafees Nastaleeq" w:ascii="Nafees Nastaleeq" w:hAnsi="Nafees Nastaleeq"/>
          <w:color w:val="000000"/>
          <w:sz w:val="48"/>
          <w:szCs w:val="48"/>
          <w:rtl w:val="true"/>
          <w:lang w:bidi="ur-PK"/>
        </w:rPr>
        <w:t>!</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ادب کا مقام ہے نازک اور لطیف محفل بحث ہے لیکن پھر بھی یہ کہنا ضروری ہے کہ مرسل اعظیمؐ نہ صرف نبیوں میں سب سے افضل تھے بلکہ آپ کی ذات ستو و صفات کمالات کی ان معراجی منزلوں پر فائز تھی جس کے آگے وسیع دائرہ مکان میں گنجائش نہ تھی یا یوں کہئے کہ خالق جو دو سخا ، خدا جو کچھ سے سکتا تھا وہ سب کچھ اس نے جسے دیا اس کا نام زمین پر محمدؐ اور آسمان پر احمدؐ تھا۔ بےشک زبان و دہن عاجز ہے کہ وہ عظیم خدا کی عظیم ترین اور اول مخلوق کی ثنا و صفت کر سکے یا ان کی عظمتوں کو احاطہ خیال میں لا سکے لیکن اسی کے ساتھ ساتھ یہ بات بھی جان لینا  بلکہ مان لینا ایمان و دیانت کے ل</w:t>
      </w: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 xml:space="preserve">ے ضروری ہے کہ کائنات کی سب سے اونچی ذات  کائنات کو کردار و کمال میں اونچا اٹھانے کے جس مشن پر دنیا میں نبیؐ بلکہ خاتم النبیینؐ بن کر آئی یہ مشن اپنے مقصد میں کامیاب نہیں ہو سکتا تھا جب تک ساتھیوں ، نام لیواؤں ، کلمہ گویوں کے عوام و خواص کے مجمعوں کے علاوہ کچھ ایسےب افراد شریک کار نبوت نہ بن جائیں جن کا انداز فکر اتنا ہی اونچا ہو جتنا اونچا انداز فکر  مرسل اعظمؐ کا تھا جن کی عالی حوصلگی اسی بلند پایہ کی ہو جیسی بلند پایہ عالی حوصلگی حضورؐ کی تھی۔ غرضکہ جب تک فکر و نظر ، علم و عمل ، کردار کمال میں حضورؐ کے مساوی قلب و دماغ والے آپ کے شریک کار نہ ہو جائیں اس وقت تک </w:t>
      </w:r>
      <w:r>
        <w:rPr>
          <w:rFonts w:ascii="Ghadeer" w:hAnsi="Ghadeer" w:cs="Ghadeer"/>
          <w:color w:val="000000"/>
          <w:sz w:val="32"/>
          <w:sz w:val="32"/>
          <w:szCs w:val="32"/>
          <w:rtl w:val="true"/>
          <w:lang w:bidi="ur-PK"/>
        </w:rPr>
        <w:t>کلم الناس علی قد رعقو لھم</w:t>
      </w:r>
      <w:r>
        <w:rPr>
          <w:rFonts w:ascii="Nafees Nastaleeq" w:hAnsi="Nafees Nastaleeq" w:cs="Nafees Nastaleeq"/>
          <w:color w:val="000000"/>
          <w:sz w:val="32"/>
          <w:sz w:val="32"/>
          <w:szCs w:val="32"/>
          <w:rtl w:val="true"/>
          <w:lang w:bidi="ur-PK"/>
        </w:rPr>
        <w:t xml:space="preserve">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مخاطب سے اس کی عقل کے مطابق گفتگو کرو</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کا حکم دینے والا نبیؐ اپنے دل کی بات  کسی سے کہتا اور اپنے بعد اپنے بلند پایہ اور عظیم من کو کس کے حوالے کرتا اسی لئے امامت کو شریک کار نبوت بنایا گیا۔ لیکن ایک وقت وہ بھی تھا جب رسالت کی مددگار عظیم امامت سرف دس سالا علیؐ کی شکل میں موجود تھی۔ جاہلیت کی خشک اور پتھریلی چٹانوں کو توڑ کر اسلام کے چشمہ کی منھی دھار نکلنا چاہتی تھی اس وقت ضرورت تھی کچھ افراد کی جو اگر چہ نبیؐ کے ہم رتبہ و ہم پلہ نہیں ہو سکتے تھے اس لئے کہ سلسلہ عصمت کا آغاز تھا یعنی صرف علیؐ موجود تھے۔ مگر ایسے افراد ہو سکتے تھے جو غیر معصوم کمال کی ھدہوں جن سے نبیؐ اپنے دل کی بات کہہ سکیں جن کے ہاتھوں اپنے عظیم مشن کی عمارت کا سنگ بنیاد رکھوا سکیں اگر سنگ بنیاد رکھنے واے افراد کے کردار  میں ذرا بھی کجی رہتی تو اسلام تبلیغ کے ثریا تک پہنچ جانے کے باوجود کج ہی رہتا۔۔ نبیؐ نے ایسے افراد ڈھونڈھ لئے بلکہ ان افراد نے اپنے بلند ذوق کی تکمیل کے لئے خود نبیؐ کو ڈھونڈھ نکالا۔ اسی تلاش کنندہ کا نام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خدیجہ</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ہے۔</w:t>
      </w:r>
    </w:p>
    <w:p>
      <w:pPr>
        <w:pStyle w:val="Normal"/>
        <w:bidi w:val="1"/>
        <w:ind w:left="0" w:right="0" w:hanging="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 xml:space="preserve">علم و عرفان کی مالک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عقد رسولؐ میں آنے سے پہلے خدیجہؐ </w:t>
      </w:r>
      <w:r>
        <w:rPr>
          <w:rFonts w:cs="Nafees Nastaleeq" w:ascii="Nafees Nastaleeq" w:hAnsi="Nafees Nastaleeq"/>
          <w:color w:val="000000"/>
          <w:sz w:val="32"/>
          <w:szCs w:val="32"/>
          <w:rtl w:val="true"/>
          <w:lang w:bidi="ur-PK"/>
        </w:rPr>
        <w:t>"</w:t>
      </w:r>
      <w:r>
        <w:rPr>
          <w:rFonts w:ascii="Nafees Nastaleeq" w:hAnsi="Nafees Nastaleeq" w:cs="Nafees Nastaleeq"/>
          <w:color w:val="000000"/>
          <w:sz w:val="32"/>
          <w:sz w:val="32"/>
          <w:szCs w:val="32"/>
          <w:rtl w:val="true"/>
          <w:lang w:bidi="ur-PK"/>
        </w:rPr>
        <w:t xml:space="preserve">ملیکۃ العرب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تھیں عربی غرور ساری دنیا کو اپنے سے کمتر سمجھتا تھا سارے عرب میں قریش کی فضیلت مسلم تھی قریش میں جناب خدیجہؐ ملیکۃ العرب تھیں یعنی عربی افتخار کے ہمالیہ کی بلند ترین چوٹیاں تھیں ایک شیخ بطحا ا ابو طالبؐ دوسری ملکیۃ العرب خدیجہؐ۔ </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اس  عزت و احترام کے علاوہ خدیجہؐ دولت و ثروت میں بھی اپنا نظیر نہیں رکھتی تھیں آج سے چودہ سو سال کی دنیا میں جبکہ ذرائع آمد و رفت وسائل حمل و نقل بیحد محدود اور غیر ترقی یافتہ تھے اس وقت بھی مکہ میں مقیم خدیجہؐ کی تجارت نہ صرف  عربی حدود میں پھیلی ہوئی تھی بلکہ عرب سے باہر دوسرے ملکوں تک ان کا سلسلہ تجارت پہنچا ہوا تھا غرضکہ دنیا جب قومیت میں تقریباً محدود تھی خدیجہؐ کی تجارت اس وقت بھی بین الاقوامی تھی۔ عزت دولت کی مالک خدیجہؐ علم و عرفان کے درمیان زندگی بسر کر رہی تھیں۔دنیا جب جہالت اور عرب جس وقت جہالت کے گہرے اندھیرے میں تھے اس وقت آسمانی علوم اور آسمانی کتابوں کا ایک علمی فانوس تھا جس میں جناب خدیجہؐ کی شمع حیات روشن تھی۔ ورقہ بن نوفل وغیرہ آپ کے اعزہ آسمانی کتابوں اور الہیٰ علوم کے زبردست عالم تھے۔ جناب خدیجہؐ ان علمی مباحث میں شریک رہتی تھیں جو اس وقت ان صاحبان علم افراد کے درمیان ہوتے رہتے تھے۔ مباحشہ علمی میں شرکت کا چرچہ آج بھی تاریخ میں موجود ہے۔</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غرضکہ جناب  خدیجہؐ عزت و احترام ، دولت و ثروت م علم و عرفان کی ان اونچی حدوں پر فائز تھیں جن میں سے کسی ایک فضیلت میں بھی کوئی ان کا ہمسر نہ تھا لیکن اس کے باوجود بین الاقوامی تجارت کی تن تنہا مالک ملکیۃ العرب خدیجہؐ نے اپنے بلند پایہ علمی اور عرفانی ذوق کی روشنی میں مرسل اعظمؐ کو دیکھا جانا اور پہچانا سمجھا اور خود خواہش کی کہ رسول اعظمؐ سے قربت حاصل کریں۔ مرس اعظمؐ کے عقد میں آئیں اور حسنات کی گہری جھیل کمالات کے اتھاہ سمندر میں جا ملی۔</w:t>
      </w:r>
    </w:p>
    <w:p>
      <w:pPr>
        <w:pStyle w:val="Normal"/>
        <w:bidi w:val="1"/>
        <w:ind w:left="0" w:right="0" w:hanging="0"/>
        <w:jc w:val="both"/>
        <w:rPr>
          <w:rFonts w:ascii="Nafees Nastaleeq" w:hAnsi="Nafees Nastaleeq" w:cs="Nafees Nastaleeq"/>
          <w:color w:val="000000"/>
          <w:sz w:val="32"/>
          <w:szCs w:val="32"/>
          <w:lang w:bidi="ur-PK"/>
        </w:rPr>
      </w:pPr>
      <w:r>
        <w:rPr>
          <w:rFonts w:ascii="Nafees Nastaleeq" w:hAnsi="Nafees Nastaleeq" w:cs="Nafees Nastaleeq"/>
          <w:color w:val="000000"/>
          <w:sz w:val="48"/>
          <w:sz w:val="48"/>
          <w:szCs w:val="48"/>
          <w:rtl w:val="true"/>
          <w:lang w:bidi="ur-PK"/>
        </w:rPr>
        <w:t xml:space="preserve">شرف زوجیت رسولؐ جس پر ناز کرے </w:t>
      </w:r>
      <w:r>
        <w:rPr>
          <w:rFonts w:cs="Nafees Nastaleeq" w:ascii="Nafees Nastaleeq" w:hAnsi="Nafees Nastaleeq"/>
          <w:color w:val="000000"/>
          <w:sz w:val="48"/>
          <w:szCs w:val="48"/>
          <w:rtl w:val="true"/>
          <w:lang w:bidi="ur-PK"/>
        </w:rPr>
        <w:t xml:space="preserve">!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سطی ذہن ظاہر بین نظریں خدیجہؐ کی دولت کے آگے ان کی پر کمال ذات کو نہ دیکھ سکیں چنانچہ آپ سے متعلق سب سے پرزور تذکرہ یہی ہے کہ آپ کی دولت نے اسلام کی مدد کی۔ مجھے بھی اقرار ہے کہ اسلام جناب خدیجہؐ کی دولت اور جناب ابو طالبؐ کی قوت کے ذریعہ پروان شڑھا لیکن فخر کائنات سربراہ تبلیغ نبیؐ کو خدیجہؐ کی زکل میں کیا کچھ ملا اسے ہلکے دماغ کی دنیا کیا جانے نبیؐ کو ازدواجی زندگی کے لئے صرف ایک شریک حیات کی ضرورت نہ تھی بلکہ اس عظیم نبیؐ کو ایک ایسی شریک کار اور رفیق موصد صنف نسواں کی منتخب ہستی کی ضرورت تھ جو تبلیغی مشکلات میں نبوت کی غمگسار بن سکے جس سے اس کا وہ شوہر جو فخر نبیؐ آدمؐ ہوا اپنے عظیم اور مشکل کام میں اپنے دل کی بات کہہ سکے، درد دل سنا کر دل کا بوجھ ہلکا کر سکے۔ اس ضرورت کو مکمل طور پر جناب خدیجہؐ نے پورا کیا۔ آپ کی وفات کے بعد حضور علیہ السلام نے بہت سے عقد فرمائے۔ ہر طرح کے مزاج ، کردار ، سن و سال کی بیویاں آئیں جن کا افتخار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زوجیت رسولؐ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تھا۔ خود ازواج رسولؐ نے اور ان کے اعزہ اور متوسلین نے اس افتخار کو اپنا عزیز ترین سرمائیہ کمالات قرار دیا۔ حسب ذوق و مقاصد کچھ ازواج نبیؐ اور ان کے متوسلیں نے مسلمانوں میں مادی اور روحانی اقتدار حاصل کیا جس کے باقی رکھنے کی سعی پہیم اب بھی جاری ہے لیکن یہ ایک حقیقت ہے کہ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زوجیت رسولؐ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شرف پر جو فخر کرے وہ رسولؐ کی بیوی ہے اور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شرف زوجیت خاتم الانبیا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جس ذات پر فخر و ناز کرے اس کامل و مکمل ہستی کا نام خدیجہؐ ہے۔</w:t>
      </w:r>
    </w:p>
    <w:p>
      <w:pPr>
        <w:pStyle w:val="Normal"/>
        <w:bidi w:val="1"/>
        <w:ind w:left="0" w:right="0" w:hanging="0"/>
        <w:jc w:val="both"/>
        <w:rPr>
          <w:rFonts w:ascii="Nafees Nastaleeq" w:hAnsi="Nafees Nastaleeq" w:cs="Nafees Nastaleeq"/>
          <w:color w:val="000000"/>
          <w:sz w:val="32"/>
          <w:szCs w:val="32"/>
          <w:lang w:bidi="ur-PK"/>
        </w:rPr>
      </w:pPr>
      <w:r>
        <w:rPr>
          <w:rFonts w:ascii="Nafees Nastaleeq" w:hAnsi="Nafees Nastaleeq" w:cs="Nafees Nastaleeq"/>
          <w:color w:val="000000"/>
          <w:sz w:val="48"/>
          <w:sz w:val="48"/>
          <w:szCs w:val="48"/>
          <w:rtl w:val="true"/>
          <w:lang w:bidi="ur-PK"/>
        </w:rPr>
        <w:t xml:space="preserve">فضائل و کمالات کی معراج  </w:t>
      </w:r>
      <w:r>
        <w:rPr>
          <w:rFonts w:cs="Nafees Nastaleeq" w:ascii="Nafees Nastaleeq" w:hAnsi="Nafees Nastaleeq"/>
          <w:color w:val="000000"/>
          <w:sz w:val="48"/>
          <w:szCs w:val="48"/>
          <w:rtl w:val="true"/>
          <w:lang w:bidi="ur-PK"/>
        </w:rPr>
        <w:t>!</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مولائے کائنات امیر المومنین علی بن ابی طالب علیہ السلام اور ملیکہئ کائنات جناب فاطمہ زہرا اصلواۃ اللہ علیہا کا زمار چودہ معصومینؐ میں ہے ہر معصوم مقائص سے بالاتر پیدا ہوتا ہے لیکن چودہ معصومینؐ وہ کامل ترین افراد ہیں جن کی ہستیوں تک پہنچ کر فضائل و کمالات کی معراج اور تکمیل ہوتی ہے۔ ان کے بارے میں یہ تسور بھی ناجائز ہے کہ کوئی کم درجہ کی فضیلت یا کمال ان میں پایا جاتا تھا بلکہ فضائل و کمالات جس آخری حد تک ترقی کر سکتے تھے وہ اپنی انتہائی ترقی یافتہ شکل میں ان حضرات میں پائے جاتے ہیں ان کو نہ تعلیم و تربیت کی ضرورت ہے نہ یہ توارث صفات کے محتاج ہیں لیکم وہ لوگ جو ان بہترین انسانوں کے بارے میں مزکورہ بالا عقیدہ نہیں رکھتے جو ان کامل انسانوں کو رواجی تعلیم و تربیت ۔ تدریجی اور تقائی نشو ونما کے اصول پر ترقی کمالات کا شاہکار مانتے ہیں وہ بھی اس بات میں متفق ہیں کہ کمالات خدیجہؐ کی ترقی کا نام فاطمہ زہراؐ ہے اور کمالات ابو طالبؐ کی ترقی کا نام علیؐ ہے۔</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جناب خدیجہؐ کی زندگی  میں حضورؐ نے کوئی دوسرا عقد نہیں کیا ۔ اسی طرح جناب امیرؐ نے  حیات  معصومہؐ میں کوئی دوسرا عقد نہیں کیا۔وفات خدیجہؐ کے بعد حضورؐ کبھی خدیجہؐ کو فراموش نہ فرما سکے بلکہ ہمیشہ آپ کا تذکرہ فرماتے رہے جو رقیبانہ مزاجوں کو ناگوار بھی ہوتا رہا اور بارہا تذکرہ خدیجہؐ پر ایسی نکتہ چینی بھی کی جاتی تھی جس سے قلب رسولؐ کر بناک ہو جاتا تھا مگر اس ے باوجود خدیجہؐ کا ذکر خیروحی ترجمان نبیؐ کی زبان پر جاری رہتا تھا۔ اسی طرح وفات جناب معصومہؐ کے بعد جناب امیرؐ نے متعدد عقد فرمائے لیکن نبیؐ کی طرح وصیؐ بھی تاحیات ذکر معصومہؐ کرتا رہا۔ مذکورہ بالا حالات سے جہاں نبیؐ و وصیؐ کے اتحاد مزاج اور یکسانیت کردار کا پتہ چلتا ہے وہاں یہ بھی صاف ظاہر ہے کہ خدیجہؐ یا فاطمہزہراؐ کی صورت میں نبیؐ یا وصیؐ کو صنف نسواں کی وہ کامل یا اکمال ہستی مل گئی تھی جن کے بعد صنف نسواں کی کسی دوسری فرد کی ضرورت نہ تھی اور جانب خدیجہؐ یا جناب معصومہؐ کی وفات کے بعد ان کامل ہستیوں کی زندگی میں ایسا خلائ پیدا ہو گیا تھا جسے بعد میں آنے والی کوئی عورت پر نہ کر سکی چاہے وہ آنے والی ذات کتنی ہی صاحب خیر و فضیلت رہی ہو۔</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 xml:space="preserve">ہمجنسیت کے بغیر ہدایت مؤثر اور مکمل نہیں ہو سکتی چنانچہ تمام ہادی لباس بشریت میں آئے اور خیر محض ملک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ہادی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کا عہدہ نہ پا سکا۔ بےشک جناب آدمؐ سے شروع ہونے والی ہدایت اور نبوت کی تکمیل جناب خاتم الانبیائ پر ہوئی لیکن صنف نسواں کی مکمل اور مشرح ہدایت جن کی زندگی کے آئنوں میں نسوانیت اپنے خد و خال کو مکمل طور پر درست کر سکے۔ چنانچہ جناب خدیجہؐ اور جناب فاطمہزہراؐ ، خاتم المرسلینؐ کی بیوی اور بیٹی بن کر دنیا میں تشریف لائیں۔ فاطمہ زہراؐ اپنے بلند درجہ کے باعث شریک نبوت قرار پائیں اور جناب خدیجہؐ غمگسار نبوت اور شریک کار ہدایت قرار پائیں۔جب دنیا شمع نبوت کو گل کرنے کے لئے کوشاں تھی اس وقت جو زندگی فانوس بن کر حفاظت کر رہی تھی اسی خدیجہؐ کی زندگی پر جناب مولانا سید کرار حسین ساحب قبلہ نے زیر نظر کتاب لکھی ہے۔ خدا ان کو جزائے خیر دے اور آئندہ خدمات جلیلہ انجام دینے کی توفیق کرامت فرمائے اور اجرائ خیر کے لئے ان کو محفوظ و مصؤن رکھے اور مومنین کرام کثر ہم اللہ امشالہم کو زیادہ فائدہ اٹھانے کی توفیق دے۔</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روزہ کا ایک راز</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مومن کی محرومیاں کیوں ؟</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محرومی اور  کامیابی کا چولی دامن کا ساتھ ہے دنیا میں کوئی شخص ایسا نہیں گزرا جس کو کامیابیاں ہی کامیابیاں ملی ہوں اور ایسا بھی کوئی شخص نہیں پیا گیا جس کو محرومیاں ہی محرومیاں ملی ہوں۔ بلکہ زندگی کی کھچڑی کامیابی اور محرومی سے مل کر پکتی رہی ہے۔</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مذہبی  نقتہ نظر سے انسانوں کی صرف د قسمیں ہیں ایک وہ مومن جس کو خدا پسند کرتا ہے دوسرا وہ غیر مومن جس کو خدا ناپسند کرتا ہے۔ غیر مومن کی محرومیاں اس کے غلط عقائد ، برے اعمال کا نتیجہ قرار دی جا سکتی ہیں۔ لیکن مومن کی محرومیاں صاحبان ایمان کے ایمان میں کھٹک پیدا کرتی ہیں۔ کھٹک کچھ کے دل میں رہ جاتی ہے، کچھ کی زبان پر آ جاتی ہے، کچھ دبی زبان میں بات کرتے ہیں کچھ اظہار خیال میں۔ ایسے تمام لوگوں کو مطمئن کرنے کے لئے مسئلہ کا مکمل جائزہ کینا ہوگا کیانکہ رعب ، داب ، ڈاٹ ، ڈپٹ مسئلہ کو دبا سکتی ہے وقتی طور پر زبانوں کو خاموش کر سکتی ہے لیکن دلوں کو مطمئن نہیں کر سکتی۔</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لیکن قبل اس کے کہ مسئلہ کی صورت حال کا جائزہ لیا جائے ایک بنیادی تذکرہ ضروری ہے خدا وند عالم نے اپنے کمزور بندوں پر جہاں ان گنت رحم فرمائے ہیں ان میں سے ایک اہم رحمت ایمان اجمالی ہے۔یعنی مومن کو تفصیلات جاننے، سمجھنے، ماننے کا پابند نہیں کیا گیا ہے بلکہ خدا اور رسول نے جو کچھ کہا ہے وہ درست ہے۔ خدا کا ہر کام صحیح ہے۔ چریعت کا ہر حکم مطابق عقل و فطرت ہے۔ یہ ایمان اجمالی انسان کو ہر نازک سے نازک موقع پر شک اور شبہ سے محفوظ رکھتا ہے۔  اس کے برخلاف ایمان تفصیلی میں قدم رکھنا خطرناک ہے کیونکہ خدا وند عالم کے کاموں کی وجہ کا سمجھنا مخلوق کے محدود علم کے بس کی بات نہیں ہے۔ص حکیم ہونے کا یقین پیدا ہو شکا ہے تو ہم اس کے کاموں کی وجہ معلوم کرنے کے درپے ہوں۔ البتہ وجہ معلوم ہو جائے تو کیا کہنا اس سے ہمارے علم و یقین و ایمان میں اضافہ ہو جائے گا اور اگر وجہ نہ معلوم ہو سکے تو ایمان جمالی ہمارے سکون کا ذریعہ قرار پائے گا ۔</w:t>
      </w:r>
    </w:p>
    <w:p>
      <w:pPr>
        <w:pStyle w:val="Normal"/>
        <w:bidi w:val="1"/>
        <w:ind w:left="0" w:right="0" w:hanging="0"/>
        <w:jc w:val="center"/>
        <w:rPr/>
      </w:pPr>
      <w:r>
        <w:rPr>
          <w:rFonts w:ascii="Nafees Nastaleeq" w:hAnsi="Nafees Nastaleeq" w:cs="Nafees Nastaleeq"/>
          <w:color w:val="000000"/>
          <w:sz w:val="32"/>
          <w:sz w:val="32"/>
          <w:szCs w:val="32"/>
          <w:rtl w:val="true"/>
          <w:lang w:bidi="ur-PK"/>
        </w:rPr>
        <w:t>اس ضمنی تذکرہ کے بعد آئیے اصل مسئلہ پر گور کریں۔</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مومن کی محرومی پر گور کرتے وقت یہ الجھن پیدا ہوتی ہے کہ جب خدا اپنے بندہ سے خوش ہے اور اس کے خزانہ میں کوئی کمی نہیں ہے نہ وہ نجیل ہے تو پھر بندہ مومن زندگی میں بہت سی نعمتوں سے محروم کیوں رہتا ہے۔ بہت سے مصائب کیوں جھیلتا ہے لوگوں کے طعنہ کیوں سنتا ہے۔ گھٹ گھٹ کر کیوں جیتا ہے اور یہ الجھن اس وقت اور بڑھ جاتی ہے جب کافر، نافرمان، سرکشی ، بدکردار افراد مومن کے مقابلہ میں عزت ، دولت، صحت ، کامیابی سے ہمکنار نظر آتے ہیں۔ لیکن اگر یہ معلوم ہو جائے کہ مومن کی محرومی اس کی کامیابی کا زینہ ہے اور بدکردار کامیابی اس کی سزا میں اضافہ کا ذریعہ ہے تو یہ الجھن دور ہو جائے گی۔ ظاہر ہے کہ بدکردار کو جتنی زیادہ کامیابی ملتی جائے گی وہ اسی قدر بدکرداری میں زیادتی کرتا جائے گا اور گناہوں کی زیادتی سزائیں اضافہ کا سبب بنے گی۔</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البتہ مومن کی محرومی اس کی کامیابی کا زینہ ہے اس بات کے سمجھنے اور سمجھانے میں ضرور دیر لگتی لیکن اس مشکل کو روزہ نے آسانی سے حل کر دیا کیونکہ سخت ترین گرمی میں پانی ہوتے ہوئے پانی سے روزہ دار محروم رہتا ہے اور بے چین دینے والی بھوک میں کھانے کے ہوتے ہوئے روزہ دار کھانے سے محروم رہتا ہے اور اس کی یہ محرومی اصلاح جسم کے ساتھ روحانی قوت میں اضافہ کرتی ہے اور آخرت میں بے شمار نعمات دلاتی ہے لہذا جس طرح روزہ دار کی محرومی اس کی کامیابی کا ذریعہ ہے اسی طرح ہر مومن کی ہر محرومی اس کی کامیابی کا زینہ ہے۔</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جشن ولادت مجتبیٰؐ منانے کا فائدہ</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کچھ بھی لکھنے سے پہلے ضروری سمجھتا ہوں کہ ہر کام کی افادیت کو برقرار رکھنے کے لئے ضروری ہوتا ہے کہ اسے رسم نہ بننے دیا جائے۔ اسے رواج میں شامل نہ ہونے دیا جائے اسے فیشن بننے سے روکا جائے۔ میری یاد داشت میں ہندوستان میں سب سے پہلے </w:t>
      </w:r>
      <w:r>
        <w:rPr>
          <w:rFonts w:ascii="Nafees Nastaleeq" w:hAnsi="Nafees Nastaleeq" w:cs="Nafees Nastaleeq"/>
          <w:color w:val="000000"/>
          <w:sz w:val="32"/>
          <w:sz w:val="32"/>
          <w:szCs w:val="32"/>
          <w:lang w:bidi="ur-PK"/>
        </w:rPr>
        <w:t>۱۳۶۱؁</w:t>
      </w:r>
      <w:r>
        <w:rPr>
          <w:rFonts w:ascii="Nafees Nastaleeq" w:hAnsi="Nafees Nastaleeq" w:cs="Nafees Nastaleeq"/>
          <w:color w:val="000000"/>
          <w:sz w:val="32"/>
          <w:sz w:val="32"/>
          <w:szCs w:val="32"/>
          <w:rtl w:val="true"/>
          <w:lang w:bidi="ur-PK"/>
        </w:rPr>
        <w:t xml:space="preserve"> میں واقعہ کربلا کی </w:t>
      </w:r>
      <w:r>
        <w:rPr>
          <w:rFonts w:ascii="Nafees Nastaleeq" w:hAnsi="Nafees Nastaleeq" w:cs="Nafees Nastaleeq"/>
          <w:color w:val="000000"/>
          <w:sz w:val="32"/>
          <w:sz w:val="32"/>
          <w:szCs w:val="32"/>
          <w:lang w:bidi="ur-PK"/>
        </w:rPr>
        <w:t>۱۳</w:t>
      </w:r>
      <w:r>
        <w:rPr>
          <w:rFonts w:ascii="Nafees Nastaleeq" w:hAnsi="Nafees Nastaleeq" w:cs="Nafees Nastaleeq"/>
          <w:color w:val="000000"/>
          <w:sz w:val="32"/>
          <w:sz w:val="32"/>
          <w:szCs w:val="32"/>
          <w:rtl w:val="true"/>
          <w:lang w:bidi="ur-PK"/>
        </w:rPr>
        <w:t xml:space="preserve"> سو سالہ یادگار منانے کا فیصلہ ہوا۔ پورے ملک میں پورے جوش و خروش کے ساتھ یہ یادگار منائی گئی۔ ہندوستان میں پائے جانے والے مختلف ہدایت کے ماننے والے اس میں شریک ہوئے۔ایک کام تھا جو ہو گیا اور اچھی طرح ہو گیا۔لیکن اس کے بعد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حسین ڈٖے</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ایک رسم ، ایک رواج ، ایک مقابلہ ، ایک مسابقت ، ایک فیشن کی شکل میں شروع ہوا اور اس کا سلسلہ آج بھی جاری ہے آج واقعہ کربلا کے سلسلے میں جتنے اجتماعی ہوتے ہیں سب سے زیادہ وہ خرچیلا اجتماع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حسین ڈے</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ہوتا ہے۔ کیونکہ اس میں آنے والے فنکار ہوتے ہیں۔شرکت کرنے والوں میں ایک آدھ اپنے ذاکر یا مقرر یا شاعر ہوتے ہیں جن سے معزرت کی جا سکتی ہے کہ کچھ خدمت ممکن نہیں ہے اللہ آپ کو اس صبر کی جزا دے گا۔ باقی لوگوں کا تو پمینٹ کرنا ہی پڑتا ہے۔ یہ تو اس وقت ہے جب عالی قدر حضروت شرکت کرتے ہیں ورنہ شرکت کریں یا نہ کریں۔ مفکروں سے ، نیتاؤں سے، اعلیٰ افسران سے ، وعدہ لینے کے لئے لکھنؤ دہلی وغیرہ کی بار بار تیار تو کرنا ہی پرتی ہے۔ اس دوڑ دھوپ میں کافی پیسے خرچ ہو ہی جاتے ہیں ۔ پھر اشتہارات پر خرچ کرنا پڑتا ہے کیونکہ پبلسٹی نہ ہوئی تو آنے والوں کا بلانا بے سود ہو جائے گا اور حسینؐ ڈے کے بعد اگر خصوصی تعلقات نہ پیدا ہو سکتے تو ساری محنتضائع ہو جائے گی۔ غرضکہ حسینؐ ڈے سیاسی مفاد کے خلاف ہے تقریر کرتے ہیں، اگر ایک خدا کے نہ ماننے والے نے ایک نبیؐ کے نہ ماننے والے نے ایک علیؐ کے نہ ماننے والے نے ایک حسینی کردار کو نہ ماننے والے نے سرف یہ کہہ دیا کہ حسینؐ عظیم تھے بس حسینؐ ڈے عظیم ہا گیا۔ اگر کسی نے کہہ دیا کہ حسینؐ ہمارے ہیں بس ہم خوش ہو گئے چاہے ضسینؐ سخٹ برہم ہوں کہ یہ شخص مجھے اپنا کیوں کہہ رہا ہے جبکہ اس کی زندگی میرے کردار و اقدار کا گلا گھونٹ رہی ہے لیکن ہم کو حسینؐ ڈے کی معنوی حیشیت کی فکر ہی کب ہے ہم کو صرف اس کی  صوری حیشیت درکار ہے جو ہمارے نجی مقاصد کے لئے مفید ہو سکے ایک حسینؐ ڈے نہیں سیرزۃ النبیؐ کے جتنے اجلاس سیاسی مقاصد کے لئے ہو تے ہیں ان کا بھی یہی حشر ہوتا ہے ۔ کاش اہل مذہب سوچتے کہ مکار سیست کو مذہب کو نچوڑنے کا موقع نہ دیا جائے۔ مگر یہ تب ہی ممکن تھا جب اہل مذہب عقیدت کے بجائے عقیدے کے حامل ہوتے </w:t>
      </w:r>
      <w:r>
        <w:rPr>
          <w:rFonts w:cs="Nafees Nastaleeq" w:ascii="Nafees Nastaleeq" w:hAnsi="Nafees Nastaleeq"/>
          <w:color w:val="000000"/>
          <w:sz w:val="32"/>
          <w:szCs w:val="32"/>
          <w:rtl w:val="true"/>
          <w:lang w:bidi="ur-PK"/>
        </w:rPr>
        <w:t xml:space="preserve">! ! </w:t>
      </w:r>
      <w:r>
        <w:rPr>
          <w:rFonts w:ascii="Nafees Nastaleeq" w:hAnsi="Nafees Nastaleeq" w:cs="Nafees Nastaleeq"/>
          <w:color w:val="000000"/>
          <w:sz w:val="32"/>
          <w:sz w:val="32"/>
          <w:szCs w:val="32"/>
          <w:rtl w:val="true"/>
          <w:lang w:bidi="ur-PK"/>
        </w:rPr>
        <w:t>اور قرار دین کے ساتھ اس کے احکام پر عمل بھی ہوتے۔</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غرضکہ سب سے پہلے واقعہ کربلا کی یادگار سدیوں کے حساب سے منائی گئی پھر یہ سلسلہ چل پڑا جشن بعشت ہوا ، یادگار مرتضویؐ منائی گئی اور دوسرے معسومین علیہم السلام کی یادگاریں منائی گئیں۔ میں ان یادگاروں کو مفید امجھتا ہوں ضروری سمجھتا ہوں ، ان کے انعقاد میں حصہ لیتا ہوں مگر اسی کے ساتھ یہ بھی ضروری ہے کہ یادگاروں کو ایک رسم ، ایک رواج ، ایک چلن ، ایک روایت نہ قرار دیا جائے۔ بلکہ اس کے ساتھ کچھ بلند پایہ علمی کام ہوں اور اصلاحی و تعمیری و انقلابی اقدام کئے جائیں۔</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مشلاً امام حسن علیہ السلام کے بارے میں جو کڑیچر فارسی ، اردو میں موجود ہے یا کم از کم جو موادصرف اردو میں موجود ہے چند اہل علم جن کو خدا نے علمی صلاحیت بھیدی ہے اور علمی کام کرنے کا وقت بھی دیا ہے جمع ہو کر اس لریچر کی تلخیص کریں اور ایک محموعہ مرتب کریں تاکہ ہادگار مجتبیٰؐ کی ایک علمی یادگار اردو داں حضرات کے ہاتھوں میں محفوظ ہو جائے۔ اسی کے ساتھ یہ بھی ضروری ہے کہ ذہنی تربیت کی ایک مہم چلائی جائے مشلاً ہماری قوم کی تباہی بلکہ اقوام عالم کی تباہی میں عہدے کی خواہش ، منصب کی بھوک ، اقدار کے بھوت کا بہت بڑا ہاتھ کل بھی تھا اور آج بھی ہے۔ اگر اقدار وعہدہ و منصب کے خلاف ایک علمی اور عملی مہم چلائی جائے تو ملک ، قوم ، دین ، مزہب اور افراد اور اداروں کے لئے بےحد مفید ہوگا۔ امام حسن علیہ السلام کی زندگی کا یہ ایک نمایاں ترین رخ ہے کہ آپ نے حکومت ، منصب ، اقدار ، عہدے کو چھوڑ دیا تاکہ اسلام اور مسلمان انتشار سے محفوظ رہیں تاکہ دشمن صرف آپ سے دشمنی کر سکے۔ لیکن اسلام اس کی دشمنی سے محفوظ رہے، مسلمان خون اس دشمن جانی سے محفوظ رہیں۔</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ذہن مین یہ سوال ابھر سکتا ہے کہ امامؐ کی زندگی میں ہر کمال موجود ہے اور قوم میں ہر طرح کی خرابی و بدعنوانی پائی جاتی ہے للہذا کیوں نی مکمل تطہیر کی مہم چلائی جائے تو عرض ہے کہ بےشک دونوں باتیؓ درست ہیں لیکن بگڑے افراد ، بگڑے کردار ، بگڑی معیشت و معاشرت ، بگڑے عادات و اطوار ایک ساتھ درست نہیں ہو سکت</w:t>
      </w:r>
      <w:r>
        <w:rPr>
          <w:rFonts w:ascii="Nafees Nastaleeq" w:hAnsi="Nafees Nastaleeq" w:cs="Nafees Nastaleeq"/>
          <w:color w:val="000000"/>
          <w:sz w:val="32"/>
          <w:sz w:val="32"/>
          <w:szCs w:val="32"/>
          <w:rtl w:val="true"/>
          <w:lang w:bidi="ur-PK"/>
        </w:rPr>
        <w:t xml:space="preserve">ی۔ جو لوگ سب کام ایک ساتھ کرنا چاہتے ہیں ان کے پاس سرف کاموں کی لسٹ رہتی ہے جو ہمیشہ بغیر کسی کمی کے جوں کی توں باقی رہتی ہے۔ سب کاموں کے چکر میں کوئی کام نہیں ہوتا ہے اس کے بجائے اگر صرف ایک ہی کام کے خلاف </w:t>
      </w:r>
      <w:r>
        <w:rPr>
          <w:rFonts w:ascii="Nafees Nastaleeq" w:hAnsi="Nafees Nastaleeq" w:cs="Nafees Nastaleeq"/>
          <w:color w:val="000000"/>
          <w:sz w:val="32"/>
          <w:sz w:val="32"/>
          <w:szCs w:val="32"/>
          <w:rtl w:val="true"/>
          <w:lang w:bidi="ur-PK"/>
        </w:rPr>
        <w:t xml:space="preserve"> ایک سال تک مہم چلائی جائے۔ جوش ، خط ، دیسہ زیب کتبے   شائع کئے جائیں ، نعرے لکھے جائیں ، چرچے کو اتنا عام سے عام تر کیا جائے کہ ہر چھوٹے بڑے ، عورت مرد ، عالم جاہل کی زبان پر تذکرہ آ جائے تو اگر وہ برائی ختم نہ ہو گی تو کم تو ہوگی۔ پروپیگنڈے کو جان دار بنانے کے لئے مشالی اقدامات کئے جائیں اور ان کو شہرت دی جائے تاکہ دوسروں میں ویسے اقدامات کرنے کا حوصلہ پیدا ہو تو نہ ہونے پر بھی بہت  کچھ کام ہو جائے گا۔</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آج ہمارے اوقات ، ہمارے ادارے ، ہماری درس گاہیں ، ہماری انجمنیں ، ہمارے اعیان شخصیت پرستی و نسل پرستی کا شکار ہیں۔آنے والا سارا زور ہٹانے پر لگائے ہے اور رہنے والا سارا زور نہ ہٹنے پر لگائے ہے۔ اس زور آزمائی میں زر ، زن ، زمین سب سے کام لیا جاتا ہے۔ یہاں تک کہ جو ہارتا ہے وہ تو ہارتا ہی ہے لیکن جو مزید یہ ہے کہ اقدار کا کوئی نیا پجاری اپنا بت نصیب کرنے کی فکر میں میدان میں آ جاتا ہے، قوم محوتماشا رہتی ہے۔ مسائل حل کا منہ دیکھتے رہتے ہیں اور مقاصد  دم توڑتے رہتے ہیں۔ اگر ہمارے بخبر اوقاف ، بخبر ادارے ، بخبر درس گاہیں ، بخبر انجمنیں پھر سے خدمت و خلوص کی آب یاری کے ذریعے سر سبز ہو جائیں تو قوم کی کھیتیاں لہلہا اٹھیں۔ کیا ہم امام حسن علیہ السلام کی کامل و اکمل سیرت سے اتنا سا جزئی و جزوی فائدہ بھی نہیں اٹھا سکتے ؟اگر اتنا فائدہ بھی نہیں اٹھا سکتے تو پھر یادگار منانے کا فائدہ ؟ امامؐ مسموم کی زندگی کے اس اہم کردار سا زرخ کی طرف سے رخ نہ موڑنے کی ضرورت ہے۔ اگر اصلی لڑائی نہیں ہو سکتی ہے تو مصنوعی لڑائی سہی کھیل کے نام پر، ورزش کے نام پر مقابلے کے نام پر سہی اگر آدمی نہیں لڑتے تو جانور ہی لڑیں۔ دیکھنے والے خوش ہیں، مست ہیں ، مگن ہیں ، قصے کہانیاں بھی اسی مسنوعی مار دھاڑ کے ذریعے دل پسند بنائی جاتی ہیں۔ صلح ہمیشہ عامی دل شسپی سے محروم رہی۔ پیغمبرؐ کی جنگوں پر غیروں کو اعتراض ہوا کیوں کہ ان کو نقصان پہنچا تھا۔ لیکن آپ کی صلح پر وہ بھی چلا اٹھے جو اپنے کو پیغمبرؐ کا پیرو کہتے تھے۔ صلح حدیبیہ کے موقع پر مسلمان جوش میں ، غیظ میں ، غضب میں بھرے بیٹھے ہیں، حضورؐ کا ارشاد تک نہیں سنتے۔ بال کٹانے یا منڈانے کے لئے بال برابر سوالات کا سلسلہ شروع کر دیتے ہیں۔ حضورؐ کی نبوت پر نظر ثانی کی نوبت آ جاتی ہے۔ نظر ثانی کرنے والے اس جسارت بےجا پر شرمندہ ہونے کے بجائے فخر محسوس کر رہے ہیں ، نظر ثانی کا اعلان کر رہے ہیں حضورؐ رنجیدہ بیٹھتے ہیں۔ مگر کسی کو رنجیدہ رسولؐ سے ہم دردی نہیں ہے۔ بلکہ سوالات کے کچھ کے لگائے جا رہے ہیں۔ غرضکہ صلح حدیبیہ سے جہالت و عوام کی برگشتگی کی ایک دستاویز ہے۔ اس ہنگامہ خیز واقعہ سے اندازہ ہو سکتا ہے کہ امام حسن علیہ السلام نے جب صلح کی ہو گی تو صورت حال کتنی قیامت خیز رہی ہو گ</w:t>
      </w:r>
      <w:r>
        <w:rPr>
          <w:rFonts w:ascii="Nafees Nastaleeq" w:hAnsi="Nafees Nastaleeq" w:cs="Nafees Nastaleeq"/>
          <w:color w:val="000000"/>
          <w:sz w:val="32"/>
          <w:sz w:val="32"/>
          <w:szCs w:val="32"/>
          <w:rtl w:val="true"/>
          <w:lang w:bidi="ur-PK"/>
        </w:rPr>
        <w:t xml:space="preserve">ی اندازہ لگانا ہو تو سوچئے امام حسن علیہ السلام کو مذل المومنین </w:t>
      </w:r>
      <w:r>
        <w:rPr>
          <w:rFonts w:cs="Nafees Nastaleeq" w:ascii="Nafees Nastaleeq" w:hAnsi="Nafees Nastaleeq"/>
          <w:color w:val="000000"/>
          <w:sz w:val="32"/>
          <w:szCs w:val="32"/>
          <w:rtl w:val="true"/>
          <w:lang w:bidi="ur-PK"/>
        </w:rPr>
        <w:t>(</w:t>
      </w:r>
      <w:r>
        <w:rPr>
          <w:rFonts w:ascii="Nafees Nastaleeq" w:hAnsi="Nafees Nastaleeq" w:cs="Nafees Nastaleeq"/>
          <w:color w:val="000000"/>
          <w:sz w:val="32"/>
          <w:sz w:val="32"/>
          <w:szCs w:val="32"/>
          <w:rtl w:val="true"/>
          <w:lang w:bidi="ur-PK"/>
        </w:rPr>
        <w:t xml:space="preserve">مومنوں کو ذلیل کرنے والے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کا لقب دیا جا رہا ہے۔مگر امامؐ کی قوت برداشت میں کوئی فرق نہیں ہوتا۔ آپ اس ذلیل لقب دینے والے کو سمجھاتے ہیں اور وہ مطمئن</w:t>
      </w:r>
      <w:r>
        <w:rPr>
          <w:rFonts w:ascii="Nafees Nastaleeq" w:hAnsi="Nafees Nastaleeq" w:cs="Nafees Nastaleeq"/>
          <w:color w:val="000000"/>
          <w:sz w:val="32"/>
          <w:sz w:val="32"/>
          <w:szCs w:val="32"/>
          <w:rtl w:val="true"/>
          <w:lang w:bidi="ur-PK"/>
        </w:rPr>
        <w:t xml:space="preserve"> ہو کر چلا جاتا ہے۔ امام حسنؐ کے پیش نظر ہے کہ صلح ہی پرنا نا کی نبوت نظری ہو گئی تھی۔ امام حسن علیہ السلام کو صلح کے بعد دشمن کی طرف سے کتنے زہر یے ھگونٹ پینا پڑے۔ ان کو اگر نظر انداز بھی کر دیا جائے تو جو دوست کہلاتے تھے ان کی طرف سے کیسے کڑوے گھونٹ پینا پڑے۔ اس کا اندازہ مندرجہ بالا واقعات اور حالات سے لگایا جا سکتا ہے مگر دین و قوم و ملت و تاریخ و شریعت کو بچانے کے لئے امامؐ نے عہدہ شھوڑا ، منصب چھوڑا ، حکومت چھوڑی دولت چھوڑی حتیٰ کہ دوستوں کو چھوڑ دیا اور گوشہ نشینی کی مشقت و روح فرسا مذمت درد گردانی کا سامنا کیا دنیا کو یہ راہ دکھائی کہ منسب ہدایت کرنا ہے منصب کردار سازی ہے، منصب افراد و معاشرہ کو ہلاکت سے نکالنا ہے نہ کہ حکومت۔</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اگر ہم اس سال سرف امامؐ کی زندگی کے اس رخ سے بھر پور فائدہ اٹھانے کی مہم میں لگ جائیں تو جشن چہاردہ صد سالہ ولادت مجتبیٰؐ مکمل  فائدہ حاصل کر سکیں مگر کردار سازی کے لئے سرف گفتار بے معنی ہے۔ ضرورت ہے کہ کچھ دیوانوں کی جو اسیران ہوس کے برخلاف اپنے کو اسیر امام حسن مجتبیٰ ثابت کریں۔</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ہم اور آرزوئے حسینؐ</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ہمارے اکثر خواب جھوٹے ہوتے ہیں۔ لیکن انبیاؐ کے خواب سچے ہوتے ہیں۔ خدا وند عالم انبیاؐئ  اور ائمہؐ کو مختلف ذرائع سے پیغام بھیجتا ہے۔ کسی کے پاس فرشتہ جاتا ہے۔ کسی کے پاس جناب جبرئیل ہی جاتے ہیں جو فرشتوں میں افضل ہیں۔ کسی سے درخت کے ذریعہ باتیں ہوتی ہیں اور کسی سے کسی اور ذریعہ سے گفتگو ہوتی ہے۔ وحی ، الہام ، القا ، تحدیث کی طرح معصوموںؐ کے خواب بھی الہیٰ پیغام رسانی کا ایک ذریعہ ہوتے ہیں۔ جناب ابراہیمؐ کا خواب مشہور ہے۔ جناب یوسفؐ کا خواب بھی قرآن مجید میں بیان ہوا ہے اور یہ بھی  بیان ہوا ہے کہ جناب یوسفؐ کو خدا نے خواب کی تعبیر کا علم دیا تھا۔ جناب یوسفؐ کے واقعہ سے جہاں یہ معلوم ہاتا ہے کہ نبیؐ کا خواب سچا ہوتا ہے وہاں یہ بھی معلوم ہاتا ہے کہ جس کو خدا کی طرف سے تعبیر خواب کا علم دیا جاتا ہے اسی کو تعبیر خواب بیان کرنے کا حق ہے باقی ہم آپ یا تعبیر خواب کی جو کتابیں چھپی ملتی ہیں جن کی نہ کوئی سند ہے نہ بنیاد ، یہ سب تک بندیاں ہیں لگ گیا تو تیر نہیں توتکا۔</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امام حسین علیہ السلام اور واقعہ  کربلا کے متعلق سچے خوابوں کا ایک سلسلہ کتابوں میں ملتا ہے۔ میں یہاں پر ان میں سے چند خواب نقل کرنا چاہتا ہوں تاکہ نوجوانوں کے معلومات میں اضافہ ہو اور بزرگوں کی دور رس نگاہیں ان واقعات سے نئے نئے سبق حاصل کریں اور معاشرہ کی تعمیر و اصلاح میں ان سے کام لیں۔ کیونکہ واقعہ کربلا کا مقصد اور فائدہ یہی ہے کہ افراد اور معاشرہ کی کرداری ، اخلاقی ، دینی اصلاح اور ترقی ہو۔ ہم حسینیوں کے پاس علم و عمل کے خزانے موجود ہیں جن پر ہماری غفلتوں اور ناواقفیتوں کی گرد جمی ہے۔ ہم ہیرے کو شیشہ سمجھ رہے ہیں اور غیر ان ہیروں سے فائدہ اٹھا رہے ہیں۔ میں ایک نے بصاعت اور کم علم آدمی ہوں لہذا سب لیاقت واقعات اور اس کے نتائج کی طرف متوجہ کرنے کی کوشش کروں گا۔</w:t>
      </w:r>
    </w:p>
    <w:p>
      <w:pPr>
        <w:pStyle w:val="Normal"/>
        <w:bidi w:val="1"/>
        <w:ind w:left="0" w:right="0" w:hanging="0"/>
        <w:jc w:val="both"/>
        <w:rPr>
          <w:rFonts w:ascii="Nafees Nastaleeq" w:hAnsi="Nafees Nastaleeq" w:cs="Nafees Nastaleeq"/>
          <w:color w:val="000000"/>
          <w:sz w:val="48"/>
          <w:szCs w:val="48"/>
          <w:lang w:bidi="ur-PK"/>
        </w:rPr>
      </w:pPr>
      <w:r>
        <w:rPr>
          <w:rFonts w:ascii="Nafees Nastaleeq" w:hAnsi="Nafees Nastaleeq" w:cs="Nafees Nastaleeq"/>
          <w:color w:val="000000"/>
          <w:sz w:val="48"/>
          <w:sz w:val="48"/>
          <w:szCs w:val="48"/>
          <w:rtl w:val="true"/>
          <w:lang w:bidi="ur-PK"/>
        </w:rPr>
        <w:t>پہلا خواب</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مشکوٰۃ میں درج ہے کہ امالفضل زوجہ جناب عباس عم رسولؐ اللہ نے خواب دیکھا کہ آپ کی گود میں جسم پیغمبرؐ کا ایک ٹکڑا ضسم مبارک سے جدا کر کے رکھ دیا گیا ہے۔ آپ یہ خواب دیکھ کر بہت پریشان ہوئیں اور حضورؐ کی خدمت میں حاضر ہو کر آپ نے اپنا پریشان خواب بیان کیا حضورؐ نے فرمایا تمھارا خواب مبارک ہے۔ انشائ اللہ فاطمہؐ کا ایک بچہ پیدا ہوگا جس کی تم پرورش کروگی۔ چنانچہ  چند دن کے بعد امام حسینؐ پیدا ہوئے۔ جن کو میں نے دودھ پلایا۔ قشم ابن عباس ، اور امام حسینؐ رضاعی بھائی ہیں۔</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w:t>
      </w:r>
      <w:r>
        <w:rPr>
          <w:rFonts w:ascii="Nafees Nastaleeq" w:hAnsi="Nafees Nastaleeq" w:cs="Nafees Nastaleeq"/>
          <w:color w:val="000000"/>
          <w:sz w:val="32"/>
          <w:sz w:val="32"/>
          <w:szCs w:val="32"/>
          <w:rtl w:val="true"/>
          <w:lang w:bidi="ur-PK"/>
        </w:rPr>
        <w:t xml:space="preserve">سبق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اکثر خدائی مور کو ہم اپنے لئے برا سمجھتے ہیں جبکہ ان میں ہماری بھلائی ہوتی ہے</w:t>
      </w:r>
      <w:r>
        <w:rPr>
          <w:rFonts w:cs="Nafees Nastaleeq" w:ascii="Nafees Nastaleeq" w:hAnsi="Nafees Nastaleeq"/>
          <w:color w:val="000000"/>
          <w:sz w:val="32"/>
          <w:szCs w:val="32"/>
          <w:rtl w:val="true"/>
          <w:lang w:bidi="ur-PK"/>
        </w:rPr>
        <w:t>)</w:t>
      </w:r>
    </w:p>
    <w:p>
      <w:pPr>
        <w:pStyle w:val="Normal"/>
        <w:bidi w:val="1"/>
        <w:ind w:left="0" w:right="0" w:hanging="0"/>
        <w:jc w:val="both"/>
        <w:rPr>
          <w:rFonts w:ascii="Nafees Nastaleeq" w:hAnsi="Nafees Nastaleeq" w:cs="Nafees Nastaleeq"/>
          <w:color w:val="000000"/>
          <w:sz w:val="48"/>
          <w:szCs w:val="48"/>
          <w:lang w:bidi="ur-PK"/>
        </w:rPr>
      </w:pPr>
      <w:r>
        <w:rPr>
          <w:rFonts w:ascii="Nafees Nastaleeq" w:hAnsi="Nafees Nastaleeq" w:cs="Nafees Nastaleeq"/>
          <w:color w:val="000000"/>
          <w:sz w:val="48"/>
          <w:sz w:val="48"/>
          <w:szCs w:val="48"/>
          <w:rtl w:val="true"/>
          <w:lang w:bidi="ur-PK"/>
        </w:rPr>
        <w:t>دوسرا خواب</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ناسخ التواریخ میں ہے کہ ہند زوجہ ابو سفیان نے جناب عائشہ کے پاس آ کر اپنا خواب بیان کیا کہ میرے سر پر ایک روشن آفتاب ظاہر ہوا۔ پھر اس آفتاب سے بوسرا آفتاب پیدا ہوا۔ پھر مجھ سے ایک کالا چاند پیدا ہوا اور اس کالے چاند سے دوسرا کالا چاند پیدا ہوا۔ اور دوسرا کالا چاند دوسرے روشن آفتاب کو نگل گیا۔ دنیا تاریک ہو گئی اور کالے ستارے آسمان پر پھیل گئے۔ حضورؐ نے خواب سن کر  دو بار فرمایا اے دشمن خدا دور ہو جا۔ دور ہو جا۔ تونے میرے غم میں اضافہ کر دیا۔ تو نے خواب نہیں سنایا ہے بلکہ میرے پیاروں کی سنانی سنائی ہے۔ پھر آپ نے تعبیر بیان فرمائی ۔</w:t>
      </w:r>
    </w:p>
    <w:p>
      <w:pPr>
        <w:pStyle w:val="Normal"/>
        <w:bidi w:val="1"/>
        <w:ind w:left="0" w:right="0" w:hanging="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پہلا آفتاب علیؐ ہیں دوسرا آفتاب حسینؐ ہیں پہلا کالا چاند معاویہ ہے دوسرا کالا چاند یزید ہے۔ جو میرے فرزند حسینؐ کا قاتل ہے۔ اور شہادت حسینؐ کے بعد بن امیہ کی حکومتیں رہیں گی جو کالے ستارے ہیں۔</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w:t>
      </w:r>
      <w:r>
        <w:rPr>
          <w:rFonts w:ascii="Nafees Nastaleeq" w:hAnsi="Nafees Nastaleeq" w:cs="Nafees Nastaleeq"/>
          <w:color w:val="000000"/>
          <w:sz w:val="32"/>
          <w:sz w:val="32"/>
          <w:szCs w:val="32"/>
          <w:rtl w:val="true"/>
          <w:lang w:bidi="ur-PK"/>
        </w:rPr>
        <w:t xml:space="preserve">سبق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نبیؐ کے پاس علم غیب ہاتا ہے۔ اور تمام مخالفین علیؐ و اولاد علیؐ دشمن خدا و گمراہ ہیں اور گمراہی پھیلانے کا ذریعہ ہیں۔</w:t>
      </w:r>
      <w:r>
        <w:rPr>
          <w:rFonts w:cs="Nafees Nastaleeq" w:ascii="Nafees Nastaleeq" w:hAnsi="Nafees Nastaleeq"/>
          <w:color w:val="000000"/>
          <w:sz w:val="32"/>
          <w:szCs w:val="32"/>
          <w:rtl w:val="true"/>
          <w:lang w:bidi="ur-PK"/>
        </w:rPr>
        <w:t>)</w:t>
      </w:r>
    </w:p>
    <w:p>
      <w:pPr>
        <w:pStyle w:val="Normal"/>
        <w:bidi w:val="1"/>
        <w:ind w:left="0" w:right="0" w:hanging="0"/>
        <w:jc w:val="both"/>
        <w:rPr>
          <w:rFonts w:ascii="Nafees Nastaleeq" w:hAnsi="Nafees Nastaleeq" w:cs="Nafees Nastaleeq"/>
          <w:color w:val="000000"/>
          <w:sz w:val="48"/>
          <w:szCs w:val="48"/>
          <w:lang w:bidi="ur-PK"/>
        </w:rPr>
      </w:pPr>
      <w:r>
        <w:rPr>
          <w:rFonts w:ascii="Nafees Nastaleeq" w:hAnsi="Nafees Nastaleeq" w:cs="Nafees Nastaleeq"/>
          <w:color w:val="000000"/>
          <w:sz w:val="48"/>
          <w:sz w:val="48"/>
          <w:szCs w:val="48"/>
          <w:rtl w:val="true"/>
          <w:lang w:bidi="ur-PK"/>
        </w:rPr>
        <w:t>تیسرا خواب</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اعشم کوفی ، روضۃ الاحباب ، جیب السیر وغیرہ میں ہے کہ امیر المومنین علی علیہ السلام جب صفین کے لئے روانہ ہوئے تو بابل کی زمین سے گزر کر کربلا پہنچے جہاں فرات کے کنارے چند خرمے کے درخت تھے۔ ابن عباس سے پوچھا یہ کون زمین ہے۔ ابن عباس نے کہا مجھے نہیں معلوم۔ فرمایا اگر تم کو معلوم ہو جائے تو تم زار و قطار روؤگے اس کے بعد حضرت امیرؐ خود اتنا روئے کہ ڈاڑھی تر ہو گئی۔ پھر امام حسینؐ کو بلا کر فرمایا آج تمھارا باپ اولاد ابو سفیان کے ہاتھوں شدید تکلیف اٹھا رہا ہے۔ کل تم ان کے ہاتھوں زیادہ شدید تکلیف اٹھاؤ گے۔ سبر کرو بیٹا پھر آپ نے وضو فرمایا۔ چند رکعتیں نماز کی پڑھیں اور تھوڑی دیر کے لئے آرام فرمایا۔</w:t>
      </w:r>
    </w:p>
    <w:p>
      <w:pPr>
        <w:pStyle w:val="Normal"/>
        <w:bidi w:val="1"/>
        <w:ind w:left="0" w:right="0" w:hanging="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قبیدار ہوکر ابن عباس کو بلایا۔ اور فرمایا میں نے عجیب خواب دیکھا ہے کہ کچھ روشن چہروں کے مالک لوگ تلواریں لگائے اور سفیدعلم لئے اترے اور انھوں نے اس سرزمین کے چاروں طرف خط کھینچا۔ اس وقت خرموں کے ان درختوں کی شاخیں زمین پر سر پٹک رہی تھیں اور ایک نہر جس میں تازہ خون بھرا ہے اور مہرا حسینؐ فریاد کر رہا ہے۔ اور کوئی اس کی فریاد پر توجہ نہیں کرتا۔ پھر ان روشن چہرے والوں نے کہا کہ اے آل رسول اللہ صلی اللہ علیہ و آلہ وسلم صبر کرو۔۔ تمھارے قاتل بدترین مخلوقات ہیں۔ اور اے حسینؐ تم کو مبارک ہو کہ جنت تمھارے قدموں کی مشتاق ہو رہی ہے۔ سب روشن چہرے والے میرے پاس آئے اور تعزیت پیش کرنے لگے۔ پھر آنکھ کھل گئی۔</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اے ابن</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عباس رسولؐ نے مجھے خبر دی تھی کہ میں اس زمین پر یہ خواب دیکھوں گا۔ یہاں اولاد فاطمہؐ دفن ہو گی۔  اہل آسمان اس زمین کو کربلا کہتے ہیں۔</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اس کے بعد آپ نے زمین کربلا پر جناب عیسیٰ کا آنا مفصل طور پر بیان فرمایا اور اس در روئے کہ غش آ گیا۔پھر بیدار ہو کر آٹھ رکعت نماز پڑھی۔ آپ امام حسین علیہ السلام کو بار بار صبر کی وصیت فرماتے تھے۔</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w:t>
      </w:r>
      <w:r>
        <w:rPr>
          <w:rFonts w:ascii="Nafees Nastaleeq" w:hAnsi="Nafees Nastaleeq" w:cs="Nafees Nastaleeq"/>
          <w:color w:val="000000"/>
          <w:sz w:val="32"/>
          <w:sz w:val="32"/>
          <w:szCs w:val="32"/>
          <w:rtl w:val="true"/>
          <w:lang w:bidi="ur-PK"/>
        </w:rPr>
        <w:t xml:space="preserve">سبق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جناب امیرؐ بھی پیغمبر کی طرح علم غیب کے مالک تھے اور حضورؐ نے آپ کو رتی رتی واقعات کی خبر دی تھی۔آپ نے زمین کربلا  میں واقعہ کربلا سے پہلے امام حسینؐ اور دوسروں کو واقعہ کربلا  کی خبر دی۔ اور واقعہ کے شروع اور آخر میں آپ کا نماز پٹھنا اس بات کی طرف اشارہ ہے کہ واقعہ کربلا کا تذکرہ کرنے والوں کا فرض ہے کہ پابند صوم و صلوۃ ہوں اور پابند دین ہوں </w:t>
      </w:r>
      <w:r>
        <w:rPr>
          <w:rFonts w:cs="Nafees Nastaleeq" w:ascii="Nafees Nastaleeq" w:hAnsi="Nafees Nastaleeq"/>
          <w:color w:val="000000"/>
          <w:sz w:val="32"/>
          <w:szCs w:val="32"/>
          <w:rtl w:val="true"/>
          <w:lang w:bidi="ur-PK"/>
        </w:rPr>
        <w:t>)</w:t>
      </w:r>
    </w:p>
    <w:p>
      <w:pPr>
        <w:pStyle w:val="Normal"/>
        <w:bidi w:val="1"/>
        <w:ind w:left="0" w:right="0" w:hanging="0"/>
        <w:jc w:val="both"/>
        <w:rPr>
          <w:rFonts w:ascii="Nafees Nastaleeq" w:hAnsi="Nafees Nastaleeq" w:cs="Nafees Nastaleeq"/>
          <w:color w:val="000000"/>
          <w:sz w:val="48"/>
          <w:szCs w:val="48"/>
          <w:lang w:bidi="ur-PK"/>
        </w:rPr>
      </w:pPr>
      <w:r>
        <w:rPr>
          <w:rFonts w:ascii="Nafees Nastaleeq" w:hAnsi="Nafees Nastaleeq" w:cs="Nafees Nastaleeq"/>
          <w:color w:val="000000"/>
          <w:sz w:val="48"/>
          <w:sz w:val="48"/>
          <w:szCs w:val="48"/>
          <w:rtl w:val="true"/>
          <w:lang w:bidi="ur-PK"/>
        </w:rPr>
        <w:t>چوتھا خواب</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تاریخ محمد ابن ابی طالب میں ہے کہ امام حسین علیہ السلام مدینہ سے چلنے سے پہلے بار بار  قبر پیغمبرؐ پر گئے۔ ایک بار قبر پر سو گئے اور خواب میں حضورؐ کو دیکھا۔ حضورؐ نے امام پر سلام فرمایا اور فرمایا تھمارے باپ بھائی میرے پاس آ چکے اب ہم تمھارے مشتاق ہیں۔ بیٹا جلدی آؤ۔ ہمارے ساتھ جنت میں تمھاری بھی ایک جگہ ہے ۔ جس تک تم بغیر شہادت نہیں پہنچو گے۔ آؤ بیٹا جلدی آؤ۔</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w:t>
      </w:r>
      <w:r>
        <w:rPr>
          <w:rFonts w:ascii="Nafees Nastaleeq" w:hAnsi="Nafees Nastaleeq" w:cs="Nafees Nastaleeq"/>
          <w:color w:val="000000"/>
          <w:sz w:val="32"/>
          <w:sz w:val="32"/>
          <w:szCs w:val="32"/>
          <w:rtl w:val="true"/>
          <w:lang w:bidi="ur-PK"/>
        </w:rPr>
        <w:t xml:space="preserve">سبق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خدانے جنت کے سردار کے لئے یہ راستہ کہ شہادت سے گزر کر جنت میں تشریف لائیں اسی لئے معین فرمایا ہے کہ ہم اس بات کا یقین کر لیں کہ بغیر عمل کوئی مومن جنت میں جانے کا خیال نہ کرے۔</w:t>
      </w:r>
    </w:p>
    <w:p>
      <w:pPr>
        <w:pStyle w:val="Normal"/>
        <w:bidi w:val="1"/>
        <w:ind w:left="0" w:right="0" w:hanging="0"/>
        <w:jc w:val="both"/>
        <w:rPr>
          <w:rFonts w:ascii="Nafees Nastaleeq" w:hAnsi="Nafees Nastaleeq" w:cs="Nafees Nastaleeq"/>
          <w:color w:val="000000"/>
          <w:sz w:val="48"/>
          <w:szCs w:val="48"/>
          <w:lang w:bidi="ur-PK"/>
        </w:rPr>
      </w:pPr>
      <w:r>
        <w:rPr>
          <w:rFonts w:ascii="Nafees Nastaleeq" w:hAnsi="Nafees Nastaleeq" w:cs="Nafees Nastaleeq"/>
          <w:color w:val="000000"/>
          <w:sz w:val="48"/>
          <w:sz w:val="48"/>
          <w:szCs w:val="48"/>
          <w:rtl w:val="true"/>
          <w:lang w:bidi="ur-PK"/>
        </w:rPr>
        <w:t>پانچواں خواب</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تاریخ خمیس اور اسد الغابہ میں ہے کہ جناب عبد اللہ ابن جعفر نے جب امام حسینؐ علیہ السلام کو سفر سے روکنے پر اصرار کیا تو آپ نے فرمایا کہ خواب میں نانا نے مجھے ایک حکم دیا۔ جس کی تعمیل کے لئے مجھے یہ سفر کرنا ضروری ہے۔</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مقتل ابی منخف میں ہے کہ جب جناب محمد حنیفیہ نے آپ کو مدینہ سے رونگی کے وقت روکا تو آپ نے فرمایا کہ خواب میں نانا نے مجھ کو سینہ سے لگایا۔ میری پیشانی چومی اور فرمایا بیٹا عراق کا سفر کرو۔ کینکہ الہیٰ فیصلہ یہی ہے کہ تم کو تمھارے خون میں لتھڑا ہوا اور شہید دیکھے یہ سنتے ہی محمد حنفیہ تڑپ کر روئے اور مہار ناقہ چھوڑ دی اور عرض کی حضور تشریف لے جائیں مگر عورتوں کو کیوں ساتھ لے جا رہے ہیں۔ فرمایا خسا ان کو بھی اپنی راہ میں سخت قید و مشتق کی حالت میں دیکھنا چاہتا ہے۔ محمد حنفیہ روئے اور امامؐ کو رخصت کر دیا۔</w:t>
      </w:r>
    </w:p>
    <w:p>
      <w:pPr>
        <w:pStyle w:val="Normal"/>
        <w:bidi w:val="1"/>
        <w:ind w:left="0" w:right="0" w:hanging="0"/>
        <w:jc w:val="both"/>
        <w:rPr>
          <w:rFonts w:ascii="Nafees Nastaleeq" w:hAnsi="Nafees Nastaleeq" w:cs="Nafees Nastaleeq"/>
          <w:color w:val="000000"/>
          <w:sz w:val="48"/>
          <w:szCs w:val="48"/>
          <w:lang w:bidi="ur-PK"/>
        </w:rPr>
      </w:pPr>
      <w:r>
        <w:rPr>
          <w:rFonts w:ascii="Nafees Nastaleeq" w:hAnsi="Nafees Nastaleeq" w:cs="Nafees Nastaleeq"/>
          <w:color w:val="000000"/>
          <w:sz w:val="48"/>
          <w:sz w:val="48"/>
          <w:szCs w:val="48"/>
          <w:rtl w:val="true"/>
          <w:lang w:bidi="ur-PK"/>
        </w:rPr>
        <w:t>چھٹا خواب</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قصر بنی تعاتل سے روانہ ہو کر راستہ میں امام حسینؐ نے جناب علی اکبرؐ سے اپنا خواب بیان فرمایا کہ بیٹا میں نے ایک خواب دیکھا ہے جس کا مطلب یہ ہے کہ ہمارا وقت شہادت قریب ہے۔ جناب علی اکبرؐ نے کہا جب ہم حق پر ہیں تو ہم شوق سے راہ خدا میں جان دیں گے۔ امامؐ نے اپنے فرزند کو دعا دیتے ہوئے فرمایا خدا نے بیٹوں کو ان باپ کی طرف سے جو جزائیں دی ہوں ان جزاؤں میں سب سے بہتر جزا خدا تم کو دے۔</w:t>
      </w:r>
    </w:p>
    <w:p>
      <w:pPr>
        <w:pStyle w:val="Normal"/>
        <w:bidi w:val="1"/>
        <w:ind w:left="0" w:right="0" w:hanging="0"/>
        <w:jc w:val="both"/>
        <w:rPr>
          <w:rFonts w:ascii="Nafees Nastaleeq" w:hAnsi="Nafees Nastaleeq" w:cs="Nafees Nastaleeq"/>
          <w:color w:val="000000"/>
          <w:sz w:val="36"/>
          <w:szCs w:val="36"/>
          <w:lang w:bidi="ur-PK"/>
        </w:rPr>
      </w:pPr>
      <w:r>
        <w:rPr>
          <w:rFonts w:ascii="Nafees Nastaleeq" w:hAnsi="Nafees Nastaleeq" w:cs="Nafees Nastaleeq"/>
          <w:color w:val="000000"/>
          <w:sz w:val="36"/>
          <w:sz w:val="36"/>
          <w:szCs w:val="36"/>
          <w:rtl w:val="true"/>
          <w:lang w:bidi="ur-PK"/>
        </w:rPr>
        <w:t>آخی خواب</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جب </w:t>
      </w:r>
      <w:r>
        <w:rPr>
          <w:rFonts w:ascii="Nafees Nastaleeq" w:hAnsi="Nafees Nastaleeq" w:cs="Nafees Nastaleeq"/>
          <w:color w:val="000000"/>
          <w:sz w:val="32"/>
          <w:sz w:val="32"/>
          <w:szCs w:val="32"/>
          <w:lang w:bidi="ur-PK"/>
        </w:rPr>
        <w:t>۹</w:t>
      </w:r>
      <w:r>
        <w:rPr>
          <w:rFonts w:ascii="Nafees Nastaleeq" w:hAnsi="Nafees Nastaleeq" w:cs="Nafees Nastaleeq"/>
          <w:color w:val="000000"/>
          <w:sz w:val="32"/>
          <w:sz w:val="32"/>
          <w:szCs w:val="32"/>
          <w:rtl w:val="true"/>
          <w:lang w:bidi="ur-PK"/>
        </w:rPr>
        <w:t xml:space="preserve">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محرم کو پسر سعد نے فوج کو حملہ کا حکم دیا تو فوج خیموں کی طرف بڑھ رہی تھی اور امامؐ جناب زینبؐ سے فرما رہے تھے کہ میں نے ابھی ابھی خواب دیکھا ہے کہ نانا میرے مشتاق ہیں جناب زینبؐ بے قرار ہو کر رو رہی تھیں۔ آپ نے صبر کی وصیت کرتے ہوئے آخری فقرہ فرمایا کہ اے بہن صبر کرو تاکہ دشمن میری شماتت نہ کر سکے اور میرا مذاق نہ اڑا سکے۔</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امامؐ اپنی بہن  کو جانتے تھے کہ ان کا کوئی کام دشمن کو ہنسنے کا موقع نہیں دے سکتا لیکن شاید امامؐ اپنی ترجمان کے ذریعے اپنے غلاموں ، عزاداروں ، شیعوں کو پیغام دے رہے تھے کہ ایسے کام نہ کرنا کہ تمھاری وجہ سے دشمن ہمارا مذاق اڑا سکے۔</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اے کاش ہم اپنے امامؐ کی آرزو پوری کرتے۔</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علم و تعزیہ شعائر الہی اور قابل تعظیم</w:t>
      </w:r>
    </w:p>
    <w:p>
      <w:pPr>
        <w:pStyle w:val="Normal"/>
        <w:bidi w:val="1"/>
        <w:ind w:left="0" w:right="0" w:hanging="0"/>
        <w:jc w:val="center"/>
        <w:rPr>
          <w:rFonts w:ascii="Nafees Nastaleeq" w:hAnsi="Nafees Nastaleeq" w:cs="Nafees Nastaleeq"/>
          <w:color w:val="000000"/>
          <w:sz w:val="32"/>
          <w:szCs w:val="32"/>
          <w:lang w:bidi="ur-PK"/>
        </w:rPr>
      </w:pPr>
      <w:r>
        <w:rPr>
          <w:rFonts w:ascii="Nafees Nastaleeq" w:hAnsi="Nafees Nastaleeq" w:cs="Nafees Nastaleeq"/>
          <w:color w:val="800000"/>
          <w:sz w:val="48"/>
          <w:sz w:val="48"/>
          <w:szCs w:val="48"/>
          <w:rtl w:val="true"/>
          <w:lang w:bidi="ur-PK"/>
        </w:rPr>
        <w:t>و واجب الاحترام ہیں</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مسلمانوں میں ایک طبقہ ایسا ضرور پایا جاتا ہے۔ جو غیر خدا کی تعظیم کو ناجائز جانتا ہے لیکن جو مسلمان بھی قرآن مجید پر ایمان رکھتا ہے اس کے لئے قرآن مجید کے صرحیی احکام کی مخالفتکرنا در حقیقت قرآن مجید کو جھٹلانا ہے اور قرآن مجید پر سے ایمان اٹھانا ہے۔ اور بیان قرآن مجید کو جھٹلانا کسی مسلمان کے لئے مکن ہے اگر وہمسلمان رہنا چاہتا ہے۔ قرآن مجید کی چند صراحتیں اس سلسلہ میں درج کی جاتی ہیں۔ مگر سرف آیتوں کا حوالہ دیا جا رہا ہے اور ترجمہ درج کیا جا رہا ہے کیونکہ آج کل عام کاتبوں کے لئے صحیح عربی لکھنا اور قارئین اخبار کا عموماً آیات قرآنی کی حرمت و تعظیم کا قائم رکھنا مشکل دکھائی دیتا ہے۔ اکثر اخباروں میں چھپنے والی آیات کی بے حرمتی ہوتی ہے جس کا احساس بھی نہیں کیا جاتا۔</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واضح ہو ترجمہ مولانا فرمان علی صاحب قبلہ اعلی اللہ مقاملہ کا پیش کیا جا رہا ہے۔</w:t>
      </w:r>
    </w:p>
    <w:p>
      <w:pPr>
        <w:pStyle w:val="Normal"/>
        <w:bidi w:val="1"/>
        <w:ind w:left="0" w:right="0" w:hanging="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w:t>
      </w: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سورہ حج کی آیت</w:t>
      </w:r>
      <w:r>
        <w:rPr>
          <w:rFonts w:ascii="Nafees Nastaleeq" w:hAnsi="Nafees Nastaleeq" w:cs="Nafees Nastaleeq"/>
          <w:color w:val="000000"/>
          <w:sz w:val="32"/>
          <w:sz w:val="32"/>
          <w:szCs w:val="32"/>
          <w:lang w:bidi="ur-PK"/>
        </w:rPr>
        <w:t>؀۲۹</w:t>
      </w:r>
      <w:r>
        <w:rPr>
          <w:rFonts w:ascii="Nafees Nastaleeq" w:hAnsi="Nafees Nastaleeq" w:cs="Nafees Nastaleeq"/>
          <w:color w:val="000000"/>
          <w:sz w:val="32"/>
          <w:sz w:val="32"/>
          <w:szCs w:val="32"/>
          <w:rtl w:val="true"/>
          <w:lang w:bidi="ur-PK"/>
        </w:rPr>
        <w:t xml:space="preserve">  میں ارشاد ہے کہ </w:t>
      </w:r>
      <w:r>
        <w:rPr>
          <w:rFonts w:cs="Nafees Nastaleeq" w:ascii="Nafees Nastaleeq" w:hAnsi="Nafees Nastaleeq"/>
          <w:color w:val="000000"/>
          <w:sz w:val="32"/>
          <w:szCs w:val="32"/>
          <w:rtl w:val="true"/>
          <w:lang w:bidi="ur-PK"/>
        </w:rPr>
        <w:t>:</w:t>
      </w:r>
    </w:p>
    <w:p>
      <w:pPr>
        <w:pStyle w:val="Normal"/>
        <w:bidi w:val="1"/>
        <w:ind w:left="720" w:right="0" w:firstLine="72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جو شخص خدا کی حرمت والی چیزوں کی تعظیم کرے گا تو یہ اس کے پروردگار کے یہاں اس کے حق میں بہتر ہے۔</w:t>
      </w:r>
      <w:r>
        <w:rPr>
          <w:rFonts w:cs="Nafees Nastaleeq" w:ascii="Nafees Nastaleeq" w:hAnsi="Nafees Nastaleeq"/>
          <w:color w:val="000000"/>
          <w:sz w:val="32"/>
          <w:szCs w:val="32"/>
          <w:rtl w:val="true"/>
          <w:lang w:bidi="ur-PK"/>
        </w:rPr>
        <w:t>"</w:t>
      </w:r>
    </w:p>
    <w:p>
      <w:pPr>
        <w:pStyle w:val="Normal"/>
        <w:bidi w:val="1"/>
        <w:ind w:left="720" w:right="0" w:hanging="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 xml:space="preserve">قرآن مجید کی اس تصریح کے بعد حرمت </w:t>
      </w:r>
      <w:r>
        <w:rPr>
          <w:rFonts w:cs="Nafees Nastaleeq" w:ascii="Nafees Nastaleeq" w:hAnsi="Nafees Nastaleeq"/>
          <w:color w:val="000000"/>
          <w:sz w:val="32"/>
          <w:szCs w:val="32"/>
          <w:rtl w:val="true"/>
          <w:lang w:bidi="ur-PK"/>
        </w:rPr>
        <w:t>(</w:t>
      </w:r>
      <w:r>
        <w:rPr>
          <w:rFonts w:ascii="Nafees Nastaleeq" w:hAnsi="Nafees Nastaleeq" w:cs="Nafees Nastaleeq"/>
          <w:color w:val="000000"/>
          <w:sz w:val="32"/>
          <w:sz w:val="32"/>
          <w:szCs w:val="32"/>
          <w:rtl w:val="true"/>
          <w:lang w:bidi="ur-PK"/>
        </w:rPr>
        <w:t>خدا کی حرمت والی چیزوں</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کی تعظیم نہ صرف جائز ہے بلکہ ممدوح و باعث ثواب و عبادت ہے۔</w:t>
      </w:r>
      <w:r>
        <w:rPr>
          <w:rFonts w:cs="Nafees Nastaleeq" w:ascii="Nafees Nastaleeq" w:hAnsi="Nafees Nastaleeq"/>
          <w:color w:val="000000"/>
          <w:sz w:val="32"/>
          <w:szCs w:val="32"/>
          <w:rtl w:val="true"/>
          <w:lang w:bidi="ur-PK"/>
        </w:rPr>
        <w:tab/>
      </w:r>
    </w:p>
    <w:p>
      <w:pPr>
        <w:pStyle w:val="Normal"/>
        <w:bidi w:val="1"/>
        <w:ind w:left="0" w:right="0" w:hanging="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w:t>
      </w: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اسی سورہ حج کی آیت </w:t>
      </w:r>
      <w:r>
        <w:rPr>
          <w:rFonts w:ascii="Nafees Nastaleeq" w:hAnsi="Nafees Nastaleeq" w:cs="Nafees Nastaleeq"/>
          <w:color w:val="000000"/>
          <w:sz w:val="32"/>
          <w:sz w:val="32"/>
          <w:szCs w:val="32"/>
          <w:lang w:bidi="ur-PK"/>
        </w:rPr>
        <w:t>؀۳۱</w:t>
      </w:r>
      <w:r>
        <w:rPr>
          <w:rFonts w:ascii="Nafees Nastaleeq" w:hAnsi="Nafees Nastaleeq" w:cs="Nafees Nastaleeq"/>
          <w:color w:val="000000"/>
          <w:sz w:val="32"/>
          <w:sz w:val="32"/>
          <w:szCs w:val="32"/>
          <w:rtl w:val="true"/>
          <w:lang w:bidi="ur-PK"/>
        </w:rPr>
        <w:t xml:space="preserve"> میں ارشاد ہوتا ہے </w:t>
      </w:r>
      <w:r>
        <w:rPr>
          <w:rFonts w:cs="Nafees Nastaleeq" w:ascii="Nafees Nastaleeq" w:hAnsi="Nafees Nastaleeq"/>
          <w:color w:val="000000"/>
          <w:sz w:val="32"/>
          <w:szCs w:val="32"/>
          <w:rtl w:val="true"/>
          <w:lang w:bidi="ur-PK"/>
        </w:rPr>
        <w:t>:</w:t>
      </w:r>
    </w:p>
    <w:p>
      <w:pPr>
        <w:pStyle w:val="Normal"/>
        <w:bidi w:val="1"/>
        <w:ind w:left="720" w:right="0" w:firstLine="72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اور جس شخص نے خدا کی نشانیوں کی تعظیم کی تو کچھ شک نہیں کہ یہ بھی دلوں کی پرہیشگاری سے حاصل ہوتی ہے۔ </w:t>
      </w:r>
      <w:r>
        <w:rPr>
          <w:rFonts w:cs="Nafees Nastaleeq" w:ascii="Nafees Nastaleeq" w:hAnsi="Nafees Nastaleeq"/>
          <w:color w:val="000000"/>
          <w:sz w:val="32"/>
          <w:szCs w:val="32"/>
          <w:rtl w:val="true"/>
          <w:lang w:bidi="ur-PK"/>
        </w:rPr>
        <w:t>"</w:t>
      </w:r>
    </w:p>
    <w:p>
      <w:pPr>
        <w:pStyle w:val="Normal"/>
        <w:bidi w:val="1"/>
        <w:ind w:left="72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 xml:space="preserve">ورآن مجید کی اسی تسریح سے واضح ہے کہ شعائر اللہ </w:t>
      </w:r>
      <w:r>
        <w:rPr>
          <w:rFonts w:cs="Nafees Nastaleeq" w:ascii="Nafees Nastaleeq" w:hAnsi="Nafees Nastaleeq"/>
          <w:color w:val="000000"/>
          <w:sz w:val="32"/>
          <w:szCs w:val="32"/>
          <w:rtl w:val="true"/>
          <w:lang w:bidi="ur-PK"/>
        </w:rPr>
        <w:t>(</w:t>
      </w:r>
      <w:r>
        <w:rPr>
          <w:rFonts w:ascii="Nafees Nastaleeq" w:hAnsi="Nafees Nastaleeq" w:cs="Nafees Nastaleeq"/>
          <w:color w:val="000000"/>
          <w:sz w:val="32"/>
          <w:sz w:val="32"/>
          <w:szCs w:val="32"/>
          <w:rtl w:val="true"/>
          <w:lang w:bidi="ur-PK"/>
        </w:rPr>
        <w:t>خدا کی نشانیوں</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کی تعظیم تقویٰ حقیقی و تقویٰ قلبی ہے۔</w:t>
      </w:r>
    </w:p>
    <w:p>
      <w:pPr>
        <w:pStyle w:val="Normal"/>
        <w:bidi w:val="1"/>
        <w:ind w:left="0" w:right="0" w:hanging="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۳</w:t>
      </w: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اسی سورہ حج کی آیت </w:t>
      </w:r>
      <w:r>
        <w:rPr>
          <w:rFonts w:ascii="Nafees Nastaleeq" w:hAnsi="Nafees Nastaleeq" w:cs="Nafees Nastaleeq"/>
          <w:color w:val="000000"/>
          <w:sz w:val="32"/>
          <w:sz w:val="32"/>
          <w:szCs w:val="32"/>
          <w:lang w:bidi="ur-PK"/>
        </w:rPr>
        <w:t>؀۳۵</w:t>
      </w:r>
      <w:r>
        <w:rPr>
          <w:rFonts w:ascii="Nafees Nastaleeq" w:hAnsi="Nafees Nastaleeq" w:cs="Nafees Nastaleeq"/>
          <w:color w:val="000000"/>
          <w:sz w:val="32"/>
          <w:sz w:val="32"/>
          <w:szCs w:val="32"/>
          <w:rtl w:val="true"/>
          <w:lang w:bidi="ur-PK"/>
        </w:rPr>
        <w:t xml:space="preserve"> میں ارشاد ہوتا ہے </w:t>
      </w:r>
      <w:r>
        <w:rPr>
          <w:rFonts w:cs="Nafees Nastaleeq" w:ascii="Nafees Nastaleeq" w:hAnsi="Nafees Nastaleeq"/>
          <w:color w:val="000000"/>
          <w:sz w:val="32"/>
          <w:szCs w:val="32"/>
          <w:rtl w:val="true"/>
          <w:lang w:bidi="ur-PK"/>
        </w:rPr>
        <w:t>:</w:t>
      </w:r>
    </w:p>
    <w:p>
      <w:pPr>
        <w:pStyle w:val="Normal"/>
        <w:bidi w:val="1"/>
        <w:ind w:left="720" w:right="0" w:firstLine="72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اور قربانی کے </w:t>
      </w:r>
      <w:r>
        <w:rPr>
          <w:rFonts w:cs="Nafees Nastaleeq" w:ascii="Nafees Nastaleeq" w:hAnsi="Nafees Nastaleeq"/>
          <w:color w:val="000000"/>
          <w:sz w:val="32"/>
          <w:szCs w:val="32"/>
          <w:rtl w:val="true"/>
          <w:lang w:bidi="ur-PK"/>
        </w:rPr>
        <w:t>(</w:t>
      </w:r>
      <w:r>
        <w:rPr>
          <w:rFonts w:ascii="Nafees Nastaleeq" w:hAnsi="Nafees Nastaleeq" w:cs="Nafees Nastaleeq"/>
          <w:color w:val="000000"/>
          <w:sz w:val="32"/>
          <w:sz w:val="32"/>
          <w:szCs w:val="32"/>
          <w:rtl w:val="true"/>
          <w:lang w:bidi="ur-PK"/>
        </w:rPr>
        <w:t>موٹے۔گد بدے</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اونٹ بھی ہم نے تمھارے واسطے خدا کی نشانیوں میں سے قرار دیا ہے۔ اس میں تمھاری بہت سی بھلائیاں ہیں </w:t>
      </w:r>
      <w:r>
        <w:rPr>
          <w:rFonts w:cs="Nafees Nastaleeq" w:ascii="Nafees Nastaleeq" w:hAnsi="Nafees Nastaleeq"/>
          <w:color w:val="000000"/>
          <w:sz w:val="32"/>
          <w:szCs w:val="32"/>
          <w:rtl w:val="true"/>
          <w:lang w:bidi="ur-PK"/>
        </w:rPr>
        <w:t>"</w:t>
      </w:r>
    </w:p>
    <w:p>
      <w:pPr>
        <w:pStyle w:val="Normal"/>
        <w:bidi w:val="1"/>
        <w:ind w:left="72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قرآن مجید کی اس تصریح کی روشنی میں وہ جانور بھی قابل تعظیم ہیں جو حج میں قربان کئے جاتے ہیں۔</w:t>
      </w:r>
    </w:p>
    <w:p>
      <w:pPr>
        <w:pStyle w:val="Normal"/>
        <w:bidi w:val="1"/>
        <w:ind w:left="0" w:right="0" w:hanging="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۴</w:t>
      </w: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سورہ مائدہ کی آیت </w:t>
      </w:r>
      <w:r>
        <w:rPr>
          <w:rFonts w:ascii="Nafees Nastaleeq" w:hAnsi="Nafees Nastaleeq" w:cs="Nafees Nastaleeq"/>
          <w:color w:val="000000"/>
          <w:sz w:val="32"/>
          <w:sz w:val="32"/>
          <w:szCs w:val="32"/>
          <w:lang w:bidi="ur-PK"/>
        </w:rPr>
        <w:t>؀۳</w:t>
      </w:r>
      <w:r>
        <w:rPr>
          <w:rFonts w:ascii="Nafees Nastaleeq" w:hAnsi="Nafees Nastaleeq" w:cs="Nafees Nastaleeq"/>
          <w:color w:val="000000"/>
          <w:sz w:val="32"/>
          <w:sz w:val="32"/>
          <w:szCs w:val="32"/>
          <w:rtl w:val="true"/>
          <w:lang w:bidi="ur-PK"/>
        </w:rPr>
        <w:t xml:space="preserve"> میں ارشاد ہے </w:t>
      </w:r>
      <w:r>
        <w:rPr>
          <w:rFonts w:cs="Nafees Nastaleeq" w:ascii="Nafees Nastaleeq" w:hAnsi="Nafees Nastaleeq"/>
          <w:color w:val="000000"/>
          <w:sz w:val="32"/>
          <w:szCs w:val="32"/>
          <w:rtl w:val="true"/>
          <w:lang w:bidi="ur-PK"/>
        </w:rPr>
        <w:t>:</w:t>
      </w:r>
    </w:p>
    <w:p>
      <w:pPr>
        <w:pStyle w:val="Normal"/>
        <w:bidi w:val="1"/>
        <w:ind w:left="720" w:right="0" w:firstLine="72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اے ایماندارو </w:t>
      </w:r>
      <w:r>
        <w:rPr>
          <w:rFonts w:cs="Nafees Nastaleeq" w:ascii="Nafees Nastaleeq" w:hAnsi="Nafees Nastaleeq"/>
          <w:color w:val="000000"/>
          <w:sz w:val="32"/>
          <w:szCs w:val="32"/>
          <w:rtl w:val="true"/>
          <w:lang w:bidi="ur-PK"/>
        </w:rPr>
        <w:t>!</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دیکھو</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نہ خدا کی نشانیوں کی بے توقیری کرو اور نہ حرمت والے مہینے کی اور نہ قربانی کی اور نہ پٹے والے جانوروں کی </w:t>
      </w:r>
      <w:r>
        <w:rPr>
          <w:rFonts w:cs="Nafees Nastaleeq" w:ascii="Nafees Nastaleeq" w:hAnsi="Nafees Nastaleeq"/>
          <w:color w:val="000000"/>
          <w:sz w:val="32"/>
          <w:szCs w:val="32"/>
          <w:rtl w:val="true"/>
          <w:lang w:bidi="ur-PK"/>
        </w:rPr>
        <w:t>(</w:t>
      </w:r>
      <w:r>
        <w:rPr>
          <w:rFonts w:ascii="Nafees Nastaleeq" w:hAnsi="Nafees Nastaleeq" w:cs="Nafees Nastaleeq"/>
          <w:color w:val="000000"/>
          <w:sz w:val="32"/>
          <w:sz w:val="32"/>
          <w:szCs w:val="32"/>
          <w:rtl w:val="true"/>
          <w:lang w:bidi="ur-PK"/>
        </w:rPr>
        <w:t>جو نذر خدا کے لئے نشان دے کر منیٰ میں لے جائے جاتے ہیں</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اور نہ خانہ کعبہ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کی طواف و زیارت</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کا قصد کرنے والوں کی جو اپنےپروردگار کی خوشنودی اور فضل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و کرم</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کے جویان ہیں۔</w:t>
      </w:r>
      <w:r>
        <w:rPr>
          <w:rFonts w:cs="Nafees Nastaleeq" w:ascii="Nafees Nastaleeq" w:hAnsi="Nafees Nastaleeq"/>
          <w:color w:val="000000"/>
          <w:sz w:val="32"/>
          <w:szCs w:val="32"/>
          <w:rtl w:val="true"/>
          <w:lang w:bidi="ur-PK"/>
        </w:rPr>
        <w:t>"</w:t>
      </w:r>
    </w:p>
    <w:p>
      <w:pPr>
        <w:pStyle w:val="Normal"/>
        <w:bidi w:val="1"/>
        <w:ind w:left="72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اس آیت کے سلسلہ میں جناب مولانا فرمان علی صاحب قبلہ اعلی اللہ مقامہ نے حاشیہ پر نوٹ لکھا ہے کہ</w:t>
      </w:r>
    </w:p>
    <w:p>
      <w:pPr>
        <w:pStyle w:val="Normal"/>
        <w:bidi w:val="1"/>
        <w:ind w:left="720" w:right="0" w:firstLine="72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حطم بن منذر کندی نے حضرت رسولؐ کی خدمت میں حاضر ہو کر عرض کی آپ کس بات کی دعوت دیتے ہیں۔ آپ نے فرمایا کہ خدا کی توحید کی۔ اپنی نبوت ، نماز ، زکوٰۃ کی ۔  وہ بولا میں  مشورہ کر لوں تو عرض کرو۔ غرض وہ چلا آیا۔ اور ایمان نہ لایا۔ طرفہ یہ کہ چلتے چلاتے کچھ صدقے کے اونٹ بھی لوٹتا گیا۔ دوسرے سال حضرتؐ عمر کے واسطے مکہ کو چلے۔ جب وادی نعیم میں پہنچے تو معلوم ہوا کہ حطم کندی انھیں اونٹوں کی گردنوں میں سنہرے پٹے ڈال کر خانہ کعبہ  کو چلا ہے۔ اصحاب نے عرض کی ہم ایام جاہلیت میں اہ یسا اکثر کیا کرتے تھے تب یہ آیت نازل ہوئی ۔</w:t>
      </w:r>
      <w:r>
        <w:rPr>
          <w:rFonts w:cs="Nafees Nastaleeq" w:ascii="Nafees Nastaleeq" w:hAnsi="Nafees Nastaleeq"/>
          <w:color w:val="000000"/>
          <w:sz w:val="32"/>
          <w:szCs w:val="32"/>
          <w:rtl w:val="true"/>
          <w:lang w:bidi="ur-PK"/>
        </w:rPr>
        <w:t>"</w:t>
      </w:r>
    </w:p>
    <w:p>
      <w:pPr>
        <w:pStyle w:val="Normal"/>
        <w:bidi w:val="1"/>
        <w:ind w:left="72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قرآن مجید کی مندرجہ بالا تصریح اور روایت میں مندرج تشریح سے واضح ہے کہ شعائر خدا کی تعظیم نہ کرنا جاہلیت ہے۔ اسلام نہیں ہے۔ اور شعائر خدا میں وہ مہینے بھی شامل ہیں جن میں جنگ حرام ہے۔ اور قربانی کے جانوروں کے ساتھ ان کی گردنوں میں پڑے ہوئے پٹے بھی شعائر خدا ہیں اور حج و عمرہ کرنے والے افراد بھی شعائر خدا میں ہیں اور ان  سب کی تعظیم حقیقی پرہیزگاری ہے۔ اور ن کی تعظیم نہ کرنا زمانہ کفر کی جاہلیت ہے۔</w:t>
      </w:r>
    </w:p>
    <w:p>
      <w:pPr>
        <w:pStyle w:val="Normal"/>
        <w:bidi w:val="1"/>
        <w:ind w:left="0" w:right="0" w:hanging="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۵</w:t>
      </w: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سورہ بقرہ کی آیت </w:t>
      </w:r>
      <w:r>
        <w:rPr>
          <w:rFonts w:ascii="Nafees Nastaleeq" w:hAnsi="Nafees Nastaleeq" w:cs="Nafees Nastaleeq"/>
          <w:color w:val="000000"/>
          <w:sz w:val="32"/>
          <w:sz w:val="32"/>
          <w:szCs w:val="32"/>
          <w:lang w:bidi="ur-PK"/>
        </w:rPr>
        <w:t>؀۱۵۸</w:t>
      </w:r>
      <w:r>
        <w:rPr>
          <w:rFonts w:ascii="Nafees Nastaleeq" w:hAnsi="Nafees Nastaleeq" w:cs="Nafees Nastaleeq"/>
          <w:color w:val="000000"/>
          <w:sz w:val="32"/>
          <w:sz w:val="32"/>
          <w:szCs w:val="32"/>
          <w:rtl w:val="true"/>
          <w:lang w:bidi="ur-PK"/>
        </w:rPr>
        <w:t xml:space="preserve"> میں ارشاد ہوتا ہے </w:t>
      </w:r>
      <w:r>
        <w:rPr>
          <w:rFonts w:cs="Nafees Nastaleeq" w:ascii="Nafees Nastaleeq" w:hAnsi="Nafees Nastaleeq"/>
          <w:color w:val="000000"/>
          <w:sz w:val="32"/>
          <w:szCs w:val="32"/>
          <w:rtl w:val="true"/>
          <w:lang w:bidi="ur-PK"/>
        </w:rPr>
        <w:t>:</w:t>
      </w:r>
    </w:p>
    <w:p>
      <w:pPr>
        <w:pStyle w:val="Normal"/>
        <w:bidi w:val="1"/>
        <w:ind w:left="720" w:right="0" w:firstLine="72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بیشک </w:t>
      </w:r>
      <w:r>
        <w:rPr>
          <w:rFonts w:cs="Nafees Nastaleeq" w:ascii="Nafees Nastaleeq" w:hAnsi="Nafees Nastaleeq"/>
          <w:color w:val="000000"/>
          <w:sz w:val="32"/>
          <w:szCs w:val="32"/>
          <w:rtl w:val="true"/>
          <w:lang w:bidi="ur-PK"/>
        </w:rPr>
        <w:t>(</w:t>
      </w:r>
      <w:r>
        <w:rPr>
          <w:rFonts w:ascii="Nafees Nastaleeq" w:hAnsi="Nafees Nastaleeq" w:cs="Nafees Nastaleeq"/>
          <w:color w:val="000000"/>
          <w:sz w:val="32"/>
          <w:sz w:val="32"/>
          <w:szCs w:val="32"/>
          <w:rtl w:val="true"/>
          <w:lang w:bidi="ur-PK"/>
        </w:rPr>
        <w:t>کوہ</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صفا اور </w:t>
      </w:r>
      <w:r>
        <w:rPr>
          <w:rFonts w:cs="Nafees Nastaleeq" w:ascii="Nafees Nastaleeq" w:hAnsi="Nafees Nastaleeq"/>
          <w:color w:val="000000"/>
          <w:sz w:val="32"/>
          <w:szCs w:val="32"/>
          <w:rtl w:val="true"/>
          <w:lang w:bidi="ur-PK"/>
        </w:rPr>
        <w:t>(</w:t>
      </w:r>
      <w:r>
        <w:rPr>
          <w:rFonts w:ascii="Nafees Nastaleeq" w:hAnsi="Nafees Nastaleeq" w:cs="Nafees Nastaleeq"/>
          <w:color w:val="000000"/>
          <w:sz w:val="32"/>
          <w:sz w:val="32"/>
          <w:szCs w:val="32"/>
          <w:rtl w:val="true"/>
          <w:lang w:bidi="ur-PK"/>
        </w:rPr>
        <w:t>کوہ</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مروہ خدا کی نشانیوں میں سے ہیں ۔ پس جو شخص خانہ </w:t>
      </w:r>
      <w:r>
        <w:rPr>
          <w:rFonts w:cs="Nafees Nastaleeq" w:ascii="Nafees Nastaleeq" w:hAnsi="Nafees Nastaleeq"/>
          <w:color w:val="000000"/>
          <w:sz w:val="32"/>
          <w:szCs w:val="32"/>
          <w:rtl w:val="true"/>
          <w:lang w:bidi="ur-PK"/>
        </w:rPr>
        <w:t>(</w:t>
      </w:r>
      <w:r>
        <w:rPr>
          <w:rFonts w:ascii="Nafees Nastaleeq" w:hAnsi="Nafees Nastaleeq" w:cs="Nafees Nastaleeq"/>
          <w:color w:val="000000"/>
          <w:sz w:val="32"/>
          <w:sz w:val="32"/>
          <w:szCs w:val="32"/>
          <w:rtl w:val="true"/>
          <w:lang w:bidi="ur-PK"/>
        </w:rPr>
        <w:t>کعبہ</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کا حج ، یا عمرہ کرے اس پر ان دونوں کے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درمیان</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طواف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آمد و رفت</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کرتے ہیں کچھ گناہ نہیں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بلکہ ثواب ہے</w:t>
      </w:r>
      <w:r>
        <w:rPr>
          <w:rFonts w:cs="Nafees Nastaleeq" w:ascii="Nafees Nastaleeq" w:hAnsi="Nafees Nastaleeq"/>
          <w:color w:val="000000"/>
          <w:sz w:val="32"/>
          <w:szCs w:val="32"/>
          <w:rtl w:val="true"/>
          <w:lang w:bidi="ur-PK"/>
        </w:rPr>
        <w:t>)</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tab/>
      </w:r>
      <w:r>
        <w:rPr>
          <w:rFonts w:ascii="Nafees Nastaleeq" w:hAnsi="Nafees Nastaleeq" w:cs="Nafees Nastaleeq"/>
          <w:color w:val="000000"/>
          <w:sz w:val="32"/>
          <w:sz w:val="32"/>
          <w:szCs w:val="32"/>
          <w:rtl w:val="true"/>
          <w:lang w:bidi="ur-PK"/>
        </w:rPr>
        <w:t xml:space="preserve">مولانا نے حاشیہ پر لکھا ہے </w:t>
      </w:r>
      <w:r>
        <w:rPr>
          <w:rFonts w:cs="Nafees Nastaleeq" w:ascii="Nafees Nastaleeq" w:hAnsi="Nafees Nastaleeq"/>
          <w:color w:val="000000"/>
          <w:sz w:val="32"/>
          <w:szCs w:val="32"/>
          <w:rtl w:val="true"/>
          <w:lang w:bidi="ur-PK"/>
        </w:rPr>
        <w:t>:</w:t>
      </w:r>
    </w:p>
    <w:p>
      <w:pPr>
        <w:pStyle w:val="Normal"/>
        <w:bidi w:val="1"/>
        <w:ind w:left="72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tab/>
        <w:t xml:space="preserve">" </w:t>
      </w:r>
      <w:r>
        <w:rPr>
          <w:rFonts w:ascii="Nafees Nastaleeq" w:hAnsi="Nafees Nastaleeq" w:cs="Nafees Nastaleeq"/>
          <w:color w:val="000000"/>
          <w:sz w:val="32"/>
          <w:sz w:val="32"/>
          <w:szCs w:val="32"/>
          <w:rtl w:val="true"/>
          <w:lang w:bidi="ur-PK"/>
        </w:rPr>
        <w:t>صفا اور مروہ مکہ میں دو پہاڑیاں ہیں۔ جب حضرت ابراہیمؐ بے حضرت ہاجرہ اور حجرت اسماعیلؐ کو وہں لا بٹھایا تھا۔ اور حضرت ہاجرہ اپنے بیٹے کی پیاس سے بےچین ہو کر کئی مرتبہ انھیں دونوں پہاڑیوں کے درمیان دوڑی تھیں۔ اس کی یادگار میں یہ ارکان حج سے قرار دیا گیا مگر قبل عروج اسلام چونکہ یہاں بت رکھے ہوئے تھے اس وجہ سے بعض مسلمانوں کو یہ خیلا پیدا ہوا کہ شاید انھیں کی وجہ سے ہے اور کچھ جھجھکنے لگے اس وجہ سے خدا نے یہ آیت نازل کی۔</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مندرجہ بالاتسریح قرآن مجید سے واضح ہے کہ پہاڑیاں بھی قابل تعظیم ہیں اور ان کے درمیان دوڑنا حج و عمرہ میں ضروری ہے کیونکہ جناب ہاجرہ ذبیح اللہ جناب اسماعیلؐ کے لئے یہاں دوڑی تھیں۔</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جناب اسماعیلؐ ذبیح اللہ ہیں اور جناب امام حسین علیہ السلام  ذبح عظیم ہیں جس کا ذکر قرآن مجید میں ہے اور جس کی صراحت تفسیر و حدیث میں ہے۔</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لہذا امام حسین علیہ السلام کی عزاداری اور مراسم عذا بدرجہ اولیٰ شعائر اللہ میں داخل و شامل ہیں اور قابل تعظیم ہیں اور جس مسلمان کو قرآن مجید پر اپنا ایمان بحال رکھنا ہے اور اپنے کو قبر سے محشر تک عذاب الہیٰ سے محفوظ رکھنا ہے اس کو عزاداری سے متعلق امور  خصوصاً علم و تعزیہ وغیرہ کو قابل تعظیم ماننا ہوگا۔ ہم خدا کا شکر ادا کرتے ہیں کہ اس نے ہم کو اپنے دین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دین اہلبیت علیہم السلام</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پر ایمان لانے کی توفیق دی اور ہماری خدا کی بارگاہ میں التجا ہے کہ وہ ہم کو اس دین پر مرتے دم تک ثابت قدم رکھے اور ہمارے ایمان و عمل کو شرف قبولیت بخشے۔</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زمانہ برسرِ جنگ است</w:t>
      </w:r>
    </w:p>
    <w:p>
      <w:pPr>
        <w:pStyle w:val="Normal"/>
        <w:bidi w:val="1"/>
        <w:ind w:left="720" w:right="720" w:firstLine="180"/>
        <w:jc w:val="both"/>
        <w:rPr>
          <w:rFonts w:ascii="Nafees Nastaleeq" w:hAnsi="Nafees Nastaleeq" w:cs="Nafees Nastaleeq"/>
          <w:color w:val="000000"/>
          <w:sz w:val="26"/>
          <w:szCs w:val="26"/>
          <w:lang w:bidi="ur-PK"/>
        </w:rPr>
      </w:pPr>
      <w:r>
        <w:rPr>
          <w:rFonts w:ascii="Nafees Nastaleeq" w:hAnsi="Nafees Nastaleeq" w:cs="Nafees Nastaleeq"/>
          <w:color w:val="000000"/>
          <w:sz w:val="26"/>
          <w:sz w:val="26"/>
          <w:szCs w:val="26"/>
          <w:rtl w:val="true"/>
          <w:lang w:bidi="ur-PK"/>
        </w:rPr>
        <w:t xml:space="preserve">سرکار خطیب اعظم طاب ثراہ کا یہ وہ مضمون ہے جو الو اعظ کے حجۃ العصر نمبر کے صفہ </w:t>
      </w:r>
      <w:r>
        <w:rPr>
          <w:rFonts w:ascii="Nafees Nastaleeq" w:hAnsi="Nafees Nastaleeq" w:cs="Nafees Nastaleeq"/>
          <w:color w:val="000000"/>
          <w:sz w:val="26"/>
          <w:sz w:val="26"/>
          <w:szCs w:val="26"/>
          <w:lang w:bidi="ur-PK"/>
        </w:rPr>
        <w:t>۴۶</w:t>
      </w:r>
      <w:r>
        <w:rPr>
          <w:rFonts w:ascii="Nafees Nastaleeq" w:hAnsi="Nafees Nastaleeq" w:cs="Nafees Nastaleeq"/>
          <w:color w:val="000000"/>
          <w:sz w:val="26"/>
          <w:sz w:val="26"/>
          <w:szCs w:val="26"/>
          <w:rtl w:val="true"/>
          <w:lang w:bidi="ur-PK"/>
        </w:rPr>
        <w:t xml:space="preserve"> اپریل و مئ </w:t>
      </w:r>
      <w:r>
        <w:rPr>
          <w:rFonts w:ascii="Nafees Nastaleeq" w:hAnsi="Nafees Nastaleeq" w:cs="Nafees Nastaleeq"/>
          <w:color w:val="000000"/>
          <w:sz w:val="26"/>
          <w:sz w:val="26"/>
          <w:szCs w:val="26"/>
          <w:lang w:bidi="ur-PK"/>
        </w:rPr>
        <w:t>۸۵؁</w:t>
      </w:r>
      <w:r>
        <w:rPr>
          <w:rFonts w:ascii="Nafees Nastaleeq" w:hAnsi="Nafees Nastaleeq" w:cs="Nafees Nastaleeq"/>
          <w:color w:val="000000"/>
          <w:sz w:val="26"/>
          <w:sz w:val="26"/>
          <w:szCs w:val="26"/>
          <w:rtl w:val="true"/>
          <w:lang w:bidi="ur-PK"/>
        </w:rPr>
        <w:t xml:space="preserve"> کے مشتر کہ شمار میں شائع ہوا تھا۔ جس میں سرکار خطیب اعظم طاب ثراہ نے مولانا عبد العلی صاحب فاروقی کی کوشش تلبیس کے تارو بود کو بقلم خود بکھیر دیا ہے اور اپنے سیاسی حریفوں اور یادہ گویوں کو لاجواب کر دیا ہے ہم اس قیمتی مقالہ کو سر کار خطیب اعظم کی اصل تحریر سے شائع کر رہے ہیں جس میں چند پیراگراف زیادہ ہیں کیونکہ محترم مدیرا لو اعظ نے اپنی کسی مصلحت کے پیش نظر ان کو اصل مضمون سے حذف کر دیا تھا۔</w:t>
      </w:r>
    </w:p>
    <w:p>
      <w:pPr>
        <w:pStyle w:val="Normal"/>
        <w:bidi w:val="1"/>
        <w:ind w:left="0" w:right="720" w:hanging="0"/>
        <w:jc w:val="right"/>
        <w:rPr>
          <w:rFonts w:ascii="Nafees Nastaleeq" w:hAnsi="Nafees Nastaleeq" w:cs="Nafees Nastaleeq"/>
          <w:color w:val="000000"/>
          <w:sz w:val="26"/>
          <w:szCs w:val="26"/>
          <w:lang w:bidi="ur-PK"/>
        </w:rPr>
      </w:pPr>
      <w:r>
        <w:rPr>
          <w:rFonts w:cs="Nafees Nastaleeq" w:ascii="Nafees Nastaleeq" w:hAnsi="Nafees Nastaleeq"/>
          <w:color w:val="000000"/>
          <w:sz w:val="26"/>
          <w:szCs w:val="26"/>
          <w:rtl w:val="true"/>
          <w:lang w:bidi="ur-PK"/>
        </w:rPr>
        <w:t xml:space="preserve">( </w:t>
      </w:r>
      <w:r>
        <w:rPr>
          <w:rFonts w:ascii="Nafees Nastaleeq" w:hAnsi="Nafees Nastaleeq" w:cs="Nafees Nastaleeq"/>
          <w:color w:val="000000"/>
          <w:sz w:val="26"/>
          <w:sz w:val="26"/>
          <w:szCs w:val="26"/>
          <w:rtl w:val="true"/>
          <w:lang w:bidi="ur-PK"/>
        </w:rPr>
        <w:t>ادارہ</w:t>
      </w:r>
      <w:r>
        <w:rPr>
          <w:rFonts w:cs="Nafees Nastaleeq" w:ascii="Nafees Nastaleeq" w:hAnsi="Nafees Nastaleeq"/>
          <w:color w:val="000000"/>
          <w:sz w:val="26"/>
          <w:szCs w:val="26"/>
          <w:rtl w:val="true"/>
          <w:lang w:bidi="ur-PK"/>
        </w:rPr>
        <w:t>)</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پر دادا جب مرے تھے تو کفن چندہ سے ہوا تھا، دادی کے یہاں جب پہلا بچہ ہوا تو وہ سور </w:t>
      </w:r>
      <w:r>
        <w:rPr>
          <w:rFonts w:cs="Nafees Nastaleeq" w:ascii="Nafees Nastaleeq" w:hAnsi="Nafees Nastaleeq"/>
          <w:color w:val="000000"/>
          <w:sz w:val="32"/>
          <w:szCs w:val="32"/>
          <w:rtl w:val="true"/>
          <w:lang w:bidi="ur-PK"/>
        </w:rPr>
        <w:t>(</w:t>
      </w:r>
      <w:r>
        <w:rPr>
          <w:rFonts w:ascii="Nafees Nastaleeq" w:hAnsi="Nafees Nastaleeq" w:cs="Nafees Nastaleeq"/>
          <w:color w:val="000000"/>
          <w:sz w:val="32"/>
          <w:sz w:val="32"/>
          <w:szCs w:val="32"/>
          <w:rtl w:val="true"/>
          <w:lang w:bidi="ur-PK"/>
        </w:rPr>
        <w:t>زچہ خانہ</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میں فاقہ سے تھیں یہ بچہ اپنی بھوکی ماں کا دودھ پی کر پلا تھا۔ بھوکی ماں کا دودھ پینے والا زندگی بھر بھوکا رہا کبھی پیٹ بھر کر کھانا نہیں ملا۔ ملتا بھی کیسے خود بھی غریب تھا بیوی بھی غریب گھرانے کی تھی۔ پیوند میں پیوند ہی اسی لیے لگا تھا کہ غربت کی بنا پر نہ اس غریب لڑکے کو لڑکی مل رہی تھی اور نہ اس غریب لڑکی کو لڑکا مل رہا تھا جب دونوں غریب خاندان ملے تو انھوں نے لپک کر نسبت طے کر لی بھوکے کو کیا چاہئے دو روٹیاں تو وہ تو نہ مل سکیں اندھے کو کیا چاہئے دو آنکھیں یہ بھی نہ مل سکیں لیکن دو غریبخاندانوں میں غربت کی بنیاد پر شادی ہو گئی آج بھی نالے کے کنارے یہ غریب خاندان روشن دان والی چھت کے نیچے جھونپڑے میں زندگی گزار رہا ہے اور کچھ نئی غربتیں لڑکی لڑکوں کی شکل میں جوان ہو رہی یہ چار نسلیں غربت کا زکار تھیں اور ہیں غربت نے جسمانی نقس بھی پیدا کر دیے غربت نے تعلیم سے دور رکھا اخلاق بھی خراب ہو گئے۔ گالیوں سے صبح ہوتی تھی اور لڑائی سے شام ہوتی تھی۔نیند کو سولی نہیں روک سکتی ہے تو غربت ، بھوک ، دھوپ ۔ غصہ لڑائی کیا روک سکے گی؟ لیکن اس خاندان میں چار پشتوں سے غربت ہی سوتی ہے اور غربت ہی جاگتی ہے۔ لباس کے بجائے چیتھروں کی شکل میں غربت ہی لٹکتی رہی ہے۔ غربت کے باعث دوا کی بھی ضرورت نہیں رہی نزلہ کا علاج کھانسی سے اور کھانسی کا علاج سَل اور ٹی بی یا دمہ سے ہا جاتا تھا بھوک کا علاج خون کی کمی سے سڑے کھانے سے پیدا ہونے والی بدہضمی کا علاج ہیضہ سے ہو جاتا تھا۔ یہ خاندان طاعون کے ختم ہونے پر کف افسوس ملتا ہے کیونکہ طاعون ان کے خیال میں رحم دل بیماری تھی خاندان کے خاندان صاف کر دیتی تھی۔ غربت نے اس خاندان کے لیے موت کو غیر معمولی منفعت بخش بنا دیا تھا پہلا فائدہ یہ کہ مرنے والا بھوک اور دوسری تکلیفوں سے آزاد ہو گیا دوسرا فائدہ یہ کہ کفن کے چندے سے کچھ بچ رہا بلکہ بچانے کی کوشش میں کافی کامیابی رہی۔ تیسرا فائدہ یہ کہ خیرات کے ذریعہ گناہوں کو دھونے والے کا لے  کرتوت کرنے والے محیر حضرات ایسے موقع پر دو چار دن کھانا بھیج دیتے ہیں۔ اس غربت زدہ اور افلاس کے مارے خاندان کی تمنا ہے کہ روز کوئی ان کے گھر مرتا ہے تاکہ فٹ پاتھ پر لاش لٹا کر چندہ کشی ہو سکے مگر موت بھی اتنی مہربان نہیں ہے کہ روز آئے۔ پھر یہ سوال بھی ہے کہ روز آئے تو اسے روز ایک مررنے والی کی ضرورت ہوگی جبکہ خاندان میں چھوٹے بڑے ملاکر بھی دس نہیں ہیں لہذا موت بھی کوٹہ دیکھ کر راشننگ کے اصول پر آتی ہے۔بلکہ جب سے دنیا قائم ہے ایسے اربوں خاندانوں نے ایسی ہی بلکہ اس سے بھی بدتر زندگی گزاری ہے لیکن کیا اس نسلی و خاندانی اور صدیوں بلکہ ہزاروں سال پرانی غریب و بیماری و بدحالی و بدکرداری و بداخلاقی کو اس لئے صحیح قرار دیا جا سکتا ہے کہ یہ ہزاروں سال سے ہے اور اربوں خاندانوں میں ہے۔ نہیں اور ہرگز نہیں۔ بلکہ سب کو راحت چاہئے سب کو آرام چاہئے ، مکان ، غزا ، لباس ، دوا ، عزت ، توانائی غرض سب کچھ چاہئے اور دل جو درد مند ہے وہ کر سکے یا نہ کر سکے مگر یہی چاہے گا کہ زمانہ میں راحت و عدل و سکون کا دور دورہ اور رواج ہو جائے۔ تاکہ نہ کوئی دکھ دے نہ کوئی دکھ جھیلے۔آہوں کا دھواں اٹھنا بند ہو جائے ، درس آہیں دنیا سے  ناپید ہو جائےیں۔ خوف کا خاتمہ ہو جائے سرف خوف خدا باقی رہے۔ صرف توبہ کے آنسو باقی رہیں۔ سرف گناہوں کے صدمہ پر آہیں بھری جائیں۔ دنیا اور اس کی نعمتیں نگاہوں میں بے قیمت ہو جائیں۔ مزوروں کا محوروم کز صرف آخرت اور خوشنودی خدا و نبیؐ و معسومین علیہم السلام ہو۔</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غرضکہ ظلم اور تکلیف کا خاتمہ اور عدل و سکون کا رواج ہر شخص چاہتا ہے چاہے وہ ملحدد منکر خدا و مذہب کیوں نہ ہو۔ اور ہر مذہب کا ماننے والا چاہے عیسائی ہو، یہودی ہو مجوسی ہو، یا کسی مذہب کا ماننے والا ہو اس کو اس کے مذہب نے دنیا کے آخری انجام قیامت سے پہلے ظلم و تکلیف کے اختتام کا اور عدل و راحت و سکون کے عالمی رواج اور چلن کا تسور دیا ہے۔ مگر خاکہ ہے جس میں رنگ نہیں ہے ، خواب ہے جس کی تعبیر نہیں ہے ، آرزو ہے جس کی معین تسویر نہیں ہے ، تھیری اور فارمولا اور اصول ہے مگر پریکٹکل اور عملی صورت میں اس خواب کو کون پورا کرے گا اس کا نام خاندان پتہ اور نشان نہیں معلوم ہے۔یہ فخر صرف اسلام کو حقیقی دین معین اہلنیتؐ کو حاصل ہے کہ اس نے تصور پیش کیا ہے۔ اور حضرت مہدیؐ سے متعلق تمام ذاتی خاندانی حالات ولادت و غیبت صغریٰ ، غیبت کبریٰ قبل ظہور وقت ظہور کے واقعات ، طرز انقلاب ، طریقہ حکومت حق و باطل کی آخری کشمکش کی مکمل تفصیل اور فتح حق کی پوری تاریخ بیان کر دی ہے صاحبان علم سے در خواست ہے کہ آقائی محمد صدر جن کا خاندان شہید خامس آقائی باقر صدر کا خاندان ہے کی تین تصنیفوں کا مطالعہ ضرور کریں جا میں غیبت صغریٰ ، غیبت کبریٰ اور بعد ظہور کی تاریخ کی تفصیل کو بڑے سلیقہ سے جمع کیا ہے روایات کی چھان بین بھی کی ہے واقعات کے ذریعہ ماحول کی تشخیص بھی کی ہے۔ غیبت و ظہور کے پس منظر کو فلسفہ تاریخ کی روشنی میں پیش کیا ہے اور ظہور کے دلکش ، دلفریب منظر کو بھی پیش کیا ہے۔ میں مدیر محترم الواعظم کی خدمت میں گزارش کروں گا کہ اگلے تین سال تک ان تینوں کتابوں کا ترجمہ و تلخیص پیش کریں تاکہ اردوداں بھی ان خزانوں اور جواہر پاروں سے مستفید ہو جائیں اور تین سال مضمون کے چندہ کی زحمت سے بھی نجات مل جائیں گی۔ اور کم محنت میں زیادہ مفید کام ہو سکے گا۔</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غرض کہ انسانی مشکلات کا حل ہر انسان کی آرزو ہے بلکہ اس آزرو کو عالمی آرزو قرار دیا جا سکتا ہے اور  اس عالمی آرزو کا حصول بغیر عالمی حکومت کے قیام کے ناممکن ہے جب تک ملکوں کا وجود ہے ملکی قوانین کے ذریعہ علاقائی تعصب و تنگ نظری کو قوم پرستی قرار دے کر تصادم کی نیت نئی راہیں پیدا ہوتی رہیں گی جب تک لسانی ، نسلی ، تہذیبی ، تمدنی ، صنعتی ، تجارتی ، معاشی ، معاشرتی ، سیاسی ، طبقات باقی رہیں گے تب تک طبقاتی کشمکش انسانیت رقتی رہے گی اور طبقاتیت مسکراتی رہے گی۔ غرضکہ جب تک افراد کی اکائیاں ، خاندان کی وہائیاں طبقات کے سیکٹری ، ملکوں کے ہزارے باقی رہیں گے ہر تعمیر ہر قدم پر ایک نہیں بےزمار تخریبیں پیدا کرتی رہے گی۔ اگر کشمکش کو ختم کرنا ہے تو قطروں کو سم،ندر میں جمع ہونا پڑے گا تاکہ لہریں سب کی ہوں، موجیں سب کی ہوں ، سمندر موجزن رہے گا اور ہر قطرہ موج میں رہے گا۔ مگر انسانی قطروں کا سمندر میں جمع ہونا ناممکن ہے۔ جب تک سب فاصلے ساری جرائیاں تمام امتیازات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عبدیت رب العالمین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کے ذریعہ مٹ جائیں ہم سب خدا کے بندے ہیں یہی ہمارا آغاز ہو یہی ہماری زندگی ہو ، یہی ہماری رفتار و گفتار ہو ، یہی ہمارا انجام ، یہی میراث اپنے بعد کی نسلوں کو دیں۔ بندگی رب العالمین ہی وہ بنیاد ہے جس کے ذریعہ عالمی ذہن کی پیداور ممکن ہے۔ عالمی ذہن کی تربیت کے لیے عالمی حکومت کی ضرورت ہے۔ مہدیؐ۔۔۔۔عالمی حکومت کے سربراہ کا نام ہے جس کے ذریعہ عالمی کرداری انقلاب آئےگا۔ اور بعد ظہور زندگی کا ہر قطرہ عدل کے سمندر  میں مسرور  و پرسکون زندگی بسر کر سکے گا۔ جب عالمی ذہن عالمی مذہب اور عالمی حکومت تمام عالمی مشکلات کا حل ہے تو منزل طے ہو جانے کے بعد منزل کی طرف ہمارا سفر شروع ہو جانا ضروری ہے۔ تاکہ ہم خود اپنی جانچ کر سکیں کہ ہمارا عقیدہ صرف تصوراتی نہ ہو بلکہ ہمارا عمل اس کی تسدیق کر رہا ہو تمام مومنین عالمی آرزو یعنی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ظہور مہدی</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کی طرف سفر شروع کر چکے ہیں۔ ہر ملک میں سفر شروع ہو چکا ہے ، و یران مسجدیں آباد ہو گئی ہیں، زمین مدرسوں سے آباد ہوتی جا رہی ہے۔ محراب و منبر سے بیان دین جاری ہے۔ مسائل جاننے کا شوق پیدا ہو چکا ہے دیندار بننے کا ذوق ترقی کر رہا ہے مگر روشنی کے بالمقابل ابھی اندھیرا زیادہ ہے جس کی ایک بڑی وجہ یہ ہے کہ اہل علم کے بھیس میں علم دشمن افراد تباہی مچائے ہوئے ہیں۔خلع لباس کی ختمینی مہم کو دہرا دے۔ دین بیچ ڈالنے والوں کی ملاقات سے انکار کر دے۔ آج ہر جھوٹ قابل مذیب ہے مگر جو مجتہد نہیں ہیں ان کو مجتہد العسر و الزمان کہنا۔ لکھنا ، چھاپنا جھوٹ نہیں ہے۔ بلکہ ان پر انگلی اٹھانے والے کی زندگی قلم کر دی جائے گی۔ غیبت، جھوٹ ، الزام تراشی ، فتنہ گری مفسدانہ باتیں ۔ سب قابل مذہب ہیں۔ لیکن یہی برائیاں اگر نا اہلوں کے ذریعہ منبر سے ہوں تو ان کوسننا اور سنانا توہیں شریعت نہیں ہے۔ بلکہ خدمت دین ہے جب تک رستہ کے یہ پتھر باقی رہیں گے حضرت مہدیؐ کی طرف جانے والے قافلہ میں اس طرح انتشار پیدا ہوتا رہے گا جس طرح راستے میں جب بڑے بڑے پتھر آڑے ترچھے آ جاتے ہیں تو ہر شخس کو گھوم گھام کر راستہ طے کرنا ہوتا ہے قافلہ کی صورت بگڑ جاتی ہے۔رہبر انقلاب اسلامی آقائی خمینی مدظلہ العالی نے لباس اتروانے </w:t>
      </w:r>
      <w:r>
        <w:rPr>
          <w:rFonts w:cs="Nafees Nastaleeq" w:ascii="Nafees Nastaleeq" w:hAnsi="Nafees Nastaleeq"/>
          <w:color w:val="000000"/>
          <w:sz w:val="32"/>
          <w:szCs w:val="32"/>
          <w:rtl w:val="true"/>
          <w:lang w:bidi="ur-PK"/>
        </w:rPr>
        <w:t>(</w:t>
      </w:r>
      <w:r>
        <w:rPr>
          <w:rFonts w:ascii="Nafees Nastaleeq" w:hAnsi="Nafees Nastaleeq" w:cs="Nafees Nastaleeq"/>
          <w:color w:val="000000"/>
          <w:sz w:val="32"/>
          <w:sz w:val="32"/>
          <w:szCs w:val="32"/>
          <w:rtl w:val="true"/>
          <w:lang w:bidi="ur-PK"/>
        </w:rPr>
        <w:t>خلع لباس</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کی مہم ایجاد نہیں کی بلکہ اس حدیث کی عملی تشریح کی کہ حضرت حجۃؐ کو ظہور کے بعد سب سے پہلے برے علمائ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علمائ سوئ</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کا مقابلہ کرنا ہوگا سب کو تہہتیغ کرنا ہو گا کہ راستہ کے پتھر ہٹ جائیں اور امامؐ کے اطاعت گزار قدم سے قدم ملاکر چل سکیں اگر ظہور سے پہلے ہمارے درمیان کوئی کرداری انقلاب نہیں آتا ہے تو بھی ہم کو اوصاف اور خصلتوں و عادتوں کے ذریعہ بول چال، رہین سہن کے ذریعہ یہ تمیز پیدا کرنا چاہئے کہ کون باعمل متقی پرہیزگار ، پاکیزہ دل ، پاکیزہ کردار صاحبان علم ہیں اور کون نہیں۔ آج اتحاد مبین المسلمین کی دھجیاں بھی اڑائی جا رہی ہیں اور اتحاد مبین المومنین بھی پارہ پارہ کیا جا رہا ہے۔ عزاداروں میں پھوٹ ڈالنے کی کوشش جاری ہے عزاداری کے مخالفوں اور دشمنوں کی مدد کی جا رہی ہے تاکہ صف عزا انتشار کا شکارہو سکے۔ مگر پھونکوں سے یہ چراغ نہیں بجھے گا۔</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 xml:space="preserve">لکھنؤ جہاں عزاداری بند کرانے کی کوشش کا  منحوس سلسلہ ابھی جاری ہے ۔ کاکوری اسی لکھنؤ سے قریب ہے۔ وہی کا کوری جہاں سے عبد الشکور صاحب نکلے تھے جنھوں نے پاٹا نالہ لکھنؤ کو اپنا گڑھ بنایا تھا آج اسی کاکوری سے عبد العلی فاروقی صاحب نے دین اہلبیت علیہم السلام کی مخلافت میں ایک کتاب لکھی ہے اگلے جو زہر اگلتے رہے ہیں پچھلے نے بھی وہی کیا ہے انھوں نے اپنی کتاب میں عزاداروں میں پھوٹ ڈالنے کی مکروہ اور جھوٹی کوشش کرتے ہوئے </w:t>
      </w:r>
      <w:r>
        <w:rPr>
          <w:rFonts w:ascii="Nafees Nastaleeq" w:hAnsi="Nafees Nastaleeq" w:cs="Nafees Nastaleeq"/>
          <w:color w:val="000000"/>
          <w:sz w:val="32"/>
          <w:sz w:val="32"/>
          <w:szCs w:val="32"/>
          <w:lang w:bidi="ur-PK"/>
        </w:rPr>
        <w:t>۸۲؁</w:t>
      </w:r>
      <w:r>
        <w:rPr>
          <w:rFonts w:ascii="Nafees Nastaleeq" w:hAnsi="Nafees Nastaleeq" w:cs="Nafees Nastaleeq"/>
          <w:color w:val="000000"/>
          <w:sz w:val="32"/>
          <w:sz w:val="32"/>
          <w:szCs w:val="32"/>
          <w:rtl w:val="true"/>
          <w:lang w:bidi="ur-PK"/>
        </w:rPr>
        <w:t xml:space="preserve"> کے الواعظ کے محرم کے میرے مضمون کو جو عزاداری کے جماعت اور رسموں کی مخالفت میں ہے۔ اس کو عزاداری کا مخالف لکھا ہے۔ عبد العلی فاروقی کا کوروی عزاداری کو صرف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 xml:space="preserve">رسم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سمجھتے ہیں مگر ان کو چاہئے کہ شاہ عبد العزیز دہلوی کی سر الشہادتیں پڑھیں شاہ سلامت اللہ کا کیا ہوا ترجمہ سرالشہادتیں پڑھیں شیخ عبد القادر جیلانی کی غنیۃ الطالبین پڑھیں علامہ جلال الدین سیوطی کی تفسیر در منثور پڑھیں تو ان کو معلوم ہو جائے گا کہ عزاداری رسم نہیں ہے دین ہے رسم کو بندے ایجاد کرتے ہیں جیے تراویح ایجاد ہوئی جو بدعت ہے عبادت نہیں ہے دین کا حکم خدا اور رسولؐ و امامؐ سے حاصل ہوتا ہے غم حسینؐ کے منانے کا حکم خدا نے دیا ہے مرسل اعظمؐ نے خود عمل بھی کیا اور حکم بھی دیا۔ حضرت علیؐ نے عمل بھی کیا اور حکم بھی دیا۔ ہمارے اماموں کو اگر کوئی امام نہیں بھی مانتا تو قابل احترام بزرگان دین بہرحال مانتا ہے جن کی محبت واجب جانتا ہے کیونکہ ان کا دشمن نجس اور اسلام سے خارج ہے۔</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کسی خارجی کو بھی اس حقیقت کا علم نیابیع الودۃ ، مودۃ القربیٰ ، صواعق محرقہ اور دوسری سیکڑوں اجلائ علمائ اہلبیت کی کتابوں سے معلوم ہو جائے گا۔ ان اماموں نے خود بھی مجالس کی ہیں روئے ہیں اور رونے کا حکم دیا ہے۔ رونے کی شکایت کی ہے حسینؐ کا غم کرنے کا طریقے بتلائے ہیں۔ اسلام میں عزاداری دین ہے رسم نہیں۔ البتہ خارجی کی نظریں اسلام دین نہیں بلکہ رسم ہے عبد العلی صاحب فاروقی نے چوک کی ہے ان کے بزرگوں نے مرنے والوں کی تحریروں کو تحریف کر کے پیش کیا ہے کیونکہ وہ خواب دینے کے لیے زندہ نہ تھے عبد العلی صاحب فاروقی نے اچھا کیا کہ ہماری زندگی میں ہمارے خلاف الزام تراشی اور تحریف کی خود کی یابراہ راست۔۔۔۔۔۔ یا بالو اسطہ عزاداری بند کرانے والوں کی مدد اور تحریک پر کی یہ وہ جانیں اور ان کا خدا جانے ۔ ہم کو اس سے بحث نہیں لیکن الحمد اللہ کہ ہم کو اپنی زندگی میں ان کی تردید کا موقع ملا۔ ہم عزاداری کو دلائل کی روشنی میں دین جانتے ہیں اور کاکوروی جہالت کے نتیجہ میں عزاداری کو رسم جانتے ہیں لکم دینکم ولی دین۔</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اگر ان میں ہمت ہے تو عزاداری کو رسم ثابت کرنے کا دعویٰ کیا ہے تو دلیل بھی پیش کریں تاکہ ان کو خیبری شکست کا سامنا بھی کرنا پڑے۔ یہ مجروح دل کی ایک بے تاب فریاد تھی جو قلم سے نکل گئی۔ یہ تو ایک شقشقہ  تھا جو غلام جناب امیرؐ کے قلم سے ادا ہو گیا ورنہ اصل مدعا تو یہ ہے کہ ہم کو عالم انسانیت کے نجات و ہندہ حضرت مہدیؐ کے ظہور سے پہلے اپنے کو ظہور کے قابل بنانے کی کوشش میں تن ، من ، دھن سے لگ جانا چاہئے اور کاروان منتظرین کو عہد ظہور کی طرف فکری ، عملی ، عقائدی ، عقیدتی طور پر پڑھناچاہئے۔</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 xml:space="preserve">اے خدا ہماری دعا کو قبول کر۔ ایسی کریم عالمی حکومت قائم فرما جو اسلام و اہل اسلام کو عزت دلائے۔ اور نفاق و اہل نفاق کو خاک چٹا دے۔ ہم کو تیری اطاعت کی طرف بلانے والوں میں شامل فرما۔ اور تیرے راستہ کی طرف لے جانے والوں میں شامل فرما۔ ہم کو دین و دنیا کی عزتیں عطا فرما اے خدا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ہم کو یہ دعا بھی تیری آخری حجۃؐ نے تعلیم کی ہے لہذا انھیں کا واستہ کہ ہماری اس دعا کو قبول فرما۔ ہماری غلطیوں کو معاف فرما۔ لغزشوں کو بحل فرما۔ ہر لحمہ ہماری رہبری فرما۔ ہماری توفیق میں اضافہ فرما۔ ہمارے حقیر اعمال کو قبول فرما۔</w:t>
      </w:r>
    </w:p>
    <w:p>
      <w:pPr>
        <w:pStyle w:val="Normal"/>
        <w:bidi w:val="1"/>
        <w:ind w:left="0" w:right="0" w:firstLine="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بحق محمد و آلہ الطاہرین یا ارحم الراحمین</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رویت ہلال کا ایک علمی اور قومی جائزہ</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مسلمانوں میں چاند کا مسئلہ ہر سال موسمی طور پر زیر بحث آتا ہے۔ جب ماہ رمضان اور عید گزر جاتی ہے تو بحث بھی گئی گزری ہو جاتی ہے۔ یہ بحث کبھی سنی مسلمانوں میں ہوتی ہے اور کبھی شیعہ مسلمانوں میں اور اسی وقت ہوتی جب تاریخوں میں اختلاف ہو جاتا ہے۔ اس مضمون میں شیعہ بقطہ نظر کو پیش کیا جا رہا ہے۔ جس سے برادران اسلام بھی استفادہ کر سکتے ہیں۔ اس لئے کہ اس مسئلہ سے ان کو بھی دو چار ہونا پڑتا ہے۔</w:t>
      </w:r>
    </w:p>
    <w:p>
      <w:pPr>
        <w:pStyle w:val="Normal"/>
        <w:bidi w:val="1"/>
        <w:ind w:left="0" w:right="0" w:hanging="0"/>
        <w:jc w:val="both"/>
        <w:rPr>
          <w:rFonts w:ascii="Nafees Nastaleeq" w:hAnsi="Nafees Nastaleeq" w:cs="Nafees Nastaleeq"/>
          <w:color w:val="000000"/>
          <w:sz w:val="48"/>
          <w:szCs w:val="48"/>
          <w:lang w:bidi="ur-PK"/>
        </w:rPr>
      </w:pPr>
      <w:r>
        <w:rPr>
          <w:rFonts w:ascii="Nafees Nastaleeq" w:hAnsi="Nafees Nastaleeq" w:cs="Nafees Nastaleeq"/>
          <w:color w:val="000000"/>
          <w:sz w:val="48"/>
          <w:sz w:val="48"/>
          <w:szCs w:val="48"/>
          <w:rtl w:val="true"/>
          <w:lang w:bidi="ur-PK"/>
        </w:rPr>
        <w:t>پہلی بات</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شیعوں کے یہاں اجتیاد کا دروازہ بند نہیں ہے بلکہ لکھا ہوا ہے۔ مر جانے والے عالم اور فقیہ و مجتہد کی تقلید ناجائز ہے ہمیشہ زندہ فقیہ کی تقلید ہوتی ہے۔ آج اگر کوئی شخص مشلاً آقائے حکیم  کی تقلید  پر باقی ہے تو بھی اس کے لئے لازم ہے کہ ان کی تقلید پر باقی رہنے کے لئے کسی زندہ فقیہ کی تقلید کرے۔ چنانچہ آقائے خوئی کا فتویٰ ہے کہ اگر مرنے والا فقیہ زندہ فقیہ سے اعلم تھا </w:t>
      </w:r>
      <w:r>
        <w:rPr>
          <w:rFonts w:cs="Nafees Nastaleeq" w:ascii="Nafees Nastaleeq" w:hAnsi="Nafees Nastaleeq"/>
          <w:color w:val="000000"/>
          <w:sz w:val="32"/>
          <w:szCs w:val="32"/>
          <w:rtl w:val="true"/>
          <w:lang w:bidi="ur-PK"/>
        </w:rPr>
        <w:t>(</w:t>
      </w:r>
      <w:r>
        <w:rPr>
          <w:rFonts w:ascii="Nafees Nastaleeq" w:hAnsi="Nafees Nastaleeq" w:cs="Nafees Nastaleeq"/>
          <w:color w:val="000000"/>
          <w:sz w:val="32"/>
          <w:sz w:val="32"/>
          <w:szCs w:val="32"/>
          <w:rtl w:val="true"/>
          <w:lang w:bidi="ur-PK"/>
        </w:rPr>
        <w:t>زندہ علم رکھا تھا</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تو صرف ان مسائل پر اس کے مرنے کے بعد عمل ہو سکتا ہے جو مسائل مرحوم فقیہ کی زندگی میں مقلد کو معلوم تھا اور آج بھی یادہیں اگر نہیں جانتا تھا یا بھول چکا ہے تو میت کی تقلید پر باقی نہیں رہ سکتا اور آقائے خمینی کا فتویٰ ہے کہ بنا بر ظاہر مرحوم اعلم کے تمام مسائل پر عمل کر سکتا ہے بشرطیکہ اس کی زندگی میں اس کے کچھ مسائل کر چکا ہو۔ پھر بھی احواط یہی ہے کہ زندہ مجتہد کے مسائل پر عمل کرے۔ دونوں حضرات اس بات پر متفق ہیں کہ زندہ کی تقلید کے بغیر اگر مردہ کی تقلید پر باقی رہے تو گویا اس نے تقلید ہی نہیں کی۔</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48"/>
          <w:szCs w:val="48"/>
          <w:lang w:bidi="ur-PK"/>
        </w:rPr>
      </w:pPr>
      <w:r>
        <w:rPr>
          <w:rFonts w:ascii="Nafees Nastaleeq" w:hAnsi="Nafees Nastaleeq" w:cs="Nafees Nastaleeq"/>
          <w:color w:val="000000"/>
          <w:sz w:val="48"/>
          <w:sz w:val="48"/>
          <w:szCs w:val="48"/>
          <w:rtl w:val="true"/>
          <w:lang w:bidi="ur-PK"/>
        </w:rPr>
        <w:t>دوسری بات</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احکام خدا یا قرآن مجید میں پائے جاتے ہیں یا چودہ معصومین علیہم السلام کی حدیثوں میں اور قرآن و حدیث سے حکم خدا  معلوم کرنے کے ضوابط و قواعد کے علم کا نام اصول فقہ ہے۔ جس شخص کو قرآن مجید ، احادیث ، اصول فقہ اور متعلقہ علوم پر کامل مہارت نہیں ہے وہ حکم خدا معلوم کرنے سے واصر ہے ایسے افراد کو عوام کہا جاتا ہے اور جن کو کامل مہارت حاصل ہوتی ہے ان کو فقیہ کہا جاتا ہے اور فقیہوں میں جس کا علم سب سے زیادہ ہوتا ہے اس کو اعلم کہا جاتا ہے اور عوام پر اعلم کی تقلید واجب ہے۔ یہاں اس سے بحث نہیں کرنا بلکہ اس بات کی تشریح کرنا ہے کہ دو فقہیوں کے فتوؤں میں فرق کیوں ہوتا ہے مشلاً چاند کے مسئلہ میں آقائے حکیم طابثراہ اور آقائے خمینی مدظلہ افق کے قائل ہی٘ کہ جن مقامات کا افق تک ہے اگر ان میں سے کسی مقام پر چاند دیکھ لیا جائے تو دوسرے مقامات کے لئے چاند ثابت ہو جائےگا ۔ لیکن افق سے باہر مقامات کے لئے چاند ثابت نہ ہوگا۔ اس کے برخلاف آقائے خوئی مدظلہ اس بات کے قائل ہیں کہ اگر دنیا میں کسی جگہ بھی چاند دیکھ لیا جائے تو جہاں چاند دیکھا یا ہے اس وقت جہاں سے جہاں تک رات ہے ان سب کے لئے چاند ثابت ہو جائےگا اور نیا مہینہ شروع ہو جائے گا۔ چونکہ مہینہ چاند رات سے شروع ہوتا ہے لہذا جب دوسرے مقامات تک رات رہے گی تو ان کے لئے بھی نیا مہینہ شروع ہو جائے گا۔ توضیح المسائل جو دوبارہ چھپ گئی ہے اور دستیاب ہے اس میں تفصیل کے ساتھ آقائے خوئی مدظلہ کے ان دلائل کا تذکرہ ہے جن سے افق کی ضرورت باقی نہیں رہتی ہے بلکہ دنیا میں کسی جگہ چاند کا دکھائی دینا نیا مہینہ شروع کرنے کے لئے کافی ہے۔ ان کے دلائل میں سے دو باتیں یہاں اس لئے بیان کی جاتی ہیں کہ ان کا سمجھنا عوام کے لئے بھی آسان ہے۔</w:t>
      </w:r>
    </w:p>
    <w:p>
      <w:pPr>
        <w:pStyle w:val="Normal"/>
        <w:bidi w:val="1"/>
        <w:ind w:left="720" w:right="0" w:hanging="720"/>
        <w:jc w:val="both"/>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w:t>
      </w:r>
      <w:r>
        <w:rPr>
          <w:rFonts w:cs="Nafees Nastaleeq" w:ascii="Nafees Nastaleeq" w:hAnsi="Nafees Nastaleeq"/>
          <w:color w:val="000000"/>
          <w:sz w:val="32"/>
          <w:szCs w:val="32"/>
          <w:rtl w:val="true"/>
          <w:lang w:bidi="ur-PK"/>
        </w:rPr>
        <w:tab/>
      </w:r>
      <w:r>
        <w:rPr>
          <w:rFonts w:ascii="Nafees Nastaleeq" w:hAnsi="Nafees Nastaleeq" w:cs="Nafees Nastaleeq"/>
          <w:color w:val="000000"/>
          <w:sz w:val="32"/>
          <w:sz w:val="32"/>
          <w:szCs w:val="32"/>
          <w:rtl w:val="true"/>
          <w:lang w:bidi="ur-PK"/>
        </w:rPr>
        <w:t xml:space="preserve">سورہ اناانزلنا میں شب قدر </w:t>
      </w:r>
      <w:r>
        <w:rPr>
          <w:rFonts w:cs="Nafees Nastaleeq" w:ascii="Nafees Nastaleeq" w:hAnsi="Nafees Nastaleeq"/>
          <w:color w:val="000000"/>
          <w:sz w:val="32"/>
          <w:szCs w:val="32"/>
          <w:rtl w:val="true"/>
          <w:lang w:bidi="ur-PK"/>
        </w:rPr>
        <w:t>(</w:t>
      </w:r>
      <w:r>
        <w:rPr>
          <w:rFonts w:ascii="Nafees Nastaleeq" w:hAnsi="Nafees Nastaleeq" w:cs="Nafees Nastaleeq"/>
          <w:color w:val="000000"/>
          <w:sz w:val="32"/>
          <w:sz w:val="32"/>
          <w:szCs w:val="32"/>
          <w:rtl w:val="true"/>
          <w:lang w:bidi="ur-PK"/>
        </w:rPr>
        <w:t xml:space="preserve">لیلۃ القدر </w:t>
      </w:r>
      <w:r>
        <w:rPr>
          <w:rFonts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rtl w:val="true"/>
          <w:lang w:bidi="ur-PK"/>
        </w:rPr>
        <w:t>کا ذکر ہے جس رات کو قرآن نازل ہوا ہے اور جس رات کو ملائکہ احکام الہیٰ لے کر عجہ خدا کی خدمت میں حاضر ہوتے ہیں۔</w:t>
      </w:r>
    </w:p>
    <w:p>
      <w:pPr>
        <w:pStyle w:val="Normal"/>
        <w:bidi w:val="1"/>
        <w:ind w:left="720" w:right="0" w:hanging="720"/>
        <w:jc w:val="both"/>
        <w:rPr/>
      </w:pPr>
      <w:r>
        <w:rPr>
          <w:rFonts w:ascii="Nafees Nastaleeq" w:hAnsi="Nafees Nastaleeq" w:cs="Nafees Nastaleeq"/>
          <w:sz w:val="32"/>
          <w:sz w:val="32"/>
          <w:szCs w:val="32"/>
          <w:lang w:bidi="ur-PK"/>
        </w:rPr>
        <w:t>۲</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نماز  عید میں جو قنوت پڑھا جاتا ہے اس میں دعا مانگی جاتی ہے کہ اے خدا تجھے آج کے دن کا واسطہ جس کو تونے مسلمانوں کے لئے عید قرار دیا ہے آغا خوئی کا فرمانا ہے کہ شب قدر جس میں قرآن نازل ہوا وہ ایک رات تھی نہ کہ ہر افق کے حساب متعد راتیں۔ اسی طرح جس رات کو احکام الہیٰ لے کر ملائکہ اترتے ہیں وہ بھی کوئی ایک ہی رات ہے نہ کہ زمین کے ہر حصہ کے لئے الگ راتوں میں ملائکہ نازل ہوتے ہوں۔ اسی طرح خدا نے ایک دن کو عام مسلمانوں کے لئے عید قرار دیا ہے نہ کہ علاقائی سطح پر الگ الگ دنوں کو عید قرار دیا ہے۔ آقائے خوئی کے فتویٰ کی بنیادی بات یہ ہے کہ چاند گردش کرتے کرتے کچھ وقت کے لئے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 xml:space="preserve">تقریباً ڈھائی دنوں کے لئے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اس طرح وہ سورج کی شعاعوں کی زو میں آ جاتا ہے کہ دنیا میں کسی جگہ بھی نہیں دکھائی دیتا ہے۔ اس زمانہ کو تحتالشعاع اور محاق کہا جاتا ہے۔ اور جب وہ محاق سے باہر آ جاتا ہے تو پھر دکھائی دیتا ہے۔ آغا خوئی کہتے ہیں کہ محاق سے باہر آ جانے پر نیا مہینہ شروع  ہو جاتا ہے اور دنیا میں کسی جگہ بھی دیکھا جانا اس بات کی دلیل ہے کہ چاند محاق سے باہر آ گیا ہے۔ جو علمائ آقائے خوئی سے متفق نہیں ہیں ان کا خیال یہ ہے کہ چاند اس افق میں دکھائی دے جس افق میں وہ مقام ہے تب اس مقام کے لئے چاند کی رویت ثابت ہوگی۔</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یں نے مسئلہ کی بنیاد واضح کرنے کی کوشش کی ہے تاکہ فتوی کا فرق واضح ہو جائے البتہ عوام یعنی غیر فقیہ افراد کی علمی بساط سے باہر ہے یہ طے کرنا کہ کس کا فتوی اور کس کے دلائل درست ہیں یا نا درست ہیں۔ ہمارے عوام یہی غلطی  اکثر کرتے ہیں جس کی ایک وجہ یہ ہے کہ چونکہ بہت سے عوام نے علمائ ، کا لباس پہن لیا ہے اور عالم کا لقب حاصل کر لیا ہے۔ ان کی کم علمی اور بے عملی کو دیکھ کر اُن عوام میں بھی بحث میں دخل دینے کی بہت پیدا ہو جاتی ہے جو لقب اور لباس علمائ حاصل نہیں کر سکے ہیں۔ کیونکہ اصل میں دونوں عوام ہیں بلکہ وہ عوام بہتر ہیں جنھوں نے اپنے کو محفوظ رکھا ہے جبکہ عوام کی پہلی قسم نے ان الزامات کے لئے راستہ پیدا کر کے اپنی دنیا اور دین دونوں کو نقسان پہنچایا ہے۔ ورنہ جس شخص کو قرآن مجید ، احادیث ، اصول فقہ اور دیگر متعلقہ علوم پر مہارت نہیں ہے اس کو فقہی بحث میں دخل دینے کا کیا حق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یک طرف عوام یہ غلطی کرتے ہیں کہ بغیر علم علمی بحث میں دخل دیتے ہیں دوسری طرف بعض بالکل بے خبر عوام اس شک میں پڑ جاتے ہیں کہ جب دین ایک ہے۔ شریعت ایک ہے۔ قرآن مجید ایک ہے ۔ ائمہ علیہم کے ارشادات میں تضاد نہیں ہو سکتا ۔</w:t>
      </w:r>
    </w:p>
    <w:p>
      <w:pPr>
        <w:pStyle w:val="Normal"/>
        <w:bidi w:val="1"/>
        <w:ind w:left="0" w:right="0" w:firstLine="720"/>
        <w:jc w:val="both"/>
        <w:rPr/>
      </w:pPr>
      <w:r>
        <w:rPr>
          <w:rFonts w:ascii="Nafees Nastaleeq" w:hAnsi="Nafees Nastaleeq" w:cs="Nafees Nastaleeq"/>
          <w:sz w:val="32"/>
          <w:sz w:val="32"/>
          <w:szCs w:val="32"/>
          <w:rtl w:val="true"/>
          <w:lang w:bidi="ur-PK"/>
        </w:rPr>
        <w:t>تو پھر علمائ اور فقہائ کے فتوؤں میں کیسے فرق ہو سکتا ہے۔ حالانکہ یہی حضرات اس بات سے واقف ہیں کہ ا</w:t>
      </w:r>
      <w:r>
        <w:rPr>
          <w:rFonts w:ascii="Nafees Nastaleeq" w:hAnsi="Nafees Nastaleeq" w:cs="Nafees Nastaleeq"/>
          <w:sz w:val="32"/>
          <w:sz w:val="32"/>
          <w:szCs w:val="32"/>
          <w:rtl w:val="true"/>
          <w:lang w:bidi="ur-PK"/>
        </w:rPr>
        <w:t>یک مق</w:t>
      </w:r>
      <w:r>
        <w:rPr>
          <w:rFonts w:ascii="Nafees Nastaleeq" w:hAnsi="Nafees Nastaleeq" w:cs="Nafees Nastaleeq"/>
          <w:sz w:val="32"/>
          <w:sz w:val="32"/>
          <w:szCs w:val="32"/>
          <w:rtl w:val="true"/>
          <w:lang w:bidi="ur-PK"/>
        </w:rPr>
        <w:t>دمہ کا فیصلہ جب سپریم کورٹ کی ایک بنچ کرتی ہے تو باوجود اس کے مقدمہ ایک ہوتا ہے۔ مسل کے تمام کاغزات ایک ہوتے ہیں۔ ثبوت ، گواہی ، صفائی سب کچھ ایک ہوتا ہے۔ قانون بھی ایک ہوتا ہے جس کے تحت مقدمہ کا فیسلہ ہوتا ہے پھر بھی ججوں کی رائے اور فیصلہ میں فرق ہوتا ہے۔ وجہ صاف اور ظاہر ہے کہ فرق رائے اور فیسلہ میں ہے نہ کہ قانون میں۔ اس طرح شریعت کے احکام دو طرح کے ہیں ایک صریح جیسے نماز واجب ہے اور دوسرے غیر صریح جیسے تیسری چوتھی رکعت میں تسبیحات اربعہ کو ایک بار پڑھنا کافی ہے یا تین بار پڑھنا ہے۔ غیر صریح احکام فقیہ قرآن و حدیث و اصول فقہ وغیرہ کے پیش نظر فیصلہ کرتا ہے۔ اس فیصلہ کو فتویٰ کہتے ہیں جس طرح ججوں کی رائے میں فرق ہو سکتا ہے اسی طرح فقہیوں کے فتوے میں فرق ہوتا ہے یہ مذہب کا اختلاف نہیں ہے بلکہ قرآن و حدیث کو مسئلہ پر منطبق کرنے میں فیصلہ کا فرق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شیعہ مذہب میں کسی فقیہ کو اپنی کوئی رائے دینے کا حق نہیں بلکہ تفصیل دلائل سے جو حکم خدا اس کی نظر میں ظابت ہوتا ہے اس کا بتلانا اس کا فریضہ ہے۔ زیر بحث مسئلہ میں بھی یہی بات ہے کہ آقائے خوئی مدظلہ چاند کے  محاق سے باہر آ جانے کو نیا مہینہ شروع کرنے کے لئے کافی سمجھتے ہیں اور محاق سے باہر آ جانے کا ثبوت دنیا میں کسی جگہ چاند کا دکھائی دینا ہے جس کے مفصل دلائل توضیح المسائل ، منہاج الصالحین میں پڑھے جا سکتے ہ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دوسرے علمائ نیا مہینہ شروع کرنے کے لئے چاند کا دیکھا جانا ضروری خیال کرتے ہیں لہذا افق کی قید لگاتے ہیں۔ بنبریں اگر چاند کسی مقام سے مسرق میں دیکھا گیا ہے چاہے کے کتنی ہی  دور کیوں نہ ہو تو ثبوت کے لئے کافی ہے کہ یقیناً چاند نکلا مگر ہم کسی وجہ سے نہیں دیکھ سکے۔ لیکن اگر مغرب افق کے بعد کے کسی علاقہ میں دیکھا گیا تو اس کے معنی یہ ہیں کہ اس علاقہ میں چاند نہیں نکلا ہے لہذا نہیں دکھائی دی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س تھوڑی سی تفصیل کے بعد ان کو مطمئن ہو جانا چاہئے جو علمائ کے مختلف فتوؤں پر بھڑکتے ہیں ان کو بھی دخل در معقولات سے باز آ جانا چاہئے جو فقیہ نہیں ہیں اور دخل دیتے ہیں اور عوام میں اتنا شعور پیدا ہونا چاہئے کہ وہ عوام اور فقیہ کے فرق کو باخبر افراد کے ذریعہ معلوم کر سکیںتاکہ لقب و خاندان و لباس کا نام علم نہ ہو جائے۔ ورنہ ہمیشہ قوم کو ذلتیں نصیب ہوتی رہیں گی۔</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تیسری بات</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دو عیدوں کا ہو جانا یا ماہ رمضان کی تاریخوں میں اختلاف ہو جانا ایک شرعی مسئلہ ہے جس کی پابندی تقلید کے لازم ہونے کی بنا پر لازم ہے اس میں کوئی قومی توہین نہیں ہے چونکہ ہندوستان میں عید کو تہوار کی حیشیت سے منایا جاتا ہے لہذا مسئلہ مذہبی نہیں رہا ہے بلکہ قومی بن گیا ہے۔ کس نے کس دن نماز عید پڑھی اس میں نہ کوئی قباحت ہے نہ کوئی توہین ہے۔ عید ایک دن ہو جائے کا مطالہ صرف تہوار کی بنیاد پر ہے ورنہ حج کے لاکھوں حاجیوں کو بقرعید کے آنے اور جانے کا احساس بھی نہیں ہوتا جس کو جس وقت موقع ملتا ہے وہ وقت کے اندر نماز عید پڑھ لیتا ہے۔ بہت سے مسلمان ملکوں میں نماز صبح کے بعد ہی نماز عید ہو جاتی ہے یونی عید ہو جاتی ہے توہار نہیں ہوتا ہے۔ جب تک ہم مذہب کے بجائے سماج کو اور عید کے بجائے تہوار کو ماننے اور مناتے رہیں گے ہم کو قومی توہین کا احساس ہوتا رہےگا۔ اصل میں قومی توہین ہے رکضان میں روز نہ رکھنا۔ دن میں علی الاعلان کھانا پینا۔ عید کے دن گانا بجانا ، مگر ہم کو اس قومی توہین کا احساس نہیں ہو سکتا کیونکہ یہ شرع کی مخالفت ہے اور سماج اس میں ساتھ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قمری مہینہ میں تاریخ کے فرق کے ختم ہونے کا ایک امکان ہے جو مستقبل میں پیدا ہو سکتا ہے۔ کہ جس طرح ظلوع و غروب آفتاب کے اوقات ختمی طور پر علمی سطح پر طے ہو گئے اسی طرح جب علمی سطح پر ختمی طور پر یہ طے ہو جائے کہ فلاں تاریخ کو چاند محاق سے یقیناً باہر آ جائے گا ترو ساری دنیا میں عید ایک دن ہو سکے گی بسرطیکہ افق کی قید شرعی طور پر باقی نہ رہے۔ ابھی آقائے خوئی یا آقائے خمینی اور دیگر علمائ و امظلہم کی نظر میں علمی سطح اس قابل نہیں ہے کہ اس پر اعتماد کیا جا سکے۔ بلکہ دیکھا جانا دونوں کی نظر میں ضروری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یک  نظر میں افق کے حدود میں دیکھا جانا ضروری ہے دوسرے کی نظر میں کہیں بھی دکھائی دے جانا کافی ہے۔ چونکہ اجتہاد زندہ ہے ممکن ہے کہ مستقبل میں اس مسئلہ کا حل نکل آئے۔ لیکن ہم کو اپنی شرعی ذمہداری کو پورا کرنا ہے بغیر اس فکر کے لوگ کیا کہتے ہیں اور قومی توہین ہوتی ہے یا نہیں۔ اصل قومی توہین ہے شریعت کی نافرمانی اور قومی اعزاز ہے پابندی دین۔</w:t>
      </w:r>
    </w:p>
    <w:p>
      <w:pPr>
        <w:pStyle w:val="Normal"/>
        <w:bidi w:val="1"/>
        <w:ind w:left="0" w:right="0" w:hanging="0"/>
        <w:jc w:val="both"/>
        <w:rPr>
          <w:rFonts w:ascii="Nafees Nastaleeq" w:hAnsi="Nafees Nastaleeq" w:cs="Nafees Nastaleeq"/>
          <w:sz w:val="48"/>
          <w:szCs w:val="48"/>
          <w:lang w:bidi="ur-PK"/>
        </w:rPr>
      </w:pPr>
      <w:r>
        <w:rPr>
          <w:rFonts w:ascii="Nafees Nastaleeq" w:hAnsi="Nafees Nastaleeq" w:cs="Nafees Nastaleeq"/>
          <w:sz w:val="48"/>
          <w:sz w:val="48"/>
          <w:szCs w:val="48"/>
          <w:rtl w:val="true"/>
          <w:lang w:bidi="ur-PK"/>
        </w:rPr>
        <w:t>آخری بات</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علمی گوتگو کے بعد ضروری ہے کہ مسئلہ کے عملی رخ پر بھی غور کیا جائے۔ شیعہ مسلمانوں میں رویت ہلال کمیٹی کا دائری کار بہت محدود ہے۔ وسائل بہت کم ہیں ضرورت  ہے اس کو منظم کرنے کی اور وسیع تر بنانے کی تاکہ اطلاع فوراً حاصل بھی کی جا سکے اور جلد از جلد ہر جگہ پہنچائی بھی جا سکے۔ اس میں ایک کام بہت آسان ہے کہ حکومت سے درخواست کی جائے کہ وہ چاند سے متعلق شیعہ اعلان کو ریڈیو سے اتنی بار نشر کرے کہ سب کو خبر ہو جائے۔ اور مومنین کو متوجہ کیا جائے کہ وہ ریڈہو برابر سنیں اور ریڈیو پر خبر کو نشر کرنے کے لئے جو شرعی قواعد ہیں ان کی پابندی کا مکمل انتظام کیا جائے تاکہ ریڈیو کا اعلان شرعی حیشیت  اختیار کر سکے۔ اس کے لئے ضرورت ہے کہ متدین رویت حال کمیٹی کی جس کا ہر فرد عالم با عمل ہو جس پر شرعاً اعتماد کیا جا سکے۔ دوسری ضرورت ہے کہ اس کے پاس اتنا فند ہو کہ وہ اپنا مواصلاتی نظام قائم کر سکے تیسری ضرورت اتنے پروپگنڈے کی پوری قوم باخبر رہے  اور تعاون کر سک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بے لکھی تحریر کی روئداد  غم</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ابن عباس جو رسولؐ اللہ کے چچا زاد بھائی بھی ہیں اور صحابی بھی۔ عام مسلمانوں میں ان سے بڑا مفسر قرآن دوسرا نہیں بے شمار حدیثیں ان سے مروی ہیں۔ جرامت ان کا لقب ہے۔ تاریخ اسلام کے دونوں بڑے فرقے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شیعہ وسنی</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احترام سے ان کا نام لیتے ہین۔ وہ راوی ہیں کہ حضورؐ نے اپنے انتقال سے </w:t>
      </w:r>
      <w:r>
        <w:rPr>
          <w:rFonts w:ascii="Nafees Nastaleeq" w:hAnsi="Nafees Nastaleeq" w:cs="Nafees Nastaleeq"/>
          <w:sz w:val="32"/>
          <w:sz w:val="32"/>
          <w:szCs w:val="32"/>
          <w:lang w:bidi="ur-PK"/>
        </w:rPr>
        <w:t>۵</w:t>
      </w:r>
      <w:r>
        <w:rPr>
          <w:rFonts w:ascii="Nafees Nastaleeq" w:hAnsi="Nafees Nastaleeq" w:cs="Nafees Nastaleeq"/>
          <w:sz w:val="32"/>
          <w:sz w:val="32"/>
          <w:szCs w:val="32"/>
          <w:rtl w:val="true"/>
          <w:lang w:bidi="ur-PK"/>
        </w:rPr>
        <w:t xml:space="preserve"> دن پہلے اپنی بیماری کو طول کھینچتے دیکھ کر اصحاب سے قلم دوات و کاغذ مانگا تاکہ ایسی تحریر پر لکھ دیں جس کے بعد امت گمراہ نہ ہو۔ حضرت عمر نے مخالفت کی اور صرف نظریاتی مخالفت نہیں بلکہ جذباتی مخالفت اور اس حد تک جذبات میں شدت اختیار کی کہ حضورؐ پر ہذیان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بکواس</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کا الزام لگایا تحریر لکھنے کے بجائے قرآن کو کافی کہا۔ ازروج میں سے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بعض نے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حضورؐ کی جمایت کی ان کو بھی حضرت عمر نے برا بھلا کہا۔ یہاں تک کہ حضورؐ کو مداخلت کرنی پڑی کہ یہ ازراج جیسی بھی ہیں تم سے بہرحال بہتر ہیں میرے پاس سے اٹھ جاؤ کیوں کہ نبیؐ کو پاس جھگڑا کرنا مناسب نہی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ابن عباس  صرف اس واقعہ کے راوی نہیں ہیں بلکہ زندگی بھر اس واقعہ کو یاد کر کے روتے تھے اور اتنا روتے تھے کہ جس جگہ بیٹھ کر روتے تھے وہ جگہ آنسوؤں سے تر ہو جاتی تھی۔ یہ واقعہ جمعرات کو پیش آیا تھا۔ حضورؐ کی وفات دوشنبہ کو ہوئی تھی لہذا ابن عباس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یوم الخمیس و مایوم الخمیس</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جمعرات اور  ہائے جمعرات کہہ کر روتے تھے۔ اس واقعہ کو دوسری کتابوں کے علاوہ صحیح بخاری نے بھی ایک بار نہیں بلکہ سات مرتبہ بیان کیا ہے۔</w:t>
      </w:r>
    </w:p>
    <w:p>
      <w:pPr>
        <w:pStyle w:val="Normal"/>
        <w:bidi w:val="1"/>
        <w:ind w:left="0" w:right="0" w:hanging="0"/>
        <w:jc w:val="center"/>
        <w:rPr>
          <w:rFonts w:ascii="Nafees Nastaleeq" w:hAnsi="Nafees Nastaleeq" w:cs="Nafees Nastaleeq"/>
          <w:sz w:val="48"/>
          <w:szCs w:val="48"/>
          <w:lang w:bidi="ur-PK"/>
        </w:rPr>
      </w:pPr>
      <w:r>
        <mc:AlternateContent>
          <mc:Choice Requires="wps">
            <w:drawing>
              <wp:anchor behindDoc="1" distT="0" distB="0" distL="114935" distR="114935" simplePos="0" locked="0" layoutInCell="0" allowOverlap="1" relativeHeight="2">
                <wp:simplePos x="0" y="0"/>
                <wp:positionH relativeFrom="column">
                  <wp:posOffset>2517140</wp:posOffset>
                </wp:positionH>
                <wp:positionV relativeFrom="paragraph">
                  <wp:posOffset>172085</wp:posOffset>
                </wp:positionV>
                <wp:extent cx="457200" cy="342900"/>
                <wp:effectExtent l="5715" t="5715" r="5080" b="5080"/>
                <wp:wrapNone/>
                <wp:docPr id="2" name=""/>
                <a:graphic xmlns:a="http://schemas.openxmlformats.org/drawingml/2006/main">
                  <a:graphicData uri="http://schemas.microsoft.com/office/word/2010/wordprocessingShape">
                    <wps:wsp>
                      <wps:cNvSpPr/>
                      <wps:spPr>
                        <a:xfrm rot="10800000">
                          <a:off x="0" y="0"/>
                          <a:ext cx="4572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2pt;margin-top:13.55pt;width:35.95pt;height:26.95pt;mso-wrap-style:none;v-text-anchor:middle;rotation:180">
                <v:fill o:detectmouseclick="t" type="solid" color2="black"/>
                <v:stroke color="black" weight="9360" joinstyle="miter" endcap="flat"/>
                <w10:wrap type="none"/>
              </v:oval>
            </w:pict>
          </mc:Fallback>
        </mc:AlternateContent>
      </w:r>
      <w:r>
        <w:rPr>
          <w:rFonts w:ascii="Nafees Nastaleeq" w:hAnsi="Nafees Nastaleeq" w:cs="Nafees Nastaleeq"/>
          <w:sz w:val="48"/>
          <w:sz w:val="48"/>
          <w:szCs w:val="48"/>
          <w:lang w:bidi="ur-PK"/>
        </w:rPr>
        <w:t>۲</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علامہ شبلی جنھوں نے اس صدی میں مذہب اہلبیت کی ترویج و اشاعت میں بیحد نمایاں حصہ لیا ہے اور اگر ان کو سنی مذاق کے مطابق اس صدی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جدد مگر ہندی</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کہا جائے تو بے جانہ ہوگا۔ انھوں نے اپنی ساری عقلی ، قلمی اور سیاسی تقانائی صرف کر کے اپنے مذہب کو ہر طرح چمکدار بنانے کی کوشش کی ہے۔ اگر برانہ مانا جائے تو یہ ایک حقیقت ہے کہ جس طرح سوامی دیاتدسر سوتی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صنف ستیارتھ پر کاش</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بانی آریہ سماج نے ہند و مذہب کے نقائص کو دیکھ کر اس کو اپنے خیال میں ہر طرح مضبوط اور مطابق وقت و ماحول بنانے کی کوشش کی اور اس سلسلے میں ان کو ہند و مذہب کی بہت سی باتوں کا انکار کرنا پڑا۔ بیت سی باتوں کی نئے قاویل کرنی پری کچھ ضدوں سے اور کسی جگہ ڈھٹائی سے کام لینا پڑا اور پرانے ہند و  دھرم کا نیا ایڈیشن آریہ سماج پیدا ہو گیا۔ اسی طرح مولا شبلی نے بیسویں صدی کے روشن تر دماغ اور اپنے پرانے عقائد کو دیکھ کر محسوس کیا کہ عقل کو معطل کرنے والے مذہب کی بیل اس علمی اور روشن زمانہ کے دماغوں پر نہ چڑھے گی تو موصوف نے بھی اپنے مذہب کی تجدید کی ۔ روایت ، درایت کے ذریعے الٹ پھیر بھی کی۔ واقعات اور حقائق سے انکار بھی کیا چنانچہ مذکورہ بالا واقعہ کے بارے میں بھی موصوف کی روش یہی ہے۔ الفاروق میں اس موضوع پر جو کچھ لکھا ہے اس کا خلاصہ یہ ہے کہ صحیح بخاری میں مذکورہ بالا واقعہ درج ہے اور اس کے صاف اور واضح نتائج یہی ہیں کہ ہذیان کا الزام لگانے والا نہ صرف توہین نبیؐ کرتا ہے بلکہ  اس کا ایمان بھی مخدوش ہے اور صحیح بخاری میں یہ واقعہ حضرت عمر کے لئے لکھا ہے جو تاریخ اسلام کے مہروماہ ہیں مگر حضرت عمر سے ایسا ہو نہیں سکتا لہذا دو صورتیں ہیں یا واقعہ کو سچا مان کر حضرت عمر کو برا تسلیم کیا جائے یا حضرت عمر کی پوزیشن کو مستحکم مانتے ہوئے واقعہ سے انکار کیا جائے۔ حضرت ابنعباس تیرہ برس کے کمسن ہیں ان کا بیان معتبر نہیں لہذا سچا سچا واقعہ جھوٹا ہے اور حضرت عمر مجرم درکنار ملزم بھی نہیں ہیں بلکہ بری ہ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علامہ شبلی کے اس فیصلے پر حیرت نہیں ہونا چاہئے جب کہ آپ کے پہلے خلیفہ حضرت ابو بکر فدک کے مقدمے میں خود ہی فریق بھی ہیں اور خود ہی فیصلہ بھی کرتے ہیں جس انصاف  کو آج کی کافر حکم متیں بھی جائز نہیں مانتیں وہ آپ کی حکومت کے صدر اول کی روشن ضمیری ہے۔ جب مکتب و ملاکایہ عالم ہو تو کارطفلاں کا شبلی بننا حیرت ناک نہیں ہے مگر حیرت ناک بات یہ ہے کہ جب کوئی روایت پیش کرر نوسنی بڑے طمرطاق سے کہتے ہیں کہ بخاری میں نہیں ہے لہذا غیر معتبر اور جب کوئی واقعہ بخاری مٰں نکلے تو بخاری غیر معتبر کوئی بتائے جب سب نا تحقیق ہیں تو پھر بات کس سے کی جائے اور کیونکر ؟</w:t>
      </w:r>
    </w:p>
    <w:p>
      <w:pPr>
        <w:pStyle w:val="Normal"/>
        <w:bidi w:val="1"/>
        <w:ind w:left="0" w:right="0" w:hanging="0"/>
        <w:jc w:val="center"/>
        <w:rPr>
          <w:rFonts w:ascii="Nafees Nastaleeq" w:hAnsi="Nafees Nastaleeq" w:cs="Nafees Nastaleeq"/>
          <w:sz w:val="48"/>
          <w:szCs w:val="48"/>
          <w:lang w:bidi="ur-PK"/>
        </w:rPr>
      </w:pPr>
      <w:r>
        <mc:AlternateContent>
          <mc:Choice Requires="wps">
            <w:drawing>
              <wp:anchor behindDoc="1" distT="0" distB="0" distL="114935" distR="114935" simplePos="0" locked="0" layoutInCell="0" allowOverlap="1" relativeHeight="3">
                <wp:simplePos x="0" y="0"/>
                <wp:positionH relativeFrom="column">
                  <wp:posOffset>2514600</wp:posOffset>
                </wp:positionH>
                <wp:positionV relativeFrom="paragraph">
                  <wp:posOffset>195580</wp:posOffset>
                </wp:positionV>
                <wp:extent cx="457200" cy="342900"/>
                <wp:effectExtent l="5715" t="5715" r="5080" b="5080"/>
                <wp:wrapNone/>
                <wp:docPr id="3" name=""/>
                <a:graphic xmlns:a="http://schemas.openxmlformats.org/drawingml/2006/main">
                  <a:graphicData uri="http://schemas.microsoft.com/office/word/2010/wordprocessingShape">
                    <wps:wsp>
                      <wps:cNvSpPr/>
                      <wps:spPr>
                        <a:xfrm rot="10800000">
                          <a:off x="0" y="0"/>
                          <a:ext cx="4572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15.4pt;width:35.95pt;height:26.95pt;mso-wrap-style:none;v-text-anchor:middle;rotation:180">
                <v:fill o:detectmouseclick="t" type="solid" color2="black"/>
                <v:stroke color="black" weight="9360" joinstyle="miter" endcap="flat"/>
                <w10:wrap type="none"/>
              </v:oval>
            </w:pict>
          </mc:Fallback>
        </mc:AlternateContent>
      </w:r>
      <w:r>
        <w:rPr>
          <w:rFonts w:ascii="Nafees Nastaleeq" w:hAnsi="Nafees Nastaleeq" w:cs="Nafees Nastaleeq"/>
          <w:sz w:val="48"/>
          <w:sz w:val="48"/>
          <w:szCs w:val="48"/>
          <w:lang w:bidi="ur-PK"/>
        </w:rPr>
        <w:t>۳</w:t>
      </w:r>
    </w:p>
    <w:p>
      <w:pPr>
        <w:pStyle w:val="Normal"/>
        <w:bidi w:val="1"/>
        <w:ind w:left="0" w:right="0" w:hanging="0"/>
        <w:jc w:val="both"/>
        <w:rPr/>
      </w:pPr>
      <w:r>
        <w:rPr>
          <w:rFonts w:cs="Nafees Nastaleeq" w:ascii="Nafees Nastaleeq" w:hAnsi="Nafees Nastaleeq"/>
          <w:sz w:val="48"/>
          <w:szCs w:val="48"/>
          <w:rtl w:val="true"/>
          <w:lang w:bidi="ur-PK"/>
        </w:rPr>
        <w:tab/>
      </w:r>
      <w:r>
        <w:rPr>
          <w:rFonts w:ascii="Nafees Nastaleeq" w:hAnsi="Nafees Nastaleeq" w:cs="Nafees Nastaleeq"/>
          <w:sz w:val="32"/>
          <w:sz w:val="32"/>
          <w:szCs w:val="32"/>
          <w:rtl w:val="true"/>
          <w:lang w:bidi="ur-PK"/>
        </w:rPr>
        <w:t xml:space="preserve">اب ذرا علامہ شبلی سے بھی دو دو باتیں کر لیجئے کسی دوسرے صحابی نے نہیں بیان کیا صرف تیرہ برس کے کمسن ابن عباس کا بیان ہے جو معتبر نہیں بات ٹھیک ہے مگر </w:t>
      </w:r>
      <w:r>
        <w:rPr>
          <w:rFonts w:cs="Nafees Nastaleeq" w:ascii="Nafees Nastaleeq" w:hAnsi="Nafees Nastaleeq"/>
          <w:sz w:val="32"/>
          <w:szCs w:val="32"/>
          <w:rtl w:val="true"/>
          <w:lang w:bidi="ur-PK"/>
        </w:rPr>
        <w:t>:</w:t>
      </w:r>
    </w:p>
    <w:p>
      <w:pPr>
        <w:pStyle w:val="Normal"/>
        <w:bidi w:val="1"/>
        <w:ind w:left="720" w:right="0" w:hanging="72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۱</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مام بخاری نے اسے معتبر سمجھ کر اپنی صحیح بخاری میں</w:t>
      </w:r>
      <w:r>
        <w:rPr>
          <w:rFonts w:ascii="Nafees Nastaleeq" w:hAnsi="Nafees Nastaleeq" w:cs="Nafees Nastaleeq"/>
          <w:sz w:val="32"/>
          <w:sz w:val="32"/>
          <w:szCs w:val="32"/>
          <w:lang w:bidi="ur-PK"/>
        </w:rPr>
        <w:t>۷</w:t>
      </w:r>
      <w:r>
        <w:rPr>
          <w:rFonts w:ascii="Nafees Nastaleeq" w:hAnsi="Nafees Nastaleeq" w:cs="Nafees Nastaleeq"/>
          <w:sz w:val="32"/>
          <w:sz w:val="32"/>
          <w:szCs w:val="32"/>
          <w:rtl w:val="true"/>
          <w:lang w:bidi="ur-PK"/>
        </w:rPr>
        <w:t xml:space="preserve"> جگہ نقل کیوں کیا ؟ نقل کیا تھا تو اس پر اپنا انکاری نوٹ کیوں نی لکھا۔ انھوں نے نہیں لکھا تھا تو آج کسی سنی عالم نے صحیح بخاری سے اس کو نکالا کیوں نہیں ؟ نہیں نکالا تھا تو فٹ نوٹ میں اس کا ضعیف ہونا ہی درج کرتے کیا عقل اور اپنے مذہب ی حمیت بےجا کے ساتھ حمایت کا عطیہ صرف علامہ سبلی ہی کے حصہ میں آیا۔کیا آج کوئی سنی بزرگ ان سولات کے جواب مرحمت فرمائیں گے۔</w:t>
      </w:r>
    </w:p>
    <w:p>
      <w:pPr>
        <w:pStyle w:val="Normal"/>
        <w:bidi w:val="1"/>
        <w:ind w:left="720" w:right="0" w:hanging="72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۲</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دوسرے کسی صحابی نے کیوں نہ بیان کیا۔ پہلے یہ سوچنا چاہئے کہ اگر دوسرے کسی صحابی کو یہ بات ناگوار ہوئی اس نے حضورؐ کی زندگی میں احتجاج کیا ہوتا لیکن جب زبان و ضمیر جماعت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پارٹی</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کو دے چکے تھے جس کی فیس ممبری دین دو یا نت کو خیر باد کہنا تھا تو اب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بیان کیوں نہ کیا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کا مطالبہ طفلانہ ضد تو ہو سکتی ہے۔ </w:t>
      </w:r>
    </w:p>
    <w:p>
      <w:pPr>
        <w:pStyle w:val="Normal"/>
        <w:bidi w:val="1"/>
        <w:ind w:left="720" w:right="0" w:hanging="72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۳</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تیرہ سالہ کمسن ابن عباس نے اسی وجہ سے بیان کر دیا کہ ان پر کمسنی نے جماعت کا رنگ نہیں چڑھنے دیا تھا لہذا فطرت بول رہی تھی مصلحت کی تالہ بندی نہیں ہو سکی تھی۔ جرم کی شہادتیں سن والوں سے کم ملتی ہیں البتہ کم سن حقیقت کہہ جاتے ہیں۔ اس حقیقت کو علامہ شبلی بھی جانتے ہیں مگر کم سن نہیں ہیں جو اس کا اقرار بھی لیں۔</w:t>
      </w:r>
    </w:p>
    <w:p>
      <w:pPr>
        <w:pStyle w:val="Normal"/>
        <w:bidi w:val="1"/>
        <w:ind w:left="720" w:right="0" w:hanging="72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۴</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تیرہ سالہ کمسن ابن عباس کا بیان حضرت عمر کے بارے میں غیر معتبر ہے تو پھر حدیث ، تفسیر ، تاریخ میں وہ سب کچھ غیر معتبر ہے جو ابن عباس نے تیرہ سالہ کمسنی کے زمانے میں بیان کیا ہے۔ مگر مذہب کیسے چلے اگر اتنی سی معقول بات بھی سوچ لی جائے۔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یک بام و دو ہوا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ناکارہ ایجاد نہیں ہے لہذا حضرت عمر کی حمایت میں اس سے کام کیوں نہ لیا جائے</w:t>
      </w:r>
    </w:p>
    <w:p>
      <w:pPr>
        <w:pStyle w:val="Normal"/>
        <w:bidi w:val="1"/>
        <w:ind w:left="720" w:right="0" w:hanging="720"/>
        <w:jc w:val="both"/>
        <w:rPr/>
      </w:pPr>
      <w:r>
        <w:rPr>
          <w:rFonts w:ascii="Nafees Nastaleeq" w:hAnsi="Nafees Nastaleeq" w:cs="Nafees Nastaleeq"/>
          <w:sz w:val="32"/>
          <w:sz w:val="32"/>
          <w:szCs w:val="32"/>
          <w:lang w:bidi="ur-PK"/>
        </w:rPr>
        <w:t>۵</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اس واقے کے بارے میں شیعہ سنی نقطہ نظر کو ایک جملہ میں یوں بیان کیا جا سکتا ہے کہ شیعہ نظریہ ہے کہ حضرت عمر نے حضورؐ سے بے ادبی کی لہذا ہم ان کو نہیں مانتے۔ سنی  نظریہ ہے کہ حضرت عمر کو ہم   مانتے ہیں لہذا بے ادبی والے واقعہ کو ہم جھوٹا مانتے ہیں۔ بات واضح تھی اور ہے۔ اب اللہ کی بارگاہ میں حضورؐ بھی ہیں اور محمود و آیاز حجرت عمر و علامہ شبلی ایک صف میں کھڑے ہو چکے ہیں بات سرف بقیہ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ایازوں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کی ہے کہ وہ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روبہ توہین پیغمبر ہو کر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قوم حضرت عمر میں شامل ہوتے ہیں یا نہیں۔ </w:t>
      </w:r>
      <w:r>
        <w:rPr>
          <w:rFonts w:ascii="Ghadeer" w:hAnsi="Ghadeer" w:cs="Ghadeer"/>
          <w:sz w:val="32"/>
          <w:sz w:val="32"/>
          <w:szCs w:val="32"/>
          <w:rtl w:val="true"/>
          <w:lang w:bidi="ur-PK"/>
        </w:rPr>
        <w:t>وِماَا عَلَینَا الا البَلاغ</w:t>
      </w:r>
    </w:p>
    <w:p>
      <w:pPr>
        <w:pStyle w:val="Normal"/>
        <w:tabs>
          <w:tab w:val="clear" w:pos="720"/>
          <w:tab w:val="center" w:pos="4320" w:leader="none"/>
        </w:tabs>
        <w:bidi w:val="1"/>
        <w:ind w:left="720" w:right="0" w:hanging="720"/>
        <w:jc w:val="both"/>
        <w:rPr>
          <w:rFonts w:ascii="Nafees Nastaleeq" w:hAnsi="Nafees Nastaleeq" w:cs="Nafees Nastaleeq"/>
          <w:sz w:val="48"/>
          <w:szCs w:val="48"/>
          <w:lang w:bidi="ur-PK"/>
        </w:rPr>
      </w:pPr>
      <w:r>
        <mc:AlternateContent>
          <mc:Choice Requires="wps">
            <w:drawing>
              <wp:anchor behindDoc="1" distT="0" distB="0" distL="114935" distR="114935" simplePos="0" locked="0" layoutInCell="0" allowOverlap="1" relativeHeight="4">
                <wp:simplePos x="0" y="0"/>
                <wp:positionH relativeFrom="column">
                  <wp:posOffset>2514600</wp:posOffset>
                </wp:positionH>
                <wp:positionV relativeFrom="paragraph">
                  <wp:posOffset>228600</wp:posOffset>
                </wp:positionV>
                <wp:extent cx="457200" cy="342900"/>
                <wp:effectExtent l="5715" t="5715" r="5080" b="5080"/>
                <wp:wrapNone/>
                <wp:docPr id="4" name=""/>
                <a:graphic xmlns:a="http://schemas.openxmlformats.org/drawingml/2006/main">
                  <a:graphicData uri="http://schemas.microsoft.com/office/word/2010/wordprocessingShape">
                    <wps:wsp>
                      <wps:cNvSpPr/>
                      <wps:spPr>
                        <a:xfrm rot="10800000">
                          <a:off x="0" y="0"/>
                          <a:ext cx="4572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18pt;width:35.95pt;height:26.95pt;mso-wrap-style:none;v-text-anchor:middle;rotation:180">
                <v:fill o:detectmouseclick="t" type="solid" color2="black"/>
                <v:stroke color="black" weight="9360" joinstyle="miter" endcap="flat"/>
                <w10:wrap type="none"/>
              </v:oval>
            </w:pict>
          </mc:Fallback>
        </mc:AlternateContent>
      </w: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48"/>
          <w:sz w:val="48"/>
          <w:szCs w:val="48"/>
          <w:lang w:bidi="ur-PK"/>
        </w:rPr>
        <w:t>۴</w:t>
      </w:r>
      <w:r>
        <w:rPr>
          <w:rFonts w:cs="Nafees Nastaleeq" w:ascii="Nafees Nastaleeq" w:hAnsi="Nafees Nastaleeq"/>
          <w:sz w:val="48"/>
          <w:szCs w:val="48"/>
          <w:rtl w:val="true"/>
          <w:lang w:bidi="ur-PK"/>
        </w:rPr>
        <w:tab/>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دنیا میں ہزاروں قتل ہوئے جن کا پتہ نہ لگا کتنے قاتل عدالت میں جاکر بری ہو گئے کتنے سچے تھے جو جھوٹے قرار پائے۔کتنے جھوٹے ہیں جو سچے مان لئے گئے۔ حضرت عمر ہی کے زمانے میں جب زانی مغریرہ بن شعبہ بری ہو گئے  اور سچے ابو بکرہ سچی گواہی دینے پر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فاروقی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درہ کھا گئے تو اگر آج صدیوں بعد سچے واقعہ قرطاس کو جھوٹلایا جائے تو کون سی بڑی بات ہے۔ مگر صحیح بخاری اور دوسری کتابیں جو اس واقعہ کو بیان  کر رہی ہیں ان کو اب مٹانا اور دریا برد کرنا کسی کے بس کی بات نہیں اور کوئی تدبیر اس بات کو سوچنے سے نہیں روک سکتی کہ جب واقعہ جھوٹا تھا تو حضرت عمر کو سچا  اور خلیفہ راشد مان کر جنت کے طلبگار حضرات اہلبیت کے ان جلیل عالموں محدثوں اور مورخوں نے اس واقعہ کو کیوں بیان کیا۔ بس اب تدبیر یہی باقی ہے کہ دعا کیجئے کہ ساری دنیا ہمیشہ کے لئے پاگل ہو جائے پھر کوئی آپ سے اس واقعہ کے بارے میں کچھ نہ پوچھے گا ورنہ عقل کے رہنے تک اس واقعہ پر ضرور بحث ہو گی اور حقیقت معلوم ہو کر رہے گی۔ البتہ چند اور باتیں ہیں جن کو معلوم کرنا واقعہ کے سمجھنے والے کے لئے ضروری ہے اور اس تحریر میں ان ہی باتوں کی طرف توجہ دلانا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sz w:val="48"/>
          <w:szCs w:val="48"/>
          <w:lang w:bidi="ur-PK"/>
        </w:rPr>
      </w:pPr>
      <w:r>
        <mc:AlternateContent>
          <mc:Choice Requires="wps">
            <w:drawing>
              <wp:anchor behindDoc="1" distT="0" distB="0" distL="114935" distR="114935" simplePos="0" locked="0" layoutInCell="0" allowOverlap="1" relativeHeight="5">
                <wp:simplePos x="0" y="0"/>
                <wp:positionH relativeFrom="column">
                  <wp:posOffset>2514600</wp:posOffset>
                </wp:positionH>
                <wp:positionV relativeFrom="paragraph">
                  <wp:posOffset>228600</wp:posOffset>
                </wp:positionV>
                <wp:extent cx="457200" cy="342900"/>
                <wp:effectExtent l="5715" t="5715" r="5080" b="5080"/>
                <wp:wrapNone/>
                <wp:docPr id="5" name=""/>
                <a:graphic xmlns:a="http://schemas.openxmlformats.org/drawingml/2006/main">
                  <a:graphicData uri="http://schemas.microsoft.com/office/word/2010/wordprocessingShape">
                    <wps:wsp>
                      <wps:cNvSpPr/>
                      <wps:spPr>
                        <a:xfrm rot="10800000">
                          <a:off x="0" y="0"/>
                          <a:ext cx="4572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18pt;width:35.95pt;height:26.95pt;mso-wrap-style:none;v-text-anchor:middle;rotation:180">
                <v:fill o:detectmouseclick="t" type="solid" color2="black"/>
                <v:stroke color="black" weight="9360" joinstyle="miter" endcap="flat"/>
                <w10:wrap type="none"/>
              </v:oval>
            </w:pict>
          </mc:Fallback>
        </mc:AlternateContent>
      </w:r>
      <w:r>
        <w:rPr>
          <w:rFonts w:ascii="Nafees Nastaleeq" w:hAnsi="Nafees Nastaleeq" w:cs="Nafees Nastaleeq"/>
          <w:sz w:val="48"/>
          <w:sz w:val="48"/>
          <w:szCs w:val="48"/>
          <w:lang w:bidi="ur-PK"/>
        </w:rPr>
        <w:t>۵</w:t>
      </w:r>
    </w:p>
    <w:p>
      <w:pPr>
        <w:pStyle w:val="Normal"/>
        <w:bidi w:val="1"/>
        <w:ind w:left="0" w:right="0" w:hanging="0"/>
        <w:jc w:val="both"/>
        <w:rPr/>
      </w:pPr>
      <w:r>
        <w:rPr>
          <w:rFonts w:cs="Nafees Nastaleeq" w:ascii="Nafees Nastaleeq" w:hAnsi="Nafees Nastaleeq"/>
          <w:sz w:val="48"/>
          <w:szCs w:val="48"/>
          <w:rtl w:val="true"/>
          <w:lang w:bidi="ur-PK"/>
        </w:rPr>
        <w:tab/>
      </w:r>
      <w:r>
        <w:rPr>
          <w:rFonts w:ascii="Nafees Nastaleeq" w:hAnsi="Nafees Nastaleeq" w:cs="Nafees Nastaleeq"/>
          <w:sz w:val="32"/>
          <w:sz w:val="32"/>
          <w:szCs w:val="32"/>
          <w:rtl w:val="true"/>
          <w:lang w:bidi="ur-PK"/>
        </w:rPr>
        <w:t xml:space="preserve">پہلی بات یہ ہے کہ حضورؐ نے صرف تحریر لکھنے کے لئے کہا تھا لکھی نہ تھی۔ مگر حضرت عمر اس کی ٘کالفت پر بضد ہو گئے۔ جس کے معنی یہ ہیں کہ وہ لکھنے سے پہلے سمجھ گئے کہ حضورؐ کہا لکھیں گے۔ اور جو لکھیں گے وہ آپ اور آپ کی جماعت کے مفاد کے لئے کس قدر مضر ہے۔ بس اسی قدر مضر تھا کہ آپ آخری حد تک مخلافت پر اتر آئے اور اس موقع کو اگر خاموشی سے جانے دیتے تو مستقبل کا منصؤ صرف دماغ میں رہ جاتا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خلاف راشدہ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کی بنیاد پھر کیسے پڑتی مگر سوال یہ ہے کہ آپ حضورؐ کی بے لکھی تحریر کو کیسے سمجھ گئے۔ صرف آپ ہی سمجھ جاتے اور جماعت نہ سمجھتی تو کوئی نا سمجھ آپ کے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ہذیانی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کلمے کے خلاف ضرور احتجاج کرتا۔ آپ پر قحی یا الہام ہوتا تھا اور نہ مخالفت رسولؐ میں الہام یا وحی کا ہونا ممکن ہے پھر بے لکھی تحریر پڑھی کیسے گئی۔ دوربین تو ممکن ہے مل جاتی یہ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عدوم بین</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فوراً کیسے ہاتھ لگ گئی جس میں پوری جماعت نے سب کچھ فوراً پڑھ لیا۔ یہ بات بہر معمولی ہے صرف واقعات پر نظر رکھنے کی ضرورت ہے چونکہ حضورؐ اپنی علامت سے پہلے اور علالت کے زمانے میں برابر فرماتے تھے کہ امت کو تنہا چھوڑ کر نہیں بلکہ قرآن و اہلبیتؐ کو چھوڑ کر جا رہا ہوں جن کا ماننے والا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ہر گز گمراہ نہ ہو گا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اور اس تحریر  کا مقصد بھی آپ نے یہی بیان فرمایا تھا کہ اس کے بعد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تم ہرگز گمراہ نہ ہوگے</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بس اس فقرے کے اتحاد  نے بے لکھی تحریر کا مطلب سمجھا دیا۔ معلوم تھا نبیؐ جس تجویز  ہدایت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تمسک بہ قرآن و اہلبیتؐ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کو پیش کو چکے  ہیں اسی کو لکھ کر دیں گے۔ تجویز سمجھ میں نہ آئی ہوتی تو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صرف کتاب خدا کافی ہے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ی ترمیم نہ پیش کی جاتی ہ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علوم ہوا کہ واقعہ یہ نہیں ہے کہ تحریر جو حضورؐ نہ لکھ سکے وہ لکھی نہ گئی۔ لکھی گئی مگر حضورؐ کے قلم سے اور آپ کے امفاظ میں نہیں بلکہ حضرت عمر کی مخلافت کے واقعاتی الفاظ قلم نے اس کو لکھا۔ لہذا یہ مطالبہ غلط ہے کہ پھر حضرت علیؐ نے کیوں نہ لکھوا لیا۔ تب لکھواتے جب واقعی کسی کو معلوم نہ ہوتا کہ حضورؐ کیا لکھنے والے ہیں مگر جب سب پڑھ چکے تھے کہ حضورؐ کیا لکھیں گے تو اب حضرت علیؐ کیا لکھواتے البتہ حضورؐ کی بات نہیں مانی گئی اور جو آپ لکھ کر امت سے منوانا چاہتے تھے اس کے ماننے سے لکھنے سے پہلے ہی انکار کر دیا گیا تو بات اب لکھوانے کی نہیں منوانے کی تھی۔ جب حضورؐ نہ منوا سکے تو حضرت علیؐ کیسے منواتے ؟</w:t>
      </w:r>
    </w:p>
    <w:p>
      <w:pPr>
        <w:pStyle w:val="Normal"/>
        <w:bidi w:val="1"/>
        <w:ind w:left="0" w:right="0" w:hanging="0"/>
        <w:jc w:val="center"/>
        <w:rPr>
          <w:rFonts w:ascii="Nafees Nastaleeq" w:hAnsi="Nafees Nastaleeq" w:cs="Nafees Nastaleeq"/>
          <w:sz w:val="48"/>
          <w:szCs w:val="48"/>
          <w:lang w:val="en-US" w:eastAsia="en-US" w:bidi="ur-PK"/>
        </w:rPr>
      </w:pPr>
      <w:r>
        <mc:AlternateContent>
          <mc:Choice Requires="wps">
            <w:drawing>
              <wp:anchor behindDoc="1" distT="0" distB="0" distL="114935" distR="114935" simplePos="0" locked="0" layoutInCell="0" allowOverlap="1" relativeHeight="6">
                <wp:simplePos x="0" y="0"/>
                <wp:positionH relativeFrom="column">
                  <wp:posOffset>2514600</wp:posOffset>
                </wp:positionH>
                <wp:positionV relativeFrom="paragraph">
                  <wp:posOffset>182245</wp:posOffset>
                </wp:positionV>
                <wp:extent cx="457200" cy="342900"/>
                <wp:effectExtent l="5715" t="5715" r="5080" b="5080"/>
                <wp:wrapNone/>
                <wp:docPr id="6" name=""/>
                <a:graphic xmlns:a="http://schemas.openxmlformats.org/drawingml/2006/main">
                  <a:graphicData uri="http://schemas.microsoft.com/office/word/2010/wordprocessingShape">
                    <wps:wsp>
                      <wps:cNvSpPr/>
                      <wps:spPr>
                        <a:xfrm rot="10800000">
                          <a:off x="0" y="0"/>
                          <a:ext cx="4572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14.35pt;width:35.95pt;height:26.95pt;mso-wrap-style:none;v-text-anchor:middle;rotation:180">
                <v:fill o:detectmouseclick="t" type="solid" color2="black"/>
                <v:stroke color="black" weight="9360" joinstyle="miter" endcap="flat"/>
                <w10:wrap type="none"/>
              </v:oval>
            </w:pict>
          </mc:Fallback>
        </mc:AlternateContent>
      </w:r>
      <w:r>
        <w:rPr>
          <w:rFonts w:ascii="Nafees Nastaleeq" w:hAnsi="Nafees Nastaleeq" w:cs="Nafees Nastaleeq"/>
          <w:sz w:val="48"/>
          <w:sz w:val="48"/>
          <w:szCs w:val="48"/>
          <w:lang w:val="en-US" w:eastAsia="en-US" w:bidi="ur-PK"/>
        </w:rPr>
        <w:t>۶</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دوسری وجہ حضرت علیؐ کے نہ لکھوانے کی یہ تھی کہ اس تحریر کا اب لکھوانا کسی مقصد کے لئے مفید نہ تھا سوا اس کے کہ حضورؐ کی مسلسل توہین کرائی جاتی اور ایسی توہین جس کا تسلسل نبوت ہی کو بنیاد سے کمزور کر دیتا جس کی تفصیل یہ ہے کہ ۔۔ پہلے یہ بات سمجھنے کے قابل ہے کہ حضرت عمر نے حضورؐ سے جب تحریر لکھے جانے پر مخالفت کی تو اس مخلافت کا مقسد سرف اسی وقت تحریر کا نہ لکھا جانا تھا چاہے بعد میں حضورؐ لکھ دیتے یا مقصد یہ تھا کہ یہ تحریر حضورؐ کی زندگی بھر نہ لکھی جائے ظاہر ہے کہ وقتی طور پر مخالفت یہ تھا کہ کوئی فائدہ نہ تھا بلکہ ہر شخص اس سے اتفاق کرے گا کہ حضرت عمر یہی شاہتے تھے کہ یہ تحریر کبھی نہ لکھی جائے۔ اب سوال یہ ہے کہ حضرت عمر ہر وقت حضورؐ کے پاس نہ رہیں گے پھر تحریر لکھنے سے ہر وقت کیسے روک سکیں گے۔ مگر مقصد یہی تھا کہ تحریر نہ لکھیں لہذا اس مقصد کے لئے کسی تدبیر کی ضرورت تھی۔ وہ تدبیر  صرف یہ ممکن تھی کہ ایسے حالات پیدا کر دیے جائیں کہ اگر حضورؐ تحریر لکھیں تو وہ تحریر بےکار ہو جائے اسی واسطے آپ نے صرف نظریاتی مخالفت نہیں کی بلکہ حضورؐ پر مرضی کی گرانی اور آپ کی گفتگو پر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ہذیان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کا الزام لگایا تاکہ اگر بعد میں آپ تحریر لکھدیں یا کوئی دوسرا شخص لکھوالے تو موقع ہوگا کہ کہا جا سکے کہ آپ کا ذہن کام نہیں کر رہا تھا۔ آپ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عاذ اللہ</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ہذیانی باتیں کر رہے تھے۔ ایسی حالت میں جو عمر جیسا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مدبر اور سیاستداں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بے سبب و بلاوجہ حضورؐ کے بارے میں ہذیان کا سخت لفظ استعمال نہ کرتا اور اپنے کو قیامت تک کے لئے ہدف اعتراض و ملامت نہ بنایا اور اگر ہذیان لا لفظ حجرت عمر نے استعمال نہ کیا ہوتا تو علامہ  شبلی کو بخاری  کے جھٹلانے۔ ابنعباس کو کمسن بتانے اور سچے واقعے کے انکار کی ضرورت ہی پیش نہ آتی بلکہ بحث کا رخ دوسرا ہوتا کہ حضرت عمر نے مفاد اسلام کے لئے یہ تحریر غیر مفید بلکہ مضر پائی بلکہ نقص نبوت و اسلام دور کرنے کے لئے آپ کو مخالفت کرنے پڑی وغیرہ  بحثیں ہوتیں مگر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ہذیان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لے لفظ نے بیچارے ماننے والوں کو عجب مشکل میں ڈالدیا ہے  اس موقع پر ہم نے حضرت عمر لا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د برو سیاسی</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ہونا اس لئے یاد کیا ہے کہ مد بر اور سیاسی بصیرت کے افراد قتل بھی کرتے ہیں۔ اگر صرف وقتی طور پر تحریر لکھنے کی مخالفت مقصد ہوتی تو ہزار بہانے موجود تھے مشلاً حضورؐ کی صحت کی وہائی دے کر کہنا ممکن تھا کہ آپ اچھے ہو جائیں گے ایسی تحریر جس سے آپ کی موت کی بو آتی ہو ہم کو اس کا سننا بھی گورارہ  نہیں لہذا نہ لکھنے ، یا جب آپ اچھے ہو جائیں تب لکھ دیجئے گا حدیث ثقلین آپ فرما ہی چکے ہیں وہ ہم لوگوں کے لئے کافی ہے۔ غرضکہ بہت سے طریقے تھے تحریر کی مخالفت کے جن میں لہجہ سخت نہ ہوتا مگر مشکل یہ تھی کہ ہذیان کا الزام لگائے بغیر مقصد حاصل نہ ہوتا اور اس وقت خاموشی ہا ڈھیل اتنی خطرناک تھی جس کے بعد مستقبل میں خلافت و حکومت کا تصور ہی ختم تھا ۔ لہذا تقاضہئے تدبیر و سیاست یہی تھا کہ آخری موقع کو ہاتھ سے نہ جانے دیا جائے۔ چاہے ہذیان یا اس سے بھی سخت لفظ کیوں نہ کہنا پڑے چنانچہ حضرت عمر نے موقع نہ جانے دی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اس کے بعد اگر حضرت علیؐ یا کوئی دوسرا شخص بھی تحریر لکھواتا تو جب بھی اس کو پیش کیا جاتا مخلاف کی طرف سے حضورؐ پر ہذیان کا الزام لگتا اور آج چودہ سو سال میں اگر اس تحریر کا </w:t>
      </w:r>
      <w:r>
        <w:rPr>
          <w:rFonts w:ascii="Nafees Nastaleeq" w:hAnsi="Nafees Nastaleeq" w:cs="Nafees Nastaleeq"/>
          <w:sz w:val="32"/>
          <w:sz w:val="32"/>
          <w:szCs w:val="32"/>
          <w:lang w:bidi="ur-PK"/>
        </w:rPr>
        <w:t>۱۴</w:t>
      </w:r>
      <w:r>
        <w:rPr>
          <w:rFonts w:ascii="Nafees Nastaleeq" w:hAnsi="Nafees Nastaleeq" w:cs="Nafees Nastaleeq"/>
          <w:sz w:val="32"/>
          <w:sz w:val="32"/>
          <w:szCs w:val="32"/>
          <w:rtl w:val="true"/>
          <w:lang w:bidi="ur-PK"/>
        </w:rPr>
        <w:t xml:space="preserve"> ہزار بار ذکر آتا تو </w:t>
      </w:r>
      <w:r>
        <w:rPr>
          <w:rFonts w:ascii="Nafees Nastaleeq" w:hAnsi="Nafees Nastaleeq" w:cs="Nafees Nastaleeq"/>
          <w:sz w:val="32"/>
          <w:sz w:val="32"/>
          <w:szCs w:val="32"/>
          <w:lang w:bidi="ur-PK"/>
        </w:rPr>
        <w:t>۱۴</w:t>
      </w:r>
      <w:r>
        <w:rPr>
          <w:rFonts w:ascii="Nafees Nastaleeq" w:hAnsi="Nafees Nastaleeq" w:cs="Nafees Nastaleeq"/>
          <w:sz w:val="32"/>
          <w:sz w:val="32"/>
          <w:szCs w:val="32"/>
          <w:rtl w:val="true"/>
          <w:lang w:bidi="ur-PK"/>
        </w:rPr>
        <w:t xml:space="preserve"> ہزار بار حضورؐ کے ہذیان کا بھی ذکر آتا۔پھر آخری وقت کا ہذیان کا لازام اپنی نسل پیدا کرتا اور حضور کی زندگی کے کسی واقعہ  کا جب بھی انکار کرنا ہوتا تو یہی کہا جاتا کہ وہ بھی ہذیان تھا بلکہ یہ اصول اور مسلمہ تاریخ بن جاتا۔ مسلمان بھی من مانی کرنے کے لئے اس عقیدے کی آڑ لیتے۔ ہدایت گم اور گنگ ہو جاتی ۔ اگر یہ صورت حال نہ ہوتی تو حضرت علیؐ لکھواتے یا نہ لکھواتے حضورؐ خود ضرور لکھ دیتے۔ مگر عاقبت اندیشاں ہدایت نہ ایسی غلطی کر سکتے تھے اور نہ کی۔ اب چاند پر تھوکا منھ پر آ رہا ہے اور علامہ شبلی اور ان کے اسلاف و اخلاف اس واقعہ کو چاہے جانے کی کوشش کر رہے ہیں مگر تاریخ اور واقعات کو چاٹ جانا کسی سیاسی یا عقیدت کی دیمک کی بس کی بات نہیں ہے۔</w:t>
      </w:r>
    </w:p>
    <w:p>
      <w:pPr>
        <w:pStyle w:val="Normal"/>
        <w:bidi w:val="1"/>
        <w:ind w:left="0" w:right="0" w:hanging="0"/>
        <w:jc w:val="center"/>
        <w:rPr>
          <w:rFonts w:ascii="Nafees Nastaleeq" w:hAnsi="Nafees Nastaleeq" w:cs="Nafees Nastaleeq"/>
          <w:sz w:val="48"/>
          <w:szCs w:val="48"/>
          <w:lang w:bidi="ur-PK"/>
        </w:rPr>
      </w:pPr>
      <w:r>
        <w:rPr>
          <w:rFonts w:cs="Nafees Nastaleeq" w:ascii="Nafees Nastaleeq" w:hAnsi="Nafees Nastaleeq"/>
          <w:sz w:val="48"/>
          <w:szCs w:val="48"/>
          <w:rtl w:val="true"/>
          <w:lang w:bidi="ur-PK"/>
        </w:rPr>
      </w:r>
    </w:p>
    <w:p>
      <w:pPr>
        <w:pStyle w:val="Normal"/>
        <w:bidi w:val="1"/>
        <w:ind w:left="0" w:right="0" w:hanging="0"/>
        <w:jc w:val="center"/>
        <w:rPr>
          <w:rFonts w:ascii="Nafees Nastaleeq" w:hAnsi="Nafees Nastaleeq" w:cs="Nafees Nastaleeq"/>
          <w:sz w:val="48"/>
          <w:szCs w:val="48"/>
          <w:lang w:bidi="ur-PK"/>
        </w:rPr>
      </w:pPr>
      <w:r>
        <w:rPr>
          <w:rFonts w:cs="Nafees Nastaleeq" w:ascii="Nafees Nastaleeq" w:hAnsi="Nafees Nastaleeq"/>
          <w:sz w:val="48"/>
          <w:szCs w:val="48"/>
          <w:rtl w:val="true"/>
          <w:lang w:bidi="ur-PK"/>
        </w:rPr>
      </w:r>
    </w:p>
    <w:p>
      <w:pPr>
        <w:pStyle w:val="Normal"/>
        <w:bidi w:val="1"/>
        <w:ind w:left="0" w:right="0" w:hanging="0"/>
        <w:jc w:val="center"/>
        <w:rPr>
          <w:rFonts w:ascii="Nafees Nastaleeq" w:hAnsi="Nafees Nastaleeq" w:cs="Nafees Nastaleeq"/>
          <w:sz w:val="48"/>
          <w:szCs w:val="48"/>
          <w:lang w:bidi="ur-PK"/>
        </w:rPr>
      </w:pPr>
      <w:r>
        <mc:AlternateContent>
          <mc:Choice Requires="wps">
            <w:drawing>
              <wp:anchor behindDoc="1" distT="0" distB="0" distL="114935" distR="114935" simplePos="0" locked="0" layoutInCell="0" allowOverlap="1" relativeHeight="7">
                <wp:simplePos x="0" y="0"/>
                <wp:positionH relativeFrom="column">
                  <wp:posOffset>2514600</wp:posOffset>
                </wp:positionH>
                <wp:positionV relativeFrom="paragraph">
                  <wp:posOffset>249555</wp:posOffset>
                </wp:positionV>
                <wp:extent cx="457200" cy="342900"/>
                <wp:effectExtent l="5715" t="5715" r="5080" b="5080"/>
                <wp:wrapNone/>
                <wp:docPr id="7" name=""/>
                <a:graphic xmlns:a="http://schemas.openxmlformats.org/drawingml/2006/main">
                  <a:graphicData uri="http://schemas.microsoft.com/office/word/2010/wordprocessingShape">
                    <wps:wsp>
                      <wps:cNvSpPr/>
                      <wps:spPr>
                        <a:xfrm rot="10800000">
                          <a:off x="0" y="0"/>
                          <a:ext cx="4572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19.65pt;width:35.95pt;height:26.95pt;mso-wrap-style:none;v-text-anchor:middle;rotation:180">
                <v:fill o:detectmouseclick="t" type="solid" color2="black"/>
                <v:stroke color="black" weight="9360" joinstyle="miter" endcap="flat"/>
                <w10:wrap type="none"/>
              </v:oval>
            </w:pict>
          </mc:Fallback>
        </mc:AlternateContent>
      </w:r>
      <w:r>
        <w:rPr>
          <w:rFonts w:ascii="Nafees Nastaleeq" w:hAnsi="Nafees Nastaleeq" w:cs="Nafees Nastaleeq"/>
          <w:sz w:val="48"/>
          <w:sz w:val="48"/>
          <w:szCs w:val="48"/>
          <w:lang w:bidi="ur-PK"/>
        </w:rPr>
        <w:t>۷</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حضرت عمر مجبور تھے کہ اپنے مقصد کو حاصل کرنے کے لئے حضورؐ کے  بارے میں مذکورہ بالا سخٹ لفظ استعمال کریں اور آکری حد تک روش کو سخت بنائیں اس میں ان کو کچھ خوف نہ تھا اس لئے کہ اسلام  اب ان کی جماعت میں گم ہو چکا تھا لہذا کسی احتجاج کا خطرہ نہ تھا چنانچہ بالکل امید کے مطابق کسی نے احتجاج نہیں کیا سوائے چند افراد کے جن کو بھی حضرت عمر نے معاف نہ کیا۔ آخرکار حضورؐ نے حضرت عمر کو اٹھا دیا مگر جب حضورؐ نے اٹھا دیا تو پھر کسی کی ہمت نہ تھی کہ اس وقت بٹھلا سکے۔ بعد وفات حضورؐ خلاف کی مسند پر البتہ بٹھلایا جا سکتا تھا اور اس پر کوئی حیرت بھی نہیں کیوں کہ مروان  طرید رسول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جسے حضورؐ نے مدینہ سے نکال دیا تھا اور اس کا داخلہ حدود مدینہ میں بند تھا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حضرت عثمان کے داماد اور آپ کی خلافت میں وزیر اعظم اور معاویہ بن یزید کے بعد خود خلیفہ ہو سکتے ہیں تو پھر کون سیاہی ہے جو سفیدی کی جگہ نہیں لے سکتی۔ یہ بھی نہ ہو دکے تو گردش لیل و نہار کے پھر کیا معنی۔ لیکن آج ضرورت ہے کہ واقعہ کے بعد حضرت عمر کے ذہن پر خود اس واقعہ کا جور  و عمل ہوا اسے سمجھا جائے تاکہ اس سے پیدا ہونے والے نتائج اور ان کے دور رس اثرات سمجھے جا سکیں۔</w:t>
      </w:r>
    </w:p>
    <w:p>
      <w:pPr>
        <w:pStyle w:val="Normal"/>
        <w:bidi w:val="1"/>
        <w:ind w:left="0" w:right="0" w:firstLine="720"/>
        <w:jc w:val="both"/>
        <w:rPr/>
      </w:pPr>
      <w:r>
        <w:rPr>
          <w:rFonts w:ascii="Nafees Nastaleeq" w:hAnsi="Nafees Nastaleeq" w:cs="Nafees Nastaleeq"/>
          <w:sz w:val="32"/>
          <w:sz w:val="32"/>
          <w:szCs w:val="32"/>
          <w:rtl w:val="true"/>
          <w:lang w:bidi="ur-PK"/>
        </w:rPr>
        <w:t xml:space="preserve">حضورؐ نے جب  حضرت عمر اور ان کی جماعت کو یہ کہہ کر اٹھا دیا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نکال دیا لکھا رواداری کے خلاف ہو گا اگر چہ واقعہ یہی ہے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کہ نبی کے پاس جھگڑا کرنا مناسب نہیں لہذا یہاں سے چلے جاؤ تو حضرت عمر کو مع جماعت کے اٹھنا پڑا۔ حضورؐ صرف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چلے جاؤ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بھی کہہ سکتے تھے مگر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نبی کے پاس جھگڑا مناسب نہیں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کے فقرہ کا اضافہ اس لئے فرمایا تاکہ یہ محسوس کر لیا جائے کہ ذہن بیکار نہیں ہے۔  حضرت عمر کو اٹھانے والا مریض ذہن والے محمدؐ نہیں بلکہ </w:t>
      </w:r>
      <w:r>
        <w:rPr>
          <w:rFonts w:ascii="Ghadeer" w:hAnsi="Ghadeer" w:cs="Ghadeer"/>
          <w:sz w:val="32"/>
          <w:sz w:val="32"/>
          <w:szCs w:val="32"/>
          <w:rtl w:val="true"/>
          <w:lang w:bidi="ur-PK"/>
        </w:rPr>
        <w:t>محُمَّد رَسُول اللہ</w:t>
      </w:r>
      <w:r>
        <w:rPr>
          <w:rFonts w:ascii="Nafees Nastaleeq" w:hAnsi="Nafees Nastaleeq" w:cs="Nafees Nastaleeq"/>
          <w:sz w:val="32"/>
          <w:sz w:val="32"/>
          <w:szCs w:val="32"/>
          <w:rtl w:val="true"/>
          <w:lang w:bidi="ur-PK"/>
        </w:rPr>
        <w:t xml:space="preserve"> ہیں۔</w:t>
      </w:r>
    </w:p>
    <w:p>
      <w:pPr>
        <w:pStyle w:val="Normal"/>
        <w:bidi w:val="1"/>
        <w:ind w:left="0" w:right="0" w:firstLine="720"/>
        <w:jc w:val="both"/>
        <w:rPr/>
      </w:pPr>
      <w:r>
        <w:rPr>
          <w:rFonts w:ascii="Nafees Nastaleeq" w:hAnsi="Nafees Nastaleeq" w:cs="Nafees Nastaleeq"/>
          <w:sz w:val="32"/>
          <w:sz w:val="32"/>
          <w:szCs w:val="32"/>
          <w:rtl w:val="true"/>
          <w:lang w:bidi="ur-PK"/>
        </w:rPr>
        <w:t xml:space="preserve">بہرحال حضورؐ کے ارشاد پر حضرت عمر کو مع جماعت کے نکلنا پڑا۔ واقعہ ہو چکا اب اس کا ذہنی رو عمل شروع ہوا۔ اسے سوچئے  یوں سمجھئے کہ حضرت عمر مع اپنی جماعت کے اپنے گھر میں ہیں پورا واقعہ ذہن میں ایک تسلسل کے ساتھ گردش کر رہا ہے اور ذہن یہ سوچنے پر مجبور ہے کہ جب بیمار نبیؐ کا اتنا اثر ہے کہ انھوں نے مجھے نکال دیا اور ہم سب کو آپ کے حکم کی تعمیل کرنی پڑتی تو اگثر نبیؐ اچھے ہو گئے تو یقیناً مکال دینے کے بعد ان کا طرز عمل بچانے والا کوئی نہ ہو گا جس طرح نبیؐ کے اٹھا دینے پر مجھے کوئی روکنے اور بٹھانے والا اس وقت نہ تھا۔ لہذا اگر نبیؐ اچھے ہوتے تو میرا ، میری جماعت اور میرے منصوبہ حکومت کا مستقبل بے حد تاریک ہے۔ واحد راستہ یہی ہے کہ پیغمبرؐ اس بیماری سے صحتیاب نہ ہوں صحتیاب نہ ہونے کی یہ تمنا موت کو قریب لانے کے ذرائع پر بھی غور کرا سکتی ہے۔ اگر رواج رسولؐ میں سے بعض اپنے موافق ہوں اور موافقت صرف رسمی یا ذقتی تعلقات کی بنا پر نہ ہو بلکہ سب سیک دوسرے کے رفقائے مقصد بھی ہوں تو کسی سازش کے منصوبہ کی طرف ذہن کے جانے کا بھی امکان ہے اور اس امکان کو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مغافیر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والی روایت سے قوت بھی پہنچتی ہے۔ اس روایت کا خلاصہ یہ ہے کہ مغافیر ایک سخت بدبو دار گوند ہے جو حضورؐ کو مخصوص طور پر نا پسند تھا جبکہ حضورؐ ہر بدبو سے عموماً اور طبعاً متنفر تھے۔ مغافیر والی روایت کہتی ہے کہ حضورؐ کو بیماری کی شدت سے غش پر گش آ رہے تھے اور آپ نے ہدایت فرمائی تھی کہ مجھے غش کی حالت میں کوئی چیز نہ پلائی جائے۔ اس کے باوجود حضورؐ کو جناب عائشہ نے کچھ پلایا جس کا احساس آپ کو غش سے بیدار ہونے کے بعد ہوا اور اس احساس پر آپ نے جواب طلب کیا مجھے کیا پلایا گیا یے۔ جواب ملا  مغافیر حضورؐ کو اس برتن کی بھی جستجو ہوئی جس میں سے پلایا گیا اور اس میں اس وقت جو کچھ تھا اسے موجود لوگوں کو پلایا  کر دکھانے کا حکم بھی آپ نے دیا۔ میں اگر چہ اس روایت پر کوئی فیصلہ نہیں کرنا چاہتا مگر واقعات کی کڑیاں ایک دوسرے سے مل کر کچھ کہہ رہی ہیں ان کی زبان کو سمجھنا اور واقعہ یا حادثہ کو معلوم کرنا پڑھنے والوں کے ذہنوں کے حوالہ کرتا ہو</w:t>
      </w:r>
      <w:r>
        <w:rPr>
          <w:rFonts w:ascii="Nafees Nastaleeq" w:hAnsi="Nafees Nastaleeq" w:cs="Nafees Nastaleeq"/>
          <w:sz w:val="32"/>
          <w:sz w:val="32"/>
          <w:szCs w:val="32"/>
          <w:rtl w:val="true"/>
          <w:lang w:bidi="ur-PK"/>
        </w:rPr>
        <w:t>ں۔ مجھے اس وقت صرف اس بات سے بحث ہے کہ صورت حال حضرت عمر اور ان کی جماعت کے لئے بڑی شدت سے بے</w:t>
      </w:r>
      <w:r>
        <w:rPr>
          <w:rFonts w:ascii="Nafees Nastaleeq" w:hAnsi="Nafees Nastaleeq" w:cs="Nafees Nastaleeq"/>
          <w:sz w:val="32"/>
          <w:sz w:val="32"/>
          <w:szCs w:val="32"/>
          <w:rtl w:val="true"/>
          <w:lang w:bidi="ur-PK"/>
        </w:rPr>
        <w:t>چین کرنے والی ہے اور جس بات سے امید کی کرن پیدا ہوتی ہے وہ سرف یہی ہے کہ حضورؐ بیماری سے اچھے ہونے کے بجائے وفات پا جائیں اور وہی ہوا جو حضرت عمر کی جماعت کی عین تمنا تھی کہ حضورؐ کی وفات ہو گئی۔ کیسے ہوئی ، طبعی یا غیر طبعی اس وقت اس حصے سے بحث مقصود نہیں ہے۔ وفات ہوتے ہی حضرت عمر نے خلاف کا سنگ بنیاد اپنی بیعت کے ہاتھوں رکھ دییا لیکن سنگ بنیاد خلاف حضرت ابو بکر کی بیعت نہیں ہے بلکہ آپ اور آپ کی جماعت کی تمنائے موت محمدؐ ہے۔ تاریخ اسلام میں خلفائ اور ائمہ اہلبیتؐ کے درمیان ہونے والی سنگین اور خونچکاں کشمکش کے اسباب پر مذکورہ بالا واقعہ کے جو بنیادی اثرات ہیں ان کو سمجھنا تاریخ کے ہر دنیات دار طالب علم کا فرض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sz w:val="48"/>
          <w:szCs w:val="48"/>
          <w:lang w:bidi="ur-PK"/>
        </w:rPr>
      </w:pPr>
      <w:r>
        <mc:AlternateContent>
          <mc:Choice Requires="wps">
            <w:drawing>
              <wp:anchor behindDoc="1" distT="0" distB="0" distL="114935" distR="114935" simplePos="0" locked="0" layoutInCell="0" allowOverlap="1" relativeHeight="8">
                <wp:simplePos x="0" y="0"/>
                <wp:positionH relativeFrom="column">
                  <wp:posOffset>2514600</wp:posOffset>
                </wp:positionH>
                <wp:positionV relativeFrom="paragraph">
                  <wp:posOffset>228600</wp:posOffset>
                </wp:positionV>
                <wp:extent cx="457200" cy="342900"/>
                <wp:effectExtent l="5715" t="5715" r="5080" b="5080"/>
                <wp:wrapNone/>
                <wp:docPr id="8" name=""/>
                <a:graphic xmlns:a="http://schemas.openxmlformats.org/drawingml/2006/main">
                  <a:graphicData uri="http://schemas.microsoft.com/office/word/2010/wordprocessingShape">
                    <wps:wsp>
                      <wps:cNvSpPr/>
                      <wps:spPr>
                        <a:xfrm rot="10800000">
                          <a:off x="0" y="0"/>
                          <a:ext cx="4572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18pt;width:35.95pt;height:26.95pt;mso-wrap-style:none;v-text-anchor:middle;rotation:180">
                <v:fill o:detectmouseclick="t" type="solid" color2="black"/>
                <v:stroke color="black" weight="9360" joinstyle="miter" endcap="flat"/>
                <w10:wrap type="none"/>
              </v:oval>
            </w:pict>
          </mc:Fallback>
        </mc:AlternateContent>
      </w:r>
      <w:r>
        <w:rPr>
          <w:rFonts w:ascii="Nafees Nastaleeq" w:hAnsi="Nafees Nastaleeq" w:cs="Nafees Nastaleeq"/>
          <w:sz w:val="48"/>
          <w:sz w:val="48"/>
          <w:szCs w:val="48"/>
          <w:lang w:bidi="ur-PK"/>
        </w:rPr>
        <w:t>۸</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یہ واقعہ ہے کہ حضرت علیؐ سے لے کر امام حسن عسکریؐ تک ہر امام اپنی طبعی موت کے بجائے تلوار ءا زہر سے شہید ہوا اور قاتل غیر مسلم نہیں بلکہ مسلمان تھے۔ عام مسلمان نہیں بلکہ سربراہ خلافت اسلامیہ تھے اور یہ تسلسل دیکھنے کے قابل ہے کہ ہر امام وقت کا قاتل خلیفہ وقت ہوتا ہے۔ حضرت علیؐ سے خلفائ ثلاثہ سے کشمکش رہتی ہے۔ گرفتار ہوتے ہیں۔ قتل کی دھمکی دی جاتی ہے۔ گھر جلانے کا ناتظام ہے۔ </w:t>
      </w:r>
      <w:r>
        <w:rPr>
          <w:rFonts w:ascii="Nafees Nastaleeq" w:hAnsi="Nafees Nastaleeq" w:cs="Nafees Nastaleeq"/>
          <w:sz w:val="32"/>
          <w:sz w:val="32"/>
          <w:szCs w:val="32"/>
          <w:lang w:bidi="ur-PK"/>
        </w:rPr>
        <w:t>۲۵</w:t>
      </w:r>
      <w:r>
        <w:rPr>
          <w:rFonts w:ascii="Nafees Nastaleeq" w:hAnsi="Nafees Nastaleeq" w:cs="Nafees Nastaleeq"/>
          <w:sz w:val="32"/>
          <w:sz w:val="32"/>
          <w:szCs w:val="32"/>
          <w:rtl w:val="true"/>
          <w:lang w:bidi="ur-PK"/>
        </w:rPr>
        <w:t xml:space="preserve"> سالہ دور خلافت خلفائ ثلاثہ میں حضرت علیؐ کسی جگہ بھی منظر پر نہیں آتے جب کہ رسولؐ کے زمانے میں کوئی منظر حضرت علیؐ سے جنگ کیا ہوں گے۔ معاویہ حضرت عثمان کے وارث اور جانشین ہو کر حضرت علیؐ سے جنگ کرتے ہیں اور ان کی سازشیں ابن ملجم کو پیدا کرتی ہیں جو آپ کا قاتل بنتا ہے۔ امام حسنؐ کو معاویہ  زہر دیتے ہیں۔ یزید امام حسینؐ کا قاتل ہے۔ امام زین العابدین  و امام محمد باقرؐ کو فرزند  مروان شہید کرتے ہیں جو خلیفہ وقت تھے۔ امام جعفر صادقؐ جا قاتل منصور خلیفہ وقت ہے۔ بقیہ ائمہؐ کو بھی خلفائ وقت ہی شہید کرتے ہیں اگر نسل رسولؐ کے قاتل غیر مسلم ہوتے تو بات سمجھ میں آنے کے قابل تھی کہ وہ رسولؐ سے انتقام کا نتیجہ تھا مگر رسولؐ کے نام پر دنیا  میں حکومت کرنے والے اور آخرت میں آپ ہی کی شفاعت پر جنت کی تمنا کرنے والے خلفائ اسلام یعنی شاہان بنی امیہ و بنی عباس بجائے نسل رسولؐ سے محبت کرنے کے اس پاک و باکمال نسل کے قابل بنے ؔخر اس کی کیا وجہ ہے ؟ ایک ایسا سوال ہے جو تاریخ اسلام کا مطالہ کرنے والے ذہن کے لئے عظیم اضطراب کا سبب ہے، لیکن اگر واقعات کے تسلسل پر نظر رکھی جائے تو اس سوال کا جواب باآسانی مل جاتا ہے۔ آپ کو یاد ہو گا کہ آنحضرتؐ کی وفات کے بعد جو حکومت حضرت عمر کی بعیت اور حضرت ابو بکر کی خلاف سے شروع ہوئی  حکومت حضرت عثمان تک پہنچ کر معاویہ کی طرف منتقل ہوئی ۔ یہی حکومت معاویہ کے گھر سے مروان کی نسل میں جا پہنچی اور اسی حکومت پر لالچی بنی عباس نام حسینؐ پر انقلابی تحریک چلا کر قابض ہوئے۔ صدیوں تک مختلف نسل و خاندان میں منتقل ہونے عالی یہ حکومت اپنے مقاصد و طرےقہ کار مءں یک رنگ تھی جس کا آج تاریخی ثبوت یہ ہے کہ عقیدت مند ان خلفائ ، مدینہ ، خلفا دمشق و بغداد کے بھی حامی و عقیدت مند ہیں اگر کسی دور میں حکومت نے اپنا رنگ و روپ بدلا ہوتا تو عقیدت میں بھی کہیں درار پیدا ہوتی۔ دوسری واضح دلیل ان میں سے ہر ایک کے دور میں تسلسل کے ساتھ اولاد رسولؐ کا قتل عام و نسل کشی اور ائمہ اہلبیتؐ کا یکے بعد دیگرے انھیں خلفائ کے ہاتھوں شہید ہونا ہے جہاں مذکورہ بالا تسلسل شہادت سے خلفائ کی یک رنگی کا ثبوت ملتا ہے وہاں ائمہ اہلبیتؐ کے کردار کی شہادت بھی ملتی ہے۔ اگر کسی امام کی روش اپنے سابق امام کی روش سے الگ ہو جاتی تو یقیناً دشمن حکومتوں کی روش میں بھی تبدیلی آتی۔ یہ بات بھی خود بخود واضح ہو جاتی ہے کہ اگر ائمہ اطہارؐ میں سے کوئی زثر و شخصیت و کردار میں اپنے پیشر و بزرگوں سے ہلکا ہو جاتا تو دشمن کی گرانی میں بھی کمی آ جاتی۔ لیکن ائمہ اور خلفائ کے درمیان ہونے والی خوں آشام کشمکش کا یکساں ایک انداز اور ایک پیمانے پر چلنا بتاتا ہے کہ نام اور عہد کے فرق کے باوجود سب ٘ھ٘د تھے سب علیؐ تھے سبحسنؐ تھے اور سب حسینؐ تھے اور ان کے قاتل بھی نام و نسل  و عہد کے فرق کے باوجود سب یزید تھے سب مروان تھے، سب ہارون و مامون تھے اور سب ملوکیت بنام خلافت کے آسمان کے فاروقی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ہروماہ</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تھ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غرضکہ مدینہ سے دمشق و قرطبہ و غرناطہ  اور بغداد تک منتقل ہونے والی حکومت وہی تھی جسے حضرت عمر نے شقیفہ بنی ساعدہ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شریف</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میں قائم کیا تھا اور اس حکومت کی بنیاد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تمنائے موت محمدؐ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تھی ظاہر ہے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تمنائے موت محمدؐ</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سے جنم پانے والی حکومت اپنے کسی دور اقتدار میں بھی کسی بھی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محمد وقت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کو زندہ دیکھنا گوارہ نہیں کر سکتی تھی کیونکہ کسی محمدؐ کی بھی بڑھتی پھیلتی نورانی زندگی ہر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خلیفہ وقت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کی حکومتی زندگی کے لئے اسی طرح خاموش پیام اجل تھی جس طرح شمع کی بڑھتی روشنی اپنے تحفظ تاریخی  کے تدابیر یہی ہیں کہ شمع بجھا دی جائے۔ مقید کر دی جائے، جلا وطن کر دی جائے اور اس کے نورانی اثر و نفوذ کو نظر بند کر دیا جائے۔ بعنیہ یہی سلوک ہر خلیفہ وقت ہر امام وقت کے ساتھ کرتا رہا اور یہی کشمکش موقع پاتے ہی ہر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امام وقت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ا خلیفہ وقت کو قاتل بناتی رہی۔ تاریخ کو فلسفہ و تاریخ کے بجائے واقعات خوانی کے انداز پر پڑھنے والے اس فریب تاریخی میں مبتلا ہو سکتے ہیں کہ کشمکش امام علی رضا اور مامون کے درمیان ہے۔ مخلافت منصور اور امام جعفر صادقؐ کے درمیان ہے جنگ یزید و امام حسینؐ کے درمیان ہے اور سر دو اعصابی جنگ خلفائ ثلاثہ اور حضرت علیؐ کے درمیان ہے لیکن فلسفہ تاریخ کی آنکھوں سے تاریخ کے پڑھنے والے جب اسباب و نتائج کی کڑیاں ملا کر پڑھتے ہیں تو انھیں وفات رسولؐ کے بعد پیدا ہونےوالی  دو تاریخیں نظر آتی ہیں جن میں ایک تاریخ حکومت ہے اور ایک تاریخ امامت۔</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تاریخ حکومت کے ہاتھ میں ہمیشہ تلوار نظر آتی ہے اور تاریخ امامت کی شہ رگ سے زندگی کا خون ہمیشہ ٹپکتا دکھائی دیتا ہے۔ اور ہر پیکر امامت کی ہر رگ سے اس خون کا کھینچنے والا ہاتھ حکومت کا ہاتھ دکھائی دیتا ہے اور اس ہاتھ میں صنجر بھی ہے زہر بھی ہے ، طوق و زنجیر بھی ہے ، زہریلے انگور بھی ہیں اور آدم خور بھوکے درندے بھی ہیں۔ لیکن یک راہ اسلام میں اس دوراہے کے پیدا کرنے والے حضرت عمر  ہیں۔ ائمہ اہلبیت آنحضرت کے زمانہ میں بھی اور  حضورؐ کے بعد بھی اسلام کی راہ پر چلے۔ جئے اور مر مٹے مگر راہ پیغمبرؐ بدلنے نہ دی یہ ایک ڈال تاریخ ہے جسے نہ حکومتیں موڑ سکیں نہ انقلاب توڑ سکے لیکن حضرت عمر نے عہد پیغمبرؐ میں جو امین دوز جماعت بنائی تھی وہ اپنی سیاست کی سرنگ سے واقعہ قرطاس کے وقت باہر آئی اور اس نے حضورؐ سے الگ اپنی راہ اپنائی اور اس جماعت کی سات سو سالہ پر اقردار و حکومت تاریخ جو اپنے ساتھ فتوحات کی غنیمت بھی رکھتی ہے اس پوری تاریخ کا منشور تھا۔</w:t>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ہدایت ہذیان ہے اور اقتدار جس طرح بھی حاصل ہو آسمانی وحی ہے اور اس منشور فاروقی پر پوری جماعت حکومت نے بغیر کسی شک کے جم کر عمل کیا۔ حضرت عمر نے اپنی ہدیانی مخلافت کی سولی پر اپنے خیال میں حضورؐ کے اسلام اور آپ کی کوشش ہدایت کو سولی دیدی تھی مگر روح اللہ عیسیؐ کے خدا نے ائمہ اہلبیت کی قربانیوں  کے ذریعے  اسلام اور اس کے پیغام ہدایت کو حفاظت کے ثرخ چہارم اٹھا لیا اور ایک مدت کے لئے زمین ظلم سے پر ہونے کے لئے خالی کر دی گئی لیکن وہ وقت آئے گا جب عیسیؐ بھی اتریں گے اور محمدؐ کا وارث بھی آئےگا۔ اور اسلام اپنا نظام عدل بھی لائےگا۔ اپنے اعمال کی قبروں میں دفن ہو جائےگا اور ان اعمال کی بے حساب مٹی کے نیچے حضرت عمر کی کراہسنائی دے گی جسے عدل کے کان سنیں گے لیکن حساب حشر کے دن ہا گا جہاں حضورؐ بھی ہوں گے اور دوسری طرف حضرت عمر ہوں گے جن کے مخالفت تحریر پیغمبرؐ کے وسیع و عریض شانوں پر خلفائ بنی امیہ عباس اپنے کاندھوں پر گناہوں کا بوجھ لئے کھڑے ہوں گے۔</w:t>
      </w:r>
    </w:p>
    <w:p>
      <w:pPr>
        <w:pStyle w:val="Normal"/>
        <w:bidi w:val="1"/>
        <w:ind w:left="0" w:right="0" w:hanging="0"/>
        <w:jc w:val="center"/>
        <w:rPr>
          <w:rFonts w:ascii="Nafees Nastaleeq" w:hAnsi="Nafees Nastaleeq" w:cs="Nafees Nastaleeq"/>
          <w:sz w:val="48"/>
          <w:szCs w:val="48"/>
          <w:lang w:bidi="ur-PK"/>
        </w:rPr>
      </w:pPr>
      <w:r>
        <mc:AlternateContent>
          <mc:Choice Requires="wps">
            <w:drawing>
              <wp:anchor behindDoc="1" distT="0" distB="0" distL="114935" distR="114935" simplePos="0" locked="0" layoutInCell="0" allowOverlap="1" relativeHeight="9">
                <wp:simplePos x="0" y="0"/>
                <wp:positionH relativeFrom="column">
                  <wp:posOffset>2514600</wp:posOffset>
                </wp:positionH>
                <wp:positionV relativeFrom="paragraph">
                  <wp:posOffset>201930</wp:posOffset>
                </wp:positionV>
                <wp:extent cx="457200" cy="342900"/>
                <wp:effectExtent l="5715" t="5715" r="5080" b="5080"/>
                <wp:wrapNone/>
                <wp:docPr id="9" name=""/>
                <a:graphic xmlns:a="http://schemas.openxmlformats.org/drawingml/2006/main">
                  <a:graphicData uri="http://schemas.microsoft.com/office/word/2010/wordprocessingShape">
                    <wps:wsp>
                      <wps:cNvSpPr/>
                      <wps:spPr>
                        <a:xfrm rot="10800000">
                          <a:off x="0" y="0"/>
                          <a:ext cx="4572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15.9pt;width:35.95pt;height:26.95pt;mso-wrap-style:none;v-text-anchor:middle;rotation:180">
                <v:fill o:detectmouseclick="t" type="solid" color2="black"/>
                <v:stroke color="black" weight="9360" joinstyle="miter" endcap="flat"/>
                <w10:wrap type="none"/>
              </v:oval>
            </w:pict>
          </mc:Fallback>
        </mc:AlternateContent>
      </w:r>
      <w:r>
        <w:rPr>
          <w:rFonts w:ascii="Nafees Nastaleeq" w:hAnsi="Nafees Nastaleeq" w:cs="Nafees Nastaleeq"/>
          <w:sz w:val="48"/>
          <w:sz w:val="48"/>
          <w:szCs w:val="48"/>
          <w:lang w:bidi="ur-PK"/>
        </w:rPr>
        <w:t>۹</w:t>
      </w:r>
    </w:p>
    <w:p>
      <w:pPr>
        <w:pStyle w:val="Normal"/>
        <w:bidi w:val="1"/>
        <w:ind w:left="0" w:right="0" w:hanging="0"/>
        <w:jc w:val="both"/>
        <w:rPr/>
      </w:pPr>
      <w:r>
        <w:rPr>
          <w:rFonts w:cs="Nafees Nastaleeq" w:ascii="Nafees Nastaleeq" w:hAnsi="Nafees Nastaleeq"/>
          <w:sz w:val="48"/>
          <w:szCs w:val="48"/>
          <w:rtl w:val="true"/>
          <w:lang w:bidi="ur-PK"/>
        </w:rPr>
        <w:tab/>
      </w:r>
      <w:r>
        <w:rPr>
          <w:rFonts w:ascii="Nafees Nastaleeq" w:hAnsi="Nafees Nastaleeq" w:cs="Nafees Nastaleeq"/>
          <w:sz w:val="32"/>
          <w:sz w:val="32"/>
          <w:szCs w:val="32"/>
          <w:rtl w:val="true"/>
          <w:lang w:bidi="ur-PK"/>
        </w:rPr>
        <w:t xml:space="preserve">معلوم ہوا واقعہ قرطاس مقامی اور وقتی سانحہ  نہیں بلکہ اس کے دور رس نتائج و اثرات پوری تاریخ اسلام ر حاوی ہیں اور آج بھی اتحاد بین المسلمین کے درمیان یہی واقعہ حائل و فاصل ہے۔ اسی واقعہ کے ہاتھوں تاریخ اسلام کے مظلوم ہوئے اور اسی واقعہ نے تاریخ اسلام کے ظالموں کے ہاتھ میں تلوار دی آج بھی اس واقعہ سے بیدوری سے بہائے جانے والے انسانی خون کی بو آتی ہے لہذا اس واقعہ پر بہت کچھ لکھ جانے کے باوجود ہمیشہ بہت کچھ لکھے جانے کی ضرورت ہے کاش عقیدت کی گود میں غفلت کی گہری نیند میں سونے والی مسلمان آنکھیں جاگیں چونکیں اور اپنے گرور پیش کو پہچانیں تاکہ حضورؐ کی حسرت بن جانے والی آرزو پوری ہو سکے۔ اس واقعہ کے متعلق کچھ لکھنے والا صرف ایک کتاب نہیں لکھتا ہے بلکہ مظلوم مرسلؐ اعظم کی مدد کرتا ہے مبارک ہیں وہ افراد جو اپنی قلمی کاوش کے ذریعے انصار رسولؐ کی صف میں کھڑے ہو رہے ہیں۔ خدا کی رحمت ہو  اور حضورؐ کی نظر کرم رہے میرے بھائی مولانا سید کرار حسین صاحب قبلہ و اعظ مدرستہ الو اعظین لکھنؤ کو زبان و قلم کے میدان میں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 xml:space="preserve">کرار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اور دشمنان رسولؐ و آل رسولؐ کے مقابلے میں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غیر فرار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اور سجکم خدا نبیؐ و آل نبیؐ کے محب ہیں خدا ان کو بارگاہ معسومین میں محبوب قرار دے۔ زیر نظر رسلاہ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سازش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ایک کے سامنے ہے اس کی خوبیاں پڑھنے پر آپ کو خود معلوم ہو جائیں گی سی لئے میں اپنے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مشک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کا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عطار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نہیں بنننا چاہتا ۔ بلکہ اپنے جذبات کو صرف تعریف کرنے کے بجائے مصروف دعا رکھنا چاہتا ہوں خدا اس کو اور مجھے مرتے دم تک نصرت و خدمت کے جذبے سے سرشاد رکھے۔ </w:t>
      </w:r>
    </w:p>
    <w:p>
      <w:pPr>
        <w:pStyle w:val="Normal"/>
        <w:bidi w:val="1"/>
        <w:ind w:left="0" w:right="0" w:hanging="0"/>
        <w:jc w:val="left"/>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left"/>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left"/>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مقدمہ تنویر الشہادتین</w:t>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جناب شاہ عبد العزیز دہلوی ہر مکتبہ خیال کے حضراے اہل بیت میں بلا تفریق مقبول ہیں اور آپ کا شمار اسلامی ہند کے صف اول کے علمائ میں ہوتا ہے۔ آپ کی مشہور ترین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تصنیف</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تحفہ اثنا عشریہ ہے جو مذہب شیعہ اثنا عشری کی رو میں لکھی گئی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زیر نظر سالہ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سرالشہادتین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آپ کی قابل تصنیف ہے  جو آپ نے اپنے معتقدات کے مطابق لکھی ہے جس کے ہر جز سے ہم کو اتفاق نہیں ہے۔ آپ نے اس رسالہ میں امام حسنؐ و امام حسینؐ علیہم السلام کی شہادت کو جناب رسالت مآب صلعم کی شہادت ثابت فرمایا ہے۔ جناب امام حسن علیہ السلام کی شہادت کا مجمل تذکرہ ہے رسالہ کے زیادہ حصہ میں حسینی شہادت کا بیان ہے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صلح حسنؐ پر  عموماً کم اظہار خیال کیا گیا ہے حالانکہ وہ اپنے اسباب اور عظیم الشان نتائج کی بنا پر غور و فکر کی اس سے کہیں زیاسہ مستحق ہے جتنا غور اس پر اب تک ہوا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حسینی علیہم السلام کی شہادت جب شہادت رسولؐ پے تو ان کی صلح و جنگ آنحضرت  صلعم کی صلح و جنگ قرار پائے گی۔ ان کا دوست آپ کا دوست اور ان کا دشمن آپ کا دشمن ہو گا خواہ دورست یا دشمن ان حضرات کے زمانہ میں رہے ہوں یا بعد میں پیدا ہوں جیسا کہ آںحضرت صلعم نے خود ارشاد فرمایا ہے۔مسلمان اس عقیدہ کے بعد ان سے دشمنی کو کفر اور دوستی کو ایمان سمجھتے ہیں ان کا ذکر ، غم ماتم ان پر گریہ و نوحہ رسولؐ کا ذکر ، غم ، ماتم ہو گا اور رسولؐ پر گریہ و نوحہ ہوگ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حسینؐ کی شہادت جب شہادت رسولؐ ہے تو یزید نے حسینؐ کو قتل نہیں بلکہ رسولؐ کو شہید کیا۔ حسینؐ سے مطالبہ بعیت نہ تھا بلکہ رسولؐ سے مطالبہ بیعت تھا حسینؐ سے جنگ نہ تھی بلکہ رسولؐ سے جنگ تھی۔ چنانچہ یزید خود فخر کرتا ہے کہ میں نے حسینؐ سے رسولؐ کا بدلہ لہا ہے۔</w:t>
      </w:r>
    </w:p>
    <w:p>
      <w:pPr>
        <w:pStyle w:val="Normal"/>
        <w:bidi w:val="1"/>
        <w:ind w:left="720" w:right="720" w:firstLine="720"/>
        <w:jc w:val="both"/>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 xml:space="preserve">میں اولاد خندف سے نہ ہوتا اگر میں اولاد احمدؐ سے بدلہ نہ لیتا ان باتوں کا جو </w:t>
      </w:r>
      <w:r>
        <w:rPr>
          <w:rFonts w:cs="Nafees Nastaleeq" w:ascii="Nafees Nastaleeq" w:hAnsi="Nafees Nastaleeq"/>
          <w:sz w:val="28"/>
          <w:szCs w:val="28"/>
          <w:rtl w:val="true"/>
          <w:lang w:bidi="ur-PK"/>
        </w:rPr>
        <w:t>(</w:t>
      </w:r>
      <w:r>
        <w:rPr>
          <w:rFonts w:ascii="Nafees Nastaleeq" w:hAnsi="Nafees Nastaleeq" w:cs="Nafees Nastaleeq"/>
          <w:sz w:val="28"/>
          <w:sz w:val="28"/>
          <w:szCs w:val="28"/>
          <w:rtl w:val="true"/>
          <w:lang w:bidi="ur-PK"/>
        </w:rPr>
        <w:t>آنحضرتؐ</w:t>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کر چکے تھے۔</w:t>
      </w:r>
    </w:p>
    <w:p>
      <w:pPr>
        <w:pStyle w:val="Normal"/>
        <w:bidi w:val="1"/>
        <w:ind w:left="720" w:right="0" w:hanging="0"/>
        <w:jc w:val="both"/>
        <w:rPr>
          <w:rFonts w:ascii="Nafees Nastaleeq" w:hAnsi="Nafees Nastaleeq" w:cs="Nafees Nastaleeq"/>
          <w:sz w:val="32"/>
          <w:szCs w:val="32"/>
          <w:lang w:bidi="ur-PK"/>
        </w:rPr>
      </w:pPr>
      <w:r>
        <w:rPr>
          <w:rFonts w:cs="Nafees Nastaleeq" w:ascii="Nafees Nastaleeq" w:hAnsi="Nafees Nastaleeq"/>
          <w:sz w:val="28"/>
          <w:szCs w:val="28"/>
          <w:rtl w:val="true"/>
          <w:lang w:bidi="ur-PK"/>
        </w:rPr>
        <w:t>(</w:t>
      </w:r>
      <w:r>
        <w:rPr>
          <w:rFonts w:ascii="Nafees Nastaleeq" w:hAnsi="Nafees Nastaleeq" w:cs="Nafees Nastaleeq"/>
          <w:sz w:val="28"/>
          <w:sz w:val="28"/>
          <w:szCs w:val="28"/>
          <w:rtl w:val="true"/>
          <w:lang w:bidi="ur-PK"/>
        </w:rPr>
        <w:t xml:space="preserve">مقتل ابی مخنف </w:t>
      </w:r>
      <w:r>
        <w:rPr>
          <w:rFonts w:ascii="Nafees Nastaleeq" w:hAnsi="Nafees Nastaleeq" w:cs="Nafees Nastaleeq"/>
          <w:sz w:val="28"/>
          <w:sz w:val="28"/>
          <w:szCs w:val="28"/>
          <w:lang w:bidi="ur-PK"/>
        </w:rPr>
        <w:t>؀۵۹</w:t>
      </w:r>
      <w:r>
        <w:rPr>
          <w:rFonts w:ascii="Nafees Nastaleeq" w:hAnsi="Nafees Nastaleeq" w:cs="Nafees Nastaleeq"/>
          <w:sz w:val="28"/>
          <w:sz w:val="28"/>
          <w:szCs w:val="28"/>
          <w:rtl w:val="true"/>
          <w:lang w:bidi="ur-PK"/>
        </w:rPr>
        <w:t xml:space="preserve"> مطبوعہ</w:t>
      </w:r>
      <w:r>
        <w:rPr>
          <w:rFonts w:ascii="Nafees Nastaleeq" w:hAnsi="Nafees Nastaleeq" w:cs="Nafees Nastaleeq"/>
          <w:sz w:val="28"/>
          <w:sz w:val="28"/>
          <w:szCs w:val="28"/>
          <w:rtl w:val="true"/>
          <w:lang w:bidi="ur-PK"/>
        </w:rPr>
        <w:t xml:space="preserve"> بمبئی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lang w:bidi="ur-PK"/>
        </w:rPr>
        <w:t>۱۳۱۱؁</w:t>
      </w:r>
      <w:r>
        <w:rPr>
          <w:rFonts w:ascii="Nafees Nastaleeq" w:hAnsi="Nafees Nastaleeq" w:cs="Nafees Nastaleeq"/>
          <w:sz w:val="28"/>
          <w:sz w:val="28"/>
          <w:szCs w:val="28"/>
          <w:rtl w:val="true"/>
          <w:lang w:bidi="ur-PK"/>
        </w:rPr>
        <w:t xml:space="preserve"> نیابیع المودہ باب </w:t>
      </w:r>
      <w:r>
        <w:rPr>
          <w:rFonts w:ascii="Nafees Nastaleeq" w:hAnsi="Nafees Nastaleeq" w:cs="Nafees Nastaleeq"/>
          <w:sz w:val="28"/>
          <w:sz w:val="28"/>
          <w:szCs w:val="28"/>
          <w:lang w:bidi="ur-PK"/>
        </w:rPr>
        <w:t>۲۰</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lang w:bidi="ur-PK"/>
        </w:rPr>
        <w:t>؀۲۷۶</w:t>
      </w:r>
      <w:r>
        <w:rPr>
          <w:rFonts w:ascii="Nafees Nastaleeq" w:hAnsi="Nafees Nastaleeq" w:cs="Nafees Nastaleeq"/>
          <w:sz w:val="28"/>
          <w:sz w:val="28"/>
          <w:szCs w:val="28"/>
          <w:rtl w:val="true"/>
          <w:lang w:bidi="ur-PK"/>
        </w:rPr>
        <w:t xml:space="preserve"> مطبوعہ بمبئی   </w:t>
      </w:r>
      <w:r>
        <w:rPr>
          <w:rFonts w:ascii="Nafees Nastaleeq" w:hAnsi="Nafees Nastaleeq" w:cs="Nafees Nastaleeq"/>
          <w:sz w:val="28"/>
          <w:sz w:val="28"/>
          <w:szCs w:val="28"/>
          <w:lang w:bidi="ur-PK"/>
        </w:rPr>
        <w:t>۱۳۱۱؁</w:t>
      </w:r>
      <w:r>
        <w:rPr>
          <w:rFonts w:cs="Nafees Nastaleeq" w:ascii="Nafees Nastaleeq" w:hAnsi="Nafees Nastaleeq"/>
          <w:sz w:val="28"/>
          <w:szCs w:val="28"/>
          <w:rtl w:val="true"/>
          <w:lang w:bidi="ur-PK"/>
        </w:rPr>
        <w:t>)</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ہر مسلمان کے عقیدے میں آنحضرت صلعم سے لڑنے والا کافر ہے لہذا کفر یزید میں کسی مسلمان کو شک نہ ہونا چاہئے بلکہ سب سے آسان فیصلہ یزید کے بارے میں خود اس کے اس شعر سے ہو جاتا ہے جس میں اس نے کھلم کھلا سلام کا انکار کیا ہے۔</w:t>
      </w:r>
    </w:p>
    <w:p>
      <w:pPr>
        <w:pStyle w:val="Normal"/>
        <w:bidi w:val="1"/>
        <w:ind w:left="720" w:right="720" w:firstLine="720"/>
        <w:jc w:val="both"/>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 xml:space="preserve">بنی ہاشم </w:t>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یعنی آنحضرت  اور ان کے قبیلہ</w:t>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 xml:space="preserve">نے حکومت حاصل کرنے کے لئے اسلام کا ڈھونگ رچایا تھا ورنہ خدا کی طرف سے نہ کوئی پیغام آتا تھا اور نہ آپ پروحی آتی تھی۔ </w:t>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 xml:space="preserve">مقتل ابی مخنف </w:t>
      </w:r>
      <w:r>
        <w:rPr>
          <w:rFonts w:ascii="Nafees Nastaleeq" w:hAnsi="Nafees Nastaleeq" w:cs="Nafees Nastaleeq"/>
          <w:sz w:val="28"/>
          <w:sz w:val="28"/>
          <w:szCs w:val="28"/>
          <w:lang w:bidi="ur-PK"/>
        </w:rPr>
        <w:t>؀۵۹</w:t>
      </w:r>
      <w:r>
        <w:rPr>
          <w:rFonts w:ascii="Nafees Nastaleeq" w:hAnsi="Nafees Nastaleeq" w:cs="Nafees Nastaleeq"/>
          <w:sz w:val="28"/>
          <w:sz w:val="28"/>
          <w:szCs w:val="28"/>
          <w:rtl w:val="true"/>
          <w:lang w:bidi="ur-PK"/>
        </w:rPr>
        <w:t xml:space="preserve"> مطبوعہ بمبئی</w:t>
      </w:r>
      <w:r>
        <w:rPr>
          <w:rFonts w:cs="Nafees Nastaleeq" w:ascii="Nafees Nastaleeq" w:hAnsi="Nafees Nastaleeq"/>
          <w:sz w:val="28"/>
          <w:szCs w:val="28"/>
          <w:rtl w:val="true"/>
          <w:lang w:bidi="ur-PK"/>
        </w:rPr>
        <w:t>)</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گر یہ عقیدہ رکھنے والا مسلمان کہلائے گا تو پھر کوئی بتائے کافر کسے کہیں ؟</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یہ حقیقت ہے کہ بنی ہاشم یعنی نبیؐ و آلِ نبیؐ کی حکومت دین اسلام کی عملی تفسیر تھی اور اسلام کی ترویج و بقا اسی پر منحصر تھی اسی وجہ سے بانی اسلام نے اس کے قیام کو دین میں سب سے زیادہ اہمیت دی تھی اور اس کے ختم کے کرنے والوں نے صرف نبیؐ و آل نبیؐ پر ظلم نہیں کیا بلکہ عالم انسنایت کو اس وقت تک کے لئے مبتلائے مزکلات و مصائب کو دیا جب تک زمین کو عدل سے پر کرنے والا جگر کوشہ رحمۃ العالمین صلعم نہ آ جائے اسلام در حقیقت انسان کی انفرادی ، عائلی ، قومی اور عالمی مزکلات کا حل بن کر آیا تھا۔ یہ مقصد حاصل ہو چکا ہوتا اگر حکومت الہیہ کو  ملوکیت و قریصیت یعنی ضلافت اسلامیہ میں نہ بدل دیا گیا ہوتا۔ یزید یعنی عالم انسانیت کا بدترین فرد نہ اسلام کو مانتا تھا۔ یہ اس کی روح آل محمدؐ کے روحانی اقتدار  کو لہذا اس خیال میں اسلام کے خاتمہ کی یہی صورت تھی کہ اس نسل کو دنیا سے مٹا دیا جائے اور شہادت کے بعد مقصد میں اپنے کو کامیاب سمجھ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تشہیر فتح حسینؐ کر رہا تھا۔ لیکن حالات بدلے اور کیسے نہ بدلتے جب کردار کی عظمتوں کے مالک مصیبت کا پیکر بن کر پورے ملک سے گزرے جب یزید کو اپنی شکست نظر آنے لگی تو نتائج سے بچنے کے لئے اس نے اہلبیت کو رہا کیا ان پر رحم کر کے  یا اپنی غلطی پر نادم ہو کر نہیں بلکہ اپنی غلطی پر پردہ ڈالنے اور شکست کے اثرات سے بچنے کے لئے۔ مگر انسان حسینؐ کی طرف کھنچے چلے آ رہے تھے اور کربلا کے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بے گور کفن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کی قبر زیارت گاہ بن رہی تھی۔ دل کا سفینہ آنسوؤں میں چل کر حسینؐ تک پہنچ رہا تھا۔ ہاتھ ، عاشور کا دن یوم غم بن چکا تھا۔ یہ دن آتا تھا مگر یزید کے خلاف نفرت کے سیلاب کو طوفانی نہ بتاتا تھا۔ حکومت نے اس کے توڑ کے لیے بزور طاقت اس دن کو روز عید قرار دیا۔ اسلامی دنیا میں عاشور کے دن ایک ساتھ دو مظاہرےہو رہے تھے ایک مثاہرہ غم دوسرا مظاہرہ  مسرت ، ایک درد مند انسانوں کا مظاہرہ دوسرا بے رحم اموی حلومت کا مثاہرہ یہ سلسلہ برسوں چلتا رہا اور غم حسینؐ کی گرمی میں حکومت کا ظالمانہ دماغ پگھلتا رہا۔ بنی امیہ کی حکومت مٹی مگر بنی امیہ کے ہمدرد اور حامی نہ مٹے۔ حکومت کی طاقت کے بجائے فتوے کی قوت استعمال ہونے لگی نت نئے فقرے ایجاد ہوئے رنگ برنگ کے فتوے نکلے حسینؐ کے بعد ذکر حسینؐ پر اعتراضات کی تیر بارانی ہوئی۔ حدیثیں گڑھی گئیں۔ احادیث کے مطالب مصلحت کے مطابق وضع کئے گئے۔ کبھی کبھی کسی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حرملہ طینت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نے معصوم حسینیتؐ کی مخالفت اور یزید کی کھلی حمایت کی لیکن حسینؐ آسان انسانیت پرچھاتے رہے۔ ذکر حسینؐ آنسوؤں میں برستا رہا، یزید اور یزیدیت کا خس و خاشاک بہہ کر اپنے ٹھاکانے پہنچتا رہا۔</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کسی نے سچ کہا ہے کہ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جھوٹ کو سچ بنانے کا ذریعہ یہی ہے کہ مسلسل جھوٹ بولے جاؤ یزید کی حکومت جو نہ کر سکی وہ یزید کی حامی زبان و قلم نے کیا۔ چنانچہ اسلامی ذہن حسینؐ و یزید کے مسئلہ میں الجھتا رہا۔ آج بھی الجھن باقی ہے۔ اسی مسئلہ کو یکسو کرنے کے لئے جناب شاہ عبد العزیز دہلوی نے یہ رسالہ تصنیف فرمایا اور اسی ضرورت کے پیش نظر یہ رسالہ پھر سے شا</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 xml:space="preserve">ع کیا جا رہا ہے حینیوں کا فرض ہے کہ ذکر حسینؐ کو عام کرتے جائیں اور مطعئن رہیں کیونکہ تاریخ شاہد ہے کہ جتنی حسینؐ کی مخالفت کی جاتی ہے اتنا ہی حسینؐ سے محبت اور یزید سے نفرت کرنے والوں کی تعداد میں اضافہ ہوتا ہے۔ دھندلے نقوش  اجاگر ہو جاتے ہیں۔ شہادت تو وہ حنا ہے جو بحث میں جتنی پستی جائے گی اتنا ہی رنگ نکھرتا جائے گا ہم حسینؐ سے کسی کے اخلتلاف پر ناک بھولں نہیں چڑھتا بلکہ استقبال کرتے ہیں کیونکہ اس میں ہمارا نفع ہے۔ چٹان کا نقصان نہیں ہوتا مینڈھے کا سر ٹوٹتا ہے اور دیکھنے والوں کو چٹان کے استحکام کا ایک نیا یقین حاصل ہوتا ہے۔ حمایت یزید کی نا محمود کوشش چاہے کوئی اموی کرے یا عباسی وہ خود مجسم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حیتر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بن جاتا ہے۔ حسینی رو صبر کے خوگر ہیں۔ صابر کے پرستار ہیں ، وہ تعریف و توصیف یزید کا دکھ بھی جھیل لیں گے۔ حد ہو گئی کہ یزید کو ان کے دوستوں نے مسلمان ہونے کا دعویٰ کرنے کے باوجود رحمۃاللہ علیہ، رضی اللہ عنہ ، حضرت لکھا ۔ اپنا امام تو بیشک انھیں لکھنے کا حق تھا۔ لیکن رحمت یا خوشنودی خدا ان کی ملکیت نہیں ہے ، جو وہ یزید کو دینا چاہتے ہیں ظاہر ہے کہ جو رحمۃ العالمین کو نہ مانے وہ عالمین کی حد سے بزہر ہو جائے تب شاید رحمت پا سکے۔ جو محبوب خدا کو ناراض کرے اس سے کیوں کر خدا راضی ہوگا۔ یزید کے لئے استعمال ہو کر ان الفاظ کی مٹی پلید ہو گئی۔ اب یہ جس کے لئے بھی استعمال  ہوں ہم حسینیوں کو کوئی اعتراض نہ ہوگ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جان تہذیب و اخلاق اسلام نے بیزاری و نفرتے کے اظہار کے لئے ایک اصلاحی لفظ رکھا ہے یعنی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لعنت</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ہم پرستار ان خدا اور رسولؐ ہر قاتل حسینؐ پر لعنت بھیجتے ہیں اگر ہم ہی قاتل تھے تو ہم اپنے پر ہی بخوشی عبادت و ثواب سمجھ کر لعنت بھیج رہے ہیں۔ بھلا کیوں کسی کو برا لگنے لگا لیکن اگر کوئی برا مانتے تو سوچو اس کا سبب مذہبی تشتہ کا اتحاد تو نہیں ہے اور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قاتلاں حسینؐ کے مذہب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ے ماضی کو اس کے حال سے پہچان لو۔</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یزید جب اپنے کو قتل حسینؐ کی ذلت سے بچانا چاہتا ہے تو کہتا ہےلعن اللہ ابن مرجابہ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الحسینؐ۔تالیف علی جلال الحسین مطبوعہ مصر </w:t>
      </w:r>
      <w:r>
        <w:rPr>
          <w:rFonts w:ascii="Nafees Nastaleeq" w:hAnsi="Nafees Nastaleeq" w:cs="Nafees Nastaleeq"/>
          <w:sz w:val="32"/>
          <w:sz w:val="32"/>
          <w:szCs w:val="32"/>
          <w:lang w:bidi="ur-PK"/>
        </w:rPr>
        <w:t>؀۱۳۴</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خدا ابن زیاد پر لعنت کرے جس نے حسینؐ کو قتل کیا۔ قاتل حسینؐ یزید کی نظر بھی قابل لعنت ہے۔ جو قاتل حسینؐ پر لعنت کو حرام کہتے ہیں وہ سوچیں کہ اب ان کا موقف کیا ہوگا۔ رہی یزید کی یہ بات کہ میں قاتل نہیں بلکہ ابن زیاد قاتل ہے یہ وہ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سفید سچ</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ہے جس کی تصدیق اس کا وہ خط کر رہا ہے جو اس نے حاکم مدینہ کو لکھا تھا کہ حسینؐ سے بیعت لو یا ان کا سر بھیج دو۔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ینابیع المودۃ </w:t>
      </w:r>
      <w:r>
        <w:rPr>
          <w:rFonts w:ascii="Nafees Nastaleeq" w:hAnsi="Nafees Nastaleeq" w:cs="Nafees Nastaleeq"/>
          <w:sz w:val="32"/>
          <w:sz w:val="32"/>
          <w:szCs w:val="32"/>
          <w:lang w:bidi="ur-PK"/>
        </w:rPr>
        <w:t>؀</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۲۷۷</w:t>
      </w:r>
      <w:r>
        <w:rPr>
          <w:rFonts w:ascii="Nafees Nastaleeq" w:hAnsi="Nafees Nastaleeq" w:cs="Nafees Nastaleeq"/>
          <w:sz w:val="32"/>
          <w:sz w:val="32"/>
          <w:szCs w:val="32"/>
          <w:rtl w:val="true"/>
          <w:lang w:bidi="ur-PK"/>
        </w:rPr>
        <w:t xml:space="preserve"> بمبئی</w:t>
      </w:r>
      <w:r>
        <w:rPr>
          <w:rFonts w:cs="Nafees Nastaleeq" w:ascii="Nafees Nastaleeq" w:hAnsi="Nafees Nastaleeq"/>
          <w:sz w:val="32"/>
          <w:szCs w:val="32"/>
          <w:rtl w:val="true"/>
          <w:lang w:bidi="ur-PK"/>
        </w:rPr>
        <w:t>)</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اس کی سچائی کے گواہ یزید کے وہ سپاہی ہیں جو حاجیوں کے لباس میں قتل امامؐ کے لئے مکہ بھیجے گئے تھے۔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 xml:space="preserve">ینابیع المودۃ </w:t>
      </w:r>
      <w:r>
        <w:rPr>
          <w:rFonts w:ascii="Nafees Nastaleeq" w:hAnsi="Nafees Nastaleeq" w:cs="Nafees Nastaleeq"/>
          <w:sz w:val="32"/>
          <w:sz w:val="32"/>
          <w:szCs w:val="32"/>
          <w:lang w:bidi="ur-PK"/>
        </w:rPr>
        <w:t>؀۲۸۰</w:t>
      </w:r>
      <w:r>
        <w:rPr>
          <w:rFonts w:ascii="Nafees Nastaleeq" w:hAnsi="Nafees Nastaleeq" w:cs="Nafees Nastaleeq"/>
          <w:sz w:val="32"/>
          <w:sz w:val="32"/>
          <w:szCs w:val="32"/>
          <w:rtl w:val="true"/>
          <w:lang w:bidi="ur-PK"/>
        </w:rPr>
        <w:t xml:space="preserve"> مطبوعہ بمبئی</w:t>
      </w:r>
      <w:r>
        <w:rPr>
          <w:rFonts w:cs="Nafees Nastaleeq" w:ascii="Nafees Nastaleeq" w:hAnsi="Nafees Nastaleeq"/>
          <w:sz w:val="32"/>
          <w:szCs w:val="32"/>
          <w:rtl w:val="true"/>
          <w:lang w:bidi="ur-PK"/>
        </w:rPr>
        <w:t>)</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مزید تصدیق مطلوب ہو تو اس حکم نامئہ یزید کو دیکھو جو ابن زیاد کے پاس ملے گا۔ جس میں اسے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سفر حسینی</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جناب مسلم ابن عقل کے اثرات کو مٹانے اور کربلا کی مہم کے سرکرنے کے لئے کوفہ کا حاکم مقرر کیا تھا۔</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نیابیع </w:t>
      </w:r>
      <w:r>
        <w:rPr>
          <w:rFonts w:ascii="Nafees Nastaleeq" w:hAnsi="Nafees Nastaleeq" w:cs="Nafees Nastaleeq"/>
          <w:sz w:val="32"/>
          <w:sz w:val="32"/>
          <w:szCs w:val="32"/>
          <w:lang w:bidi="ur-PK"/>
        </w:rPr>
        <w:t>؀۲۷۹</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w:t>
      </w:r>
    </w:p>
    <w:p>
      <w:pPr>
        <w:pStyle w:val="Normal"/>
        <w:bidi w:val="1"/>
        <w:ind w:left="0" w:right="0" w:firstLine="720"/>
        <w:jc w:val="both"/>
        <w:rPr/>
      </w:pPr>
      <w:r>
        <w:rPr>
          <w:rFonts w:ascii="Nafees Nastaleeq" w:hAnsi="Nafees Nastaleeq" w:cs="Nafees Nastaleeq"/>
          <w:sz w:val="32"/>
          <w:sz w:val="32"/>
          <w:szCs w:val="32"/>
          <w:rtl w:val="true"/>
          <w:lang w:bidi="ur-PK"/>
        </w:rPr>
        <w:t xml:space="preserve">اور بھی بہت سے یزید کی سچائی کے سچے گواہ  ہیں جن میں سر فہرست شمر وغیرہ کا نام ہے اور تصدیق کے لئے وہ العامات ہیں جو ان کو اتل امامؐ پر ان کے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امیر المومنین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یزید سے ملے تھے۔ البتہ ایک بات یزید اس فقرہ کے ساتھ کہنا بھول گیا اور ابھی تک کسی حامی یزید کو بھی  یاد نہ آئی </w:t>
      </w:r>
      <w:r>
        <w:rPr>
          <w:rFonts w:ascii="Ghadeer" w:hAnsi="Ghadeer" w:cs="Ghadeer"/>
          <w:sz w:val="32"/>
          <w:sz w:val="32"/>
          <w:szCs w:val="32"/>
          <w:rtl w:val="true"/>
          <w:lang w:bidi="ur-PK"/>
        </w:rPr>
        <w:t>رلست من کندف ان لم انتقم۔ من بنی احمد ما کان فعل</w:t>
      </w:r>
      <w:r>
        <w:rPr>
          <w:rFonts w:ascii="Nafees Nastaleeq" w:hAnsi="Nafees Nastaleeq" w:cs="Nafees Nastaleeq"/>
          <w:sz w:val="32"/>
          <w:sz w:val="32"/>
          <w:szCs w:val="32"/>
          <w:rtl w:val="true"/>
          <w:lang w:bidi="ur-PK"/>
        </w:rPr>
        <w:t xml:space="preserve"> بھی ابن زیادہ کا شعر ہے جو اس نے دمشق میں  قصر یزید میں بیٹھ کر دربار کے مجمع میں بہ کرامت بجائے حاکم کوفہ ہونے کے یزید کا روپ دھار کر پڑھا تھا اگر یہ بات کہی جائے تو ہم اس کی تصدیق کریں گے کیونکہ تاریخ بنی امیہ کی عفت مآب خاتون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سمیہ</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کے بدولت ابن زیاد بھی </w:t>
      </w:r>
      <w:r>
        <w:rPr>
          <w:rFonts w:ascii="Ghadeer" w:hAnsi="Ghadeer" w:cs="Ghadeer"/>
          <w:sz w:val="32"/>
          <w:sz w:val="32"/>
          <w:szCs w:val="32"/>
          <w:rtl w:val="true"/>
          <w:lang w:bidi="ur-PK"/>
        </w:rPr>
        <w:t>لست من خندف</w:t>
      </w:r>
      <w:r>
        <w:rPr>
          <w:rFonts w:ascii="Nafees Nastaleeq" w:hAnsi="Nafees Nastaleeq" w:cs="Nafees Nastaleeq"/>
          <w:sz w:val="32"/>
          <w:sz w:val="32"/>
          <w:szCs w:val="32"/>
          <w:rtl w:val="true"/>
          <w:lang w:bidi="ur-PK"/>
        </w:rPr>
        <w:t xml:space="preserve"> کہنے کا اسی طرح حقدار ہے جس طرح یزید۔یقین نہ آئے تو مریم خمار سے ہوچھ لو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روج الذہب مسعودی برحاشیہ کامل ج</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۶۹</w:t>
      </w:r>
      <w:r>
        <w:rPr>
          <w:rFonts w:ascii="Nafees Nastaleeq" w:hAnsi="Nafees Nastaleeq" w:cs="Nafees Nastaleeq"/>
          <w:sz w:val="32"/>
          <w:sz w:val="32"/>
          <w:szCs w:val="32"/>
          <w:rtl w:val="true"/>
          <w:lang w:bidi="ur-PK"/>
        </w:rPr>
        <w:t xml:space="preserve"> ۔ </w:t>
      </w:r>
      <w:r>
        <w:rPr>
          <w:rFonts w:ascii="Nafees Nastaleeq" w:hAnsi="Nafees Nastaleeq" w:cs="Nafees Nastaleeq"/>
          <w:sz w:val="32"/>
          <w:sz w:val="32"/>
          <w:szCs w:val="32"/>
          <w:lang w:bidi="ur-PK"/>
        </w:rPr>
        <w:t>۷۰</w:t>
      </w:r>
      <w:r>
        <w:rPr>
          <w:rFonts w:ascii="Nafees Nastaleeq" w:hAnsi="Nafees Nastaleeq" w:cs="Nafees Nastaleeq"/>
          <w:sz w:val="32"/>
          <w:sz w:val="32"/>
          <w:szCs w:val="32"/>
          <w:rtl w:val="true"/>
          <w:lang w:bidi="ur-PK"/>
        </w:rPr>
        <w:t xml:space="preserve"> مطبوعہ مصر </w:t>
      </w:r>
      <w:r>
        <w:rPr>
          <w:rFonts w:ascii="Nafees Nastaleeq" w:hAnsi="Nafees Nastaleeq" w:cs="Nafees Nastaleeq"/>
          <w:sz w:val="32"/>
          <w:sz w:val="32"/>
          <w:szCs w:val="32"/>
          <w:lang w:bidi="ur-PK"/>
        </w:rPr>
        <w:t>۱۳۰۳؁</w:t>
      </w:r>
      <w:r>
        <w:rPr>
          <w:rFonts w:cs="Nafees Nastaleeq" w:ascii="Nafees Nastaleeq" w:hAnsi="Nafees Nastaleeq"/>
          <w:sz w:val="32"/>
          <w:szCs w:val="32"/>
          <w:rtl w:val="true"/>
          <w:lang w:bidi="ur-PK"/>
        </w:rPr>
        <w:t>)</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جہاں جلوس غم میں باجہ کھیل کود ، زوق برق لباس یزید کے قائم کردہ جشن مسرت کے ذریعہ داخل ہو گئے وہاں حسینؐ پر بغداد ، بے جاضد وغیرہ اعتراضات غیر نہیں بلکہ مسلمان کرنے لگے اور ذکر کر حسینؐ پر بندش اگر کبھی لگی تو وہ بھی مسلمان اور صرف مسلمان کے ہاتھوں مشاہدات کی دنیا میں یہ عجیب اور انوکھی حالت دیکھنے میں آئی کہ مسلم اور غیر مسلم ، مذہبی اور غیر مذہبی بلکہ منکر خدا اور رسولؐ افراد بلا تفریق مذاہب و نظر یات حسینؐ کی حمایت اور یزید سے نفرت کرتے ہیں لیکن حسینؐ کا ٘کالف اور یزید کا حامی اگر کہیں کوئی نکلا تو مسلمان جس کی وجہ یہی ہے کہ حسینؐ سے ٹکرانے والا بھی ایک نام نہاد مسلمان تھا۔ آج بھی یزید کا حامی اس کا کوئی ہممشرب مسلمان ہی ہو گا۔ ہم حمایت یزید سے کسی کو منع نہیں کر تے لیکن اتنا ضرور عرض کرنا چاہتے ہیں کہ جب یزید  اپنی زندگی و حکومت میں حسینیت کو نقصان نہ پہنچا سکا تو آج مردہ یزید کا تذکرہ کر کیوں کر زندہ جاوید حسینؐ کے ذکر کو نقصان پہنچا سکے گا۔</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ہرگز  نمیر و آنکہ ولش زندہ شد بعشق</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ثبت  است بر جریدہ  عالم  دوام</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حسینؐ پر الزام بغاوت ہے اور لوگوں کو معلوم نہیں کہ حسینؐ کی مقبولیت کا راز یہی ہے کہ انھوں نے یزید کی مخلافت کی۔ حسینؐ باطل باغی نہ ہوتے تو کیا حق سے بغاوت کرتے ؟ ہمیں حسینؐ کی یزید سے بغاوت تسلیم ہے مگر اس شکوہ کے ساتھ کہ لفظ بغاوت کا یہ استعمال لعنت پر ظلم ہے۔ بغاوت حق سے ہوتی ہے نہ کہ باطل سے یہ استعمال ایسا ہی ہے جیسے فرعون سے اپنا ایمان چھپاناے والے جناب حزقیل کو ہم منافق کہنے لگیں جن کو قرآن مرد مومن کہتا ہے۔ پھر باغی اسے کہا جا سکتا ہے جو مان کر انکار کرے لیکن جو ہمیشہ انکار کرتا رہا ہو اس نے کب مانا تھا۔ جواب نہ ماننے کو بغاوت کہا جائے گ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امامؐ پر اعتراض ہے کہ جب واقعہ شہادت کی اطلاع عکھتے تھے تو کربلا کی طرف تشریف کیوں کے گئے اس سوال کی طرح یہ بھی پوچھا جا سکتا ہے کہ جب خدا جانتا تھا تو ابلیس کو کیوں پیدا کیا۔ معلوم ہوا علم باطن اور اسباب ظاہر کے نتیجے کو ایک دوسرے سے جوڑنا غلط ہے خدا نے ابلیس کو سرکشی کے لئے نہیں پیدا کیا اور نہ شیطان معصیت پر مجبور تھا چنانچہ جتنے دن وہ آسمان پر رہا عابد تھا۔ مطیع تھا، اللہ نے اس کو جو قوتیؓ دی تھیں ان کا مصرف وہ زندگی تھی جو اس نے سجدہ جناب آدمؐ کے واقعہ سے قبل آسمان ہر ملائکہ کے ساتھ بسر کی تھی اس کے بعد اس کا لعین و رجیم کوشش کو مکمل کیے بغیر نہ شھوڑا ، مدینہ میں خطرہ پاکر مکہ چلے گئے۔ مکہ میں جب خطرہ کا احساس ہوا کوفہ کی طرف روانہ ہوئے۔ کوفہ منقلب ہو گیا تو آپ فرما تے رہے۔ صلح کی گفتگو آپ نے نہیں ابن زیاد نے ختم کی، حملہ آپ نے نہیں پسر سعد کے لشکر نے کیا۔ امامؐ پر اعتراض تب ہو سکتا جب یہ بتایا جائے کہ اگر فلاں صورت اختیار کرتے تو محفوظ رہتے اور آپ نے اس صورت کو اختیار نہ کیا ہو۔ رہا بیعت کر کے زندہ رہنا تو کوئی مسلمان اس زندگی پر آج راضی نہیں تو حسینؐ کل کیونکر راضی ہو جاتے۔ اسباب ظاہر کے اعتبار سے آپ جنگ کے دن بھی آخر تک کوشش فرماتے رہے کہ آپ کے خون سے مسلمان ہاتھ نہ رنگیں۔ آپ کی تقریروں کا اثر نہ ہوا۔ یہ اثر نہ لینے والوں کا فعل تھا۔ یہ خیال کہ ان حالات میں اثر پیدا ہونے کی امید کرنا خلاف عقل تھا سو اسے حُر اور ان کے بیٹے بھائی غلام نے حسینؐ کے قدموں میں آ کر اور جان دے کر غلط ثابت کر دیا۔ اس مسئل میں اپنے اپنے نقطہ نظر کا فرق ہے کسی کو اعتراض ہے کہ جانتے تھے تو گئی کیوں ؟ اور ہم اسی بات پر ان کو مانتے ہیں کہ جانتے ہوئے موت کی طرف کس اطمینان سے گئے۔ معترض ان کو ماننا چاہتا ہے جو موت کو دیکھ کر بھاگیں اپنے کو بچانے کے لیے ، ہم ان کو ماننا چاہتے ہیں جو موت پر اس طرح جا پڑیں کہ موت خود ڈر کر پیچھے ہٹ جائے موت حسینؐ سے کس قدر خوفزدہ تھی اسے یوں دیکھو کہ وہ موت جو ایک تیر کے ذریعہ صبح عاشورہ کو حسینؐ تک پہنش سکتی تھی اسے پیسر سعد کی کم از کم </w:t>
      </w:r>
      <w:r>
        <w:rPr>
          <w:rFonts w:ascii="Nafees Nastaleeq" w:hAnsi="Nafees Nastaleeq" w:cs="Nafees Nastaleeq"/>
          <w:sz w:val="32"/>
          <w:sz w:val="32"/>
          <w:szCs w:val="32"/>
          <w:lang w:bidi="ur-PK"/>
        </w:rPr>
        <w:t>۲۰</w:t>
      </w:r>
      <w:r>
        <w:rPr>
          <w:rFonts w:ascii="Nafees Nastaleeq" w:hAnsi="Nafees Nastaleeq" w:cs="Nafees Nastaleeq"/>
          <w:sz w:val="32"/>
          <w:sz w:val="32"/>
          <w:szCs w:val="32"/>
          <w:rtl w:val="true"/>
          <w:lang w:bidi="ur-PK"/>
        </w:rPr>
        <w:t xml:space="preserve"> ہزار فوج کے </w:t>
      </w:r>
      <w:r>
        <w:rPr>
          <w:rFonts w:ascii="Nafees Nastaleeq" w:hAnsi="Nafees Nastaleeq" w:cs="Nafees Nastaleeq"/>
          <w:sz w:val="32"/>
          <w:sz w:val="32"/>
          <w:szCs w:val="32"/>
          <w:lang w:bidi="ur-PK"/>
        </w:rPr>
        <w:t>۴۰</w:t>
      </w:r>
      <w:r>
        <w:rPr>
          <w:rFonts w:ascii="Nafees Nastaleeq" w:hAnsi="Nafees Nastaleeq" w:cs="Nafees Nastaleeq"/>
          <w:sz w:val="32"/>
          <w:sz w:val="32"/>
          <w:szCs w:val="32"/>
          <w:rtl w:val="true"/>
          <w:lang w:bidi="ur-PK"/>
        </w:rPr>
        <w:t xml:space="preserve"> ہزار ہاتھ حسینؐ کی طرف ڈھکیلتے ہیں تب بھی وہ دس گھنٹے میں عصر عاشور کو حسینؐ تک پہنچی ہے۔</w:t>
      </w:r>
    </w:p>
    <w:p>
      <w:pPr>
        <w:pStyle w:val="Normal"/>
        <w:bidi w:val="1"/>
        <w:ind w:left="0" w:right="0" w:firstLine="720"/>
        <w:jc w:val="both"/>
        <w:rPr/>
      </w:pPr>
      <w:r>
        <w:rPr>
          <w:rFonts w:ascii="Nafees Nastaleeq" w:hAnsi="Nafees Nastaleeq" w:cs="Nafees Nastaleeq"/>
          <w:sz w:val="32"/>
          <w:sz w:val="32"/>
          <w:szCs w:val="32"/>
          <w:rtl w:val="true"/>
          <w:lang w:bidi="ur-PK"/>
        </w:rPr>
        <w:t xml:space="preserve">شہادت حسینؐ کے سلسلہ میں بدترین فقرہ جو کہا گیا وہ یہ تھا </w:t>
      </w:r>
      <w:r>
        <w:rPr>
          <w:rFonts w:ascii="Ghadeer" w:hAnsi="Ghadeer" w:cs="Ghadeer"/>
          <w:sz w:val="32"/>
          <w:sz w:val="32"/>
          <w:szCs w:val="32"/>
          <w:rtl w:val="true"/>
          <w:lang w:bidi="ur-PK"/>
        </w:rPr>
        <w:t>ان الحسین قتل بسیف جدہ</w:t>
      </w:r>
      <w:r>
        <w:rPr>
          <w:rFonts w:ascii="Nafees Nastaleeq" w:hAnsi="Nafees Nastaleeq" w:cs="Nafees Nastaleeq"/>
          <w:sz w:val="32"/>
          <w:sz w:val="32"/>
          <w:szCs w:val="32"/>
          <w:rtl w:val="true"/>
          <w:lang w:bidi="ur-PK"/>
        </w:rPr>
        <w:t xml:space="preserve"> حسینؐ اپنے نانا کی تلوار سے قتل  ہوئے رسولؐ کہتے ہیں کہ </w:t>
      </w:r>
      <w:r>
        <w:rPr>
          <w:rFonts w:ascii="Ghadeer" w:hAnsi="Ghadeer" w:cs="Ghadeer"/>
          <w:sz w:val="32"/>
          <w:sz w:val="32"/>
          <w:szCs w:val="32"/>
          <w:rtl w:val="true"/>
          <w:lang w:bidi="ur-PK"/>
        </w:rPr>
        <w:t>حسین منی و انامنہ</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 xml:space="preserve">صواعق محرقہ </w:t>
      </w:r>
      <w:r>
        <w:rPr>
          <w:rFonts w:ascii="Nafees Nastaleeq" w:hAnsi="Nafees Nastaleeq" w:cs="Nafees Nastaleeq"/>
          <w:sz w:val="32"/>
          <w:sz w:val="32"/>
          <w:szCs w:val="32"/>
          <w:lang w:bidi="ur-PK"/>
        </w:rPr>
        <w:t>؀۱۱۴</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ہم اور حسینؐ ایک ہیں۔ لہذا حسینؐ کی شہادت رسولؐ کی شہادت ہے اور کہنے والا کہتا ہے حسینؐ کو رسولؐ کی تلوار نے قتل کیا یعنی یزید سیف الرسول تھا۔ دونوں باتوں کا یہی نتیجہ نکلا کہ رسولؐ نے اپنے کو اپنے ہاتھوں قتل کیا۔ معلوم ہوا کہ حسینؐ پر اعتراض نہیں ہے بلکہ رسولؐ پر الزام خود کشی ہے۔ مسلمان اگر فقرہ کی ساخت پر غور کرتے تو اسے معلوم ہو گا کہ کہنے والا کسے قاتل کہہ رہا ہے اس فقرہ کی ترکیب اس طرح ہے کہ نہ رسولؐ امت کو اپنا حاکم مننے کا اختیار دیتے نہ یزید لوگوں کے ذریعہ حاکم بنتا نہ حسینؐ قتل ہوتے یعنی قاتل حسینؐ صرف شمر ، پیسر سعد ، ابن زیاد اور یزید نہیں ہیں بلکہ جس نے یزید کو حکومت تک پہچانے میں مدد کی وہ سب قاتل حسینؐ ہیں نہ صرف یہ لوگ بلکہ وہ بھی جنھوں نے انتخاب خلافت کا اصول بنایا۔ اور اصل قاتل انتخاب خلافت کا اصول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حسینؐ و یزید کی  بحث پر بطور حرف آخر ہم شاہ محمد حسن پھلواری شریف کی کتاب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شہادت حسینؐ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ی جب ذیل عبادت نقل کرتے ہیں۔ موصوف ایک حنفی المذہب بزرگ عالم ہیں۔</w:t>
      </w:r>
    </w:p>
    <w:p>
      <w:pPr>
        <w:pStyle w:val="Normal"/>
        <w:bidi w:val="1"/>
        <w:ind w:left="720" w:right="720" w:hanging="0"/>
        <w:jc w:val="both"/>
        <w:rPr/>
      </w:pPr>
      <w:r>
        <w:rPr>
          <w:rFonts w:cs="Nafees Nastaleeq" w:ascii="Nafees Nastaleeq" w:hAnsi="Nafees Nastaleeq"/>
          <w:sz w:val="32"/>
          <w:szCs w:val="32"/>
          <w:rtl w:val="true"/>
          <w:lang w:bidi="ur-PK"/>
        </w:rPr>
        <w:tab/>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 xml:space="preserve">اگر  واقعی یہ تاریخ وسیر غلط ہیں اور ذہنی ، و اقدی ابن حجر سیعطی ، ابن سیرین ، ابن کشیر ، ابن خلکان اور دیگر تمام محقیقین و علمائ اہل بیت یزید پر بہتان کرتے ہیں جو اسے ایسا بتاتے ہیں۔ بلکہ اس کے حالات پر پردہ پڑا ہوا ہے اور یزید درحقیقت بہت ہی پارسا برگزیدہ خدا رسیدہ متقی اور بزرگ تھا تو بہت بہتر ہے خدا آپ کا </w:t>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 xml:space="preserve">مرزا حیرت سہلوی کا </w:t>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حساب یزد ابن معاویہ کے ساتھ کرے اور ہم لوگوں کا حشر سبط رسولؐ علیہا السلام سید الشہدائ سید شباب اہل الجنہ جناب امام حسین علیہ السلام کے ساتھ جس کا جی چاہے ہو یزید کے ساتھ ہم ہیں اور دامن امام حسینؐ</w:t>
      </w:r>
      <w:r>
        <w:rPr>
          <w:rFonts w:cs="Nafees Nastaleeq" w:ascii="Nafees Nastaleeq" w:hAnsi="Nafees Nastaleeq"/>
          <w:sz w:val="28"/>
          <w:szCs w:val="28"/>
          <w:rtl w:val="true"/>
          <w:lang w:bidi="ur-PK"/>
        </w:rPr>
        <w:t>"</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زید اطمینان کے لئے  ہم یزید کے فرزند معاویہ کے خیالات درج کرتے ہیں۔</w:t>
      </w:r>
    </w:p>
    <w:p>
      <w:pPr>
        <w:pStyle w:val="Normal"/>
        <w:bidi w:val="1"/>
        <w:ind w:left="720" w:right="720" w:firstLine="720"/>
        <w:jc w:val="both"/>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 xml:space="preserve">معاویہ یزید کے بعد اپنے باپ کی جگہ پر بادشاہ ہوا اس سے زیادہ معتبر شخص کون ملےگا </w:t>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 xml:space="preserve">صواعق محرقہ </w:t>
      </w:r>
      <w:r>
        <w:rPr>
          <w:rFonts w:ascii="Nafees Nastaleeq" w:hAnsi="Nafees Nastaleeq" w:cs="Nafees Nastaleeq"/>
          <w:sz w:val="28"/>
          <w:sz w:val="28"/>
          <w:szCs w:val="28"/>
          <w:lang w:bidi="ur-PK"/>
        </w:rPr>
        <w:t>؀۱۳۴</w:t>
      </w:r>
      <w:r>
        <w:rPr>
          <w:rFonts w:ascii="Nafees Nastaleeq" w:hAnsi="Nafees Nastaleeq" w:cs="Nafees Nastaleeq"/>
          <w:sz w:val="28"/>
          <w:sz w:val="28"/>
          <w:szCs w:val="28"/>
          <w:rtl w:val="true"/>
          <w:lang w:bidi="ur-PK"/>
        </w:rPr>
        <w:t xml:space="preserve"> میمنہ مصر </w:t>
      </w:r>
      <w:r>
        <w:rPr>
          <w:rFonts w:ascii="Nafees Nastaleeq" w:hAnsi="Nafees Nastaleeq" w:cs="Nafees Nastaleeq"/>
          <w:sz w:val="28"/>
          <w:sz w:val="28"/>
          <w:szCs w:val="28"/>
          <w:lang w:bidi="ur-PK"/>
        </w:rPr>
        <w:t>۱۳۱۲؁</w:t>
      </w:r>
      <w:r>
        <w:rPr>
          <w:rFonts w:cs="Nafees Nastaleeq" w:ascii="Nafees Nastaleeq" w:hAnsi="Nafees Nastaleeq"/>
          <w:sz w:val="28"/>
          <w:szCs w:val="28"/>
          <w:rtl w:val="true"/>
          <w:lang w:bidi="ur-PK"/>
        </w:rPr>
        <w:t>)</w:t>
      </w:r>
    </w:p>
    <w:p>
      <w:pPr>
        <w:pStyle w:val="Normal"/>
        <w:bidi w:val="1"/>
        <w:ind w:left="720" w:right="720" w:firstLine="720"/>
        <w:jc w:val="both"/>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 xml:space="preserve">یزد کا بیٹا معاویہ اپنے باپ کے بعد بادشاہ ہوا اس نے منبر پر آکر حسب ذیل تقریر کی یہ خلافت اللہ تعالیٰ لی رستی ہے میرے دادا معاویہ نے خلافت کے لیے  علی ابن ابی طالب علی السلام سے جنگ کی حالانکہ علیؐ خلافت کے اہل تھے اور میرے دادا سے زیادہ اس کے حق دار تھے تم جانتے ہو کہ کس طرح وہ تم پر مسلط رہے یہاں تک کہ ان کی موت نے ان کو آ دبوچا اور اب قبر میں وہ اپنے گناہوں کی سزا میں گرفتار ہیں۔ ان کے بعد میرے باپ خلافت پر قابض ہوئے۔ وہ بھی اس کے اہل نہ تھے اور انھوں نے رسول اللہ صلی اللہ علیہ و آلہ وسلم کے نواسے سے جنگ کی جس کے باعث ان کی عمر کم ہو گی اور نسل منقطع ہو گئی آج وہ اپنی قبر میں گناہ کی سزا بگھت رہے ہیں فرزند یزید اس کے بعد روتے رہے پھر کہا ہمارے دل پر بہت گراں ہے۔ الم کہ ہمارے باپ کی موت بہت بری ہوئی اور اللہ کے سامنے اس کی بازگشت بھی بری ہو گی کیونکہ انھوں نے رسول اللہ صلی اللہ علیہ و آلہ وسلم کی عزت کو قتل کیا شراب کو جائز اور خانہ کعبہ کو برباد کیا پھر بھی ان کو خلافر کی شیرنی نصیب نہ ہو سکی لہذا میں اس کڑوے گھونٹ کو اپنے حلق سے اتارنے پر تیار نہیں ہوں۔ تم جانو اور تمھارا کا جانے۔ خدا کی قسم اگر دنیا میں بھلائی ہے تو ہم اس میں سے اپنا حصہ پا چکے اور اگر برائی ہے تو اولاد ابو سفیان کے حصہ میں جتنی برائی آ چکی وہ کافی ہے اس تقریر کے بعد معاویہ بن یزید گھر میں بیٹھ رہا اور چالیسدن کے بعد مر گیا </w:t>
      </w:r>
      <w:r>
        <w:rPr>
          <w:rFonts w:cs="Nafees Nastaleeq" w:ascii="Nafees Nastaleeq" w:hAnsi="Nafees Nastaleeq"/>
          <w:sz w:val="28"/>
          <w:szCs w:val="28"/>
          <w:rtl w:val="true"/>
          <w:lang w:bidi="ur-PK"/>
        </w:rPr>
        <w:t>"</w:t>
      </w:r>
      <w:r>
        <w:rPr>
          <w:rFonts w:ascii="Nafees Nastaleeq" w:hAnsi="Nafees Nastaleeq" w:cs="Nafees Nastaleeq"/>
          <w:sz w:val="28"/>
          <w:sz w:val="28"/>
          <w:szCs w:val="28"/>
          <w:rtl w:val="true"/>
          <w:lang w:bidi="ur-PK"/>
        </w:rPr>
        <w:t>۔</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ذکر حسینؐ کو قابل نفرت کی سعی میں کہا گیا </w:t>
      </w:r>
      <w:r>
        <w:rPr>
          <w:rFonts w:cs="Nafees Nastaleeq" w:ascii="Nafees Nastaleeq" w:hAnsi="Nafees Nastaleeq"/>
          <w:sz w:val="32"/>
          <w:szCs w:val="32"/>
          <w:rtl w:val="true"/>
          <w:lang w:bidi="ur-PK"/>
        </w:rPr>
        <w:t>:</w:t>
      </w:r>
    </w:p>
    <w:p>
      <w:pPr>
        <w:pStyle w:val="Normal"/>
        <w:bidi w:val="1"/>
        <w:ind w:left="720" w:right="720" w:firstLine="720"/>
        <w:jc w:val="both"/>
        <w:rPr>
          <w:rFonts w:ascii="Nafees Nastaleeq" w:hAnsi="Nafees Nastaleeq" w:cs="Nafees Nastaleeq"/>
          <w:sz w:val="28"/>
          <w:szCs w:val="28"/>
          <w:lang w:bidi="ur-PK"/>
        </w:rPr>
      </w:pPr>
      <w:r>
        <w:rPr>
          <w:rFonts w:cs="Nafees Nastaleeq" w:ascii="Nafees Nastaleeq" w:hAnsi="Nafees Nastaleeq"/>
          <w:sz w:val="28"/>
          <w:szCs w:val="28"/>
          <w:rtl w:val="true"/>
          <w:lang w:bidi="ur-PK"/>
        </w:rPr>
        <w:t>"</w:t>
      </w:r>
      <w:r>
        <w:rPr>
          <w:rFonts w:ascii="Nafees Nastaleeq" w:hAnsi="Nafees Nastaleeq" w:cs="Nafees Nastaleeq"/>
          <w:sz w:val="28"/>
          <w:sz w:val="28"/>
          <w:szCs w:val="28"/>
          <w:rtl w:val="true"/>
          <w:lang w:bidi="ur-PK"/>
        </w:rPr>
        <w:t xml:space="preserve">واعظ پر ذکر حسینؐ حرام ہے کیونکہ  یہ ذکرصحابہ  سے بغض پیدا کرتا ہے </w:t>
      </w:r>
      <w:r>
        <w:rPr>
          <w:rFonts w:cs="Nafees Nastaleeq" w:ascii="Nafees Nastaleeq" w:hAnsi="Nafees Nastaleeq"/>
          <w:sz w:val="28"/>
          <w:szCs w:val="28"/>
          <w:rtl w:val="true"/>
          <w:lang w:bidi="ur-PK"/>
        </w:rPr>
        <w:t>" (</w:t>
      </w:r>
      <w:r>
        <w:rPr>
          <w:rFonts w:ascii="Nafees Nastaleeq" w:hAnsi="Nafees Nastaleeq" w:cs="Nafees Nastaleeq"/>
          <w:sz w:val="28"/>
          <w:sz w:val="28"/>
          <w:szCs w:val="28"/>
          <w:rtl w:val="true"/>
          <w:lang w:bidi="ur-PK"/>
        </w:rPr>
        <w:t xml:space="preserve">صواعق محرقہ مصر </w:t>
      </w:r>
      <w:r>
        <w:rPr>
          <w:rFonts w:ascii="Nafees Nastaleeq" w:hAnsi="Nafees Nastaleeq" w:cs="Nafees Nastaleeq"/>
          <w:sz w:val="28"/>
          <w:sz w:val="28"/>
          <w:szCs w:val="28"/>
          <w:lang w:bidi="ur-PK"/>
        </w:rPr>
        <w:t>۱۳۱۲؁</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lang w:bidi="ur-PK"/>
        </w:rPr>
        <w:t>؀۱۳۳</w:t>
      </w:r>
      <w:r>
        <w:rPr>
          <w:rFonts w:ascii="Nafees Nastaleeq" w:hAnsi="Nafees Nastaleeq" w:cs="Nafees Nastaleeq"/>
          <w:sz w:val="28"/>
          <w:sz w:val="28"/>
          <w:szCs w:val="28"/>
          <w:rtl w:val="true"/>
          <w:lang w:bidi="ur-PK"/>
        </w:rPr>
        <w:t xml:space="preserve"> </w:t>
      </w:r>
      <w:r>
        <w:rPr>
          <w:rFonts w:cs="Nafees Nastaleeq" w:ascii="Nafees Nastaleeq" w:hAnsi="Nafees Nastaleeq"/>
          <w:sz w:val="28"/>
          <w:szCs w:val="28"/>
          <w:rtl w:val="true"/>
          <w:lang w:bidi="ur-PK"/>
        </w:rPr>
        <w:t>)</w:t>
      </w:r>
    </w:p>
    <w:p>
      <w:pPr>
        <w:pStyle w:val="Normal"/>
        <w:bidi w:val="1"/>
        <w:ind w:left="0" w:right="0" w:firstLine="720"/>
        <w:jc w:val="both"/>
        <w:rPr/>
      </w:pPr>
      <w:r>
        <w:rPr>
          <w:rFonts w:ascii="Nafees Nastaleeq" w:hAnsi="Nafees Nastaleeq" w:cs="Nafees Nastaleeq"/>
          <w:sz w:val="32"/>
          <w:sz w:val="32"/>
          <w:szCs w:val="32"/>
          <w:rtl w:val="true"/>
          <w:lang w:bidi="ur-PK"/>
        </w:rPr>
        <w:t>صحابہ کا  کا عقیدت مند مسلمان اس فقرہ سے متاثر ہو جاتا ہے لیکن اسے سوچنا چاہئے کہ صحابہ حسینؐ کے ساتھی ہیں یزید کے۔ اگر یزید کے ساتھ ہیں تو یقیناً ذکر حسینؐ ان سے نفرت پیدا کرے گا جس طرح اس ذکر کے باعث یزید سے نفرت پیدا ہوتی ہے۔لیکن صحابہ اگر حسینؐ کے ساتھ ہیں تو ذکر حسینؐ ان سے کیوں نفرت پیدا کرنے لگا۔ اس فتوے کے دینے والے نے حسینؐ کے ذکر کو بدنام نہیں کیا بلکہ صحابہ کو یزید کا ساتھ بنا کر بدنام کیا۔</w:t>
      </w:r>
    </w:p>
    <w:p>
      <w:pPr>
        <w:pStyle w:val="Normal"/>
        <w:bidi w:val="1"/>
        <w:ind w:left="0" w:right="0" w:firstLine="720"/>
        <w:jc w:val="both"/>
        <w:rPr/>
      </w:pPr>
      <w:r>
        <w:rPr>
          <w:rFonts w:ascii="Nafees Nastaleeq" w:hAnsi="Nafees Nastaleeq" w:cs="Nafees Nastaleeq"/>
          <w:sz w:val="32"/>
          <w:sz w:val="32"/>
          <w:szCs w:val="32"/>
          <w:rtl w:val="true"/>
          <w:lang w:bidi="ur-PK"/>
        </w:rPr>
        <w:t xml:space="preserve">گریہ کو حرام کہا گیا جس کی تائید میں حدیث بیان ہوئی ہے کہ لوگوں کے رونے سے میت پر عذاب ہوتا ہے۔ سوچنا چاہئے خدائے عادل کیونکہ رونے والوں کی سزا میت کو دے گا کیا یہ ظلم صریح نہ ہوگا۔ </w:t>
      </w:r>
      <w:r>
        <w:rPr>
          <w:rFonts w:ascii="Ghadeer" w:hAnsi="Ghadeer" w:cs="Ghadeer"/>
          <w:sz w:val="32"/>
          <w:sz w:val="32"/>
          <w:szCs w:val="32"/>
          <w:rtl w:val="true"/>
          <w:lang w:bidi="ur-PK"/>
        </w:rPr>
        <w:t>تعالی اللہ عمّا یقولون</w:t>
      </w:r>
      <w:r>
        <w:rPr>
          <w:rFonts w:ascii="Nafees Nastaleeq" w:hAnsi="Nafees Nastaleeq" w:cs="Nafees Nastaleeq"/>
          <w:sz w:val="32"/>
          <w:sz w:val="32"/>
          <w:szCs w:val="32"/>
          <w:rtl w:val="true"/>
          <w:lang w:bidi="ur-PK"/>
        </w:rPr>
        <w:t>۔</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یہ کہہ کر</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شہید زندہ ہے گریہ پر ہوتا ہے ہم حسینؐ کو مردہ مانیں تو روئیں جو روتے ہیں وہ مردہ سمجھتے ہیں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گریہ سے روکنا چاہا مگر ہم اقبال سہیلی کے شعر کو مانیں۔</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روئیں وہ جو قاتل ہیں مماث شہداکے</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ہم  زندہ  جاوی د  کا  ماتم نہیں   کرت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یا جناب یعقوبؐ کی سنت کو اپنائیں جو زندہ یوسفؐ کے فراق میں روتے روتے اپنی آنکھیں سفید کر لیتے ہیں۔ اگر شہید کا ماتم نہیں ہوتا تو رسولؐ نے جناب حمزہٌ شہیدا حد کے ماتم کرنے والوں کو دعا کیوں دی ۔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منا ،بح النبوۃ ج </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۲۸۸</w:t>
      </w:r>
      <w:r>
        <w:rPr>
          <w:rFonts w:ascii="Nafees Nastaleeq" w:hAnsi="Nafees Nastaleeq" w:cs="Nafees Nastaleeq"/>
          <w:sz w:val="32"/>
          <w:sz w:val="32"/>
          <w:szCs w:val="32"/>
          <w:rtl w:val="true"/>
          <w:lang w:bidi="ur-PK"/>
        </w:rPr>
        <w:t xml:space="preserve"> مطبوعہ نولکشور کانپور</w:t>
      </w:r>
      <w:r>
        <w:rPr>
          <w:rFonts w:cs="Nafees Nastaleeq" w:ascii="Nafees Nastaleeq" w:hAnsi="Nafees Nastaleeq"/>
          <w:sz w:val="32"/>
          <w:szCs w:val="32"/>
          <w:rtl w:val="true"/>
          <w:lang w:bidi="ur-PK"/>
        </w:rPr>
        <w:t>)</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آنحضرت صلی اللہ علیہ و آلہ وسلم قبل واقعہ کربلا حسینؐ پر روئے۔ پھر خواب میں آپ ماتمی صورت سے قتل حسینؐ کے دن جناب عباس اور جناب ام المہ کو نظؓر آئے جیسا کہ یزید نظر رسالہ میں آپ کو ملے گا۔ جس کے بعد گریہ کو بدعت کہنا نبیؐ کے طرز عمل کو بدعت کہنا ہو گا۔ مزید تسلی خاطر کے لیے ذیل کی روایتیں نقل کی جاتیں ہیں </w:t>
      </w:r>
      <w:r>
        <w:rPr>
          <w:rFonts w:cs="Nafees Nastaleeq" w:ascii="Nafees Nastaleeq" w:hAnsi="Nafees Nastaleeq"/>
          <w:sz w:val="32"/>
          <w:szCs w:val="32"/>
          <w:rtl w:val="true"/>
          <w:lang w:bidi="ur-PK"/>
        </w:rPr>
        <w:t>:</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۱</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حسینؐ پر رونے والا الو العزم رسولؐ کا ساتھ اور قیامت میں نور کا مالک ہوگا۔</w:t>
      </w:r>
    </w:p>
    <w:p>
      <w:pPr>
        <w:pStyle w:val="Normal"/>
        <w:bidi w:val="1"/>
        <w:ind w:left="0" w:right="0" w:hanging="0"/>
        <w:jc w:val="left"/>
        <w:rPr/>
      </w:pPr>
      <w:r>
        <w:rPr>
          <w:rFonts w:cs="Nafees Nastaleeq" w:ascii="Nafees Nastaleeq" w:hAnsi="Nafees Nastaleeq"/>
          <w:sz w:val="32"/>
          <w:szCs w:val="32"/>
          <w:rtl w:val="true"/>
          <w:lang w:bidi="ur-PK"/>
        </w:rPr>
        <w:tab/>
      </w:r>
      <w:r>
        <w:rPr>
          <w:rFonts w:cs="Ghadeer" w:ascii="Ghadeer" w:hAnsi="Ghadeer"/>
          <w:sz w:val="32"/>
          <w:szCs w:val="32"/>
          <w:rtl w:val="true"/>
          <w:lang w:bidi="ur-PK"/>
        </w:rPr>
        <w:t>"</w:t>
      </w:r>
      <w:r>
        <w:rPr>
          <w:rFonts w:ascii="Ghadeer" w:hAnsi="Ghadeer" w:cs="Ghadeer"/>
          <w:sz w:val="32"/>
          <w:sz w:val="32"/>
          <w:szCs w:val="32"/>
          <w:rtl w:val="true"/>
          <w:lang w:bidi="ur-PK"/>
        </w:rPr>
        <w:t>عن النبی صلی اللہ علیہ وسلم قال وما مذ عبد یبکی یوم اصیب ولدی الحسین الا کان یوم القیامۃ مع اولی القیامۃ</w:t>
      </w:r>
      <w:r>
        <w:rPr>
          <w:rFonts w:ascii="Nafees Nastaleeq" w:hAnsi="Nafees Nastaleeq" w:cs="Nafees Nastaleeq"/>
          <w:sz w:val="32"/>
          <w:sz w:val="32"/>
          <w:szCs w:val="32"/>
          <w:rtl w:val="true"/>
          <w:lang w:bidi="ur-PK"/>
        </w:rPr>
        <w:t xml:space="preserve"> </w:t>
      </w:r>
      <w:r>
        <w:rPr>
          <w:rFonts w:cs="Ghadeer" w:ascii="Ghadeer" w:hAnsi="Ghadeer"/>
          <w:sz w:val="32"/>
          <w:szCs w:val="32"/>
          <w:rtl w:val="true"/>
          <w:lang w:bidi="ur-PK"/>
        </w:rPr>
        <w:t>"</w:t>
      </w:r>
      <w:r>
        <w:rPr>
          <w:rFonts w:cs="Nafees Nastaleeq" w:ascii="Nafees Nastaleeq" w:hAnsi="Nafees Nastaleeq"/>
          <w:sz w:val="32"/>
          <w:szCs w:val="32"/>
          <w:rtl w:val="true"/>
          <w:lang w:bidi="ur-PK"/>
        </w:rPr>
        <w:t xml:space="preserve"> </w:t>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صابہ فی تمیز الصحانہ ج</w:t>
      </w:r>
      <w:r>
        <w:rPr>
          <w:rFonts w:ascii="Nafees Nastaleeq" w:hAnsi="Nafees Nastaleeq" w:cs="Nafees Nastaleeq"/>
          <w:sz w:val="28"/>
          <w:sz w:val="28"/>
          <w:szCs w:val="28"/>
          <w:lang w:bidi="ur-PK"/>
        </w:rPr>
        <w:t>۱</w:t>
      </w:r>
      <w:r>
        <w:rPr>
          <w:rFonts w:ascii="Nafees Nastaleeq" w:hAnsi="Nafees Nastaleeq" w:cs="Nafees Nastaleeq"/>
          <w:sz w:val="28"/>
          <w:sz w:val="28"/>
          <w:szCs w:val="28"/>
          <w:rtl w:val="true"/>
          <w:lang w:bidi="ur-PK"/>
        </w:rPr>
        <w:t xml:space="preserve"> مطبوعہ </w:t>
      </w:r>
      <w:r>
        <w:rPr>
          <w:rFonts w:ascii="Nafees Nastaleeq" w:hAnsi="Nafees Nastaleeq" w:cs="Nafees Nastaleeq"/>
          <w:sz w:val="28"/>
          <w:sz w:val="28"/>
          <w:szCs w:val="28"/>
          <w:lang w:bidi="ur-PK"/>
        </w:rPr>
        <w:t>؀۳۳</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lang w:bidi="ur-PK"/>
        </w:rPr>
        <w:t>۱۳۲۸؁</w:t>
      </w:r>
      <w:r>
        <w:rPr>
          <w:rFonts w:cs="Nafees Nastaleeq" w:ascii="Nafees Nastaleeq" w:hAnsi="Nafees Nastaleeq"/>
          <w:sz w:val="28"/>
          <w:szCs w:val="28"/>
          <w:rtl w:val="true"/>
          <w:lang w:bidi="ur-PK"/>
        </w:rPr>
        <w:t>)</w:t>
      </w:r>
    </w:p>
    <w:p>
      <w:pPr>
        <w:pStyle w:val="Normal"/>
        <w:bidi w:val="1"/>
        <w:ind w:left="720" w:right="720" w:firstLine="720"/>
        <w:jc w:val="left"/>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پیغمبر صلعم نے ارشاد فرمایا جو شخص بھی حسینؐ پر ان کی شیادت کے دن روئے گا وہ قیامت کے دن اولو العزم رسولوں کے ساتھ ہوتا اور عاشور کے دن گریہ قیامت کے روز نور بن کر کام آئے گا۔</w:t>
      </w:r>
    </w:p>
    <w:p>
      <w:pPr>
        <w:pStyle w:val="Normal"/>
        <w:bidi w:val="1"/>
        <w:ind w:left="0" w:right="0" w:hanging="0"/>
        <w:jc w:val="left"/>
        <w:rPr>
          <w:rFonts w:ascii="Nafees Nastaleeq" w:hAnsi="Nafees Nastaleeq" w:cs="Nafees Nastaleeq"/>
          <w:sz w:val="32"/>
          <w:szCs w:val="32"/>
          <w:lang w:bidi="ur-PK"/>
        </w:rPr>
      </w:pPr>
      <w:r>
        <w:rPr>
          <w:rFonts w:ascii="Nafees Nastaleeq" w:hAnsi="Nafees Nastaleeq" w:cs="Nafees Nastaleeq"/>
          <w:sz w:val="32"/>
          <w:sz w:val="32"/>
          <w:szCs w:val="32"/>
          <w:lang w:bidi="ur-PK"/>
        </w:rPr>
        <w:t>۲</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جو حسینؐ پر ایک آنسو بھی روئے اس کی جگہ جنت ہے</w:t>
      </w:r>
    </w:p>
    <w:p>
      <w:pPr>
        <w:pStyle w:val="Normal"/>
        <w:bidi w:val="1"/>
        <w:ind w:left="0" w:right="0" w:hanging="0"/>
        <w:jc w:val="both"/>
        <w:rPr/>
      </w:pPr>
      <w:r>
        <w:rPr>
          <w:rFonts w:cs="Nafees Nastaleeq" w:ascii="Nafees Nastaleeq" w:hAnsi="Nafees Nastaleeq"/>
          <w:sz w:val="32"/>
          <w:szCs w:val="32"/>
          <w:rtl w:val="true"/>
          <w:lang w:bidi="ur-PK"/>
        </w:rPr>
        <w:tab/>
      </w:r>
      <w:r>
        <w:rPr>
          <w:rFonts w:cs="Ghadeer" w:ascii="Ghadeer" w:hAnsi="Ghadeer"/>
          <w:sz w:val="32"/>
          <w:szCs w:val="32"/>
          <w:rtl w:val="true"/>
          <w:lang w:bidi="ur-PK"/>
        </w:rPr>
        <w:t xml:space="preserve">" </w:t>
      </w:r>
      <w:r>
        <w:rPr>
          <w:rFonts w:ascii="Ghadeer" w:hAnsi="Ghadeer" w:cs="Ghadeer"/>
          <w:sz w:val="32"/>
          <w:sz w:val="32"/>
          <w:szCs w:val="32"/>
          <w:rtl w:val="true"/>
          <w:lang w:bidi="ur-PK"/>
        </w:rPr>
        <w:t xml:space="preserve">فی مسند احمد بن حنبل من رمعت عیناہ لقتل الحسین دمعۃ و قطرت بو اہ الجنۃ </w:t>
      </w:r>
      <w:r>
        <w:rPr>
          <w:rFonts w:cs="Ghadeer" w:ascii="Ghadeer" w:hAnsi="Ghadeer"/>
          <w:sz w:val="32"/>
          <w:szCs w:val="32"/>
          <w:rtl w:val="true"/>
          <w:lang w:bidi="ur-PK"/>
        </w:rPr>
        <w:t>"</w:t>
      </w:r>
      <w:r>
        <w:rPr>
          <w:rFonts w:cs="Nafees Nastaleeq" w:ascii="Nafees Nastaleeq" w:hAnsi="Nafees Nastaleeq"/>
          <w:sz w:val="32"/>
          <w:szCs w:val="32"/>
          <w:rtl w:val="true"/>
          <w:lang w:bidi="ur-PK"/>
        </w:rPr>
        <w:t xml:space="preserve"> </w:t>
      </w:r>
      <w:r>
        <w:rPr>
          <w:rFonts w:cs="Nafees Nastaleeq" w:ascii="Nafees Nastaleeq" w:hAnsi="Nafees Nastaleeq"/>
          <w:sz w:val="28"/>
          <w:szCs w:val="28"/>
          <w:rtl w:val="true"/>
          <w:lang w:bidi="ur-PK"/>
        </w:rPr>
        <w:t>(</w:t>
      </w:r>
      <w:r>
        <w:rPr>
          <w:rFonts w:ascii="Nafees Nastaleeq" w:hAnsi="Nafees Nastaleeq" w:cs="Nafees Nastaleeq"/>
          <w:sz w:val="28"/>
          <w:sz w:val="28"/>
          <w:szCs w:val="28"/>
          <w:rtl w:val="true"/>
          <w:lang w:bidi="ur-PK"/>
        </w:rPr>
        <w:t xml:space="preserve">وسیلۃ الخجاۃ ملامنین فرنگی محلی ترجمہ ہادی علی خاں۔ مطبوعہ گلشن فیض لکھنؤ  </w:t>
      </w:r>
      <w:r>
        <w:rPr>
          <w:rFonts w:ascii="Nafees Nastaleeq" w:hAnsi="Nafees Nastaleeq" w:cs="Nafees Nastaleeq"/>
          <w:sz w:val="28"/>
          <w:sz w:val="28"/>
          <w:szCs w:val="28"/>
          <w:lang w:bidi="ur-PK"/>
        </w:rPr>
        <w:t>۱۸۹۱؁</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lang w:bidi="ur-PK"/>
        </w:rPr>
        <w:t>۱۳۱۳؁</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lang w:bidi="ur-PK"/>
        </w:rPr>
        <w:t>؀۲۰۵</w:t>
      </w:r>
      <w:r>
        <w:rPr>
          <w:rFonts w:cs="Nafees Nastaleeq" w:ascii="Nafees Nastaleeq" w:hAnsi="Nafees Nastaleeq"/>
          <w:sz w:val="28"/>
          <w:szCs w:val="28"/>
          <w:rtl w:val="true"/>
          <w:lang w:bidi="ur-PK"/>
        </w:rPr>
        <w:t>)</w:t>
      </w:r>
    </w:p>
    <w:p>
      <w:pPr>
        <w:pStyle w:val="Normal"/>
        <w:bidi w:val="1"/>
        <w:ind w:left="720" w:right="720" w:hanging="720"/>
        <w:jc w:val="both"/>
        <w:rPr>
          <w:rFonts w:ascii="Nafees Nastaleeq" w:hAnsi="Nafees Nastaleeq" w:cs="Nafees Nastaleeq"/>
          <w:sz w:val="28"/>
          <w:szCs w:val="28"/>
          <w:lang w:bidi="ur-PK"/>
        </w:rPr>
      </w:pPr>
      <w:r>
        <w:rPr>
          <w:rFonts w:cs="Nafees Nastaleeq" w:ascii="Nafees Nastaleeq" w:hAnsi="Nafees Nastaleeq"/>
          <w:sz w:val="28"/>
          <w:szCs w:val="28"/>
          <w:rtl w:val="true"/>
          <w:lang w:bidi="ur-PK"/>
        </w:rPr>
        <w:tab/>
        <w:tab/>
      </w:r>
      <w:r>
        <w:rPr>
          <w:rFonts w:ascii="Nafees Nastaleeq" w:hAnsi="Nafees Nastaleeq" w:cs="Nafees Nastaleeq"/>
          <w:sz w:val="28"/>
          <w:sz w:val="28"/>
          <w:szCs w:val="28"/>
          <w:rtl w:val="true"/>
          <w:lang w:bidi="ur-PK"/>
        </w:rPr>
        <w:t>سند بن حنبل میں یہ حدیث ہے کہ غم حسینؐ میں جس کیآنکھیں ڈبڈبآئیں اور آنسو نہ نکلیں اس کی جگہ جنت ہے۔</w:t>
      </w:r>
    </w:p>
    <w:p>
      <w:pPr>
        <w:pStyle w:val="Normal"/>
        <w:bidi w:val="1"/>
        <w:ind w:left="0" w:right="0" w:hanging="0"/>
        <w:jc w:val="both"/>
        <w:rPr/>
      </w:pPr>
      <w:r>
        <w:rPr>
          <w:rFonts w:ascii="Nafees Nastaleeq" w:hAnsi="Nafees Nastaleeq" w:cs="Nafees Nastaleeq"/>
          <w:sz w:val="32"/>
          <w:sz w:val="32"/>
          <w:szCs w:val="32"/>
          <w:lang w:bidi="ur-PK"/>
        </w:rPr>
        <w:t>۳</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جناب شیخ عبد القادر جیلانی اپنی کتاب غنیۃ الطالبین کی دوسری جلد کے ذفحہ </w:t>
      </w:r>
      <w:r>
        <w:rPr>
          <w:rFonts w:ascii="Nafees Nastaleeq" w:hAnsi="Nafees Nastaleeq" w:cs="Nafees Nastaleeq"/>
          <w:sz w:val="32"/>
          <w:sz w:val="32"/>
          <w:szCs w:val="32"/>
          <w:lang w:bidi="ur-PK"/>
        </w:rPr>
        <w:t>۶۲</w:t>
      </w:r>
      <w:r>
        <w:rPr>
          <w:rFonts w:ascii="Nafees Nastaleeq" w:hAnsi="Nafees Nastaleeq" w:cs="Nafees Nastaleeq"/>
          <w:sz w:val="32"/>
          <w:sz w:val="32"/>
          <w:szCs w:val="32"/>
          <w:rtl w:val="true"/>
          <w:lang w:bidi="ur-PK"/>
        </w:rPr>
        <w:t xml:space="preserve"> مطبوعہ </w:t>
      </w:r>
      <w:r>
        <w:rPr>
          <w:rFonts w:ascii="Nafees Nastaleeq" w:hAnsi="Nafees Nastaleeq" w:cs="Nafees Nastaleeq"/>
          <w:sz w:val="32"/>
          <w:sz w:val="32"/>
          <w:szCs w:val="32"/>
          <w:lang w:bidi="ur-PK"/>
        </w:rPr>
        <w:t>۱۳۳۲؁</w:t>
      </w:r>
      <w:r>
        <w:rPr>
          <w:rFonts w:ascii="Nafees Nastaleeq" w:hAnsi="Nafees Nastaleeq" w:cs="Nafees Nastaleeq"/>
          <w:sz w:val="32"/>
          <w:sz w:val="32"/>
          <w:szCs w:val="32"/>
          <w:rtl w:val="true"/>
          <w:lang w:bidi="ur-PK"/>
        </w:rPr>
        <w:t xml:space="preserve"> پر لکھتے ہیں۔</w:t>
      </w:r>
    </w:p>
    <w:p>
      <w:pPr>
        <w:pStyle w:val="Normal"/>
        <w:bidi w:val="1"/>
        <w:ind w:left="360" w:right="0" w:hanging="0"/>
        <w:jc w:val="both"/>
        <w:rPr/>
      </w:pPr>
      <w:r>
        <w:rPr>
          <w:rFonts w:cs="Nafees Nastaleeq" w:ascii="Nafees Nastaleeq" w:hAnsi="Nafees Nastaleeq"/>
          <w:sz w:val="28"/>
          <w:szCs w:val="28"/>
          <w:rtl w:val="true"/>
          <w:lang w:bidi="ur-PK"/>
        </w:rPr>
        <w:tab/>
      </w:r>
      <w:r>
        <w:rPr>
          <w:rFonts w:cs="Ghadeer" w:ascii="Ghadeer" w:hAnsi="Ghadeer"/>
          <w:sz w:val="32"/>
          <w:szCs w:val="32"/>
          <w:rtl w:val="true"/>
          <w:lang w:bidi="ur-PK"/>
        </w:rPr>
        <w:t xml:space="preserve">" </w:t>
      </w:r>
      <w:r>
        <w:rPr>
          <w:rFonts w:ascii="Ghadeer" w:hAnsi="Ghadeer" w:cs="Ghadeer"/>
          <w:sz w:val="32"/>
          <w:sz w:val="32"/>
          <w:szCs w:val="32"/>
          <w:rtl w:val="true"/>
          <w:lang w:bidi="ur-PK"/>
        </w:rPr>
        <w:t>قال ھبط علی قبر الحسین بنعلی رضی اللہ عنھما یوم اصیب سبعون الف ملک یبکون علیہ الی یوم القیامۃ</w:t>
      </w:r>
      <w:r>
        <w:rPr>
          <w:rFonts w:cs="Ghadeer" w:ascii="Ghadeer" w:hAnsi="Ghadeer"/>
          <w:sz w:val="32"/>
          <w:szCs w:val="32"/>
          <w:rtl w:val="true"/>
          <w:lang w:bidi="ur-PK"/>
        </w:rPr>
        <w:t>"</w:t>
      </w:r>
    </w:p>
    <w:p>
      <w:pPr>
        <w:pStyle w:val="Normal"/>
        <w:bidi w:val="1"/>
        <w:ind w:left="720" w:right="720" w:hanging="360"/>
        <w:jc w:val="both"/>
        <w:rPr>
          <w:rFonts w:ascii="Nafees Nastaleeq" w:hAnsi="Nafees Nastaleeq" w:cs="Nafees Nastaleeq"/>
          <w:sz w:val="28"/>
          <w:szCs w:val="28"/>
          <w:lang w:bidi="ur-PK"/>
        </w:rPr>
      </w:pPr>
      <w:r>
        <w:rPr>
          <w:rFonts w:cs="Nafees Nastaleeq" w:ascii="Nafees Nastaleeq" w:hAnsi="Nafees Nastaleeq"/>
          <w:sz w:val="28"/>
          <w:szCs w:val="28"/>
          <w:rtl w:val="true"/>
          <w:lang w:bidi="ur-PK"/>
        </w:rPr>
        <w:tab/>
        <w:tab/>
        <w:t>"</w:t>
      </w:r>
      <w:r>
        <w:rPr>
          <w:rFonts w:ascii="Nafees Nastaleeq" w:hAnsi="Nafees Nastaleeq" w:cs="Nafees Nastaleeq"/>
          <w:sz w:val="28"/>
          <w:sz w:val="28"/>
          <w:szCs w:val="28"/>
          <w:rtl w:val="true"/>
          <w:lang w:bidi="ur-PK"/>
        </w:rPr>
        <w:t>قبر حسین ابن علی راضی اللہ عنہا پر آپ کی  شہادت کے دن ستر ہزار ملائکہ اترے جو قیامت تک آپ کی قبر پر روتے  رہیں گے۔</w:t>
      </w:r>
      <w:r>
        <w:rPr>
          <w:rFonts w:cs="Nafees Nastaleeq" w:ascii="Nafees Nastaleeq" w:hAnsi="Nafees Nastaleeq"/>
          <w:sz w:val="28"/>
          <w:szCs w:val="28"/>
          <w:rtl w:val="true"/>
          <w:lang w:bidi="ur-PK"/>
        </w:rPr>
        <w:t>"</w:t>
      </w:r>
    </w:p>
    <w:p>
      <w:pPr>
        <w:pStyle w:val="Normal"/>
        <w:bidi w:val="1"/>
        <w:ind w:left="0" w:right="0" w:firstLine="36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لک آسمان پر عبادت الہیٰ میں مصروف تھے اگر حسینؐ پر گریہ ان عبادتوں سے بلند درجہ عبادت نہ ہوتی تو یہ وہاں سے گریہ کرنے یہاں نہ آت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قیات تک رونا بتلاتا ہے کہ حسینؐ پر گریہ کے سلسلہ کو خدا قیامت تک باقی رکھنا چاہتا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لک آسمان پر بھی رو سکتے تھے لیکن قبر حسینؐ پر آکر رونا بتاتا ہے کہ زیارت قبر بھی عبادت ہے جو آسمان پر حاسل نہ ہوتی۔</w:t>
      </w:r>
    </w:p>
    <w:p>
      <w:pPr>
        <w:pStyle w:val="Normal"/>
        <w:bidi w:val="1"/>
        <w:ind w:left="0" w:right="0" w:firstLine="720"/>
        <w:jc w:val="both"/>
        <w:rPr/>
      </w:pPr>
      <w:r>
        <w:rPr>
          <w:rFonts w:ascii="Nafees Nastaleeq" w:hAnsi="Nafees Nastaleeq" w:cs="Nafees Nastaleeq"/>
          <w:sz w:val="32"/>
          <w:sz w:val="32"/>
          <w:szCs w:val="32"/>
          <w:rtl w:val="true"/>
          <w:lang w:bidi="ur-PK"/>
        </w:rPr>
        <w:t>حسینؐ کے ماننے والے جہاں آپ کا غم کرتے ہیں وہاں آپ کو اپنی مدد کے لئے پکارتے ہیں۔ آپ نے نام پر نذر نیاز کرتے ہیں۔ آپ کی زیارت  کے لئے جاتے ہیں۔ سلام کرتے ہیں بعض مسلمان اسے بیت پرستی اور مردہ پرستی کہتے ہیں۔ اللہ کے علاوہ اگر کسی دوسرے کی تعظیم کتبا بیت پرستی ہے تو  رسولؐ ، قرآن ، کعبہ جن کی تعظیم کا حکم خدا نے دیا ہے۔ یہ سب بت پرستی ہاگی۔ حالانکہ بت پرست  کے معنی ہیں غیر کو خدا  سمجھنا ، ظاہر ہے کہ جب ہم حسینؐ کو خدا نہیں مانتے تو تعزیہ و علم و تابوت کو کیوں کر خدا مانیںگے۔ بلکہ حسینؐ کو بھی مانتے ہیں تو صرف خدا کی وجہ سے۔ رہا ان کو سلام کرنا ان کی زیارت کرنا وغیرہ تو یہ چیزیں مردہ پرستی  تب ہوتیں جب حسینؐ مردہ ہوتے لیکن شہید زندہ جاوید ہے۔ لہذا ہم حسینؐ سے وہی روابط رکھتے ہیں جو زندہ انسانوں سے رکھے جاتے ہیں سلام و ملاقات زندہ سے کی جاتی ہے مدد کے لئے زندہ کو  آواز دی جاتی ہے۔ نذر و تحفہ زندہ کو پیش کیا جاتا ہے۔ البتہ جو ان چیزوں کو مردہ پرستی جانتے ہیں وہ حسینؐ کو مردہ سمجھتے ہیں اور قرآن مجید کی تکذیب کرتے ہیں جو شہید کو زندہ بتلاتا ہے یہ سوچنا کہ نذر حسینؐ کے کام نہیں آتی تو اس کا کیا فائدہ پھر یہ بھی سوچو کہ زندہ خدا کے کس کام کی جو اس کے نام پر قربانی کی جاتی ہے زیر نظر رسالہ میں آپ بکشرت پائیں گے کہ ملائکہ نے ذکر مصائب حسینؐ کیا اور آنحضرت صلعم روئے جو جواز مجلس کی دلیل ہے یہ بھی آپ کو ملے گا کہ ملک نے رسولؐ کو اس زمین کی مٹی لا کر دی جہاں حسینؐ شہید ہونے والے تھے آپ اس مٹی کو دیکھ دیکھ کر روتے ہیں۔ حفاظت سے رکھنے کے لئے جناب ام ولمہ کے حوالہ کرتے ہیں یہ مٹی عاشور کے دن خون ہو جاتی ہے نبیؐ خواب میں اگر کربلا سے دور مدینہ والوں کو خبر شہادت دیتے ہیں آپ زہرہ اور ڈاڑھی پر خاک ملے ہوتے ہیں اور ایک شیشہ میں حسینؐ اور دیگر شہدائ کا خون جمع کر کے خواب میں اس کی زیارت کراتے ہیں شہادت حسینؐ پر خدا وند عالم کی طرف سے آثار غم پیدا کئے جاتے ہیں۔ آسمان روتا ہے زمین روتی ہے۔ آپ جب ان تمام باتوں پر غور کریں گے تو محسوس کریں گے کہ غم حسینؐ کا منانا اور اس غم کا پھیلانا اس کے لئے آثار غم پیدا کرنا منشائ خدا اور رسولؐہے۔ اس غم کو اسی طرح منانا چاہئے جس طرح رسولؐ زہرہ پر خاک مل کر مناتے ہیں نہ کہ زرق برق لباس پہن کر۔</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واقعہ کربلا سے پہلے کربلا کی سرزمین کی مٹی سے محبت کرنا اور اسے سونگھا جب کہ اس میں ابھی خون حسینؐ شامل نہیں ہوا ہے بتاتا ہے کہ نبیؐ کی نظر میں وہ خاک قابل محبت ہے جسے اس زمین سے نسبت ہو جس کو حسینؐ کا مقتل بننا ہے اور اظہار محبت کا ذریعہ اسے سونگھنا پے تو مسلمان بعد شہادت اس خاک کی تعظیم و محبت کیونکر نہ کرے گا جب بنیاد و محبت نسبت ٹھہری تو حسینؐ سے منسوب ہر چیز قابل محبت ہوگی۔</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یک نیا فلسفہ ایجاد کیا گیا کہ شہادت سے حسینؐ کو بلند درجات ملے اسلام زندہ ہو گیا دین محفوظ ہو گیا یہ تو خوشی کا موقع ہے نہ کہ غم کا اگر واقعی یہ فلسفہ صحیح ہوتا تو رسولؐ صلعم جناب حمزہؐ کی شہادت پر مسترت کا جشن مناتے نہ کہ رونے والوں کی تمنا کرتے اور اصحاب کی عورتوں کے رونے پر ان کے اور ان کی اولاد بلکہ اولاد کی اولاد کو دعا دیتے جس کی تفصیل مناہج النبوۃ میں درج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ان فلسفیوں پر عقل روتی ہے جو یہ بھی نہیں سمجھتے کہ کوئی بھی حسینؐ کے فائز بدرجہ شہادت ہونے پر نہیں روتا بلکہ بسلسلہ شہادت پیش آنے والے اندوہناک مصائب پر رونے والے روتے ہیں جس طرح وقت شہادت  سرور کائنات کے ساتھ کائنات رو رہی تھی مسلمان کا فرض ہے کہ وہ حضرت ابو بکر کے طرز عمل سے وبق حاصل کرے جس کی تفصیل یہ ہے کہ دشمن جب آنحضرت صلعم کو تلاش کرتے ہوئے غار ثور کے منہ تک آ گئے جہاں آپ مع جناب ابو بکر کے پوشیدہ تھے اس وقت آپ نے رونا شروع کر دیا۔ اور آنحضرت ؐ کے دریافت فرمانے پر کہا کہ </w:t>
      </w:r>
      <w:r>
        <w:rPr>
          <w:rFonts w:cs="Nafees Nastaleeq" w:ascii="Nafees Nastaleeq" w:hAnsi="Nafees Nastaleeq"/>
          <w:sz w:val="32"/>
          <w:szCs w:val="32"/>
          <w:rtl w:val="true"/>
          <w:lang w:bidi="ur-PK"/>
        </w:rPr>
        <w:t>:</w:t>
      </w:r>
    </w:p>
    <w:p>
      <w:pPr>
        <w:pStyle w:val="Normal"/>
        <w:bidi w:val="1"/>
        <w:ind w:left="720" w:right="720" w:hanging="0"/>
        <w:jc w:val="both"/>
        <w:rPr/>
      </w:pPr>
      <w:r>
        <w:rPr>
          <w:rFonts w:cs="Nafees Nastaleeq" w:ascii="Nafees Nastaleeq" w:hAnsi="Nafees Nastaleeq"/>
          <w:sz w:val="32"/>
          <w:szCs w:val="32"/>
          <w:rtl w:val="true"/>
          <w:lang w:bidi="ur-PK"/>
        </w:rPr>
        <w:tab/>
      </w:r>
      <w:r>
        <w:rPr>
          <w:rFonts w:cs="Nafees Nastaleeq" w:ascii="Nafees Nastaleeq" w:hAnsi="Nafees Nastaleeq"/>
          <w:sz w:val="28"/>
          <w:szCs w:val="28"/>
          <w:rtl w:val="true"/>
          <w:lang w:bidi="ur-PK"/>
        </w:rPr>
        <w:t>"</w:t>
      </w:r>
      <w:r>
        <w:rPr>
          <w:rFonts w:ascii="Nafees Nastaleeq" w:hAnsi="Nafees Nastaleeq" w:cs="Nafees Nastaleeq"/>
          <w:sz w:val="28"/>
          <w:sz w:val="28"/>
          <w:szCs w:val="28"/>
          <w:rtl w:val="true"/>
          <w:lang w:bidi="ur-PK"/>
        </w:rPr>
        <w:t>میں اپنی جان کے خوف سے نہیں روہا بلکہ مجھے اس خیال نے رلایا کہ کہیں آپ کو کوئی گز ندبہ پہنچ جائے ۔</w:t>
      </w:r>
      <w:r>
        <w:rPr>
          <w:rFonts w:cs="Nafees Nastaleeq" w:ascii="Nafees Nastaleeq" w:hAnsi="Nafees Nastaleeq"/>
          <w:sz w:val="28"/>
          <w:szCs w:val="28"/>
          <w:rtl w:val="true"/>
          <w:lang w:bidi="ur-PK"/>
        </w:rPr>
        <w:t>"</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ملاحظہ ہو سیرت حلبیہ ج </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۴۱</w:t>
      </w:r>
      <w:r>
        <w:rPr>
          <w:rFonts w:ascii="Nafees Nastaleeq" w:hAnsi="Nafees Nastaleeq" w:cs="Nafees Nastaleeq"/>
          <w:sz w:val="32"/>
          <w:sz w:val="32"/>
          <w:szCs w:val="32"/>
          <w:rtl w:val="true"/>
          <w:lang w:bidi="ur-PK"/>
        </w:rPr>
        <w:t xml:space="preserve"> مطبوعہ ازہر مصر</w:t>
      </w:r>
    </w:p>
    <w:p>
      <w:pPr>
        <w:pStyle w:val="Normal"/>
        <w:bidi w:val="1"/>
        <w:ind w:left="720" w:right="720" w:hanging="0"/>
        <w:jc w:val="both"/>
        <w:rPr/>
      </w:pPr>
      <w:r>
        <w:rPr>
          <w:rFonts w:cs="Nafees Nastaleeq" w:ascii="Nafees Nastaleeq" w:hAnsi="Nafees Nastaleeq"/>
          <w:sz w:val="32"/>
          <w:szCs w:val="32"/>
          <w:rtl w:val="true"/>
          <w:lang w:bidi="ur-PK"/>
        </w:rPr>
        <w:tab/>
      </w:r>
      <w:r>
        <w:rPr>
          <w:rFonts w:ascii="Nafees Nastaleeq" w:hAnsi="Nafees Nastaleeq" w:cs="Nafees Nastaleeq"/>
          <w:sz w:val="28"/>
          <w:sz w:val="28"/>
          <w:szCs w:val="28"/>
          <w:rtl w:val="true"/>
          <w:lang w:bidi="ur-PK"/>
        </w:rPr>
        <w:t>ابو بکر رضی اللہ عنہ قریش کو دیکھ کر رنجیدہ ہوئے اور رونے لگے فرمایا کہ خدا کی قسم میں اپنی جان جانے کے خوف سے نہیں رویا بلکہ میرے رونے کی وجہ یہ خیال تھا کہ کہیں آپ کو کوئی ناگوار واقعہ پیش نہ آئے۔</w:t>
      </w:r>
      <w:r>
        <w:rPr>
          <w:rFonts w:cs="Nafees Nastaleeq" w:ascii="Nafees Nastaleeq" w:hAnsi="Nafees Nastaleeq"/>
          <w:sz w:val="28"/>
          <w:szCs w:val="28"/>
          <w:rtl w:val="true"/>
          <w:lang w:bidi="ur-PK"/>
        </w:rPr>
        <w:t>"</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گر حصول شہادت پر غم کے بجائے مسرت ہونا چاہئے تو جناب ابو بکر کو رونا نہ چاہئے تھا بلکہ سجدہ میں گر کر دعا کرنا چاہئے تھی کہ خدا آنحضرت صلعم کو اس وقت درجہ شہادت عطا فرمائے۔ جب صرف تصور شہادت پر گریہ صحیح ہے تو انتہائی کرب دبے پناہ مصائب برداشت کر کے شہید ہونے والے حسینؐ پر کیونکر نہ رویا جائ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غرض کہ حسینؐ اور غم حسینؐ دونوں کی مخالفت کی جاتی ہے کیونکہ مخالفت کرنے والے جانتے ہیں کہ غم وہ  پرتا شیر چیز ہے جس سے زیادہ اثر ڈالنے والی دوسری کوئی چیز اس دنیا میں نہیں پائی جاتی اسی لئے جن مذہب میں واقعی غم انگیز واقعات نہیں ہیں انھوں نے بھی اپنی مذہبی تاریخ میں غم اور اس کے تذکرہ کو شامل کرنا ضروری سمھگا ۔ جنابن عیسیٰ آج بھی زندہ ہیں مگر ان کی سولی کا غم انگیز واقعہ روزانہ پر درد طریقہ سے بیان ہوتا ہے اور اس غم کی نشانی آج نشان عیسائیت ہے دوسرے مذاہب بھی اپنے غمگین واقعات کو بیان کرتے ہیں مذہبی جلسے اور جلوس کی بنیاد خاص طور پر یہی واقعات ہوتے ہیں۔ غم ، انسانی قلب و دماغ کو متاثر کیے بغیر نہیں رہتا، یہ ایسی حقیقت ہے جس سے کسی مذہبی اور غیر مذہبی انسان کو انکار نہیں۔ فرض واقعات جو افسانوں اور ناولوں میں لکھے جاتے ہیں ان میں بھی غمگین واقعات کا بیان ہوتا ہے۔ اور یہ جانتے ہوئے کہ یہ واقعات فرضی ہیں لوگ پڑھ کر روتے ہیں اور مقبولیت کی بنیاد غم کی مصوری ہوتی ہے۔ غزل کا محور غم جاناں ہے۔ عوام کا محبوب لیڈر وہی ہوتا ہے جو ان کے غم میں شریک ہوتا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یہ غم ہی کا اثر ہے کہ غیر مسلم بانی اسلام صلعم سے اتنا متاثر نہیں جتنا آپ کے نور نظر امام حسینؐ سے متاثر ہے کیونکہ آنحضرت صلعم کے واقعات مسرت و غم دونوں پر مشتمل ہیں جب کہ واقعہ کربلا از ابتدا اتا امہتا غم ہی غم ہے اور غم بھی بے پناہ جس کی نظیر تاریخ میں نہیں ملتی یہ غم کا زور ہے کہ غیر مسلم اسی حسینؐ کے سامنے جھکتا ہے جس نے اسلام پر جان دی اور اس کو نظیریاتی و مذہبی اخلتلاف حسینؐ کی پرجوش حمایت سے نہیں روک پایا ہے مگر افسوس کا مقامہے مسلمانوں کو ان کا اسلام حسینؐ سے روکتا ہے غیروں کو اپنا نے کے لیے ذکر حسینؐ ایک عظیم ذریعہ ہے۔ کاش مسلمان اس حقیقت کو سمجھ لیتے اور حمایت و تبلیغ اسلام میں ذکر حسینؐ سے اس کے شایان کا حق دلائیں گے اور نہ یزید زندہ ہے جس سے ہم انتقام لیں گے اس لیے یہ خیال قطعاً غلط ہو گا کہ اس غم سے حسینؐ کو کوئی ٖائدہ پہنچے گا بلکہ نفع خود ہمارا ہے کہ ہم حسینؐ کے ذریعہ اپنی زندگی کو سنواریں اور دکھے دلوں ٹوٹی ہمتوں کو پر جوش اور حوصلہ مند بنائیں اور یزید کی حمایت کر کے اپنے اخلاق کو مسموم نہ بنائیں اور اس زہر کو متعدی نہ ہونے دیں۔</w:t>
      </w:r>
    </w:p>
    <w:p>
      <w:pPr>
        <w:pStyle w:val="Normal"/>
        <w:bidi w:val="1"/>
        <w:ind w:left="0" w:right="0" w:firstLine="720"/>
        <w:jc w:val="both"/>
        <w:rPr/>
      </w:pPr>
      <w:r>
        <w:rPr>
          <w:rFonts w:ascii="Nafees Nastaleeq" w:hAnsi="Nafees Nastaleeq" w:cs="Nafees Nastaleeq"/>
          <w:sz w:val="32"/>
          <w:sz w:val="32"/>
          <w:szCs w:val="32"/>
          <w:rtl w:val="true"/>
          <w:lang w:bidi="ur-PK"/>
        </w:rPr>
        <w:t xml:space="preserve">کسی کا یہ کہنا تاریخ پر کتنا بڑا ظلم ہے کہ یزید اللہ کی عدالت سے سزایاب ہو چکا اب اپنی سزا بگھت رہا ہے اور حسینؐ اپنے درجات حاصل  کر چکے آج ان پر اللہ کی رحمتوں اور نعمتوں کی سرمدی بارش ہو رہی ہے لہذا اب ان پرانے واقعات کے ذکر کا کیا فائدہ۔ اگر پچھلے واقعات کے ذکر کا کوئی فائدہ نہیں تو تاریخ کا فن بےکار ایجاد کیا گیا جس پر لاتعداد سے زیادہ توجہ دی جا رہی ہے۔آج جب انگریز جا چکا ہے اس کا ظلم وجور بےنسان ہو چکا ہے۔ ان کی تاریخ کیوں مرتب کی جا رہی ہے۔ ملک و قوم پر قربان ہونے والوں کی نشانیاں کیوں قائم کی جا رہی ہیں ہر صاحب ہوش  کہے گا کہ پچھلے واقعات آئندہ اقدامات کی بنیاد بنتے ہیں۔ شہیدوں کا ذکر قوم کی تربیت کا سبب بنتا ہے۔پھر قابل حیرت بات یہ ہے کہ حسینؐ کے تذکرہ کو فرسودہ کہنے والے خود فرسودہ افراد کے تذکرہ کو زندہ کرنے میں منہکم ہیں۔ اگر واقعات گزشتہ کا تذکرہ بیکار ہوتا تو قرآن مجید انبیائؐ ماسبق کے حالات کو نہ بیان کرتا اور نہ ان کے واقعات پر غور فکر کی دعوت دیتا واقعہ کربلا کی یاد منانے پر معترض ہونے والے کو پہلے حج پر معترض ہونا چاہئے جس کے واجب ہونے کے بعد نہ ادا کرنے والے کی موت کو اسلام کفر کی موت قرار دیتا ہے۔ کیا حج میں جناب ابراءیمئ و جناب اسماعیلؐ اور جناب ہاجرہؐ کے واقعات کی یاد کو تازہ نہیں کیا جاتا۔ شیطان کبھی ان حضرات کا سدراہ ہوا تھا آج اس کی جگہ پتھر کے ستون قائم کر کے ان پر کنکری مارنے سے کیا شیطان کو شوٹ لگتی ہے ؟ کیا مسلمان خدا کے اس حکم کو فعل عبثکہنے کی جرائت رکھتا ہے ؟ ستون شیطان تو نہیں ہیں صرف اس کی طرف منسوب ہیں اور ستون سے اظہار نفرت شیطان اور اس کے اعمال سے اظہار نفرت ہے جب قابل نفرت ذات سے منسوب چیزیں محبت و تعظیم کے قابل کیوں نہیں ؟ ہیں اور ضرور ہیں۔ چنانچہ صفا اور مروہ کی پہاڑیاں جہاں جاکر جناب ہزجرہٌ اپنے فرزند کے لئے پانی تلاش کرتی تھیں وہ قابل تعظیم ہیں قرآن مجید ان کو شعائ اللہ کہتا ہے۔ </w:t>
      </w:r>
      <w:r>
        <w:rPr>
          <w:rFonts w:cs="Ghadeer" w:ascii="Ghadeer" w:hAnsi="Ghadeer"/>
          <w:sz w:val="32"/>
          <w:szCs w:val="32"/>
          <w:rtl w:val="true"/>
          <w:lang w:bidi="ur-PK"/>
        </w:rPr>
        <w:t xml:space="preserve">" </w:t>
      </w:r>
      <w:r>
        <w:rPr>
          <w:rFonts w:ascii="Ghadeer" w:hAnsi="Ghadeer" w:cs="Ghadeer"/>
          <w:sz w:val="32"/>
          <w:sz w:val="32"/>
          <w:szCs w:val="32"/>
          <w:rtl w:val="true"/>
          <w:lang w:bidi="ur-PK"/>
        </w:rPr>
        <w:t xml:space="preserve">ان الصفا والمروۃ من شعائر اللہ </w:t>
      </w:r>
      <w:r>
        <w:rPr>
          <w:rFonts w:cs="Ghadeer" w:ascii="Ghadeer" w:hAnsi="Ghadeer"/>
          <w:sz w:val="32"/>
          <w:szCs w:val="32"/>
          <w:rtl w:val="true"/>
          <w:lang w:bidi="ur-PK"/>
        </w:rPr>
        <w:t>"</w:t>
      </w:r>
      <w:r>
        <w:rPr>
          <w:rFonts w:cs="Nafees Nastaleeq" w:ascii="Nafees Nastaleeq" w:hAnsi="Nafees Nastaleeq"/>
          <w:sz w:val="32"/>
          <w:szCs w:val="32"/>
          <w:rtl w:val="true"/>
          <w:lang w:bidi="ur-PK"/>
        </w:rPr>
        <w:t xml:space="preserve"> ( </w:t>
      </w:r>
      <w:r>
        <w:rPr>
          <w:rFonts w:ascii="Nafees Nastaleeq" w:hAnsi="Nafees Nastaleeq" w:cs="Nafees Nastaleeq"/>
          <w:sz w:val="32"/>
          <w:sz w:val="32"/>
          <w:szCs w:val="32"/>
          <w:rtl w:val="true"/>
          <w:lang w:bidi="ur-PK"/>
        </w:rPr>
        <w:t>پ</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xml:space="preserve"> رکوع </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جناب اسماعیلؐ کی قربانی کی تاسی میں قربان  کیے جانے والے اونٹ بھی شعائرالہیٰ ہیں </w:t>
      </w:r>
      <w:r>
        <w:rPr>
          <w:rFonts w:cs="Ghadeer" w:ascii="Ghadeer" w:hAnsi="Ghadeer"/>
          <w:sz w:val="32"/>
          <w:szCs w:val="32"/>
          <w:rtl w:val="true"/>
          <w:lang w:bidi="ur-PK"/>
        </w:rPr>
        <w:t xml:space="preserve">" </w:t>
      </w:r>
      <w:r>
        <w:rPr>
          <w:rFonts w:ascii="Ghadeer" w:hAnsi="Ghadeer" w:cs="Ghadeer"/>
          <w:sz w:val="32"/>
          <w:sz w:val="32"/>
          <w:szCs w:val="32"/>
          <w:rtl w:val="true"/>
          <w:lang w:bidi="ur-PK"/>
        </w:rPr>
        <w:t>والبدن جعلنھا لکم من شعائر اللہ لکم فیھا خیر</w:t>
      </w:r>
      <w:r>
        <w:rPr>
          <w:rFonts w:cs="Ghadeer" w:ascii="Ghadeer" w:hAnsi="Ghadeer"/>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پ</w:t>
      </w:r>
      <w:r>
        <w:rPr>
          <w:rFonts w:ascii="Nafees Nastaleeq" w:hAnsi="Nafees Nastaleeq" w:cs="Nafees Nastaleeq"/>
          <w:sz w:val="32"/>
          <w:sz w:val="32"/>
          <w:szCs w:val="32"/>
          <w:lang w:bidi="ur-PK"/>
        </w:rPr>
        <w:t>۱۷</w:t>
      </w:r>
      <w:r>
        <w:rPr>
          <w:rFonts w:ascii="Nafees Nastaleeq" w:hAnsi="Nafees Nastaleeq" w:cs="Nafees Nastaleeq"/>
          <w:sz w:val="32"/>
          <w:sz w:val="32"/>
          <w:szCs w:val="32"/>
          <w:rtl w:val="true"/>
          <w:lang w:bidi="ur-PK"/>
        </w:rPr>
        <w:t xml:space="preserve"> رکوع </w:t>
      </w:r>
      <w:r>
        <w:rPr>
          <w:rFonts w:ascii="Nafees Nastaleeq" w:hAnsi="Nafees Nastaleeq" w:cs="Nafees Nastaleeq"/>
          <w:sz w:val="32"/>
          <w:sz w:val="32"/>
          <w:szCs w:val="32"/>
          <w:lang w:bidi="ur-PK"/>
        </w:rPr>
        <w:t>۱۲</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اور شعائر خدا قابل تعظیم ہیں بلکہ ان کی تعظیم کرنے والے ہی متقی ہوتے ہیں ۔</w:t>
      </w:r>
      <w:r>
        <w:rPr>
          <w:rFonts w:cs="Nafees Nastaleeq" w:ascii="Nafees Nastaleeq" w:hAnsi="Nafees Nastaleeq"/>
          <w:sz w:val="32"/>
          <w:szCs w:val="32"/>
          <w:rtl w:val="true"/>
          <w:lang w:bidi="ur-PK"/>
        </w:rPr>
        <w:t>"</w:t>
      </w:r>
    </w:p>
    <w:p>
      <w:pPr>
        <w:pStyle w:val="Normal"/>
        <w:bidi w:val="1"/>
        <w:ind w:left="0" w:right="0" w:firstLine="720"/>
        <w:jc w:val="both"/>
        <w:rPr/>
      </w:pPr>
      <w:r>
        <w:rPr>
          <w:rFonts w:cs="Ghadeer" w:ascii="Ghadeer" w:hAnsi="Ghadeer"/>
          <w:sz w:val="32"/>
          <w:szCs w:val="32"/>
          <w:rtl w:val="true"/>
          <w:lang w:bidi="ur-PK"/>
        </w:rPr>
        <w:t>"</w:t>
      </w:r>
      <w:r>
        <w:rPr>
          <w:rFonts w:ascii="Ghadeer" w:hAnsi="Ghadeer" w:cs="Ghadeer"/>
          <w:sz w:val="32"/>
          <w:sz w:val="32"/>
          <w:szCs w:val="32"/>
          <w:rtl w:val="true"/>
          <w:lang w:bidi="ur-PK"/>
        </w:rPr>
        <w:t>و من یعظم شعائر اللہ فاھا من تقویٰ القلوب</w:t>
      </w:r>
      <w:r>
        <w:rPr>
          <w:rFonts w:cs="Ghadeer" w:ascii="Ghadeer" w:hAnsi="Ghadeer"/>
          <w:sz w:val="32"/>
          <w:szCs w:val="32"/>
          <w:rtl w:val="true"/>
          <w:lang w:bidi="ur-PK"/>
        </w:rPr>
        <w:t>"</w:t>
      </w:r>
      <w:r>
        <w:rPr>
          <w:rFonts w:cs="Nafees Nastaleeq" w:ascii="Nafees Nastaleeq" w:hAnsi="Nafees Nastaleeq"/>
          <w:sz w:val="32"/>
          <w:szCs w:val="32"/>
          <w:rtl w:val="true"/>
          <w:lang w:bidi="ur-PK"/>
        </w:rPr>
        <w:t xml:space="preserve">  ( </w:t>
      </w:r>
      <w:r>
        <w:rPr>
          <w:rFonts w:ascii="Nafees Nastaleeq" w:hAnsi="Nafees Nastaleeq" w:cs="Nafees Nastaleeq"/>
          <w:sz w:val="32"/>
          <w:sz w:val="32"/>
          <w:szCs w:val="32"/>
          <w:rtl w:val="true"/>
          <w:lang w:bidi="ur-PK"/>
        </w:rPr>
        <w:t>پ</w:t>
      </w:r>
      <w:r>
        <w:rPr>
          <w:rFonts w:ascii="Nafees Nastaleeq" w:hAnsi="Nafees Nastaleeq" w:cs="Nafees Nastaleeq"/>
          <w:sz w:val="32"/>
          <w:sz w:val="32"/>
          <w:szCs w:val="32"/>
          <w:lang w:bidi="ur-PK"/>
        </w:rPr>
        <w:t>۱۷</w:t>
      </w:r>
      <w:r>
        <w:rPr>
          <w:rFonts w:ascii="Nafees Nastaleeq" w:hAnsi="Nafees Nastaleeq" w:cs="Nafees Nastaleeq"/>
          <w:sz w:val="32"/>
          <w:sz w:val="32"/>
          <w:szCs w:val="32"/>
          <w:rtl w:val="true"/>
          <w:lang w:bidi="ur-PK"/>
        </w:rPr>
        <w:t xml:space="preserve"> رکوع</w:t>
      </w:r>
      <w:r>
        <w:rPr>
          <w:rFonts w:ascii="Nafees Nastaleeq" w:hAnsi="Nafees Nastaleeq" w:cs="Nafees Nastaleeq"/>
          <w:sz w:val="32"/>
          <w:sz w:val="32"/>
          <w:szCs w:val="32"/>
          <w:lang w:bidi="ur-PK"/>
        </w:rPr>
        <w:t>۱۱</w:t>
      </w:r>
      <w:r>
        <w:rPr>
          <w:rFonts w:cs="Nafees Nastaleeq" w:ascii="Nafees Nastaleeq" w:hAnsi="Nafees Nastaleeq"/>
          <w:sz w:val="32"/>
          <w:szCs w:val="32"/>
          <w:rtl w:val="true"/>
          <w:lang w:bidi="ur-PK"/>
        </w:rPr>
        <w:t>)</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جناب ہزجرہ پریشانی کے عالم میں تلاش آب کے لئے جس طرح دوڑی تھیں آج ہر حاجی کو اسی طرح چلنا پڑتا ہے۔ ان واقعات کی نقل کرنے اور ان کی یاد منانے سے ظاہر ہے جناب ابراءیمؐ و اسماعیلؐ و ہاجرہؐ کو کوئی فائدہ نہیں بلکہ اس کے ذریعہ ہم فائدہ اٹھاتے ہیں کہ خدا کی راہ میں قربانی کے جذبہ کی سال نہ سال تجدید ہوتی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واقعہ کربلا جناب اسماعیلؐ کی قربانی سے کہیں زیادہ سامان تعلیم و تربیت رکھتا ہے خدا نے آثار غم پیدا کر کے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اور ایسے آثار غم جو حسینؐ سے قبل کسی شہید کے لیے نہیں پیدا کیے گئے حتیٰ کہ وفات جناب سردوکائنات پر بھی نہیں</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اپنی اس خوہش کا مظاہرہ کیا کہ حسینؐ کی یادگار منائی جائے لہذا حسینؐ سے منسوب چیزیں شعائر الہیٰ ہیں۔ ان کی تعظی و محبت تقویٰ ہے۔ آنکھوں پر پٹی باندھ کر دیکھنے والوں کو اگر یہ بت پرستی نظر آئے تو محرم کسے قرار یں آفتاب کو یا شیرہ کو ؟ واقعہ ایک ہی ہوتا ہے اثر لینے والے مختلف ہوتے ہیں۔ رسولؐ کے جس فعل میں مومن کو قوت اعجاز نظر آتی ہے منکر اسی کو جادو کہتا ہے۔ قرآن مجید ہدایت کے لیے آیا ہے لیکن وہی ہدایت پا سکے گا جو متقی ہو گا ھدی اللمتقین خود اس کا اعلان ہے  اسی طرح واقعہ کربلا سے وہی فائدہ حاصل کر سکے گا جو اس سے اثر لے گ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آنحضرت صلعم امام حسینؐ سے محبت کو اپنی محبت قرار دیتے ہیں جو مسلمان اپنے کو شمع نبوت کا پروانہ سمجھتے ہیں وہ پروانہ وار حسینؐ سے محبت کریں گے حسینؐ ہر مسلمان کے بارے میں کوئی نزاع نہ ہونی چاہئے کیوں کہ سب کا محبوب ایک ہے نہ کسی حسینی کو حق ہے کہ اپنی طرح دوسرے کو بھی محبت کرنے پر مجبور کرے۔ چنانچہ ہم کسی کو عزاداری و تعزیہ داری کرنے پر مجبور نہیں کرتے اور نہ کسی کو یہ حق پہنچتا ہے کہ وہ دوسرے کو اس کے اپنے طریقہ محبت سے روکے ہم نے نہ تو دیکھا ہے کہ اجنبی شخص صاحب غم کا شریک غم نہ بنے مگر یہ نہیں دیکھا کہ کسی کے رونے سے کوئی خفا ہوتا چڑھے۔ تعجب ہے کہ ہمارا حسینؐ پر رونا کسی کو کیوں برا لگتا ہے۔ کیا اس  خفگی کی وجہ وہی ہے جس کی بنا پر جناب یعقوبؐ کا گریہ براداران یوسفؐ کو ناگوار ہوتا تھ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کوئی دوسرے پر نہیں روتا جو روتا ہے وہ اپنے لئے ، بچہ پیدا ہو کرروتا ہے تو اپنے لیے کسی کی موت پر رونے والے روتے ہیں تو مرنے والے پر نہیں ورنہ سب ہی روتے بلکہ صرف وہ لوگ روتے ہیں جن کے دل کو اس کی موت سے چوٹ لگی ہے۔ بیوہ یہ کہہ کر روتی ہے کہ کس کے سہارے چھوڑے جا رہے ہو یتیم کی فریاد ہوتی ہے اب ہم سے کون محبت کرے گا تعزیت اور تسلی دینے والے وارثوں کو سمجھاتے ہیں کہ دل سنبھالو لہذا حسینؐ پر کوئی نہیں روتا جو روتا ہے وہ اپنی قلبی اذیت کے باعث جس کے دل کو حسینؐ کی تکلیف سے ٹھیس نہیں پہنچی وہ نہیں روئے گا اور جس کا دل پارہ پارہ ہو جاتا ہے وہ آنسو روک بھی نہیں سکتا رونا فعل غیر اختیاری ہے آنسو نکالے نہیں جاتے نکل پڑتے ہ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جب رونا دل کے ٹھیس لگنے پر موقوف ہے تو کسی کا غم اتنے ہی افراد منائیں گے مرنے والا اپنی زندگی میں جتنوں کے لیے جتنا تھا آفاقی غم اسی کا ہو سکتا ہے جو بنی نوع انسان کے لیے جئے اور انھیں کے لیے مصائب جھیلے حسینؐ پر تمام انسان اسی لیے روتے ہیں کہ ان کی زندگی اور موت کے مقاصد ذاتی یا خاندانی یا قومی نہ تھے بلکہ بنی نوع انسان کے لیے قربنیاں دی تھیں غم حسینؐ سے اختلاف کرنے والوں کے پاس بھی اگر حسینؐ جیسی باعثظ اپنے محبوب کا غم نہ کرتے ہیں جن کے پاس ایسے محبوب افراد نہیں ہیں جن کا دنیا ماتم کرتی۔ ان کے مسلسل اختلاف سے اس خیال کو تقویت ہوتی ہے کہ وہ اپنی بے مائیگی پر پردہ ڈالنے کے لیے حسینیت کی شمع کو بے پروا نہ بنانا چاہتے ہیں مگر یہ ممکن نہ ہو گا کیونکہ اگر عزائے حسینؐ کی بنا بندوں کی ڈالی ہوئی ہوتی تو شاید انسانوں کی مخالفت کچھ اثر انداز ہوتی مگر جب تحریک عزا کا محرک خود خدا ہے تو نہ محرک سے کوئی ٹکر لے سکتا ہے نہ اس کی تحریک کبھی کمزور ہو سکتی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حسینؐ اور واقعہ کربلا  کی عظمت و اہمیت کا اس سے اندازہ ہوتا ہے کہ قرآن مجید میں اس موضوع پر متعدد آیات موجود ہیں جن کا اجمال تذکرہ یہاں پر کیا جا رہا ہے۔ پارہ </w:t>
      </w:r>
      <w:r>
        <w:rPr>
          <w:rFonts w:ascii="Nafees Nastaleeq" w:hAnsi="Nafees Nastaleeq" w:cs="Nafees Nastaleeq"/>
          <w:sz w:val="32"/>
          <w:sz w:val="32"/>
          <w:szCs w:val="32"/>
          <w:lang w:bidi="ur-PK"/>
        </w:rPr>
        <w:t>؀۲۶</w:t>
      </w:r>
      <w:r>
        <w:rPr>
          <w:rFonts w:ascii="Nafees Nastaleeq" w:hAnsi="Nafees Nastaleeq" w:cs="Nafees Nastaleeq"/>
          <w:sz w:val="32"/>
          <w:sz w:val="32"/>
          <w:szCs w:val="32"/>
          <w:rtl w:val="true"/>
          <w:lang w:bidi="ur-PK"/>
        </w:rPr>
        <w:t xml:space="preserve"> رکوع </w:t>
      </w:r>
      <w:r>
        <w:rPr>
          <w:rFonts w:ascii="Nafees Nastaleeq" w:hAnsi="Nafees Nastaleeq" w:cs="Nafees Nastaleeq"/>
          <w:sz w:val="32"/>
          <w:sz w:val="32"/>
          <w:szCs w:val="32"/>
          <w:lang w:bidi="ur-PK"/>
        </w:rPr>
        <w:t>؀</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xml:space="preserve"> ترجمہ پیش کیا جاتا ہے۔ اس آیت میں اس انسان کا ذکر ہے جس سے خدا نے والدین کے ساتھ احسان کرنے کی وصیت کی جس کے زمانہ حمل میں اور وقت ولادت غم تھا جس کی مدت حمل و رضاعت </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سال ہے۔ جس نے قوی ہو کر چالیس سال کے سن میں دعا کی کہ پالنے والے مجھے ایسی توفیق دے کہ میں ان تمام نعمتوں کا شکر ادا کروں جو تونے مجھے یا میرے والدین کو دی ہیں اور ایسا عمل صالح انجام دوں جس سے تو راضی ہو جائے اور میری ذریت میں سے کچھ کو صالح بنا دے میری باز گشت تیری طرف ہوا اور میں تیرا مسلمان ہوں ظاہر ہے کہ عالم انسانوں کا ذکر نہیں  ہے بلکہ مذکورہ وصاف امام حسینؐ علیہ السلام کے حالات سے مطابق ہوتے ہیں آپ کی خبر شہادت کے باعث قبل ولدت اور وقت ولادت غم تھا اور ایسا غم کہ رسولؐ صلعم روتے 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مدت حمل و رضاعت ڈھائی سال ہے جبکہ رضاعت کی مدت دو سال ہوتی ہے لہذا مدت حمل </w:t>
      </w:r>
      <w:r>
        <w:rPr>
          <w:rFonts w:ascii="Nafees Nastaleeq" w:hAnsi="Nafees Nastaleeq" w:cs="Nafees Nastaleeq"/>
          <w:sz w:val="32"/>
          <w:sz w:val="32"/>
          <w:szCs w:val="32"/>
          <w:lang w:bidi="ur-PK"/>
        </w:rPr>
        <w:t>۶</w:t>
      </w:r>
      <w:r>
        <w:rPr>
          <w:rFonts w:ascii="Nafees Nastaleeq" w:hAnsi="Nafees Nastaleeq" w:cs="Nafees Nastaleeq"/>
          <w:sz w:val="32"/>
          <w:sz w:val="32"/>
          <w:szCs w:val="32"/>
          <w:rtl w:val="true"/>
          <w:lang w:bidi="ur-PK"/>
        </w:rPr>
        <w:t xml:space="preserve"> ماہ ہوئی اور علمائ شیعہ و اہل سنت نے لکھا ہے کہ آنحضرت صلعم کی امت میں امام حسین علیہ السلام کے علاوہ کوئی بچہ زندہ نہ رہا جو چھ ماہ میں پیدا ہوا ہو۔</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جو دعائیں اس آیت میں مذکورہ ہیں وہ امام حسینؐ سے مطابق ہوتی ہیں اللہ سے پائی ہوئی ہر نعمت کو اس راہ میں قربان کر کے شکر کیا۔ اور خدا نے بعد شہادت آثار غم پیدا کر کے اپنی خوشنودی کا اعلان فرمایا آپ کی ذریت میں </w:t>
      </w:r>
      <w:r>
        <w:rPr>
          <w:rFonts w:ascii="Nafees Nastaleeq" w:hAnsi="Nafees Nastaleeq" w:cs="Nafees Nastaleeq"/>
          <w:sz w:val="32"/>
          <w:sz w:val="32"/>
          <w:szCs w:val="32"/>
          <w:lang w:bidi="ur-PK"/>
        </w:rPr>
        <w:t>۹</w:t>
      </w:r>
      <w:r>
        <w:rPr>
          <w:rFonts w:ascii="Nafees Nastaleeq" w:hAnsi="Nafees Nastaleeq" w:cs="Nafees Nastaleeq"/>
          <w:sz w:val="32"/>
          <w:sz w:val="32"/>
          <w:szCs w:val="32"/>
          <w:rtl w:val="true"/>
          <w:lang w:bidi="ur-PK"/>
        </w:rPr>
        <w:t xml:space="preserve"> امامؐ ہوئے جن کے صالح ہونے کا دوست دشمن ہر ایک قائل ہے۔ جناب ابراءیمؐ و اسماعیل علیہم السلام مسلمان بنانے کی دعا کرتے ہیں یہ صرف حسینؐ ہو سکتے ہیں جو کہیں میں تیرس مسلمان ہوں۔ جنھوں نے سب کچھ اللہ کو سونپ دیا۔</w:t>
      </w:r>
    </w:p>
    <w:p>
      <w:pPr>
        <w:pStyle w:val="Normal"/>
        <w:bidi w:val="1"/>
        <w:ind w:left="0" w:right="0" w:firstLine="720"/>
        <w:jc w:val="both"/>
        <w:rPr/>
      </w:pPr>
      <w:r>
        <w:rPr>
          <w:rFonts w:ascii="Ghadeer" w:hAnsi="Ghadeer" w:cs="Ghadeer"/>
          <w:sz w:val="32"/>
          <w:sz w:val="32"/>
          <w:szCs w:val="32"/>
          <w:rtl w:val="true"/>
          <w:lang w:bidi="ur-PK"/>
        </w:rPr>
        <w:t>وَ لَنبلُوَ نَّ کُم بَشِیٍ مِّن ال خَوفِ وَ الجُوعِ وَ نَقصً مِّنَ الاَ موَالِ وَالاَنفۃسِ وَ الثَّمَداثِ ؕ</w:t>
      </w:r>
      <w:r>
        <w:rPr>
          <w:rFonts w:ascii="Ghadeer" w:hAnsi="Ghadeer" w:cs="Ghadeer"/>
          <w:sz w:val="32"/>
          <w:sz w:val="32"/>
          <w:szCs w:val="32"/>
          <w:rtl w:val="true"/>
          <w:lang w:bidi="ur-PK"/>
        </w:rPr>
        <w:t xml:space="preserve">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 xml:space="preserve">پارہ </w:t>
      </w:r>
      <w:r>
        <w:rPr>
          <w:rFonts w:ascii="Nafees Nastaleeq" w:hAnsi="Nafees Nastaleeq" w:cs="Nafees Nastaleeq"/>
          <w:sz w:val="32"/>
          <w:sz w:val="32"/>
          <w:szCs w:val="32"/>
          <w:lang w:bidi="ur-PK"/>
        </w:rPr>
        <w:t>۱۲</w:t>
      </w:r>
      <w:r>
        <w:rPr>
          <w:rFonts w:ascii="Nafees Nastaleeq" w:hAnsi="Nafees Nastaleeq" w:cs="Nafees Nastaleeq"/>
          <w:sz w:val="32"/>
          <w:sz w:val="32"/>
          <w:szCs w:val="32"/>
          <w:rtl w:val="true"/>
          <w:lang w:bidi="ur-PK"/>
        </w:rPr>
        <w:t xml:space="preserve"> رکوع</w:t>
      </w:r>
      <w:r>
        <w:rPr>
          <w:rFonts w:ascii="Nafees Nastaleeq" w:hAnsi="Nafees Nastaleeq" w:cs="Nafees Nastaleeq"/>
          <w:sz w:val="32"/>
          <w:sz w:val="32"/>
          <w:szCs w:val="32"/>
          <w:lang w:bidi="ur-PK"/>
        </w:rPr>
        <w:t>۳</w:t>
      </w:r>
      <w:r>
        <w:rPr>
          <w:rFonts w:cs="Nafees Nastaleeq" w:ascii="Nafees Nastaleeq" w:hAnsi="Nafees Nastaleeq"/>
          <w:sz w:val="32"/>
          <w:szCs w:val="32"/>
          <w:rtl w:val="true"/>
          <w:lang w:bidi="ur-PK"/>
        </w:rPr>
        <w:t>)</w:t>
      </w:r>
    </w:p>
    <w:p>
      <w:pPr>
        <w:pStyle w:val="Normal"/>
        <w:bidi w:val="1"/>
        <w:ind w:left="0" w:right="0" w:firstLine="720"/>
        <w:jc w:val="both"/>
        <w:rPr/>
      </w:pPr>
      <w:r>
        <w:rPr>
          <w:rFonts w:ascii="Nafees Nastaleeq" w:hAnsi="Nafees Nastaleeq" w:cs="Nafees Nastaleeq"/>
          <w:sz w:val="32"/>
          <w:sz w:val="32"/>
          <w:szCs w:val="32"/>
          <w:rtl w:val="true"/>
          <w:lang w:bidi="ur-PK"/>
        </w:rPr>
        <w:t>اس آیت</w:t>
      </w:r>
      <w:r>
        <w:rPr>
          <w:rFonts w:ascii="Nafees Nastaleeq" w:hAnsi="Nafees Nastaleeq" w:cs="Nafees Nastaleeq"/>
          <w:sz w:val="32"/>
          <w:sz w:val="32"/>
          <w:szCs w:val="32"/>
          <w:rtl w:val="true"/>
          <w:lang w:bidi="ur-PK"/>
        </w:rPr>
        <w:t xml:space="preserve"> میں ان لوگوں کا ذکر ہے جن کا امتحان خوف ، بھوک اور مال و جان ، اولاد تمام چیزوں میں امتحان لیا گیا ہو صرف واقعہ کربلا میں بلتے ہیں۔ بلکہ جتنا سخت امتحان مذکورہ بالا چیزوں میں کربلا والوں کا ہوا اور جس شان سے وہ امتحان میں کامیاب ہوئے تاریخ اپنے دامن میں اس کی نظیر نہیں رکھتی۔</w:t>
      </w:r>
    </w:p>
    <w:p>
      <w:pPr>
        <w:pStyle w:val="Normal"/>
        <w:bidi w:val="1"/>
        <w:ind w:left="0" w:right="0" w:firstLine="720"/>
        <w:jc w:val="both"/>
        <w:rPr/>
      </w:pPr>
      <w:r>
        <w:rPr>
          <w:rFonts w:ascii="Ghadeer" w:hAnsi="Ghadeer" w:cs="Ghadeer"/>
          <w:sz w:val="32"/>
          <w:sz w:val="32"/>
          <w:szCs w:val="32"/>
          <w:rtl w:val="true"/>
          <w:lang w:bidi="ur-PK"/>
        </w:rPr>
        <w:t>اِنَّ اللہَ اشتَریٰ مِنَ المُومنِینَ اَنفُسَھُم وَ اَموَ الَھُم بَانَّ لَھُم الجَنَّۃ ؕ یُقَاتِلُونَ</w:t>
      </w:r>
      <w:r>
        <w:rPr>
          <w:rFonts w:ascii="Ghadeer" w:hAnsi="Ghadeer" w:cs="Ghadeer"/>
          <w:sz w:val="32"/>
          <w:sz w:val="32"/>
          <w:szCs w:val="32"/>
          <w:rtl w:val="true"/>
          <w:lang w:bidi="ur-PK"/>
        </w:rPr>
        <w:t xml:space="preserve"> فِی سَبِیلِ اللہَ فَیَقتُلُونَ وَ یُقتَلُون۔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 xml:space="preserve">پارہ </w:t>
      </w:r>
      <w:r>
        <w:rPr>
          <w:rFonts w:ascii="Nafees Nastaleeq" w:hAnsi="Nafees Nastaleeq" w:cs="Nafees Nastaleeq"/>
          <w:sz w:val="32"/>
          <w:sz w:val="32"/>
          <w:szCs w:val="32"/>
          <w:lang w:bidi="ur-PK"/>
        </w:rPr>
        <w:t>۱۱</w:t>
      </w:r>
      <w:r>
        <w:rPr>
          <w:rFonts w:ascii="Nafees Nastaleeq" w:hAnsi="Nafees Nastaleeq" w:cs="Nafees Nastaleeq"/>
          <w:sz w:val="32"/>
          <w:sz w:val="32"/>
          <w:szCs w:val="32"/>
          <w:rtl w:val="true"/>
          <w:lang w:bidi="ur-PK"/>
        </w:rPr>
        <w:t xml:space="preserve"> تکوع </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للہ نے کچھ مومن کی جان و مال کو جنت کے وعدہ پر خریدا ہے اور یہ مومنین وہ ہیں جو راہ خدا میں لڑتے ہیں دشمن کو قتل کرتے ہیں اور پھر خود قتل ہو جاتے ہ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یسی جنگ جس میں سارے مجاہد کڑیں ، قتل کریں اور شہید ہو جائیں صرف کربلا کی جنگ ہے ورنہ ہر جنگ میں مجاہدین کا ایک حصہ شہید ہوتا ہے تو بقیہ لوگ بچ رہتے ہیں۔ اور جان کے ساتھ مال بھی لٹ جائے اور وہ بھی اس طرح کہ سر چھپانے کے لیے چادر بھی نہ  ہوصرف واقعہ کربلا میں نظر آتا ہے۔</w:t>
      </w:r>
    </w:p>
    <w:p>
      <w:pPr>
        <w:pStyle w:val="Normal"/>
        <w:bidi w:val="1"/>
        <w:ind w:left="0" w:right="0" w:firstLine="720"/>
        <w:jc w:val="both"/>
        <w:rPr>
          <w:rFonts w:ascii="Ghadeer" w:hAnsi="Ghadeer" w:cs="Ghadeer"/>
          <w:sz w:val="32"/>
          <w:szCs w:val="32"/>
          <w:lang w:bidi="ur-PK"/>
        </w:rPr>
      </w:pPr>
      <w:r>
        <w:rPr>
          <w:rFonts w:ascii="Ghadeer" w:hAnsi="Ghadeer" w:cs="Ghadeer"/>
          <w:sz w:val="32"/>
          <w:sz w:val="32"/>
          <w:szCs w:val="32"/>
          <w:rtl w:val="true"/>
          <w:lang w:bidi="ur-PK"/>
        </w:rPr>
        <w:t>وَالفَجرِ وَلَیَالٍ عَشرٍ وَالشَّفعِ وَالوَترِ وَاللَّیلِ اِذَ الیَسرِ</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خدا وند عالم اس آیت میں پانچ چیزوں کی قسم کھا رہا ہے۔ صبح ، دس راتیں ، جفت ، طاق ، رات جب وہ آنے لگ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قسم اہم چیز کی کھائی جاتی ہے۔ علامہ فخر الدین رازی کہتے ہیں کہ اس سے دس ذی الحجہ صبح مراد ہے لیکن صبح عاشور اس سے کہیں زیادہ اہم ہے۔ پھر صبح عاشور سے وابستہ دس راتیں بھی اہم ہیں اور یکم سے دس ذی الحجہ تک کی راتوں کو کوئی اہمیت نہیں حاصل ہے۔ عشرہ محرم کی دس راتوں میں </w:t>
      </w:r>
      <w:r>
        <w:rPr>
          <w:rFonts w:ascii="Nafees Nastaleeq" w:hAnsi="Nafees Nastaleeq" w:cs="Nafees Nastaleeq"/>
          <w:sz w:val="32"/>
          <w:sz w:val="32"/>
          <w:szCs w:val="32"/>
          <w:lang w:bidi="ur-PK"/>
        </w:rPr>
        <w:t>۷</w:t>
      </w:r>
      <w:r>
        <w:rPr>
          <w:rFonts w:ascii="Nafees Nastaleeq" w:hAnsi="Nafees Nastaleeq" w:cs="Nafees Nastaleeq"/>
          <w:sz w:val="32"/>
          <w:sz w:val="32"/>
          <w:szCs w:val="32"/>
          <w:rtl w:val="true"/>
          <w:lang w:bidi="ur-PK"/>
        </w:rPr>
        <w:t xml:space="preserve"> ، </w:t>
      </w:r>
      <w:r>
        <w:rPr>
          <w:rFonts w:ascii="Nafees Nastaleeq" w:hAnsi="Nafees Nastaleeq" w:cs="Nafees Nastaleeq"/>
          <w:sz w:val="32"/>
          <w:sz w:val="32"/>
          <w:szCs w:val="32"/>
          <w:lang w:bidi="ur-PK"/>
        </w:rPr>
        <w:t>۹</w:t>
      </w:r>
      <w:r>
        <w:rPr>
          <w:rFonts w:ascii="Nafees Nastaleeq" w:hAnsi="Nafees Nastaleeq" w:cs="Nafees Nastaleeq"/>
          <w:sz w:val="32"/>
          <w:sz w:val="32"/>
          <w:szCs w:val="32"/>
          <w:rtl w:val="true"/>
          <w:lang w:bidi="ur-PK"/>
        </w:rPr>
        <w:t xml:space="preserve">، اور </w:t>
      </w:r>
      <w:r>
        <w:rPr>
          <w:rFonts w:ascii="Nafees Nastaleeq" w:hAnsi="Nafees Nastaleeq" w:cs="Nafees Nastaleeq"/>
          <w:sz w:val="32"/>
          <w:sz w:val="32"/>
          <w:szCs w:val="32"/>
          <w:lang w:bidi="ur-PK"/>
        </w:rPr>
        <w:t>۸</w:t>
      </w:r>
      <w:r>
        <w:rPr>
          <w:rFonts w:ascii="Nafees Nastaleeq" w:hAnsi="Nafees Nastaleeq" w:cs="Nafees Nastaleeq"/>
          <w:sz w:val="32"/>
          <w:sz w:val="32"/>
          <w:szCs w:val="32"/>
          <w:rtl w:val="true"/>
          <w:lang w:bidi="ur-PK"/>
        </w:rPr>
        <w:t xml:space="preserve"> ، </w:t>
      </w:r>
      <w:r>
        <w:rPr>
          <w:rFonts w:ascii="Nafees Nastaleeq" w:hAnsi="Nafees Nastaleeq" w:cs="Nafees Nastaleeq"/>
          <w:sz w:val="32"/>
          <w:sz w:val="32"/>
          <w:szCs w:val="32"/>
          <w:lang w:bidi="ur-PK"/>
        </w:rPr>
        <w:t>۱۰</w:t>
      </w:r>
      <w:r>
        <w:rPr>
          <w:rFonts w:ascii="Nafees Nastaleeq" w:hAnsi="Nafees Nastaleeq" w:cs="Nafees Nastaleeq"/>
          <w:sz w:val="32"/>
          <w:sz w:val="32"/>
          <w:szCs w:val="32"/>
          <w:rtl w:val="true"/>
          <w:lang w:bidi="ur-PK"/>
        </w:rPr>
        <w:t xml:space="preserve"> کی طاق و جفت راتوں کو پیاس کے باعث خصوصی اہمیت ہے آخری قسم اس رات کی ہے جو شروع ہوئی شب عاشور زیادہ مستحق ہے کہ مراد لی جائے کیونکہ وہ انتہائی اہم حالات میں شروع ہوئی۔</w:t>
      </w:r>
    </w:p>
    <w:p>
      <w:pPr>
        <w:pStyle w:val="Normal"/>
        <w:bidi w:val="1"/>
        <w:ind w:left="0" w:right="0" w:firstLine="720"/>
        <w:jc w:val="both"/>
        <w:rPr>
          <w:rFonts w:ascii="Nafees Nastaleeq" w:hAnsi="Nafees Nastaleeq" w:cs="Nafees Nastaleeq"/>
          <w:sz w:val="32"/>
          <w:szCs w:val="32"/>
          <w:lang w:bidi="ur-PK"/>
        </w:rPr>
      </w:pPr>
      <w:r>
        <w:rPr>
          <w:rFonts w:ascii="Ghadeer" w:hAnsi="Ghadeer" w:cs="Ghadeer"/>
          <w:sz w:val="32"/>
          <w:sz w:val="32"/>
          <w:szCs w:val="32"/>
          <w:rtl w:val="true"/>
          <w:lang w:bidi="ur-PK"/>
        </w:rPr>
        <w:t>وَ العَصرِ اِنَّ الانسَانَ لَفِی خُسرٍ اِلَّا الَّذِینَ اٰمَنُو وَ عَمِلُو الصّٰلِحٰتِ وَ تَوَ اصَو ابَالحَقِّ وَ تَوَ ا صَو بِالصَّبرِ</w:t>
      </w:r>
      <w:r>
        <w:rPr>
          <w:sz w:val="32"/>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پارہ </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xml:space="preserve"> رکوع </w:t>
      </w:r>
      <w:r>
        <w:rPr>
          <w:rFonts w:ascii="Nafees Nastaleeq" w:hAnsi="Nafees Nastaleeq" w:cs="Nafees Nastaleeq"/>
          <w:sz w:val="32"/>
          <w:sz w:val="32"/>
          <w:szCs w:val="32"/>
          <w:lang w:bidi="ur-PK"/>
        </w:rPr>
        <w:t>۷</w:t>
      </w:r>
      <w:r>
        <w:rPr>
          <w:rFonts w:cs="Nafees Nastaleeq" w:ascii="Nafees Nastaleeq" w:hAnsi="Nafees Nastaleeq"/>
          <w:sz w:val="32"/>
          <w:szCs w:val="32"/>
          <w:rtl w:val="true"/>
          <w:lang w:bidi="ur-PK"/>
        </w:rPr>
        <w:t>)</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عصر کی قسم بےشک تمام انسان گھاٹے میں ہیں سوا عمل صالح کرنے والے مومنوں کے جو ایک دوسرے کو حق اور صبر کی وصیت کرتے ہ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عصر عاشور کو ہر وہ انسان گھاٹے میں تھا جو حسینؐ سے جنگ کر رہا تھا جیسا کہ خود پیسر سعد سے لڑنے کو خسران مبین کہتا ہے اور امام کے اصحاب مومن تھے عمل صالح کی ہر صنف کو بطور احسن انجام دے رہے تھے ایک دوسرے کو حق اور صبر کی وصیت بھی کر رہے تھے۔ قرآن مجید کا یہ سورہ کربلا میں مجسم نظر آ رہا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آئندہ کے لیے بھی عصر عاشور فیصلہ کن ہے کہ جو اپنے کو حسینؐ سے الگ رکھے گا وہ نقصان و خسارہ میں رہے گا اور جو اپنے کو حسینؐ کے ساتھیوں میں شامل کرے گا وہ نقصان سے محفوظ رہے گ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حسینؐ کا ساتھی کون ہو گا ؟ سورہ عصر نے اس کے اوصاف بیان کر دیئے ہ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ومن ہو ، اعمال صالح بجا لائے ، خود حق کا پابند رہ کر دوسروں کو پابندی حق کی وصیت کرے پابندی حق میں اس نے مصائب جھیلے ہوں تاکہ اس کی زندگی دوسروں کو دعوت صبر دے سکے۔ خیال پیدا ہو سکتا ہے کہ جب واقعہ کربلا نظر شارع و شریعت میں اتنا اہم تھا تو بہ صراحت قرآن مجید میں اس کا ذکر کیوں نہ کیا گیا ؟ قرآن مجید اگر غیر حکیم کا کلام ہوتا تو ضرور بہ صراحت تذکرہ ہوتا لیکن  عالم الغیب خدا بعد وفات سرور کائناتؐ صلعم کے حالات سے واقف تھا کہ حسینؐ کو غیر مسلم نہیں بلکہ مسلمان قتل کرے گا لہذا جو مسلمان حسینؐ کا قاتل بنتا وہ اس قرآن کو پہلے مٹا دیتا جس میں ذکر  حسینؐ ہوتا مصلحت کا تقاضہ یہی تھا کہ ذکر کر کیا جائے مگر اس طرح کی مظلوم کا ذکر ظالم کی وست سے محفوظ رہ سکے۔</w:t>
      </w:r>
    </w:p>
    <w:p>
      <w:pPr>
        <w:pStyle w:val="Normal"/>
        <w:bidi w:val="1"/>
        <w:ind w:left="0" w:right="0" w:firstLine="72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آخر کلام میں حسینیوں کی خدمت میں با ادب گزارش کرنا ہے کہ انھوں نے تذکرہ حسینؐ کی قوت و اثر کو دیکھا ہے وہ بخوبی ام</w:t>
      </w:r>
      <w:r>
        <w:rPr>
          <w:rFonts w:ascii="Nafees Nastaleeq" w:hAnsi="Nafees Nastaleeq" w:cs="Nafees Nastaleeq"/>
          <w:sz w:val="32"/>
          <w:sz w:val="32"/>
          <w:szCs w:val="32"/>
          <w:lang w:bidi="ur-PK"/>
        </w:rPr>
        <w:t>؂</w:t>
      </w:r>
      <w:r>
        <w:rPr>
          <w:rFonts w:ascii="Nafees Nastaleeq" w:hAnsi="Nafees Nastaleeq" w:cs="Nafees Nastaleeq"/>
          <w:sz w:val="32"/>
          <w:sz w:val="32"/>
          <w:szCs w:val="32"/>
          <w:rtl w:val="true"/>
          <w:lang w:bidi="ur-PK"/>
        </w:rPr>
        <w:t>ندازہ لگا سکتے ہیں کہ حسینی سیرت کتنی پر قوت اور پر اثر ہو گی۔ اگر ہم حسین علیہ السلام کی سیرت کے مطابق زندگی بسر کریں تو بشر حسینیت کی عظیم خدمت انجام دیں گے بلکہ بڑی حد تک جناب سید الشہداٌئ کا حق بھی ادا کریں گے کیونکہ سچا حسینی وہ ہے جو امام حسین علیہ السلام کی محبت  کے ساتھ ساتھ ہر اس چیز سے محبت کرے جو آپ کو پسند بھی اور یزید سے نفرت کے ساتھ اس کی ہر صفت سے نفرت کر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خدا وند عالم دنیا و آخرت میں ہم کو حسینی قرار د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دکھی دنیا</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زمانہ ی مادی ترقی اتنی تیز ہے کہ آنکھ والا درکنار نابینا بھی اسے محسوس کئے بغیر نہیں رہ سکتا۔ زمین پر قدم چلنے والا انسان راکٹ کے ذریعہ چاند تک پہنچ رہا ہے۔ ساحل کے کنارے محفوظ ہر کر بھی سمندر کی موجوں سے سہم جانے والا انسان آج سمندر کے سینے کو چیر کر اپنی مرضی کے مطابق سطح اور سمندر کی تہوں میں سر گرم سفر ہے۔ کائنات کی ہر چیز پر ابو پانے کے لئے کوشاں انسان نے بہت سے سرکش نہ صرف رام کر لئے ہیں بلکہ ان کو اپنی مرضی کا پابند بناتا جا رہا ہے۔ آج ہوا ، پانی ، آگ ، موسم ، بلندی ، پستی غرضکہ کائنات کی ہر چیز سے لڑنے اور ان کو زیر  کرنے کی خوہش میں انسانی قدم بہت کشھ آگے بڑھ چکے ہیں اور بڑھ رہے ہیں مگر ترقی کا مور اپنے پیروں پر جب نظر ڈالتا ہے تو ضرور شرمندہ ہو کر بے حوصلہ ہونے لگتا ہے۔ تروی کے بال و پر یقیناً بہت خوبصورت ہیں۔ لیکن انسانی زندگی یعنی ترقی کے پیر روز اتنے مکروہ اور بھیانک ہوتے جا رہے ہے کہ مسرت کے بجائے انسان رنج ، خوف ، غم ، فکر میں ڈوبتا جا رہا ہے۔ ترقی پسند انسان تہذیب  میں ترقی کے بجائے جاہلیت و جنگلی تمدن کی طرف واپس  آ رہا ہے۔ چلنا بڑھنے کا نام نہیں ہے۔اگلے تمدن اور موجودہ تمدن کے نتائج ملا لیجئے تو اندازہ ہو گا ہم بھی صرف چکر میں رہے ہیں۔ جہاں سے چلے تھے آج بھی وہیں کھڑے ہیں۔ کل انسان جاہل جنگلی ، ظالم غیر مہذب ، نا آسنائے تمدن ہو کر جو کچھ کر رہا تھا آج ہم ترقی ، تمدن ، تہذیب علم و دانش کے نام پر وہی کچھ کر رہے ہیں۔ جنگلی انسان برہنہ تھا مجبوریوں کا عذر بھی اس کے پاس تھا چنانچہ اس نے تہذیب میں قدم رکھے تو درختوں کی چھال اور پتے اس کا لباس بن کر بے سامانی کا اعلان کر رہے تھے مگر آج کا انسان لباس کی بہتات کے باوجود فطری آزادی کے نام پر برہنہ رہنے کا مطالبہ کر رہا ہے اور تہذیب جدید اس کے مطالبہ کو خلاف تہذیب قرار دے کر رو نہیں کر رہی ہے البتہ ننگوں کی اقلیت کو لباس پہننے والوں کی اکثریت  کے باعث برہنہ رہنے کی فی الحال کھلی چھوٹ نہیں دے رہی ہے۔ دیکھنے کی بات یہ ہے کہ جہالت نے ہم کو برہنہ رکھا تھا آج کا علم و تہذیب ہم کو پھر برہنہ کر رہا ہے۔ انسانی ترقی نے ایک چکر ہورا کر لیا ہے۔ اخلاق و عقل کو چکر ُ رہے ہیں جس کی تیمارداری کرنے والا کوئی نہیں۔ اگر کچھ ہمدرد اٹھے بھی تو ان کو ہسٹیریا کا مریض قرار دیا جائے گا۔ کل عرب کا جاہل باپ بے رزقی  کے خوف سے اولاد کو اتل کر رہا تھا۔ باپ ہو کر بیٹی کا گلا دبا رہا تھا آج ہم ان واقعات کو سن کر بےچین ہوئے جاتے ہیں لیکن عصر حاضر کین عقل و علم و  تہذیب نے ہم کو پھر اس جگہ لا کھڑا کیا ہے کل ہم جہاں سے چلے تھے۔ غور کیجئے غلہ کی کمی کا فیملی پلاننگ سے علاج ہو رہا ہے اور ٘کالف ، جاہل اور دقیانوسی قرار پا رہا ہے۔ کیا ساری زمین قابل کا ست بنا لی گئے ہےیا جو قابل کا شت تھیں ان پر زراعت ہو رہی ہے ؟ زراعت کا ماحصل غلہ بازار میں آ رہا ہے یا ذخیرہ اندوزوں کے گوداموں میں جا رہیا ہے کاش ماں کے رحم میں فیملی پلاننگ کی جھاڑو سے پہلے بے رحم ذخیرہ اندوزوں کے گوداموں میں جھاڑو دے لی جاتی۔ فیملی پلاننگ اعلان ہے کہ ہم نسل کشی کر سکتے ہیں لیکن اپنی ہوس کو نہیں قتل کر سکتے۔ البتہ کچھ گھر بے چراغ ہو گئے کیونکہ موجودہ بچوں کو موت لے گئی۔ پیدا ہونے والوں کو ہم نے معدوم کر دیا۔ اور زندگیاں ایسی رات بن گئیں جن کو امید سحر بھی نہیں دوسری طرف حمل کا خوف اگر بدکاریوں کی راہ میں کراوٹ تھا تو اب فیملی پلاننگ کے سایہ میں سہولتوں میں اضافہ ہو گیا ہے۔ مانع حمل دوئیں اور تدبیریں بھی ابھی تک ایٹمی توانائی کی طرح صرف تعمیر تو نہیں ہو سکتی ہیں البتہ تہذیب و شرافت کے کئی ہیر و شیما اور ناگاسا کی تباہ کر چکی ہیں۔ آگے آگے دیکھئ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کل کی تہذیب و تمدن سے خالی دنیا کا مذموم ترین فعل صنف نازک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عورت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کے ساتھ بدسلوکی تھا ہم نے اس معاشرہ پراتنی سخت تنقید کی کہ عورت کے زیورات کو اس کی اسیری و کنیزی کی زندگی کی علامت قرار دیا۔ زندگی کی اتنی مہیب جراحی کی کہ آج کی عورت زیور در کنار چوڑی سے بھی نفرت کر رہی ہے۔ ہم نے اعلان کیا اب عورت کو اس کا اصل اور بلند مقام ورتبہ حاصل ہو گیا۔ مگر اسے کیا کروں کہ میری آنکھ کل سے زیادہ عورت کو آج اسیر دیکھ رہی ہے لیکن جس ہتھکڑی ، بیڑی ، طوق اور شکنجہ میں اسیر ہے وہ نظر نہیں آتے کیونکہ یہ آرٹ کے بنے ہیں لوہے یا چاندی سونے کے نہیں ہیں۔کل عورت جانور کی طرح خریدی بیچی جاتی تھی مگر آج ایسا ناکارہ مال قرار پائی ہے جس کے سیکھنے چھونے اور ہوس بھر چکھنے والے تو بہت ہیں مگر خرید نے اور گھر لے جانے اور رکھنے والے بہت کم ہیں۔ عزت و رتبہ سینے والے کہاں ؟ آج ہر عورت کے دل و دماغ میں جب وہ ایک نا تجربہ کار نوخیز لڑکی کا دل و دماغ ہوتا ہے تہذیب و تمدن کے نام پر سینما ، ناول ، افسانے آزاد شاعری ، ریڈیو کلچر پروگرام ، ڈانس مشترک تعلیم اور ان گنت چیزوں کے ذریعہ یہی ہے کہ لڑکی عورت بننے سے پہلے ہر مرد کے لئے زیادہ سے زیادہ پرکشش بن جائے۔ہوس کا کوئی اندھا اگر مل جاتا ہے تو بھولے نہیں سماتے اور یہ نہیں سوچتے کہ جس نے آج دوسروں کی طرف سے آنکھ بند کر لی ہے وہ کب تمھاری نور نظر سے آنکھ نہ پھیر لے گا۔ جنسی جوش زندگی کو بہا تو سکتے ہیں مگر سفینہ حیات کے ساحل نہیں بن سکتے۔ پر کشش بننے کی اندھا دھند تبلیغ نے آج عورت کے قلب و دماغ کو مرد کی نظر کا اسیر کچھ اس طرح کیا ہے کہ مرد سوٹ پہننے جا رہا ہے اور اس کے ساتھ اس کی بیوی یا بہن یا لڑکی یا ماں ہے جس کی ٹانگیں رانوں تک کھلی ہیں سردی میں سر کے محافظ بال ہیں جو تراشے جا چکے ہیں۔ سینہ کھلا ہے، پیٹ بے نقاب ہے خدامی تمدن زہر یلا پیپ ہر عریاں حصئہ بدن کے ذریعے انسانی تہذیب و  اخلاق کے پیکر میں جذب ہو رہا ہے جسے عقل کے کوڑھی شہ رگ میں دوڑنے والا زندہ اور تازہ خون سمجھ رہے ہیں۔ گھریلو زندگی درازیں پڑ چکی ہیں۔ خاندان کی عمارت میں شگاف پڑ گئے ہیں۔ کل نالائق اولاد ماں باپ سے عاجز تھی آج ماں باپ اولاد کے تصور سے گھبرا رہے ہیں۔ ماں باپ افسانوی عشق و محبت سے ذکی الحسں حسینیت کی خارش جب آتا ہے جب زندگی پنے ہاتھوں لہو لہان ہو چکی ہوتی ہے اور سوسائٹی خارشہ کہنا قرار دے کر اپنے قریب  پھٹنے نہیں سیتی ۔ اپنی آگ میں جلنے والے اخلاقی آتشک کے مریض سلگتی زندگی بسر کر رہے ہیں جو جل کر ختم بھی نہیں ہوتی اور دھواں اتنا ہے کہ ایک سانس بھی اچھی نہیں لے سکتے کرداری  آتشک کے مریض ماں باپ اخلاقی مبروص اولاد کو جنم دے کر انسانیت کو داغدار کر رہے ہیں دور اور بہت دور موجود ترقی کے آسمان سے شیطان انسان کی حالت دیکھ کر قہقہہ لگا رہا ہے۔ گھروں کی حالت بیان ہوئی۔ پروسی جھگڑا کر کے پڑوسی کا حق ادا کر رہے ہیں طبقاتی  جنگ درندوں سے زیادہ بھیانک انداز پر لڑی جا رہی ہے۔ بھائی بھائی کا گلا اس مسرت سے کاٹ رہا ہے جیسے کسان کھیت کاٹتا ہے۔ امدرون ملک وہ خلفشار ہے کہ حکومتیں چوندھیائی جا رہی ہیں۔ بڑی قومیں اسے سینکڑوں بم لئے وقت کی تاک اور گھات میں بیٹھی ہیں جن میں کا ایک بم بھی ساری نسل انسانی کو چشم زون  میں نیست و نابود کر سکتا ہے۔ خوف کا دور دورہ ہے۔ وہشت کا سکہ چل رہا ہے۔ خون چوسا جا رہا ہے۔ خون برسایا جا رہا ہے۔ دولت کے قصر میں خون کا گارا ہے۔ سیاست کی کشتی خون میں چل رہی ہے۔ وہ خون جو دل کا سرمایہ تھا انسایت کا دل خون ہو چکا ہے۔ آدمیت سسک رہی ہے۔ اس کی پیشانی پر موت کا پسینہ ابھر رہا ہے اخلاق کی نبض ڈوب رہی ہے۔ شرافت کی سانس اکھڑ چکی ہے۔ مادیت انسانیت کی قبر کھودے روحانیت کی لاش دفنانے کے لئے ہاتھ پھیلائے ہے سائنس ترقی آدمیت کی قبر پر محیر العقول مقبرہ کی تعمیر کے انتظام میں بڑی مسرت کے ساتھ منہمک ہے۔ آج بھی اور کل بھی مذہب ریاضی کے واضح حساب کی طرح انسان کو اس کی غلط روش اور خطا کی نشا مذہی کر رہا ہے مگر  مسیحا کو ملک الموت کہہ کر لوگوں کو اس سے ڈرایا اور دور کھا جا رہا ہے۔ حساب فہمیہ کی غیر مرغوب صنف کو مذہب کی بنیاد کر معاشرہ انسانی کو مذہب سے بےزار بنانے کی تبلیغ زور و شور کے ساتھ جاری ہے۔ حالانکہ اگر زمانہ ذرا دم لے۔ وقت ذرا آنکھ کھولے اصول جمع و تفریق میں دیکھئے۔ تو معلوم ہو جائے گا کہ ہم نے کہاں غلطی کی ہے۔ مشال کے لئے پہلے  ایک حساب لگائے۔ ایک شخص نے ایک بہشتی سے </w:t>
      </w:r>
      <w:r>
        <w:rPr>
          <w:rFonts w:ascii="Nafees Nastaleeq" w:hAnsi="Nafees Nastaleeq" w:cs="Nafees Nastaleeq"/>
          <w:sz w:val="32"/>
          <w:sz w:val="32"/>
          <w:szCs w:val="32"/>
          <w:lang w:bidi="ur-PK"/>
        </w:rPr>
        <w:t>۳۰</w:t>
      </w:r>
      <w:r>
        <w:rPr>
          <w:rFonts w:ascii="Nafees Nastaleeq" w:hAnsi="Nafees Nastaleeq" w:cs="Nafees Nastaleeq"/>
          <w:sz w:val="32"/>
          <w:sz w:val="32"/>
          <w:szCs w:val="32"/>
          <w:rtl w:val="true"/>
          <w:lang w:bidi="ur-PK"/>
        </w:rPr>
        <w:t xml:space="preserve"> مشک پانی </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xml:space="preserve"> پیسے میں </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xml:space="preserve"> مشک کے حساب سے لیا اس کے بعد </w:t>
      </w:r>
      <w:r>
        <w:rPr>
          <w:rFonts w:ascii="Nafees Nastaleeq" w:hAnsi="Nafees Nastaleeq" w:cs="Nafees Nastaleeq"/>
          <w:sz w:val="32"/>
          <w:sz w:val="32"/>
          <w:szCs w:val="32"/>
          <w:lang w:bidi="ur-PK"/>
        </w:rPr>
        <w:t>۳۰</w:t>
      </w:r>
      <w:r>
        <w:rPr>
          <w:rFonts w:ascii="Nafees Nastaleeq" w:hAnsi="Nafees Nastaleeq" w:cs="Nafees Nastaleeq"/>
          <w:sz w:val="32"/>
          <w:sz w:val="32"/>
          <w:szCs w:val="32"/>
          <w:rtl w:val="true"/>
          <w:lang w:bidi="ur-PK"/>
        </w:rPr>
        <w:t xml:space="preserve"> مشک پانی </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xml:space="preserve"> پیسے میں </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xml:space="preserve"> مشک کے حساب سے لیا اس نے پہلے موٹا حساب جوڑا کہ </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xml:space="preserve"> پیسے میں </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xml:space="preserve"> مشک اور </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xml:space="preserve"> پیسے میں </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xml:space="preserve"> مشک یعنی </w:t>
      </w:r>
      <w:r>
        <w:rPr>
          <w:rFonts w:ascii="Nafees Nastaleeq" w:hAnsi="Nafees Nastaleeq" w:cs="Nafees Nastaleeq"/>
          <w:sz w:val="32"/>
          <w:sz w:val="32"/>
          <w:szCs w:val="32"/>
          <w:lang w:bidi="ur-PK"/>
        </w:rPr>
        <w:t>۵</w:t>
      </w:r>
      <w:r>
        <w:rPr>
          <w:rFonts w:ascii="Nafees Nastaleeq" w:hAnsi="Nafees Nastaleeq" w:cs="Nafees Nastaleeq"/>
          <w:sz w:val="32"/>
          <w:sz w:val="32"/>
          <w:szCs w:val="32"/>
          <w:rtl w:val="true"/>
          <w:lang w:bidi="ur-PK"/>
        </w:rPr>
        <w:t xml:space="preserve"> پیسے میں </w:t>
      </w:r>
      <w:r>
        <w:rPr>
          <w:rFonts w:ascii="Nafees Nastaleeq" w:hAnsi="Nafees Nastaleeq" w:cs="Nafees Nastaleeq"/>
          <w:sz w:val="32"/>
          <w:sz w:val="32"/>
          <w:szCs w:val="32"/>
          <w:lang w:bidi="ur-PK"/>
        </w:rPr>
        <w:t>۵</w:t>
      </w:r>
      <w:r>
        <w:rPr>
          <w:rFonts w:ascii="Nafees Nastaleeq" w:hAnsi="Nafees Nastaleeq" w:cs="Nafees Nastaleeq"/>
          <w:sz w:val="32"/>
          <w:sz w:val="32"/>
          <w:szCs w:val="32"/>
          <w:rtl w:val="true"/>
          <w:lang w:bidi="ur-PK"/>
        </w:rPr>
        <w:t xml:space="preserve"> مشک کا اوسطہ پڑا لہذا </w:t>
      </w:r>
      <w:r>
        <w:rPr>
          <w:rFonts w:ascii="Nafees Nastaleeq" w:hAnsi="Nafees Nastaleeq" w:cs="Nafees Nastaleeq"/>
          <w:sz w:val="32"/>
          <w:sz w:val="32"/>
          <w:szCs w:val="32"/>
          <w:lang w:bidi="ur-PK"/>
        </w:rPr>
        <w:t>۲۰</w:t>
      </w:r>
      <w:r>
        <w:rPr>
          <w:rFonts w:ascii="Nafees Nastaleeq" w:hAnsi="Nafees Nastaleeq" w:cs="Nafees Nastaleeq"/>
          <w:sz w:val="32"/>
          <w:sz w:val="32"/>
          <w:szCs w:val="32"/>
          <w:rtl w:val="true"/>
          <w:lang w:bidi="ur-PK"/>
        </w:rPr>
        <w:t xml:space="preserve"> مشک پانی کے ساتھ پیسے دینے پر تیار ہو گیا لیکن بہشتی نے الگ الگ حساب لگا کہ </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xml:space="preserve"> پیسے میں </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xml:space="preserve"> مشک کے حساب سے </w:t>
      </w:r>
      <w:r>
        <w:rPr>
          <w:rFonts w:ascii="Nafees Nastaleeq" w:hAnsi="Nafees Nastaleeq" w:cs="Nafees Nastaleeq"/>
          <w:sz w:val="32"/>
          <w:sz w:val="32"/>
          <w:szCs w:val="32"/>
          <w:lang w:bidi="ur-PK"/>
        </w:rPr>
        <w:t>۳۰</w:t>
      </w:r>
      <w:r>
        <w:rPr>
          <w:rFonts w:ascii="Nafees Nastaleeq" w:hAnsi="Nafees Nastaleeq" w:cs="Nafees Nastaleeq"/>
          <w:sz w:val="32"/>
          <w:sz w:val="32"/>
          <w:szCs w:val="32"/>
          <w:rtl w:val="true"/>
          <w:lang w:bidi="ur-PK"/>
        </w:rPr>
        <w:t xml:space="preserve"> مشک پانی کے دام </w:t>
      </w:r>
      <w:r>
        <w:rPr>
          <w:rFonts w:ascii="Nafees Nastaleeq" w:hAnsi="Nafees Nastaleeq" w:cs="Nafees Nastaleeq"/>
          <w:sz w:val="32"/>
          <w:sz w:val="32"/>
          <w:szCs w:val="32"/>
          <w:lang w:bidi="ur-PK"/>
        </w:rPr>
        <w:t>۲۰</w:t>
      </w:r>
      <w:r>
        <w:rPr>
          <w:rFonts w:ascii="Nafees Nastaleeq" w:hAnsi="Nafees Nastaleeq" w:cs="Nafees Nastaleeq"/>
          <w:sz w:val="32"/>
          <w:sz w:val="32"/>
          <w:szCs w:val="32"/>
          <w:rtl w:val="true"/>
          <w:lang w:bidi="ur-PK"/>
        </w:rPr>
        <w:t xml:space="preserve"> پیسے ہوئے اور </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xml:space="preserve"> پیسے میں </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xml:space="preserve"> مشک کے حساب سے </w:t>
      </w:r>
      <w:r>
        <w:rPr>
          <w:rFonts w:ascii="Nafees Nastaleeq" w:hAnsi="Nafees Nastaleeq" w:cs="Nafees Nastaleeq"/>
          <w:sz w:val="32"/>
          <w:sz w:val="32"/>
          <w:szCs w:val="32"/>
          <w:lang w:bidi="ur-PK"/>
        </w:rPr>
        <w:t>۴۵</w:t>
      </w:r>
      <w:r>
        <w:rPr>
          <w:rFonts w:ascii="Nafees Nastaleeq" w:hAnsi="Nafees Nastaleeq" w:cs="Nafees Nastaleeq"/>
          <w:sz w:val="32"/>
          <w:sz w:val="32"/>
          <w:szCs w:val="32"/>
          <w:rtl w:val="true"/>
          <w:lang w:bidi="ur-PK"/>
        </w:rPr>
        <w:t xml:space="preserve"> پیسے ہوئے </w:t>
      </w:r>
      <w:r>
        <w:rPr>
          <w:rFonts w:ascii="Nafees Nastaleeq" w:hAnsi="Nafees Nastaleeq" w:cs="Nafees Nastaleeq"/>
          <w:sz w:val="32"/>
          <w:sz w:val="32"/>
          <w:szCs w:val="32"/>
          <w:lang w:bidi="ur-PK"/>
        </w:rPr>
        <w:t>۴۵</w:t>
      </w:r>
      <w:r>
        <w:rPr>
          <w:rFonts w:ascii="Nafees Nastaleeq" w:hAnsi="Nafees Nastaleeq" w:cs="Nafees Nastaleeq"/>
          <w:sz w:val="32"/>
          <w:sz w:val="32"/>
          <w:szCs w:val="32"/>
          <w:rtl w:val="true"/>
          <w:lang w:bidi="ur-PK"/>
        </w:rPr>
        <w:t xml:space="preserve"> ، </w:t>
      </w:r>
      <w:r>
        <w:rPr>
          <w:rFonts w:ascii="Nafees Nastaleeq" w:hAnsi="Nafees Nastaleeq" w:cs="Nafees Nastaleeq"/>
          <w:sz w:val="32"/>
          <w:sz w:val="32"/>
          <w:szCs w:val="32"/>
          <w:lang w:bidi="ur-PK"/>
        </w:rPr>
        <w:t>۲۰</w:t>
      </w:r>
      <w:r>
        <w:rPr>
          <w:rFonts w:ascii="Nafees Nastaleeq" w:hAnsi="Nafees Nastaleeq" w:cs="Nafees Nastaleeq"/>
          <w:sz w:val="32"/>
          <w:sz w:val="32"/>
          <w:szCs w:val="32"/>
          <w:rtl w:val="true"/>
          <w:lang w:bidi="ur-PK"/>
        </w:rPr>
        <w:t xml:space="preserve"> ، </w:t>
      </w:r>
      <w:r>
        <w:rPr>
          <w:rFonts w:ascii="Nafees Nastaleeq" w:hAnsi="Nafees Nastaleeq" w:cs="Nafees Nastaleeq"/>
          <w:sz w:val="32"/>
          <w:sz w:val="32"/>
          <w:szCs w:val="32"/>
          <w:lang w:bidi="ur-PK"/>
        </w:rPr>
        <w:t>۲۵</w:t>
      </w:r>
      <w:r>
        <w:rPr>
          <w:rFonts w:ascii="Nafees Nastaleeq" w:hAnsi="Nafees Nastaleeq" w:cs="Nafees Nastaleeq"/>
          <w:sz w:val="32"/>
          <w:sz w:val="32"/>
          <w:szCs w:val="32"/>
          <w:rtl w:val="true"/>
          <w:lang w:bidi="ur-PK"/>
        </w:rPr>
        <w:t xml:space="preserve"> پیسے ہوئے۔ دونوں کا حساب الگ صحیح معلم ہو رہا ہے مگر میزان ایک نہیں آتی جس کے معنی ہیں کسی حساب میں کوئی غلطی ہوئی ہےبہشتی کا حساب درست تھا </w:t>
      </w:r>
      <w:r>
        <w:rPr>
          <w:rFonts w:ascii="Nafees Nastaleeq" w:hAnsi="Nafees Nastaleeq" w:cs="Nafees Nastaleeq"/>
          <w:sz w:val="32"/>
          <w:sz w:val="32"/>
          <w:szCs w:val="32"/>
          <w:lang w:bidi="ur-PK"/>
        </w:rPr>
        <w:t>۲۵</w:t>
      </w:r>
      <w:r>
        <w:rPr>
          <w:rFonts w:ascii="Nafees Nastaleeq" w:hAnsi="Nafees Nastaleeq" w:cs="Nafees Nastaleeq"/>
          <w:sz w:val="32"/>
          <w:sz w:val="32"/>
          <w:szCs w:val="32"/>
          <w:rtl w:val="true"/>
          <w:lang w:bidi="ur-PK"/>
        </w:rPr>
        <w:t xml:space="preserve"> پیسے میزان اور </w:t>
      </w:r>
      <w:r>
        <w:rPr>
          <w:rFonts w:ascii="Nafees Nastaleeq" w:hAnsi="Nafees Nastaleeq" w:cs="Nafees Nastaleeq"/>
          <w:sz w:val="32"/>
          <w:sz w:val="32"/>
          <w:szCs w:val="32"/>
          <w:lang w:bidi="ur-PK"/>
        </w:rPr>
        <w:t>۵</w:t>
      </w:r>
      <w:r>
        <w:rPr>
          <w:rFonts w:ascii="Nafees Nastaleeq" w:hAnsi="Nafees Nastaleeq" w:cs="Nafees Nastaleeq"/>
          <w:sz w:val="32"/>
          <w:sz w:val="32"/>
          <w:szCs w:val="32"/>
          <w:rtl w:val="true"/>
          <w:lang w:bidi="ur-PK"/>
        </w:rPr>
        <w:t xml:space="preserve"> پیسے میں </w:t>
      </w:r>
      <w:r>
        <w:rPr>
          <w:rFonts w:ascii="Nafees Nastaleeq" w:hAnsi="Nafees Nastaleeq" w:cs="Nafees Nastaleeq"/>
          <w:sz w:val="32"/>
          <w:sz w:val="32"/>
          <w:szCs w:val="32"/>
          <w:lang w:bidi="ur-PK"/>
        </w:rPr>
        <w:t>۵</w:t>
      </w:r>
      <w:r>
        <w:rPr>
          <w:rFonts w:ascii="Nafees Nastaleeq" w:hAnsi="Nafees Nastaleeq" w:cs="Nafees Nastaleeq"/>
          <w:sz w:val="32"/>
          <w:sz w:val="32"/>
          <w:szCs w:val="32"/>
          <w:rtl w:val="true"/>
          <w:lang w:bidi="ur-PK"/>
        </w:rPr>
        <w:t xml:space="preserve"> مشک کا حساب بھی درست تھا لیکن غلطیہ یہ ہوئی تھی کہ </w:t>
      </w:r>
      <w:r>
        <w:rPr>
          <w:rFonts w:ascii="Nafees Nastaleeq" w:hAnsi="Nafees Nastaleeq" w:cs="Nafees Nastaleeq"/>
          <w:sz w:val="32"/>
          <w:sz w:val="32"/>
          <w:szCs w:val="32"/>
          <w:lang w:bidi="ur-PK"/>
        </w:rPr>
        <w:t>۵</w:t>
      </w:r>
      <w:r>
        <w:rPr>
          <w:rFonts w:ascii="Nafees Nastaleeq" w:hAnsi="Nafees Nastaleeq" w:cs="Nafees Nastaleeq"/>
          <w:sz w:val="32"/>
          <w:sz w:val="32"/>
          <w:szCs w:val="32"/>
          <w:rtl w:val="true"/>
          <w:lang w:bidi="ur-PK"/>
        </w:rPr>
        <w:t xml:space="preserve"> پیسے میں </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xml:space="preserve"> مشک </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xml:space="preserve"> پیسے میں </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xml:space="preserve"> مشک والی شامل تھیں اور </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xml:space="preserve"> مشکیں </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xml:space="preserve"> پیسے میں </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xml:space="preserve"> مشک والی شامل تھیں لہذا </w:t>
      </w:r>
      <w:r>
        <w:rPr>
          <w:rFonts w:ascii="Nafees Nastaleeq" w:hAnsi="Nafees Nastaleeq" w:cs="Nafees Nastaleeq"/>
          <w:sz w:val="32"/>
          <w:sz w:val="32"/>
          <w:szCs w:val="32"/>
          <w:lang w:bidi="ur-PK"/>
        </w:rPr>
        <w:t>۵</w:t>
      </w:r>
      <w:r>
        <w:rPr>
          <w:rFonts w:ascii="Nafees Nastaleeq" w:hAnsi="Nafees Nastaleeq" w:cs="Nafees Nastaleeq"/>
          <w:sz w:val="32"/>
          <w:sz w:val="32"/>
          <w:szCs w:val="32"/>
          <w:rtl w:val="true"/>
          <w:lang w:bidi="ur-PK"/>
        </w:rPr>
        <w:t xml:space="preserve"> پیسے کو</w:t>
      </w:r>
      <w:r>
        <w:rPr>
          <w:rFonts w:ascii="Nafees Nastaleeq" w:hAnsi="Nafees Nastaleeq" w:cs="Nafees Nastaleeq"/>
          <w:sz w:val="32"/>
          <w:sz w:val="32"/>
          <w:szCs w:val="32"/>
          <w:lang w:bidi="ur-PK"/>
        </w:rPr>
        <w:t>۰</w:t>
      </w:r>
      <w:r>
        <w:rPr>
          <w:rFonts w:ascii="Nafees Nastaleeq" w:hAnsi="Nafees Nastaleeq" w:cs="Nafees Nastaleeq"/>
          <w:sz w:val="32"/>
          <w:sz w:val="32"/>
          <w:szCs w:val="32"/>
          <w:rtl w:val="true"/>
          <w:lang w:bidi="ur-PK"/>
        </w:rPr>
        <w:t xml:space="preserve"> اسے صرف دینا درست تھا کیونکہ اس ضرب میں دونوں طرح کی مشکیں برابر شامل ہو سکتی تھیں یعنی بحساب </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xml:space="preserve"> پیسے میں تین مشک کو </w:t>
      </w:r>
      <w:r>
        <w:rPr>
          <w:rFonts w:ascii="Nafees Nastaleeq" w:hAnsi="Nafees Nastaleeq" w:cs="Nafees Nastaleeq"/>
          <w:sz w:val="32"/>
          <w:sz w:val="32"/>
          <w:szCs w:val="32"/>
          <w:lang w:bidi="ur-PK"/>
        </w:rPr>
        <w:t>۱۰</w:t>
      </w:r>
      <w:r>
        <w:rPr>
          <w:rFonts w:ascii="Nafees Nastaleeq" w:hAnsi="Nafees Nastaleeq" w:cs="Nafees Nastaleeq"/>
          <w:sz w:val="32"/>
          <w:sz w:val="32"/>
          <w:szCs w:val="32"/>
          <w:rtl w:val="true"/>
          <w:lang w:bidi="ur-PK"/>
        </w:rPr>
        <w:t xml:space="preserve"> سے ضرب دیا تو </w:t>
      </w:r>
      <w:r>
        <w:rPr>
          <w:rFonts w:ascii="Nafees Nastaleeq" w:hAnsi="Nafees Nastaleeq" w:cs="Nafees Nastaleeq"/>
          <w:sz w:val="32"/>
          <w:sz w:val="32"/>
          <w:szCs w:val="32"/>
          <w:lang w:bidi="ur-PK"/>
        </w:rPr>
        <w:t>۳۰</w:t>
      </w:r>
      <w:r>
        <w:rPr>
          <w:rFonts w:ascii="Nafees Nastaleeq" w:hAnsi="Nafees Nastaleeq" w:cs="Nafees Nastaleeq"/>
          <w:sz w:val="32"/>
          <w:sz w:val="32"/>
          <w:szCs w:val="32"/>
          <w:rtl w:val="true"/>
          <w:lang w:bidi="ur-PK"/>
        </w:rPr>
        <w:t xml:space="preserve"> مشکوں کا حساب پورا ہو گیا۔ مگر دس مشکیں باقی رہ جاتی ہیں جن کی قیمت </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xml:space="preserve"> پیسے میں </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xml:space="preserve"> مشک کے حساب سے </w:t>
      </w:r>
      <w:r>
        <w:rPr>
          <w:rFonts w:ascii="Nafees Nastaleeq" w:hAnsi="Nafees Nastaleeq" w:cs="Nafees Nastaleeq"/>
          <w:sz w:val="32"/>
          <w:sz w:val="32"/>
          <w:szCs w:val="32"/>
          <w:lang w:bidi="ur-PK"/>
        </w:rPr>
        <w:t>۱۵</w:t>
      </w:r>
      <w:r>
        <w:rPr>
          <w:rFonts w:ascii="Nafees Nastaleeq" w:hAnsi="Nafees Nastaleeq" w:cs="Nafees Nastaleeq"/>
          <w:sz w:val="32"/>
          <w:sz w:val="32"/>
          <w:szCs w:val="32"/>
          <w:rtl w:val="true"/>
          <w:lang w:bidi="ur-PK"/>
        </w:rPr>
        <w:t xml:space="preserve"> پیسے آتی ہے لیکن ہم نے ان کی </w:t>
      </w:r>
      <w:r>
        <w:rPr>
          <w:rFonts w:ascii="Nafees Nastaleeq" w:hAnsi="Nafees Nastaleeq" w:cs="Nafees Nastaleeq"/>
          <w:sz w:val="32"/>
          <w:sz w:val="32"/>
          <w:szCs w:val="32"/>
          <w:lang w:bidi="ur-PK"/>
        </w:rPr>
        <w:t>۵</w:t>
      </w:r>
      <w:r>
        <w:rPr>
          <w:rFonts w:ascii="Nafees Nastaleeq" w:hAnsi="Nafees Nastaleeq" w:cs="Nafees Nastaleeq"/>
          <w:sz w:val="32"/>
          <w:sz w:val="32"/>
          <w:szCs w:val="32"/>
          <w:rtl w:val="true"/>
          <w:lang w:bidi="ur-PK"/>
        </w:rPr>
        <w:t xml:space="preserve"> پیسے میں </w:t>
      </w:r>
      <w:r>
        <w:rPr>
          <w:rFonts w:ascii="Nafees Nastaleeq" w:hAnsi="Nafees Nastaleeq" w:cs="Nafees Nastaleeq"/>
          <w:sz w:val="32"/>
          <w:sz w:val="32"/>
          <w:szCs w:val="32"/>
          <w:lang w:bidi="ur-PK"/>
        </w:rPr>
        <w:t>۵</w:t>
      </w:r>
      <w:r>
        <w:rPr>
          <w:rFonts w:ascii="Nafees Nastaleeq" w:hAnsi="Nafees Nastaleeq" w:cs="Nafees Nastaleeq"/>
          <w:sz w:val="32"/>
          <w:sz w:val="32"/>
          <w:szCs w:val="32"/>
          <w:rtl w:val="true"/>
          <w:lang w:bidi="ur-PK"/>
        </w:rPr>
        <w:t xml:space="preserve"> مشک کے ھساب سے قیمت </w:t>
      </w:r>
      <w:r>
        <w:rPr>
          <w:rFonts w:ascii="Nafees Nastaleeq" w:hAnsi="Nafees Nastaleeq" w:cs="Nafees Nastaleeq"/>
          <w:sz w:val="32"/>
          <w:sz w:val="32"/>
          <w:szCs w:val="32"/>
          <w:lang w:bidi="ur-PK"/>
        </w:rPr>
        <w:t>۱۰</w:t>
      </w:r>
      <w:r>
        <w:rPr>
          <w:rFonts w:ascii="Nafees Nastaleeq" w:hAnsi="Nafees Nastaleeq" w:cs="Nafees Nastaleeq"/>
          <w:sz w:val="32"/>
          <w:sz w:val="32"/>
          <w:szCs w:val="32"/>
          <w:rtl w:val="true"/>
          <w:lang w:bidi="ur-PK"/>
        </w:rPr>
        <w:t xml:space="preserve"> پیسے لگائی اس غلطی نے میزان میں </w:t>
      </w:r>
      <w:r>
        <w:rPr>
          <w:rFonts w:ascii="Nafees Nastaleeq" w:hAnsi="Nafees Nastaleeq" w:cs="Nafees Nastaleeq"/>
          <w:sz w:val="32"/>
          <w:sz w:val="32"/>
          <w:szCs w:val="32"/>
          <w:lang w:bidi="ur-PK"/>
        </w:rPr>
        <w:t>۵</w:t>
      </w:r>
      <w:r>
        <w:rPr>
          <w:rFonts w:ascii="Nafees Nastaleeq" w:hAnsi="Nafees Nastaleeq" w:cs="Nafees Nastaleeq"/>
          <w:sz w:val="32"/>
          <w:sz w:val="32"/>
          <w:szCs w:val="32"/>
          <w:rtl w:val="true"/>
          <w:lang w:bidi="ur-PK"/>
        </w:rPr>
        <w:t xml:space="preserve"> پیسے کا فرق کر دیا۔ اسی طرح انسان جاہل غیر متمدن غیر مہذب تھا تو انسان خونخوار تھا۔ بےچین تھا ۔ آج ہم نے علم پھیلایا۔ تمدن انسان ظالم اور خونخوار نہ ہوتا مگر ہم دیکھ رہے ہیں کل کا جاہل غیر متمدن غیر مہذب انسان جتنا ظالم اور بےچین تھا آج کا عالم متنمدن  مہذب انسان کچھ کل سے زیادہ بےچین ہے۔ ظلم اور خونخواری میں اضافہ ہو گیا ہے۔ تو ہم کو سوچنا پڑتا ہے کہ علم ، تہذیب ، تمدن کے باوجود ہم سے کوئی چیز چھوٹ گئی اور جب تک  اس چھوٹ جانے والی چیز کو نہ معلوم کر لیں گے اسے نہ حاصل کر لیں گے تب تک ترقی کی باوجود بھی ہم پر سکون و مطمئن نہ ہوں گے۔ وہ چیزیں مذہب ہے اور صرف مذہب ۔ ہم نے سائنس کے ذریعہ کائنات کی قوتیں معلوم کر لی ہیں۔ ان پر قبضہ بھی کر لیا ہے مگر ہم یہ نہ معلوم کر سکیں کہ ہماری زندگی لا مقصد کیا ہونا چاہئے۔ ان قوتوں کا مصرف کیا ہونا چاہئے۔ دوسرے لفظوں میں یوں سمجھئے کہ ہم نے دوسروں پر قابو پا لیا ہے چاہے وہ سمندر ہو یا پہاڑ۔فضا ہو یا زمین کی تہیں۔ موسم ہو یا بارش غرضکہ انسان کا قبضہ بڑھتا جا رہا ہے مگر ہم نے اپنے پر قابو نہیں پایا ہے جس کا نتیجہ ہے کہ سائنس کا استعمال تعمیر کے بجائے تخریب میں ہو رہا ہیے۔ہم نے اپنے پر کیسے قابو پائیں یہ ہماری سب سے بڑی بےبسی ہے یہ کام سائنس سے نہیں ہو سکتا یہ کام صرف مذہب کا ہے۔ مذہب کا مٹنا لامذہبیت کا رواج انسانی معاشرہ کو سائنس ترقی کے در میں زیادہ تیزی سے تباہ کر رہے ہیں اس دکھی دنیا کا علاج سرف مذہب ہے اور سچا مذہب۔</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ریض کیسے اچھا ہو</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مندرجہ بالا سطور میں دکھی دنیا کا نقشہ کھینچا گیا ہے اور اس کے دکھ کا سبب بیان ہوا۔ صرف مرض کی شہرت سے مریض اچھا نہیں ہوتا بلکہ اسباب کے ماتحت علاج و پرہیز ذریعہ شفا بنتا ہے۔ آج سب غیر درکنار مسلمان کی نفرت میں بھی قرآن اور حدیث کی وقعت علمائ مغرب کے اقوال کے سامنے کم حیشیت و کم رتبہ ہے تو مناسب معلوم ہوتا ہے کہ نظریہ ارتا کے بانی ڈارون کے مشہور معاصرہکسلے کا یہ قول نقل کیا جائے۔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 xml:space="preserve">لا مذہب کی دنیا مٹی کی مٹھائی ہے جس کو دو اندھے بچوں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ادہ اور قوت</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نے بنایا ہے۔</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علامہ اختر علی تلہری۔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مذہبی تصورات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میں اس مقولہ کے بارے میں کیا خوب لکھتے ہیں۔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اس حکیمانہ مقولہ کا اس کے سوا اور کیا مطلب ہو سکتا ہے کہ لامذہب کی دنیا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عقل غایت اندیش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ی کافر مائیوں سے محروم ہوتی ہے۔ اس کے ہنگاموں کا کوئی ماحصل نہیں ہوتا۔ اندھے بے شعور بچوں کی بنائی ہوئی دنیا مٹی کا گھروندا ہی تو ہو سکتی ہے۔ جسے ضابطہ ترتیب اور معنی  و غایت سے کوئی تعلق نہ ہو</w:t>
      </w:r>
      <w:r>
        <w:rPr>
          <w:rFonts w:cs="Nafees Nastaleeq" w:ascii="Nafees Nastaleeq" w:hAnsi="Nafees Nastaleeq"/>
          <w:sz w:val="32"/>
          <w:szCs w:val="32"/>
          <w:rtl w:val="true"/>
          <w:lang w:bidi="ur-PK"/>
        </w:rPr>
        <w:t>"</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دنیا میں جھوٹ ، فریب ، حق تلفی ۔ قتل ، ظلم ۔ فتنہ ۔ فساد  جو کچھ ہے اس کی وجہ انسانی فطریت کا ایک خاصہ ہے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زیادہ سے زیادہ لینے کا جذبہ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یہ جذبہ فطری ہے۔ بچے کو جو چیز دینے کے لئے ہاتھ بڑھائے گا وہ لینے کے لئے ہاتھ پھیلا دے گا کیونکہ لینا فطرت سکھا رہی ہے۔ بالغ عاقل تو انا اور صاحب اقدار ہو کر انسان اسی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لینے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ے جذبہ کے ماتحت ساری دنیا صرف اپنے لئے مخصوص کرنے کی کوشش کرتا ہے۔ اور جب اس جذبہ و خواہش کی تکمیل ، سچ ، عدل ، حق کے ذریعہ نہیں ہوتی تو جھوٹ ، سازش ، مکر ، قتل ، ظلم و فساد کے ذائع اختیار کرتا ہے قیام امن ناممکن اس پر عمل معئن نہیں۔ الفاظ کی مدح ممکن ہے معنی سے عمل کو ہم آہنگ کرنا بہت دشوار ہے سچ اور عدل کی تعریف اور ظلم و فساد کی مذمت سب کر دیں گے مگر عمل میں سچ کی جگہ جھوٹ اور عدل کی جگہ ظلم ہی نظر آئے گا البتہ ظلم کو عدل اور جھوٹ کو سچ ثابت کر کے ظلم کیا جائے گا اور جھوٹ بولا جائے گا۔ ضرورت ہے کہ فطرت کے اس راز کو ڈھوڈھا جائے جو لینے کے جذبہ کو دینے کے جذبہ سے بدل دے اسے بھی بچہ سے سیکھے مٹی کا کھلونا بچہ کے ہاتھ میں ہو آپ اس سے عمدہ کھلونا دکھا کر کہتے تم اپنا کھلونا دیدو تو میں تم کو یہ اچھا کھلونا دوں گا۔ بچہ فوراً راضی ہو جائے گا، معلوم ہوا بہتر پانے کی امید میں کمتر دیدینا فطرت ہے۔اگر دنیا بس یہی دنیا ہے تو کسی عمدہ سے نظریہ کے باوجود بھی انسان ظالم رہے گا۔ وہ کیوں دوسروں کی بھلائی کے لئے اپنے فائدہ کو چھوڑ دے اجتماعی مفاد کے لئے انفرادی نقصان کیوں برداشت کرے۔ یہ خیالات ہیں جن کا کوئی تسلی بخش جواب جو عمل میں تبدیلی پیدا کر سکے ممکن نہیں ہے اگر زندگی اس دنیا میں ختم ہے۔ لیکن اگر یقین ہو جائے کہ اس دنیا کے بعد ایک دنیا اور بھی ہے اور یہاں جو کچھ ہے وہ اس دنیا کی ہر چیز کے مقابلہ میں بےحد کمتر ہے اور اس دنیا میں جس خدا نے ہم کو سب کچھ بے مانگے دیا ہے وہ خدا وعدہ کر رہا ہے کہ یہاں کی کمتر چیزیں اگر اس کے لینے پر اس کے بندوں کو دیدو گے تو وہ خدا آخرت میں اس سے بہتر چیزیں دے گا۔ جبکہ یہ حقیقت بھی سامنےء ہے کہ کسی کو نہ دوگے تب بھی موت کے وقت اپنا سب کچھ تم کو چھوڑنا پڑےگا جو دوسرا لے لےگا اور تمھارا کوئی احسان بھیہ نہ ہوگا۔ اس جذبہ میں تحریک اس وقت باور قوی ہو جاتی ہے جب خدا کے اوصاف سامنے آتے ہیں کہ اس کے لئے فنا نہیں جس سے یہ خطرہ مٹ جاتا ہے کہ جب ملنے کا وقت آئے تو کہیں ایسا نہ ہو کہ خدا نہ ہو۔ اس کا عالم ہونا یقین دلاتا  ہے کہ ہم نے جو کچھ دیا ہے وہ اس کے علم میں ہے اس کے عدل پر پھر بھروسہ ہوتا ہے کہ جتنا دیا ہے اس کا عوض ضرور ملےگا۔ اس کا صادق ہونا ہم سے کہتا ہے کہ جب اس نے کم از کم دس گنا دینے کا وعدہ کیا ہے تو وعدہ ضرور پورا کرے گا زیادہ پانے کی امید قوی ہوتی ہے کہ اس نے بعض اعمال پر بے حساب دینے کا وعدہ کیا ہے۔ غرضکہ اوصاف الہی صرف عقیدہ نہیں ہیں بلکہ تعمیر سیرت و کردار کا ذریعہ ہیں اور یہی عقائد امن عالم کے اصلی محرک ہیں۔ معلوم ہوا کہ اگر کدا اور قہامت کا یقین پیدا ہو جائے تو ظلم عدل سے اضطراب سکون سے حرص و ہوس صبر ق قناعت سے بدل سکتے ہیں۔</w:t>
      </w:r>
    </w:p>
    <w:p>
      <w:pPr>
        <w:pStyle w:val="Normal"/>
        <w:bidi w:val="1"/>
        <w:ind w:left="0" w:right="0" w:hanging="0"/>
        <w:jc w:val="both"/>
        <w:rPr>
          <w:rFonts w:ascii="Nafees Nastaleeq" w:hAnsi="Nafees Nastaleeq" w:cs="Nafees Nastaleeq"/>
          <w:sz w:val="48"/>
          <w:szCs w:val="48"/>
          <w:lang w:bidi="ur-PK"/>
        </w:rPr>
      </w:pPr>
      <w:r>
        <w:rPr>
          <w:rFonts w:ascii="Nafees Nastaleeq" w:hAnsi="Nafees Nastaleeq" w:cs="Nafees Nastaleeq"/>
          <w:sz w:val="48"/>
          <w:sz w:val="48"/>
          <w:szCs w:val="48"/>
          <w:rtl w:val="true"/>
          <w:lang w:bidi="ur-PK"/>
        </w:rPr>
        <w:t>نظریہ تجربہ کی کسوٹی پر</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چاہے اصول کتنے ہی اچھے ہوں مگر بےکار رہیں جب تک ان کا نفاذنہ ہو۔ نفاذ کے لئے ضرورت ہوتی ہے کسی نافذ کرنے والے کی چنانچہ اس حیران و پریشان دنیا کو سکون و راحت بضشنے کے لئے آج سے چودہ سو سال قبل آنحضرت صلی اللہ علیہ و آلہ وسلم تشریف لائے۔ اور انھوں نے اسلام کے عملی نقشہ کو دنیا کے سامنے پیش کیا۔ دنیا نے دیکھا خونؒوار درندہ صفت عرب اسلام سے قبل دولت ، بدکاری ، ظلم اور قتل عام کا حریص تھا۔ باپ دولت بچانے کے لئے اپنے ہاتھوں بیٹی  کا گلا دبا کر فخر سے گردن اٹھاتا تھا۔ ایک قبیلہ کا اونٹ دوسرے قبیلہ کے سردار کے حوض میں ایک گھونٹ پانی پی لینا تھا تو چالیس سال تک انسانی خون برستا رہتا تھا مگر تشفی نہ ہوتی ۔آنکھ ، ناک ، اکن ، ہاتھ ، پیر کاٹ کر ہار بنا کر پہنتا تھا اور خوش ہوتا تھا سیکھنے والے اس کی مدح اور تعظیم کرتے تھے۔ لیکن یہی عرب مسلمان ہو کر انسان بن جاتا ہے۔ اسلام کا نبیؐ اجڑے مہاجر کو مدینہ کے بسے ہوئے انصاری کا بھائی بناتے ہیں تو دولت کا پجاری عرب جو دولت کے لئے بیٹی کو زندہ دفن کرتا تھا آج اتنا بدلا ہوا نظر آتا ہے کہ مالدار انصاری لٹے ہوئے مہاجر کو اپنی آدھی جائداد کی پیش کش کرتا ہے۔ سوچئے اسلام کتنا بڑا انقلاب لایا تھا۔ اسلام نے حکومت کے بجائے انسانی کردار کی تعمیر کی تھی اسلام کا طریقہ کار برائی مٹانے میں برے کو مٹانا نہ تھا بلکہ برے کو اچھا بنا کر برائی مٹائی جا رہی تھی لہذا تلوار کی ضرورت نہ تھی سیرت کی ضرورت تھی اور اسلام یوں انقلاب لا رہا تھا کہ دماغ وہی تھے مگر انداز فکر بدل گیا تھا۔ آنکھیں وہی تھیں مگر رفتار بدل گئی تھی۔ دل وہی تھا مگر جذبات و محبت و  نفرت کے سوتے اور دھارے بدل گئے تھے ایک واقعہ اور سنیے سے اندازہ ہو گا کہ اسلام میں قوم گری کی کتنی عظیم طاقت ہے۔  آدمی کو آدمی بنانا آدمی باقی رکھنا صرف مذہب کا کام ہے بزم نبوت میں ایک قبیلہ کا سردار قیمتی لباس پہنے مودب بیٹھا ہے۔ ایک غریب مسلمان بھی اس کے پہلو میں آکر بیٹھ جاتا ہے۔ دولت مند اپنی عبا کے دامن سمیٹنے کی کوشش کرتا ہے ہادی عالم کی نظر توبیت پڑ جاتی ہے آپ خفگی اور رنج کے ملے جلے لہجہ میں ٹوکتے ہیں تم نے عبا کا دامن کیوں سمیٹا کیا تمھاری دولت اس کے پاس چلی جاتی یا اس کی عزت تم میں چلی آتی۔ سردار قبیلہ مسلمان دست بستہ معافی مانگتا ہے۔ دنیا دیکھے جن کی جھوٹی عزت پر چالیس سال عوام کا خون بہا تھا آج وہ غریب اور عام مسلمان سے بھی معافی مانگ رہا تھا نبیؐ سے معافی مانگنا آسان تھا لیکن اسلام نے انسان کو انسان کے برابر کر دیا تھا سردار مسلمان اپنے سردار نبیؐ سے بھی معافیمانگ رہا تھا اور اپنے غریب بھائی سے بھی معذرت خواہ تھا کہ مزاج جاہلیت کی بچی کچھی خو بونے مجھ سے یہ غلطی کرائی ہے۔ سردار مسلمان اپنے مزاج کو اتنا جھنجھوڑنا چاہتا ہے کہ آئندہ اس سے غلطی نہ ہو چنانچہ اپنی اس ادنی سی غلطی کے کفارہ کے طور پر اپنی آدھی ملکیت کا تحفہ اپنے غریب بھائی کے سامنے پیش کرتا ہے مگر وہ غربت کا مارا دولت لینے سے انکار کر رہا ہے۔ حضورؐ کی سفارش بھی درمیان میں آ جاتی ہے دینے والا بضد ہے کہ تحفہ قبول کرو۔حضورؐ سفارش فرما رہے ہیں مگر غریب جو دولت کا حاجت مند ہے لینے سے مسلسل انکار کر رہا ہے اور اپنے انکار پر معذرت خواہ ہے کہ تحفہ رد کر کے دل نہیں دکھانا چاہتا ہوں مگر مجبور ہوں۔ وہ کہتا ہے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دولت لیتے ہوئے ڈرتا ہوں کہیں یہ دولت مجھ میں وہ مزاج نہ پیدا کر دے جس مزاج پر آپ نے ابھی ٹوکا ہے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یہ ایک عام مسلمان کے خیالات ہیں لہذا معلوم ہوا کہ آج بھی اس دکھی دنیا کا علاج اسلام ہے اور صرف محمدؐ کا اسلام جس نے کل درندہ عرب کو آدمی بنایا تھا آج وہ خونخوار یورپ اور امریکہ کو آدمی بنا سکتا ہے مگر کائنات کا سب سے عظیم نقصان یہ ہے کہ وہ اسلام آج  </w:t>
      </w:r>
      <w:r>
        <w:rPr>
          <w:rFonts w:ascii="Nafees Nastaleeq" w:hAnsi="Nafees Nastaleeq" w:cs="Nafees Nastaleeq"/>
          <w:sz w:val="32"/>
          <w:sz w:val="32"/>
          <w:szCs w:val="32"/>
          <w:lang w:bidi="ur-PK"/>
        </w:rPr>
        <w:t>۷۳</w:t>
      </w:r>
      <w:r>
        <w:rPr>
          <w:rFonts w:ascii="Nafees Nastaleeq" w:hAnsi="Nafees Nastaleeq" w:cs="Nafees Nastaleeq"/>
          <w:sz w:val="32"/>
          <w:sz w:val="32"/>
          <w:szCs w:val="32"/>
          <w:rtl w:val="true"/>
          <w:lang w:bidi="ur-PK"/>
        </w:rPr>
        <w:t xml:space="preserve"> فرقوں میں بٹا ہوا ہے، افسوس مسلمان کل کے جاہل عرب اور آج کے خونخوار یورپ و امریکہ کی طرح درندہ صفت ہے اس پر مزید یہ کہ اسلام کی تاریخ میں ایک فرقہ کا اسل؛ام دوسرے فرقہ کے اسلام کے لئے خونخوار درندہ صفت نؓر آ رہا ہے۔ لہذا آج اگر ایسی کوئی کوشش کی جاتی ہے جس سے وہ حقیقی اور اصلی اسلام معلوم ہو سکے جو  عالم انسانیت کا نجات و ہندہ تھا اور ہے اور اپنے نجات وہندہ ہونے کا کامیاب امتحان عرب کے عہد جاہلیت میں دے چکا ہے تو ایسی کوشش تحفیف اسلحہ کی قابل قدر کوشش سے ہزار گنا زیادہ ممدوح ہے اور ٖلاح انسانیت کے لئے اس زہریلے عہد میں تریاق کی حیشیت رکھتی ہے۔ مگر یہ اسلام معلوم نہ ہوگا جب تک اسلام کے تمام فرقوں کی چھان پھٹک نہ ہوگی۔ تحقیق مذہب کی اس مفید اور تریاقی کوشش کو جب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رواداری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ی سولی پر پھانس دی جاتی ہے اور سچے اسلام کو اجاگر کرنے کو جب فرقہ داریت پھیلانے کا مذموم الزام دیا جاتا ہے تو سسکتی انسانیت کی آہیں بلند ہوتی ہیں مگر کون دل ہے جو ان آہوں کو سنے۔ آہ انسانیت  جو انسانوں کے ہاتھوں زندہ در گور ہے۔ کاش تیرا ہمدرد جلد ظہور کرتا۔</w:t>
      </w:r>
    </w:p>
    <w:p>
      <w:pPr>
        <w:pStyle w:val="Normal"/>
        <w:bidi w:val="1"/>
        <w:ind w:left="0" w:right="0" w:hanging="0"/>
        <w:jc w:val="both"/>
        <w:rPr>
          <w:rFonts w:ascii="Nafees Nastaleeq" w:hAnsi="Nafees Nastaleeq" w:cs="Nafees Nastaleeq"/>
          <w:sz w:val="48"/>
          <w:szCs w:val="48"/>
          <w:lang w:bidi="ur-PK"/>
        </w:rPr>
      </w:pPr>
      <w:r>
        <w:rPr>
          <w:rFonts w:cs="Nafees Nastaleeq" w:ascii="Nafees Nastaleeq" w:hAnsi="Nafees Nastaleeq"/>
          <w:sz w:val="48"/>
          <w:szCs w:val="48"/>
          <w:rtl w:val="true"/>
          <w:lang w:bidi="ur-PK"/>
        </w:rPr>
      </w:r>
    </w:p>
    <w:p>
      <w:pPr>
        <w:pStyle w:val="Normal"/>
        <w:bidi w:val="1"/>
        <w:ind w:left="0" w:right="0" w:hanging="0"/>
        <w:jc w:val="both"/>
        <w:rPr>
          <w:rFonts w:ascii="Nafees Nastaleeq" w:hAnsi="Nafees Nastaleeq" w:cs="Nafees Nastaleeq"/>
          <w:sz w:val="48"/>
          <w:szCs w:val="48"/>
          <w:lang w:bidi="ur-PK"/>
        </w:rPr>
      </w:pPr>
      <w:r>
        <w:rPr>
          <w:rFonts w:ascii="Nafees Nastaleeq" w:hAnsi="Nafees Nastaleeq" w:cs="Nafees Nastaleeq"/>
          <w:sz w:val="48"/>
          <w:sz w:val="48"/>
          <w:szCs w:val="48"/>
          <w:rtl w:val="true"/>
          <w:lang w:bidi="ur-PK"/>
        </w:rPr>
        <w:t>سچے اسلام کی تحقیق</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اسلام آج دو بڑے فرقوں میں بٹا ہوا ہے۔ سنی اور شیعہ۔ دونوں فرقوں میں بھی بہت سے فرقے پائے جاتے ہیں شیعوں میں ، زیدی ، آغاخانی ، بوہرہ اور اثنا عشری ۔ اسی طرح سنی فرقپ کی بہت سی شاخیں ہیں۔ اشعری ، معتزلہ صوفی ، وہابی ، حنفی وغیرہ لیکن شیعہ سنی کے درمیان حد فاصل اور بنیادی اختلاف ایک بات کا ہے۔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آنحضرتؐ کے بعد کو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سنی نبوت کے بعد حکومت کے قائل ہیں ۔ شیعہ نبوت کے بعد امامت لے قائل ہیں۔ سنی حضورؐ کے بعد ابو بکر کو خلیفہ مانتے ہیں جو ان کے بعد سلسلہ خلافت مدینہ سے چل کر ترکی میں ختم ہو جاتا ہے۔ شیعہ آنحضرتؐ کے بعد حضرت علیؐ کو امام اول اور خلیفہ اول </w:t>
      </w:r>
      <w:r>
        <w:rPr>
          <w:rFonts w:ascii="Nafees Nastaleeq" w:hAnsi="Nafees Nastaleeq" w:cs="Nafees Nastaleeq"/>
          <w:sz w:val="32"/>
          <w:sz w:val="32"/>
          <w:szCs w:val="32"/>
          <w:rtl w:val="true"/>
          <w:lang w:bidi="ur-PK"/>
        </w:rPr>
        <w:t>تسلیمکرتے ہیں اور بارہ اماموں تک یہ سلسلہ چلتا ہے جو آج بھی ختم نہیں ہوا بلکہ بارھویں</w:t>
      </w:r>
      <w:r>
        <w:rPr>
          <w:rFonts w:ascii="Nafees Nastaleeq" w:hAnsi="Nafees Nastaleeq" w:cs="Nafees Nastaleeq"/>
          <w:sz w:val="32"/>
          <w:sz w:val="32"/>
          <w:szCs w:val="32"/>
          <w:rtl w:val="true"/>
          <w:lang w:bidi="ur-PK"/>
        </w:rPr>
        <w:t xml:space="preserve"> امام  زندہ  ہیں اور قیامت آنے تک زندہ رہیں گے سنی فرقہ کا اب کوئی فقطہ مرکزی نہیں رہا مگر شیعہ فرقہ کا مرکز اب بھی قائم ہے۔ اسی ایک بات کے ارد گرد دونوں فرقوں کا دین گردش کرتا ہے۔ خلافت مبعنی حکومت نبوت و الوہیت کو بھی اپنا جیسا جب ڈھال لیتی ہے۔ نبی امت جیسے ہو جاتے ہیں۔ خدا انسان جیسا سوچا جاتا ہے اور خلافت مبعنی امامت ، امت سے امام کو بلاند اور امامت سے نبوت کو بلاند اور الوہیت کے سامنے نبوت کو سجدہ ریز بناتی ہے پھر اخلاقی بلاندیوں کی طرف بڑھنے اور چڑھنے کا نام اتباع مذہب قرار پاتا ہے ۔ غرضکہ سنی مذہب میں بسری کمزوریوں کو ہموار کرنے کے لئے نبوت اور الوہیت  کو بھی بشریت کی طرف ڈھالو بنایا جاتا ہے۔ اور شیعہ مذہب میں الوہیت کی بلاندی سے نبوت کا سلسلہ قائم ہوتا ہے اور بلند نبوت اے امامت ہم رشتہ کی جاتی ہے۔ اور ماننے والوں کو انسانی کردار کی بلندیوں کی عراج پر جانے کی دعوت دی جاتی ہے۔ کھلے دماغ اور جذبات سے آزاد دل کے لئے اتنا ہی کافی ہے مگر سچے اسلام پر جو </w:t>
      </w:r>
      <w:r>
        <w:rPr>
          <w:rFonts w:ascii="Nafees Nastaleeq" w:hAnsi="Nafees Nastaleeq" w:cs="Nafees Nastaleeq"/>
          <w:sz w:val="32"/>
          <w:sz w:val="32"/>
          <w:szCs w:val="32"/>
          <w:lang w:bidi="ur-PK"/>
        </w:rPr>
        <w:t>۱۴</w:t>
      </w:r>
      <w:r>
        <w:rPr>
          <w:rFonts w:ascii="Nafees Nastaleeq" w:hAnsi="Nafees Nastaleeq" w:cs="Nafees Nastaleeq"/>
          <w:sz w:val="32"/>
          <w:sz w:val="32"/>
          <w:szCs w:val="32"/>
          <w:rtl w:val="true"/>
          <w:lang w:bidi="ur-PK"/>
        </w:rPr>
        <w:t xml:space="preserve"> سو سال کی تاریخ اسلام نے ملوکیت بنام خلافت الہیہ کا ملبہ ڈھیر کیا ہے۔ اس ڈھیر کو مٹانے اور سچے اسلام محمدی کو نظروں کے سامنے لانے کے لئے ضرورت ہے کہ اصلی اسلام کے اثار قائم کے لئے تحقیق کی گہری کھدائی کی جائے اسی کوشش کا ایک حصہ زیر نظر کتاب ہے۔ حلب کے دو ممتاز سنی علما جناب شیخ احمد امین انطا کی اور ان کے سگے بھائی شیخ محمد مرعی انطا کی اثار اسلام کی اس تحقیقی کھدائی میں کابیاب ہوئے ہیں۔ دونوں نے اپنی محبت و کاش کا ثمرہ پایا ہے لیکن بخل سے کام لینے کے بجائے انھوں نے اپنی محنت کو دو کےابوں میں لکھ کر دوسروں کے ہاتھوں میں دیدی ہے تاکہ ہر شخص فائدہ اٹھائے، بڑے بھائی جو حلب کی یونویرسٹی جامعہ ذکریا کے استاد ہیں ان کی کتاب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فی طریقی الیتسیع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ا ترجمہ پیش کیا جا رہا ہے دوسرے بھائی جو عالم ، مدرس ، خطیب اور پیش نماز تھے ان کی کتاب کا ترجمہ بھی ناظرین کے سامنے انشائ اللہ بو قت صحت و فرست پیش ہوگا۔ علامہ احمد امین امطاکی کی کتاب میں واقعات زیادہ ہیں اور مذہبی تحقیق کی بث کم تھی لہذا مناسب معلوم ہوا کہ سچے اسلام یعنی اثنا عشری مذہب کی حقنیت کے لئے یہاں کچھ لکھا جائ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48"/>
          <w:sz w:val="48"/>
          <w:szCs w:val="48"/>
          <w:rtl w:val="true"/>
          <w:lang w:bidi="ur-PK"/>
        </w:rPr>
        <w:t>شیعہ اثنا عشری یعنی سچا اسلام</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مذہب شیعہ اثنا عشری جو بارہ اماموں کا عقیدہ رکھتا ہے۔ اس کی حقانیت کے لئے یہاں </w:t>
      </w:r>
      <w:r>
        <w:rPr>
          <w:rFonts w:ascii="Nafees Nastaleeq" w:hAnsi="Nafees Nastaleeq" w:cs="Nafees Nastaleeq"/>
          <w:sz w:val="32"/>
          <w:sz w:val="32"/>
          <w:szCs w:val="32"/>
          <w:lang w:bidi="ur-PK"/>
        </w:rPr>
        <w:t>۱۲</w:t>
      </w:r>
      <w:r>
        <w:rPr>
          <w:rFonts w:ascii="Nafees Nastaleeq" w:hAnsi="Nafees Nastaleeq" w:cs="Nafees Nastaleeq"/>
          <w:sz w:val="32"/>
          <w:sz w:val="32"/>
          <w:szCs w:val="32"/>
          <w:rtl w:val="true"/>
          <w:lang w:bidi="ur-PK"/>
        </w:rPr>
        <w:t xml:space="preserve"> دلیلیں پیش کرنے پر اکتفاکی جاتی ہے۔ ورنہ دلائل کی تعداد اتنی ہے کہ نہ سب لکھی جا سکتی ہیں اور نہ سب پڑھی کا سکتی ہیں اگر واقعی کوئی ناواقفیت کی نیند میں ہے تو یہ بارہ چھینٹے اسے بیدار بھی کر دیں گے اور اس کے قلب و دماغ میں دین حق کی زراعت کو بار آور بھی کر دیں گے لیکن جو جاگ رہا ہے مگر مصلحت وجد غرضی و تعصب نے اسے سوتا بننے پر آمادہ کیا ہے اسے تو صور قیامت بھی صحیح مذہب تک نہ لا سکے گا چہ جائکہ یہ زرم و نازک کلام سچ ہے</w:t>
      </w:r>
      <w:r>
        <w:rPr>
          <w:rFonts w:cs="Nafees Nastaleeq" w:ascii="Nafees Nastaleeq" w:hAnsi="Nafees Nastaleeq"/>
          <w:sz w:val="32"/>
          <w:szCs w:val="32"/>
          <w:rtl w:val="true"/>
          <w:lang w:bidi="ur-PK"/>
        </w:rPr>
        <w:t>:</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کہاں پھول کی پتی اور کہاں پتھر کا جگر</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بزم تحقیق میں بارہ نورانی شمعین روشن کی جا رہی ہیں جبکہ سدر محفل خود آنحجرت صلی اللہ علیہ و آلہ وسلم ہیں سب کور ، وروز کور آنکھوں کی خیر گی سے معزرت کے ساتھ کھلی آنکھوں کے لئے خزانہ نور پیش کیا جا رہا ہے </w:t>
      </w:r>
      <w:r>
        <w:rPr>
          <w:rFonts w:ascii="Ghadeer" w:hAnsi="Ghadeer" w:cs="Ghadeer"/>
          <w:sz w:val="32"/>
          <w:sz w:val="32"/>
          <w:szCs w:val="32"/>
          <w:rtl w:val="true"/>
          <w:lang w:bidi="ur-PK"/>
        </w:rPr>
        <w:t>وما تو فیقی الا باللہ۔</w:t>
      </w:r>
    </w:p>
    <w:p>
      <w:pPr>
        <w:pStyle w:val="Normal"/>
        <w:bidi w:val="1"/>
        <w:ind w:left="0" w:right="0" w:hanging="0"/>
        <w:jc w:val="both"/>
        <w:rPr>
          <w:rFonts w:ascii="Nafees Nastaleeq" w:hAnsi="Nafees Nastaleeq" w:cs="Nafees Nastaleeq"/>
          <w:sz w:val="48"/>
          <w:szCs w:val="48"/>
          <w:lang w:bidi="ur-PK"/>
        </w:rPr>
      </w:pPr>
      <w:r>
        <w:rPr>
          <w:rFonts w:ascii="Nafees Nastaleeq" w:hAnsi="Nafees Nastaleeq" w:cs="Nafees Nastaleeq"/>
          <w:sz w:val="48"/>
          <w:sz w:val="48"/>
          <w:szCs w:val="48"/>
          <w:rtl w:val="true"/>
          <w:lang w:bidi="ur-PK"/>
        </w:rPr>
        <w:t>سمجھنے کی بات</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آج اصول ، عقائد ، اعمال اور فروع غرض ہر چیز میں اختلافات پائے جاتے ہیں۔ خدا کو سب مانتے ہیں مگر خدا کے اوصاف میں ایک دوسرے سے اختلاف رکھتے ہیں۔ آنحجرتؐ اور انبیائ ما سبق کو مان کر بھی مسلمان معنی نبوت ، معیار نبوت ، کردار نبوت میں اختلافات رکھتے ہیں۔ قرآن کو بے معنی و بےترجمہ سب مانتے ہیں مگر مونی و مطلب میں ہر ایک الگ الگ اپنا ترجمہ کرتا ہے اور اپنی تفسیر بیان کرتا ہے۔ نماز کو سب مانتے ہیں مگر سب کی نمازوں کی شکل و چریقے خدا ہیں۔وضو کا طریقہ بھی ایک نہیں۔ روزہ رکھنے والے بھی روزہ کھولنے میں اپنے اپنے وقت کے پابند ہیں۔ کسی کا روزہ پہلے کھلتا ہے کسی کا بعد میں حج میں سب جمع ہوتے ہیں مگر احکام حج ایک نہیں۔ لہذا سوچنے والی بات یہ ہے کہ تمام اخلتلافات کے بعد سب مسلمان اس اسلام کو نہیں مانتے ہیں جس اسلام کو حضورؐ نے پیش کیا تھا۔ ہر فرقہ کا طرز عمل سیرت رسولؐ کے مطابق نہیں ہو سکتا۔ حضورؐ اگر وضو میں مسح کرتے تھے تو پیر نہ دھوتے ہوں گے۔ ہاتھ کہنی سے انگلیوں کی طرف دھوتے تھے تو الٹے ہاتھ نہ دھوتے ہوں گے۔ روزہ اگر اہلبیت کے وقت پر کھولتے تھے تو شیعوں کا وقت زیادہ ہے اور اگر شیعوں کا وقت آپ کے وقت کے مطابق ہے تو سنی وقت سے پہلے روزہ کھول ڈالتے ہیں۔اگر آپ کی نظر میں نبیؐ گناہ صغیرہ و کبیرہ ، خطا ، سہو ، نسیان سے پاک اور بلدن مرتبہ ہوتا ہے تو سنیوں کا عقیدہ نبوت فاسد ہے۔ ورنہ شیعہ نبیؐ کو اس کی حیشیت سے زیادہ بلند مان رہے ہیں۔اگر خدا جائز ہے تو سنی ٹھیک کہتے ہیں اور شیعہ خدا کو ہر عیب سے بلندمان کر اپنے عقیدہ کو بے سبب اونچا کر رہے ہیں اور اگر خدا ہر عیؓ سے پاک ہے تو خدا پر الزام ظلم لگا کر نی خدا پر ظلم اور اپنے لئے خطرہ مول لے رہے ہیں۔ غرضکہ اختلاف کے ہوتے ہوئے ہر فرقہ درست اور سچے اسلام پر نہیں ہو سکتا ہے شیعہ سچے ہیں تو سنی مذہب باطل ہے۔ سنی مذہب حق ہے تو شیعہ مذہب غلط دونوں کسی طرح صحیح اور سچے نہیں ہو سکتے۔ البتہ یہ ممکن تھا کہ اختلاف کے ہاتھوں آج کے تمام فرقے غلط ہوتے سب کو کسی نہ کسی اختلاف نے اسلام محمدی سے ہٹا دیا ہوتا۔ جس کے معنی یہ ہوتے کہ آنحضرتؐ نے جو کوشش کی تھی بلکہ خدا نے آنحضرت کے ذریعہ جو کوشش کی تھی وہ ناکامیاب ہو کر ختم ہو چکی اور آج شیطان بلا مقابلہ کامیاب ہے۔ لیکن حقیقت اس کے خلاف ہے۔ اسلام اختلاف میں ضرور مبتلا ہو لیکن اس اختلافات کے باوجود اصل اسلام پر کوئی نہ کوئی فرقہ باقی ہے اور سچے اسلام کے مطابق ایک فرقہ کا ہونا اس لئے ضروری ہے کہ خدا نے نبوت ختم کر دی۔ اب کوئی نبی سچا مذہب پیش کرنے کے لیے نہیں آنے والا ہے۔ لہذا اگر حضورؐ کے بعد سچا اسلام بالکل مٹ جانے والا ہوتا تو خدا سلسلہ نبوت کیسے ختم کر سکتا تھا۔ خدا اسلام کو پیش آنے والے واقعات پے باخبر تھا۔ اس نے انتظام  کیا کہ اصلی اسلام باقی رہے۔ اور میر کاروان ہدایت جناب ختم المرسلین کو ان واقعات کی اصلاح دی اور آپ کے ذرعیہ سچے مذہب کے استحکام و بقا کا انتظام کیا۔ چنانچہ آپ نے امت کو خبردار کیا کہ میرے بعد تم میں فتنہ پیدا ہوں گے اور فتتنوں کی خبر اس کثرت سے دی کہ صحیح بخاری اور صحیح مسلم میں ایک پورا باب ہے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کتاب الفتن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کاش امت آپ کی ان پیشین گوئیوں سے سبق لیتی اور اپنے کو اختلاف سے بچانے کی کوشش کرتی تو آج اسلام کا یہ حال نہ ہوتا۔ آپ نے پیدا ہونے والے فتنوں کی خبر اس کثرت سے دی تھی کہ ملاعلی متقی نے کنز العمال کی جلد </w:t>
      </w:r>
      <w:r>
        <w:rPr>
          <w:rFonts w:ascii="Nafees Nastaleeq" w:hAnsi="Nafees Nastaleeq" w:cs="Nafees Nastaleeq"/>
          <w:sz w:val="32"/>
          <w:sz w:val="32"/>
          <w:szCs w:val="32"/>
          <w:lang w:bidi="ur-PK"/>
        </w:rPr>
        <w:t>؀۶</w:t>
      </w:r>
      <w:r>
        <w:rPr>
          <w:rFonts w:ascii="Nafees Nastaleeq" w:hAnsi="Nafees Nastaleeq" w:cs="Nafees Nastaleeq"/>
          <w:sz w:val="32"/>
          <w:sz w:val="32"/>
          <w:szCs w:val="32"/>
          <w:rtl w:val="true"/>
          <w:lang w:bidi="ur-PK"/>
        </w:rPr>
        <w:t xml:space="preserve"> میں بذیل کتاب الفتن </w:t>
      </w:r>
      <w:r>
        <w:rPr>
          <w:rFonts w:ascii="Nafees Nastaleeq" w:hAnsi="Nafees Nastaleeq" w:cs="Nafees Nastaleeq"/>
          <w:sz w:val="32"/>
          <w:sz w:val="32"/>
          <w:szCs w:val="32"/>
          <w:lang w:bidi="ur-PK"/>
        </w:rPr>
        <w:t>؀۲۷</w:t>
      </w:r>
      <w:r>
        <w:rPr>
          <w:rFonts w:ascii="Nafees Nastaleeq" w:hAnsi="Nafees Nastaleeq" w:cs="Nafees Nastaleeq"/>
          <w:sz w:val="32"/>
          <w:sz w:val="32"/>
          <w:szCs w:val="32"/>
          <w:rtl w:val="true"/>
          <w:lang w:bidi="ur-PK"/>
        </w:rPr>
        <w:t xml:space="preserve"> تک حدیث </w:t>
      </w:r>
      <w:r>
        <w:rPr>
          <w:rFonts w:ascii="Nafees Nastaleeq" w:hAnsi="Nafees Nastaleeq" w:cs="Nafees Nastaleeq"/>
          <w:sz w:val="32"/>
          <w:sz w:val="32"/>
          <w:szCs w:val="32"/>
          <w:lang w:bidi="ur-PK"/>
        </w:rPr>
        <w:t>؀۴۴۱</w:t>
      </w:r>
      <w:r>
        <w:rPr>
          <w:rFonts w:ascii="Nafees Nastaleeq" w:hAnsi="Nafees Nastaleeq" w:cs="Nafees Nastaleeq"/>
          <w:sz w:val="32"/>
          <w:sz w:val="32"/>
          <w:szCs w:val="32"/>
          <w:rtl w:val="true"/>
          <w:lang w:bidi="ur-PK"/>
        </w:rPr>
        <w:t xml:space="preserve"> سے </w:t>
      </w:r>
      <w:r>
        <w:rPr>
          <w:rFonts w:ascii="Nafees Nastaleeq" w:hAnsi="Nafees Nastaleeq" w:cs="Nafees Nastaleeq"/>
          <w:sz w:val="32"/>
          <w:sz w:val="32"/>
          <w:szCs w:val="32"/>
          <w:lang w:bidi="ur-PK"/>
        </w:rPr>
        <w:t>؀۱۳۹۰</w:t>
      </w:r>
      <w:r>
        <w:rPr>
          <w:rFonts w:ascii="Nafees Nastaleeq" w:hAnsi="Nafees Nastaleeq" w:cs="Nafees Nastaleeq"/>
          <w:sz w:val="32"/>
          <w:sz w:val="32"/>
          <w:szCs w:val="32"/>
          <w:rtl w:val="true"/>
          <w:lang w:bidi="ur-PK"/>
        </w:rPr>
        <w:t xml:space="preserve"> تک نو سو پچاس حدیثیں جمع کی ہیں جس میں سے حدیث </w:t>
      </w:r>
      <w:r>
        <w:rPr>
          <w:rFonts w:ascii="Nafees Nastaleeq" w:hAnsi="Nafees Nastaleeq" w:cs="Nafees Nastaleeq"/>
          <w:sz w:val="32"/>
          <w:sz w:val="32"/>
          <w:szCs w:val="32"/>
          <w:lang w:bidi="ur-PK"/>
        </w:rPr>
        <w:t>؀۴۷۷</w:t>
      </w:r>
      <w:r>
        <w:rPr>
          <w:rFonts w:ascii="Nafees Nastaleeq" w:hAnsi="Nafees Nastaleeq" w:cs="Nafees Nastaleeq"/>
          <w:sz w:val="32"/>
          <w:sz w:val="32"/>
          <w:szCs w:val="32"/>
          <w:rtl w:val="true"/>
          <w:lang w:bidi="ur-PK"/>
        </w:rPr>
        <w:t xml:space="preserve"> اختلفات کے پیدا وارکے سبب کی تشریح کرتی ہے۔ </w:t>
      </w:r>
      <w:r>
        <w:rPr>
          <w:rFonts w:ascii="Ghadeer" w:hAnsi="Ghadeer" w:cs="Ghadeer"/>
          <w:sz w:val="32"/>
          <w:sz w:val="32"/>
          <w:szCs w:val="32"/>
          <w:rtl w:val="true"/>
          <w:lang w:bidi="ur-PK"/>
        </w:rPr>
        <w:t>ان بعدی ائمۃ العتموھم اکفرو کم و ان عصیتمو ھم قتلو کم ائمۃ و رؤس الضلالہ۔</w:t>
      </w:r>
      <w:r>
        <w:rPr>
          <w:rFonts w:ascii="Nafees Nastaleeq" w:hAnsi="Nafees Nastaleeq" w:cs="Nafees Nastaleeq"/>
          <w:sz w:val="32"/>
          <w:sz w:val="32"/>
          <w:szCs w:val="32"/>
          <w:rtl w:val="true"/>
          <w:lang w:bidi="ur-PK"/>
        </w:rPr>
        <w:t xml:space="preserve"> میرے بعد کچھ امام ہوں گے ان کو مانوں گے تو تم کو کافر بنا دیں گے نہ مانو گے تو قتل کر دیں گے یہ کفر کے امام اور گمراہی کے سردار ہوں گ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یہ حدیث تاریخ اسلام کے خلفا پر حرف بحرف صادق آ رہی ہے۔ کاش اسلام نے ان خلفا کے بجائے ائمہ اہلبیت کو اپنا امام بنایا ہوتا۔ ان فتنوں کے ساتھ حضورؐ نے یہ خبر بھی دی تھی کہ ایک فرقہ گمراہ نہ ہو گا وہ جنتی ہاگا باقی تمام فرقے دوزخ میں جائیں گے۔ ملاحظہ ہو ملل و نحل شہر ستانی حصہ اول </w:t>
      </w:r>
      <w:r>
        <w:rPr>
          <w:rFonts w:ascii="Nafees Nastaleeq" w:hAnsi="Nafees Nastaleeq" w:cs="Nafees Nastaleeq"/>
          <w:sz w:val="32"/>
          <w:sz w:val="32"/>
          <w:szCs w:val="32"/>
          <w:lang w:bidi="ur-PK"/>
        </w:rPr>
        <w:t>؀۵</w:t>
      </w:r>
      <w:r>
        <w:rPr>
          <w:rFonts w:ascii="Nafees Nastaleeq" w:hAnsi="Nafees Nastaleeq" w:cs="Nafees Nastaleeq"/>
          <w:sz w:val="32"/>
          <w:sz w:val="32"/>
          <w:szCs w:val="32"/>
          <w:rtl w:val="true"/>
          <w:lang w:bidi="ur-PK"/>
        </w:rPr>
        <w:t xml:space="preserve"> مطبوعہ ادبیہ مصر </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کہ میرے بعد میری امت مین </w:t>
      </w:r>
      <w:r>
        <w:rPr>
          <w:rFonts w:ascii="Nafees Nastaleeq" w:hAnsi="Nafees Nastaleeq" w:cs="Nafees Nastaleeq"/>
          <w:sz w:val="32"/>
          <w:sz w:val="32"/>
          <w:szCs w:val="32"/>
          <w:lang w:bidi="ur-PK"/>
        </w:rPr>
        <w:t>۷۳</w:t>
      </w:r>
      <w:r>
        <w:rPr>
          <w:rFonts w:ascii="Nafees Nastaleeq" w:hAnsi="Nafees Nastaleeq" w:cs="Nafees Nastaleeq"/>
          <w:sz w:val="32"/>
          <w:sz w:val="32"/>
          <w:szCs w:val="32"/>
          <w:rtl w:val="true"/>
          <w:lang w:bidi="ur-PK"/>
        </w:rPr>
        <w:t xml:space="preserve"> فرقہ ہوں گے جو سب دوزخ میں جائیںگے صرف ایک فرقہ دوزخ سے بچے گا جو جنت میں جائےگا۔</w:t>
      </w:r>
      <w:r>
        <w:rPr>
          <w:rFonts w:cs="Nafees Nastaleeq" w:ascii="Nafees Nastaleeq" w:hAnsi="Nafees Nastaleeq"/>
          <w:sz w:val="32"/>
          <w:szCs w:val="32"/>
          <w:rtl w:val="true"/>
          <w:lang w:bidi="ur-PK"/>
        </w:rPr>
        <w:t>"</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ضرورت ہے کہ ہم اس فرقہ کو حضورؐ کے ارشادات کے ذریعہ معلوم کریں۔ اسی فرقہ کو معلوم کرنے کے لئے یہاں بارہ دلیلیں لکھی جا رہی ہیں۔</w:t>
      </w:r>
    </w:p>
    <w:p>
      <w:pPr>
        <w:pStyle w:val="Normal"/>
        <w:bidi w:val="1"/>
        <w:ind w:left="0" w:right="0" w:hanging="0"/>
        <w:jc w:val="both"/>
        <w:rPr/>
      </w:pPr>
      <w:r>
        <w:rPr>
          <w:rFonts w:ascii="Nafees Nastaleeq" w:hAnsi="Nafees Nastaleeq" w:cs="Nafees Nastaleeq"/>
          <w:sz w:val="48"/>
          <w:sz w:val="48"/>
          <w:szCs w:val="48"/>
          <w:lang w:bidi="ur-PK"/>
        </w:rPr>
        <w:t>۱</w:t>
      </w:r>
      <w:r>
        <w:rPr>
          <w:rFonts w:ascii="Nafees Nastaleeq" w:hAnsi="Nafees Nastaleeq" w:cs="Nafees Nastaleeq"/>
          <w:sz w:val="48"/>
          <w:sz w:val="48"/>
          <w:szCs w:val="48"/>
          <w:rtl w:val="true"/>
          <w:lang w:bidi="ur-PK"/>
        </w:rPr>
        <w:t xml:space="preserve"> </w:t>
      </w:r>
      <w:r>
        <w:rPr>
          <w:rFonts w:cs="Nafees Nastaleeq" w:ascii="Nafees Nastaleeq" w:hAnsi="Nafees Nastaleeq"/>
          <w:sz w:val="48"/>
          <w:szCs w:val="48"/>
          <w:rtl w:val="true"/>
          <w:lang w:bidi="ur-PK"/>
        </w:rPr>
        <w:tab/>
      </w:r>
      <w:r>
        <w:rPr>
          <w:rFonts w:ascii="Nafees Nastaleeq" w:hAnsi="Nafees Nastaleeq" w:cs="Nafees Nastaleeq"/>
          <w:sz w:val="48"/>
          <w:sz w:val="48"/>
          <w:szCs w:val="48"/>
          <w:rtl w:val="true"/>
          <w:lang w:bidi="ur-PK"/>
        </w:rPr>
        <w:t>عہد رسالت میں کون فرقہ موجود تھ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عہد پیغمبر میں بھی اسلام ایک نہ تھا ورنہ سورہ مومن اور سورہ منافقون دو سورے نہ نازل ہوتے ، منافق گمراہ اور مومن حضورؐ کے ماننے والے تھے۔ آج اگر معلوم کرنا ہے کہ شیعہ و سنی کو نسا فرقہ جنتی اور سچا ہے تو ہم کو معلوم کرنا ہوگا کہ عہد پیغمبرؐ میں کون سا فرقہ مومن تھا۔ جو فرقہ آپ کے عہد میں تھا وہ حق پر ہے خصوصاً جبکہ اس فرقہ کے جنتی ہونے کے بارے میں حضورؐ نے گواہی بھی دی ہے۔</w:t>
      </w:r>
    </w:p>
    <w:p>
      <w:pPr>
        <w:pStyle w:val="Normal"/>
        <w:bidi w:val="1"/>
        <w:ind w:left="0" w:right="0" w:hanging="0"/>
        <w:jc w:val="both"/>
        <w:rPr/>
      </w:pPr>
      <w:r>
        <w:rPr>
          <w:rFonts w:ascii="Nafees Nastaleeq" w:hAnsi="Nafees Nastaleeq" w:cs="Nafees Nastaleeq"/>
          <w:sz w:val="32"/>
          <w:sz w:val="32"/>
          <w:szCs w:val="32"/>
          <w:rtl w:val="true"/>
          <w:lang w:bidi="ur-PK"/>
        </w:rPr>
        <w:t xml:space="preserve">تفسیر در منشور جلال الدین سیوطی جلد </w:t>
      </w:r>
      <w:r>
        <w:rPr>
          <w:rFonts w:ascii="Nafees Nastaleeq" w:hAnsi="Nafees Nastaleeq" w:cs="Nafees Nastaleeq"/>
          <w:sz w:val="32"/>
          <w:sz w:val="32"/>
          <w:szCs w:val="32"/>
          <w:lang w:bidi="ur-PK"/>
        </w:rPr>
        <w:t>۶</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۳۷۹</w:t>
      </w:r>
      <w:r>
        <w:rPr>
          <w:rFonts w:ascii="Nafees Nastaleeq" w:hAnsi="Nafees Nastaleeq" w:cs="Nafees Nastaleeq"/>
          <w:sz w:val="32"/>
          <w:sz w:val="32"/>
          <w:szCs w:val="32"/>
          <w:rtl w:val="true"/>
          <w:lang w:bidi="ur-PK"/>
        </w:rPr>
        <w:t xml:space="preserve"> مطبوعہ میمینہ مصر بذیل آ</w:t>
      </w:r>
      <w:r>
        <w:rPr>
          <w:rFonts w:ascii="Ghadeer" w:hAnsi="Ghadeer" w:cs="Ghadeer"/>
          <w:sz w:val="32"/>
          <w:sz w:val="32"/>
          <w:szCs w:val="32"/>
          <w:rtl w:val="true"/>
          <w:lang w:bidi="ur-PK"/>
        </w:rPr>
        <w:t>یہ ھم خیر البریہ</w:t>
      </w:r>
      <w:r>
        <w:rPr>
          <w:rFonts w:ascii="Nafees Nastaleeq" w:hAnsi="Nafees Nastaleeq" w:cs="Nafees Nastaleeq"/>
          <w:sz w:val="32"/>
          <w:sz w:val="32"/>
          <w:szCs w:val="32"/>
          <w:rtl w:val="true"/>
          <w:lang w:bidi="ur-PK"/>
        </w:rPr>
        <w:t xml:space="preserve"> پارہ </w:t>
      </w:r>
      <w:r>
        <w:rPr>
          <w:rFonts w:ascii="Nafees Nastaleeq" w:hAnsi="Nafees Nastaleeq" w:cs="Nafees Nastaleeq"/>
          <w:sz w:val="32"/>
          <w:sz w:val="32"/>
          <w:szCs w:val="32"/>
          <w:lang w:bidi="ur-PK"/>
        </w:rPr>
        <w:t>؀۳۰</w:t>
      </w:r>
      <w:r>
        <w:rPr>
          <w:rFonts w:ascii="Nafees Nastaleeq" w:hAnsi="Nafees Nastaleeq" w:cs="Nafees Nastaleeq"/>
          <w:sz w:val="32"/>
          <w:sz w:val="32"/>
          <w:szCs w:val="32"/>
          <w:rtl w:val="true"/>
          <w:lang w:bidi="ur-PK"/>
        </w:rPr>
        <w:t xml:space="preserve"> سورہ </w:t>
      </w:r>
      <w:r>
        <w:rPr>
          <w:rFonts w:ascii="Ghadeer" w:hAnsi="Ghadeer" w:cs="Ghadeer"/>
          <w:sz w:val="32"/>
          <w:sz w:val="32"/>
          <w:szCs w:val="32"/>
          <w:rtl w:val="true"/>
          <w:lang w:bidi="ur-PK"/>
        </w:rPr>
        <w:t xml:space="preserve">۔ لم یکن الذین کفروا </w:t>
      </w:r>
    </w:p>
    <w:p>
      <w:pPr>
        <w:pStyle w:val="Normal"/>
        <w:bidi w:val="1"/>
        <w:ind w:left="0" w:right="0" w:firstLine="720"/>
        <w:jc w:val="both"/>
        <w:rPr>
          <w:rFonts w:ascii="Ghadeer" w:hAnsi="Ghadeer" w:cs="Ghadeer"/>
          <w:sz w:val="32"/>
          <w:szCs w:val="32"/>
          <w:lang w:bidi="ur-PK"/>
        </w:rPr>
      </w:pPr>
      <w:r>
        <w:rPr>
          <w:rFonts w:ascii="Ghadeer" w:hAnsi="Ghadeer" w:cs="Ghadeer"/>
          <w:sz w:val="32"/>
          <w:sz w:val="32"/>
          <w:szCs w:val="32"/>
          <w:rtl w:val="true"/>
          <w:lang w:bidi="ur-PK"/>
        </w:rPr>
        <w:t>عن جابر بن عبد اللہ قالا کنا عند النبی فاقبل علیٌ فقال رسول اللہ صلی اللہ علیہ وسلم قد اکاکم اخی ثم النقت الی الکعبہ فضر ھا بیدہ ثم قال و الذی نفسی بیدہ انا و ھذا وشیعۃ ھم الفگائزون یوم القیامۃ</w:t>
      </w:r>
    </w:p>
    <w:p>
      <w:pPr>
        <w:pStyle w:val="Normal"/>
        <w:bidi w:val="1"/>
        <w:ind w:left="720" w:right="720" w:firstLine="720"/>
        <w:jc w:val="both"/>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 xml:space="preserve">جابر کہتے ہیں ہم لوگ آنحضرتؐ کی خدمت میں حاضر تھے کہ حضرت علیٌ تشریف لائے آنحضرتؐ نے فرمایا میرا بھائی آیا پھر کعبہ کی طرف متوجہ ہوئے اور دیوار کعبہ پر ہاتھ مار کر فرمایا خدا کی قسم میں اور یہ علیٌ اور ان کے شیعہ ہی ایقمت کے دن کامیاب ہوں گے۔ </w:t>
      </w:r>
      <w:r>
        <w:rPr>
          <w:rFonts w:cs="Nafees Nastaleeq" w:ascii="Nafees Nastaleeq" w:hAnsi="Nafees Nastaleeq"/>
          <w:sz w:val="28"/>
          <w:szCs w:val="28"/>
          <w:rtl w:val="true"/>
          <w:lang w:bidi="ur-PK"/>
        </w:rPr>
        <w:t>"</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کیا اس واضح حدیث کے بعد بھی کسی کو شیعہ علیٌ کے جنتی فرقہ ہونے میں شبہ ہو سکتا ہے کہ حضورؐ کے زمانہ میں شیعہ موجود تھے۔ اگر نہ تھے تو جب صرف حضور اور حضرت علیٌ اور ان کے شیعہ ہی جنتی ہیں تو عہد پیغمبر میں نبیؐ اور علیٌ کے علاہ کیا کوئی شخص جنتی نہ تھا ؟ تھے اور صرف مومن تھے جو شیعہ علیٌ تھ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قالا رسول اللہ صلی اللہ علیہ وسلم لعلی بن ابی طالب لا یحبک الا مومن ولا یبغضک الا منافق۔</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حضرت علیٌ کے لئے حضورؐ نے فرمایا اے علیٌ تم سے صرف مومن محبت کرے گا اور تمہارا دشمن صرف منافق ہو گا۔ ترمذی صفحہ </w:t>
      </w:r>
      <w:r>
        <w:rPr>
          <w:rFonts w:ascii="Nafees Nastaleeq" w:hAnsi="Nafees Nastaleeq" w:cs="Nafees Nastaleeq"/>
          <w:sz w:val="32"/>
          <w:sz w:val="32"/>
          <w:szCs w:val="32"/>
          <w:lang w:bidi="ur-PK"/>
        </w:rPr>
        <w:t>۵۳۳</w:t>
      </w:r>
      <w:r>
        <w:rPr>
          <w:rFonts w:ascii="Nafees Nastaleeq" w:hAnsi="Nafees Nastaleeq" w:cs="Nafees Nastaleeq"/>
          <w:sz w:val="32"/>
          <w:sz w:val="32"/>
          <w:szCs w:val="32"/>
          <w:rtl w:val="true"/>
          <w:lang w:bidi="ur-PK"/>
        </w:rPr>
        <w:t xml:space="preserve"> ، اصابہ صفحہ </w:t>
      </w:r>
      <w:r>
        <w:rPr>
          <w:rFonts w:ascii="Nafees Nastaleeq" w:hAnsi="Nafees Nastaleeq" w:cs="Nafees Nastaleeq"/>
          <w:sz w:val="32"/>
          <w:sz w:val="32"/>
          <w:szCs w:val="32"/>
          <w:lang w:bidi="ur-PK"/>
        </w:rPr>
        <w:t>۵۰۹</w:t>
      </w:r>
      <w:r>
        <w:rPr>
          <w:rFonts w:ascii="Nafees Nastaleeq" w:hAnsi="Nafees Nastaleeq" w:cs="Nafees Nastaleeq"/>
          <w:sz w:val="32"/>
          <w:sz w:val="32"/>
          <w:szCs w:val="32"/>
          <w:rtl w:val="true"/>
          <w:lang w:bidi="ur-PK"/>
        </w:rPr>
        <w:t xml:space="preserve"> جلد </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xml:space="preserve"> ، مشکوٰۃ المصابیح صفحہ </w:t>
      </w:r>
      <w:r>
        <w:rPr>
          <w:rFonts w:ascii="Nafees Nastaleeq" w:hAnsi="Nafees Nastaleeq" w:cs="Nafees Nastaleeq"/>
          <w:sz w:val="32"/>
          <w:sz w:val="32"/>
          <w:szCs w:val="32"/>
          <w:lang w:bidi="ur-PK"/>
        </w:rPr>
        <w:t>۶۳</w:t>
      </w:r>
      <w:r>
        <w:rPr>
          <w:rFonts w:ascii="Nafees Nastaleeq" w:hAnsi="Nafees Nastaleeq" w:cs="Nafees Nastaleeq"/>
          <w:sz w:val="32"/>
          <w:sz w:val="32"/>
          <w:szCs w:val="32"/>
          <w:rtl w:val="true"/>
          <w:lang w:bidi="ur-PK"/>
        </w:rPr>
        <w:t xml:space="preserve"> طبع لکھنؤ </w:t>
      </w:r>
      <w:r>
        <w:rPr>
          <w:rFonts w:ascii="Nafees Nastaleeq" w:hAnsi="Nafees Nastaleeq" w:cs="Nafees Nastaleeq"/>
          <w:sz w:val="32"/>
          <w:sz w:val="32"/>
          <w:szCs w:val="32"/>
          <w:lang w:bidi="ur-PK"/>
        </w:rPr>
        <w:t>۱۳۱۹؁</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معلوم ہوا ہ عہد پیغمبر میں مسلمان دو طرح کے تھے مومن اور منافق اور دونوں کی تقسیم اس طرح تھی علیٌ کا دوست مومن۔ علیٌ کا دشمن منافق ۔ اور حضورؐ نے علیٌ کے دوست کو شیعہ اور جنتی و کامیاب قرار دیا ہے بات واضح ہے مگر مزید نام کوئی فقہ زمانہ پیغمبرؐ میں نہ تھا بلکہ آپ کے عہد میں صرف دو طرح کے مسلمان تھے مومن و منافق مومن علیٌ کے شیعہ اور منافق علیٌ کے دشمن اور ان دشمنوں ہی کی وجہ سے جناب امیرٌ کو </w:t>
      </w:r>
      <w:r>
        <w:rPr>
          <w:rFonts w:ascii="Nafees Nastaleeq" w:hAnsi="Nafees Nastaleeq" w:cs="Nafees Nastaleeq"/>
          <w:sz w:val="32"/>
          <w:sz w:val="32"/>
          <w:szCs w:val="32"/>
          <w:lang w:bidi="ur-PK"/>
        </w:rPr>
        <w:t>۲۵</w:t>
      </w:r>
      <w:r>
        <w:rPr>
          <w:rFonts w:ascii="Nafees Nastaleeq" w:hAnsi="Nafees Nastaleeq" w:cs="Nafees Nastaleeq"/>
          <w:sz w:val="32"/>
          <w:sz w:val="32"/>
          <w:szCs w:val="32"/>
          <w:rtl w:val="true"/>
          <w:lang w:bidi="ur-PK"/>
        </w:rPr>
        <w:t xml:space="preserve"> سال تک خلافت نہ مل سکی جب ملی بھی تو ان دشمنوں نے جمل ، صفین اور نہروان میں آپ کے خلاف سلح  بغاوت کی ۔ دشمن کا یہ سلسلہ چلتا رہا۔ یہاں تک کہ حضرت علیٌ شہید ہوئے اور دشمنوں کی کثرت نے امام حسین علیہ السلام سے خلافت لے لی۔ جب علیٌ کے دشمنوں کو خلافت علیٌ و اولاد علیٌ کے خاتمہ کا یقین و اطمینان ہوا تو انھوں نے اپنی کامیابی کے سنہ کا نام سنہ جماعت رکھتا تاریخ خمیس جلد </w:t>
      </w:r>
      <w:r>
        <w:rPr>
          <w:rFonts w:ascii="Nafees Nastaleeq" w:hAnsi="Nafees Nastaleeq" w:cs="Nafees Nastaleeq"/>
          <w:sz w:val="32"/>
          <w:sz w:val="32"/>
          <w:szCs w:val="32"/>
          <w:lang w:bidi="ur-PK"/>
        </w:rPr>
        <w:t>؀</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۳۲۵</w:t>
      </w:r>
      <w:r>
        <w:rPr>
          <w:rFonts w:ascii="Nafees Nastaleeq" w:hAnsi="Nafees Nastaleeq" w:cs="Nafees Nastaleeq"/>
          <w:sz w:val="32"/>
          <w:sz w:val="32"/>
          <w:szCs w:val="32"/>
          <w:rtl w:val="true"/>
          <w:lang w:bidi="ur-PK"/>
        </w:rPr>
        <w:t xml:space="preserve"> ذیل خلافت معویہ مطبوعہ قیومی کا نچور استعیاب ترجمہ معویہ جلد </w:t>
      </w: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۱۶۲</w:t>
      </w:r>
      <w:r>
        <w:rPr>
          <w:rFonts w:ascii="Nafees Nastaleeq" w:hAnsi="Nafees Nastaleeq" w:cs="Nafees Nastaleeq"/>
          <w:sz w:val="32"/>
          <w:sz w:val="32"/>
          <w:szCs w:val="32"/>
          <w:rtl w:val="true"/>
          <w:lang w:bidi="ur-PK"/>
        </w:rPr>
        <w:t xml:space="preserve"> حرف میم عترت کے مقابلہ میں سنت کا نام بلاند کیا گیا اور اس طرح ی اس فرقہ کے جدید نام کی تشکیل ہوئی اہلبیت و جماعت عہد پیغمبر میں  اس فرقہ کا نام اور کام کیا تھا اگر صرف یہی  بات ذہن محسوس کر لیں تو حق کا واضح رستہ معلوم ہو جائے ۔</w:t>
      </w:r>
    </w:p>
    <w:p>
      <w:pPr>
        <w:pStyle w:val="Normal"/>
        <w:bidi w:val="1"/>
        <w:ind w:left="0" w:right="0" w:hanging="0"/>
        <w:jc w:val="both"/>
        <w:rPr/>
      </w:pPr>
      <w:r>
        <w:rPr>
          <w:rFonts w:ascii="Nafees Nastaleeq" w:hAnsi="Nafees Nastaleeq" w:cs="Nafees Nastaleeq"/>
          <w:sz w:val="48"/>
          <w:sz w:val="48"/>
          <w:szCs w:val="48"/>
          <w:lang w:bidi="ur-PK"/>
        </w:rPr>
        <w:t>۲</w:t>
      </w:r>
      <w:r>
        <w:rPr>
          <w:rFonts w:ascii="Nafees Nastaleeq" w:hAnsi="Nafees Nastaleeq" w:cs="Nafees Nastaleeq"/>
          <w:sz w:val="48"/>
          <w:sz w:val="48"/>
          <w:szCs w:val="48"/>
          <w:rtl w:val="true"/>
          <w:lang w:bidi="ur-PK"/>
        </w:rPr>
        <w:t xml:space="preserve"> </w:t>
      </w:r>
      <w:r>
        <w:rPr>
          <w:rFonts w:cs="Nafees Nastaleeq" w:ascii="Nafees Nastaleeq" w:hAnsi="Nafees Nastaleeq"/>
          <w:sz w:val="48"/>
          <w:szCs w:val="48"/>
          <w:rtl w:val="true"/>
          <w:lang w:bidi="ur-PK"/>
        </w:rPr>
        <w:tab/>
      </w:r>
      <w:r>
        <w:rPr>
          <w:rFonts w:ascii="Nafees Nastaleeq" w:hAnsi="Nafees Nastaleeq" w:cs="Nafees Nastaleeq"/>
          <w:sz w:val="48"/>
          <w:sz w:val="48"/>
          <w:szCs w:val="48"/>
          <w:rtl w:val="true"/>
          <w:lang w:bidi="ur-PK"/>
        </w:rPr>
        <w:t>گمراہی سے پاک فرقہ</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t xml:space="preserve"> </w:t>
      </w:r>
      <w:r>
        <w:rPr>
          <w:rFonts w:ascii="Nafees Nastaleeq" w:hAnsi="Nafees Nastaleeq" w:cs="Nafees Nastaleeq"/>
          <w:sz w:val="32"/>
          <w:sz w:val="32"/>
          <w:szCs w:val="32"/>
          <w:rtl w:val="true"/>
          <w:lang w:bidi="ur-PK"/>
        </w:rPr>
        <w:t xml:space="preserve">حضورؐ نے پیش گوئی فرمائی مسلمانوں یں </w:t>
      </w:r>
      <w:r>
        <w:rPr>
          <w:rFonts w:ascii="Nafees Nastaleeq" w:hAnsi="Nafees Nastaleeq" w:cs="Nafees Nastaleeq"/>
          <w:sz w:val="32"/>
          <w:sz w:val="32"/>
          <w:szCs w:val="32"/>
          <w:lang w:bidi="ur-PK"/>
        </w:rPr>
        <w:t>۷۳</w:t>
      </w:r>
      <w:r>
        <w:rPr>
          <w:rFonts w:ascii="Nafees Nastaleeq" w:hAnsi="Nafees Nastaleeq" w:cs="Nafees Nastaleeq"/>
          <w:sz w:val="32"/>
          <w:sz w:val="32"/>
          <w:szCs w:val="32"/>
          <w:rtl w:val="true"/>
          <w:lang w:bidi="ur-PK"/>
        </w:rPr>
        <w:t xml:space="preserve"> فرقہ پیدا ہوں گے اور پیش گوئی سچی نکلی کہ فرقہ پیدا ہوئے پیش گوئی کا بقیہ حصہ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یعنی سب دوزخ میں جائیں گے ایک فرقہ جنت میں جائے گا</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بھی صحیح رہے گا۔ جنت کے طلب مسلمان کا فرض ہے کہ اس فرقہ کو معلوم کرے۔ ظاہر ہے کہ یہ فرقہ گمراہی سے محفوظ ہو گا اور باقی تمام فرقے اسلام کا نام لینے کے بعد بھی گمراہ ہوں گے۔ وہ کون فرقہ ہے جو گمراہی سے محفوظ ہے اسے بھی نبیؐ سے معلوم کر لیجئے۔ ملاحظہ ہو۔ حدیث ثقلین جس کے راوی </w:t>
      </w:r>
      <w:r>
        <w:rPr>
          <w:rFonts w:ascii="Nafees Nastaleeq" w:hAnsi="Nafees Nastaleeq" w:cs="Nafees Nastaleeq"/>
          <w:sz w:val="32"/>
          <w:sz w:val="32"/>
          <w:szCs w:val="32"/>
          <w:lang w:bidi="ur-PK"/>
        </w:rPr>
        <w:t>۳۶</w:t>
      </w:r>
      <w:r>
        <w:rPr>
          <w:rFonts w:ascii="Nafees Nastaleeq" w:hAnsi="Nafees Nastaleeq" w:cs="Nafees Nastaleeq"/>
          <w:sz w:val="32"/>
          <w:sz w:val="32"/>
          <w:szCs w:val="32"/>
          <w:rtl w:val="true"/>
          <w:lang w:bidi="ur-PK"/>
        </w:rPr>
        <w:t xml:space="preserve"> ۔ اصحاب پیغمبرؐ میں اور جسے </w:t>
      </w:r>
      <w:r>
        <w:rPr>
          <w:rFonts w:ascii="Nafees Nastaleeq" w:hAnsi="Nafees Nastaleeq" w:cs="Nafees Nastaleeq"/>
          <w:sz w:val="32"/>
          <w:sz w:val="32"/>
          <w:szCs w:val="32"/>
          <w:lang w:bidi="ur-PK"/>
        </w:rPr>
        <w:t>۱۸۵</w:t>
      </w:r>
      <w:r>
        <w:rPr>
          <w:rFonts w:ascii="Nafees Nastaleeq" w:hAnsi="Nafees Nastaleeq" w:cs="Nafees Nastaleeq"/>
          <w:sz w:val="32"/>
          <w:sz w:val="32"/>
          <w:szCs w:val="32"/>
          <w:rtl w:val="true"/>
          <w:lang w:bidi="ur-PK"/>
        </w:rPr>
        <w:t xml:space="preserve"> علمائ اسلام نے بیان اور مصنفات میں نقل کر چکے ہیں تفصیل کے لئے عبقات الانوار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حدیث ثقلین ملاحظہ ہو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اس حدیث میں حضورؐ نے وضاحت سے فرمایا تھا </w:t>
      </w:r>
      <w:r>
        <w:rPr>
          <w:rFonts w:cs="Nafees Nastaleeq" w:ascii="Nafees Nastaleeq" w:hAnsi="Nafees Nastaleeq"/>
          <w:sz w:val="32"/>
          <w:szCs w:val="32"/>
          <w:rtl w:val="true"/>
          <w:lang w:bidi="ur-PK"/>
        </w:rPr>
        <w:t>:</w:t>
      </w:r>
    </w:p>
    <w:p>
      <w:pPr>
        <w:pStyle w:val="Normal"/>
        <w:bidi w:val="1"/>
        <w:ind w:left="720" w:right="720" w:firstLine="720"/>
        <w:jc w:val="both"/>
        <w:rPr>
          <w:rFonts w:ascii="Nafees Nastaleeq" w:hAnsi="Nafees Nastaleeq" w:cs="Nafees Nastaleeq"/>
          <w:sz w:val="28"/>
          <w:szCs w:val="28"/>
          <w:lang w:bidi="ur-PK"/>
        </w:rPr>
      </w:pPr>
      <w:r>
        <w:rPr>
          <w:rFonts w:cs="Nafees Nastaleeq" w:ascii="Nafees Nastaleeq" w:hAnsi="Nafees Nastaleeq"/>
          <w:sz w:val="28"/>
          <w:szCs w:val="28"/>
          <w:rtl w:val="true"/>
          <w:lang w:bidi="ur-PK"/>
        </w:rPr>
        <w:t>"</w:t>
      </w:r>
      <w:r>
        <w:rPr>
          <w:rFonts w:ascii="Nafees Nastaleeq" w:hAnsi="Nafees Nastaleeq" w:cs="Nafees Nastaleeq"/>
          <w:sz w:val="28"/>
          <w:sz w:val="28"/>
          <w:szCs w:val="28"/>
          <w:rtl w:val="true"/>
          <w:lang w:bidi="ur-PK"/>
        </w:rPr>
        <w:t>میرے بعد جو شخص قرآن نجید اور میری عترات اہل بیتٌ سے متمسک رہے گا وہ ہرگز گمراہ نہ ہوگا۔</w:t>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 xml:space="preserve">سند احمد بن خلیل جلد </w:t>
      </w:r>
      <w:r>
        <w:rPr>
          <w:rFonts w:ascii="Nafees Nastaleeq" w:hAnsi="Nafees Nastaleeq" w:cs="Nafees Nastaleeq"/>
          <w:sz w:val="28"/>
          <w:sz w:val="28"/>
          <w:szCs w:val="28"/>
          <w:lang w:bidi="ur-PK"/>
        </w:rPr>
        <w:t>؀۴</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lang w:bidi="ur-PK"/>
        </w:rPr>
        <w:t>۳۶۷</w:t>
      </w:r>
      <w:r>
        <w:rPr>
          <w:rFonts w:ascii="Nafees Nastaleeq" w:hAnsi="Nafees Nastaleeq" w:cs="Nafees Nastaleeq"/>
          <w:sz w:val="28"/>
          <w:sz w:val="28"/>
          <w:szCs w:val="28"/>
          <w:rtl w:val="true"/>
          <w:lang w:bidi="ur-PK"/>
        </w:rPr>
        <w:t xml:space="preserve">  ،  </w:t>
      </w:r>
      <w:r>
        <w:rPr>
          <w:rFonts w:ascii="Nafees Nastaleeq" w:hAnsi="Nafees Nastaleeq" w:cs="Nafees Nastaleeq"/>
          <w:sz w:val="28"/>
          <w:sz w:val="28"/>
          <w:szCs w:val="28"/>
          <w:lang w:bidi="ur-PK"/>
        </w:rPr>
        <w:t>۳۷۱</w:t>
      </w:r>
      <w:r>
        <w:rPr>
          <w:rFonts w:ascii="Nafees Nastaleeq" w:hAnsi="Nafees Nastaleeq" w:cs="Nafees Nastaleeq"/>
          <w:sz w:val="28"/>
          <w:sz w:val="28"/>
          <w:szCs w:val="28"/>
          <w:rtl w:val="true"/>
          <w:lang w:bidi="ur-PK"/>
        </w:rPr>
        <w:t xml:space="preserve"> جلد </w:t>
      </w:r>
      <w:r>
        <w:rPr>
          <w:rFonts w:ascii="Nafees Nastaleeq" w:hAnsi="Nafees Nastaleeq" w:cs="Nafees Nastaleeq"/>
          <w:sz w:val="28"/>
          <w:sz w:val="28"/>
          <w:szCs w:val="28"/>
          <w:lang w:bidi="ur-PK"/>
        </w:rPr>
        <w:t>؀۵</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lang w:bidi="ur-PK"/>
        </w:rPr>
        <w:t>۱۸۲</w:t>
      </w:r>
      <w:r>
        <w:rPr>
          <w:rFonts w:ascii="Nafees Nastaleeq" w:hAnsi="Nafees Nastaleeq" w:cs="Nafees Nastaleeq"/>
          <w:sz w:val="28"/>
          <w:sz w:val="28"/>
          <w:szCs w:val="28"/>
          <w:rtl w:val="true"/>
          <w:lang w:bidi="ur-PK"/>
        </w:rPr>
        <w:t xml:space="preserve"> ، </w:t>
      </w:r>
      <w:r>
        <w:rPr>
          <w:rFonts w:ascii="Nafees Nastaleeq" w:hAnsi="Nafees Nastaleeq" w:cs="Nafees Nastaleeq"/>
          <w:sz w:val="28"/>
          <w:sz w:val="28"/>
          <w:szCs w:val="28"/>
          <w:lang w:bidi="ur-PK"/>
        </w:rPr>
        <w:t>۱۸۹</w:t>
      </w:r>
      <w:r>
        <w:rPr>
          <w:rFonts w:ascii="Nafees Nastaleeq" w:hAnsi="Nafees Nastaleeq" w:cs="Nafees Nastaleeq"/>
          <w:sz w:val="28"/>
          <w:sz w:val="28"/>
          <w:szCs w:val="28"/>
          <w:rtl w:val="true"/>
          <w:lang w:bidi="ur-PK"/>
        </w:rPr>
        <w:t xml:space="preserve">  صواعق محرقہ الباب الحادی عشر </w:t>
      </w:r>
      <w:r>
        <w:rPr>
          <w:rFonts w:ascii="Nafees Nastaleeq" w:hAnsi="Nafees Nastaleeq" w:cs="Nafees Nastaleeq"/>
          <w:sz w:val="28"/>
          <w:sz w:val="28"/>
          <w:szCs w:val="28"/>
          <w:lang w:bidi="ur-PK"/>
        </w:rPr>
        <w:t>؀۸۹</w:t>
      </w:r>
      <w:r>
        <w:rPr>
          <w:rFonts w:ascii="Nafees Nastaleeq" w:hAnsi="Nafees Nastaleeq" w:cs="Nafees Nastaleeq"/>
          <w:sz w:val="28"/>
          <w:sz w:val="28"/>
          <w:szCs w:val="28"/>
          <w:rtl w:val="true"/>
          <w:lang w:bidi="ur-PK"/>
        </w:rPr>
        <w:t xml:space="preserve"> جلال الدین سیوطی کی تفسیر درمنشور بذیل آیہ مودۃ و بذیل آیہ واعتصمو الجبل اللہ جمیعا وغیرہ ملاحظہ کیجئ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لہذا صرف قرآن اور اہلبیت علیہم السلام کا ماننے والا فرقہ جنتی ہے۔ کیا شیعہ فرقہ کے علاوہ کوئی دوسرا اسلامی فرقہ ہے جو اپنے لیے یہ دعویٰ بھی کر سکے کہ ہم قرآن و اہلبیت علیہم السلام کے ماننے والے ہیں اور ان کے علاوہ کسی کو نہیں مانتے۔</w:t>
      </w:r>
    </w:p>
    <w:p>
      <w:pPr>
        <w:pStyle w:val="Normal"/>
        <w:bidi w:val="1"/>
        <w:ind w:left="0" w:right="0" w:hanging="0"/>
        <w:jc w:val="both"/>
        <w:rPr>
          <w:rFonts w:ascii="Nafees Nastaleeq" w:hAnsi="Nafees Nastaleeq" w:cs="Nafees Nastaleeq"/>
          <w:sz w:val="48"/>
          <w:szCs w:val="48"/>
          <w:lang w:bidi="ur-PK"/>
        </w:rPr>
      </w:pPr>
      <w:r>
        <w:rPr>
          <w:rFonts w:ascii="Nafees Nastaleeq" w:hAnsi="Nafees Nastaleeq" w:cs="Nafees Nastaleeq"/>
          <w:sz w:val="48"/>
          <w:sz w:val="48"/>
          <w:szCs w:val="48"/>
          <w:lang w:bidi="ur-PK"/>
        </w:rPr>
        <w:t>۳</w:t>
      </w:r>
      <w:r>
        <w:rPr>
          <w:rFonts w:cs="Nafees Nastaleeq" w:ascii="Nafees Nastaleeq" w:hAnsi="Nafees Nastaleeq"/>
          <w:sz w:val="48"/>
          <w:szCs w:val="48"/>
          <w:rtl w:val="true"/>
          <w:lang w:bidi="ur-PK"/>
        </w:rPr>
        <w:tab/>
      </w:r>
      <w:r>
        <w:rPr>
          <w:rFonts w:ascii="Nafees Nastaleeq" w:hAnsi="Nafees Nastaleeq" w:cs="Nafees Nastaleeq"/>
          <w:sz w:val="48"/>
          <w:sz w:val="48"/>
          <w:szCs w:val="48"/>
          <w:rtl w:val="true"/>
          <w:lang w:bidi="ur-PK"/>
        </w:rPr>
        <w:t xml:space="preserve">اسلام میں کھلی گمراہی کا آغاز </w:t>
      </w:r>
      <w:r>
        <w:rPr>
          <w:rFonts w:cs="Nafees Nastaleeq" w:ascii="Nafees Nastaleeq" w:hAnsi="Nafees Nastaleeq"/>
          <w:sz w:val="48"/>
          <w:szCs w:val="48"/>
          <w:rtl w:val="true"/>
          <w:lang w:bidi="ur-PK"/>
        </w:rPr>
        <w:t>!</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زمانہ گزستہ کا مصلح اور زمانہ آئندہ کا ہادی جب بستر علالت پر موت کی طرف بڑھ رہا تھا تو آپ کو ہدایت کے مستقبل کو اندھیرے سے بچانے اور تابان رکھنے کی فکر تھی ہادی عالم کو اس سے بڑی کوئی دوسری فکر نہ تھی اور نہ ہو سکتی تھی۔ خصوصاً جب آپ کے علم میں تھا کہ اسلام میں کثرت سے گمراہ فرقہ پیدا ہوں گے۔ یہی اسباب تھے جو علالت میں آپ کو بیکل کئے تھے اور یہی وہ فکر تھی جس نے آپ کو ہر فکر سے دامن کشی بنا دیا تھا۔ چنانچہ آپ نے اپنے انتقال سے </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 xml:space="preserve"> دن پہلے یعنی زندگی کی آکری جمعرات کے دن اصحاب کے سامنے فرمایا۔</w:t>
      </w:r>
    </w:p>
    <w:p>
      <w:pPr>
        <w:pStyle w:val="Normal"/>
        <w:bidi w:val="1"/>
        <w:ind w:left="0" w:right="720" w:hanging="0"/>
        <w:jc w:val="both"/>
        <w:rPr/>
      </w:pPr>
      <w:r>
        <w:rPr>
          <w:rFonts w:cs="Nafees Nastaleeq" w:ascii="Nafees Nastaleeq" w:hAnsi="Nafees Nastaleeq"/>
          <w:sz w:val="32"/>
          <w:szCs w:val="32"/>
          <w:rtl w:val="true"/>
          <w:lang w:bidi="ur-PK"/>
        </w:rPr>
        <w:tab/>
        <w:tab/>
      </w:r>
      <w:r>
        <w:rPr>
          <w:rFonts w:cs="Nafees Nastaleeq" w:ascii="Nafees Nastaleeq" w:hAnsi="Nafees Nastaleeq"/>
          <w:sz w:val="28"/>
          <w:szCs w:val="28"/>
          <w:rtl w:val="true"/>
          <w:lang w:bidi="ur-PK"/>
        </w:rPr>
        <w:t>"</w:t>
      </w:r>
      <w:r>
        <w:rPr>
          <w:rFonts w:ascii="Nafees Nastaleeq" w:hAnsi="Nafees Nastaleeq" w:cs="Nafees Nastaleeq"/>
          <w:sz w:val="28"/>
          <w:sz w:val="28"/>
          <w:szCs w:val="28"/>
          <w:rtl w:val="true"/>
          <w:lang w:bidi="ur-PK"/>
        </w:rPr>
        <w:t>سامان کتاب لاؤ تاکہ میں ایسی تحریر لکھ دوں جس کے بعد تم گمراہ نہ ہو ۔</w:t>
      </w:r>
      <w:r>
        <w:rPr>
          <w:rFonts w:cs="Nafees Nastaleeq" w:ascii="Nafees Nastaleeq" w:hAnsi="Nafees Nastaleeq"/>
          <w:sz w:val="28"/>
          <w:szCs w:val="28"/>
          <w:rtl w:val="true"/>
          <w:lang w:bidi="ur-PK"/>
        </w:rPr>
        <w:t>"</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مگر بجائے پیغمبرؐ کی اس خواہش کے استقبال کرنے اور جوش آمدید کہنے کے اصحاب نے مخالفت کی اور مخالفت میں سب سے آگے حضرت عمر تھے۔ جنھوں نے حضورؐ کے ذہن کو بیماری سے متاثر اور آپ کی خواہش تحریر ہدایت کو ہذیان قرار دیا مجمع کے شور و غور غا سے تنگ آ کر حضورؐ نے سب کو اپنے پاس سے اٹھا دیا۔ یہ واقعہ اتنا دردناک اور ولدوز تھا کہ جناب ابن عباس جو صحابی پیغمبرؐ اور رشتہ دار پیغمبرؐ ہیں۔ جن کی احادیث سے کتب صحاح و احادیث و تفاسیر بھری پڑی ہیں کثرت علم کے باعث آپ کا لقب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جرامت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تھا۔ آپ جب کبھی بھی زندگی میں اس واقعہ کو یاد کرتے تھے تو اتنا روتے تھے کہ زمین تر ہو جاتی تھی۔ کیا کوئی دیانت دار مسلمان پیغمبرؐ کی خواہش ہدایت کی مخالفت کی کوئی معقول وجہ بتا سکتا ہے۔ اگر یہ تحریر لکھ جاتی اور مسلمان اس پر عمل کرتے تو آج صرف اسلام ہوتا۔ اختلافات نے اسلام اور مسلمان کو آج تک جتنی زحمتوں اور مصیبتوں میں ڈالا ہے اور کل قیامت تک جتنی تکلیفیں پیدا ہوں گی۔ ان سب کے ذمہ دار حضرت عمر اور ان کے ساتھی ہیں جنھوں نے حضورؐ کی مخالفت کی اور اتنی تند و تیز مخالفت جو حدود تہذیب و ایمان سے گزر گئی۔ سوچئے مسلمان اور ترجمان وحی نبیؐ کی بات کو ہذیان کہے اور آج بھی مسلمان کہنے والے کو نہ صرف مسلمان مانیں بلکہ اپنا آخروی سردار تسلیم کریں۔ منیؐ کیا لکھتے اگر یہ بات معلوم نہ ہوتی تو مخالفت نہ ہوتی۔ اور مخالفت سے پتہ چلتا ہے نبیؐ جو لکھ لکھنے والے تھے وہ مخالفت کرنے والے کے مفاد کیلئے نہ سرف مضر تھا بلکہ حجرت عمر کے مفاد مستقبل کو معد وم کرنے کا یقینی و قطعی سبب تھا ورنہ حدود ایمان سے گزری ہوئی مخالفت دعویٰ اسلام کے ساتھ کوئی مسلمان اور وہ بھی مسلمانوں کے مجمع میں نہ کرتا۔ مگر وقت وہ آ گیا تھا کہ حضرت عمر کی مفاد مستقبل کی موت کے مترادف تھی۔ نبیؐ کیا لکھنے والے تھے اور کیسے لکھنے سے پہلے حضرت عمر کو معلوم ہو گیا کہ یہ تحریر ان کو حکومت نہ بنانے دے گی۔ اس کے سمجھنے میں آج بھی کوئی وقت نہیں ہے۔ حضرت نے تحریر کے لئے وضاحت کی تھی کہ یہ تحریر وہ ہو گی جس کے بعد تم گمراہ نہ ہو سکو گے۔ اسی فقرہ نے بتلا دیا کہ حضورؐ کیا لکھنے والے ہیں کیونکہ آپ برابرفرماتے رہے تھے کہ قرآن اور اہلبیت سے وابستہ رہنے والا گمراہ نہ ہو گا۔ گمراہ نہ ہو گا کے فقرہ کے اتحاد نے حضرت عمر کو قبل تحریر مفہوم تحریر بتلا دیا اسی لئے آپ نے قرآن کی حمایت اور اہل بیتٌ کی ٘کالفت کی۔ حالانکہ پیغمبرؐ دونوں کو ایک دوسرے کا ساتھی بتا رہے تھے جن میں جدائی ممکن نہیں۔ حضرت عمر مخالفت میں اپنی جماعت کے سہارے کامیاب ہوئے جو ظاہر ہے مومن کی جماعت نہیں ہو سکتی تھی۔ نہ صرف مخالفت میں کامیاب ہوئے بلکہ وفات پیغمبرؐ کے بعد خلافت ساز بھی ہوئے اور آپ نے پورے نبوتی اسلام کو ملوکیتی اسلام کے سانچہ میں اپنے نظریات کے ذریعہ ڈھال لیا آج مسلمان اسی سانچہ سے اپنے کو نہیں نکال پایا ہے جس کا نتیجہ ہے کہ مسلمانوں میں گمراہ فرقوں کی پیداوار آج بھی جاری ہے اگر یہ مخالفت نہ ہوتی تو اسلام ایک ہوتا جو آل محمدؐ کا اسلام ہوتا مگر اختلافات کے باوجود بھی آج یہ حقیقت واقعات مذکورہ بالا کی روشنی میں واضح ہے کہ گمراہی سے پاک اسلام اور جنت میں جانے والا فرقہ صرف ایک ہے شیعہ یعنی آل محمدؐ کے مذہب کے پیرو۔</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مذکورہ بالا واقعات کے لئے حسب ذیل کتابیں ملاحظہ ہوں جو اہلبیت کی معتبر ترین کتابیں ہیں </w:t>
      </w:r>
      <w:r>
        <w:rPr>
          <w:rFonts w:cs="Nafees Nastaleeq" w:ascii="Nafees Nastaleeq" w:hAnsi="Nafees Nastaleeq"/>
          <w:sz w:val="32"/>
          <w:szCs w:val="32"/>
          <w:rtl w:val="true"/>
          <w:lang w:bidi="ur-PK"/>
        </w:rPr>
        <w:t>:</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۱</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شکوٰۃ ۔ باب وفات النبی ۔ فصل ثالث </w:t>
      </w:r>
      <w:r>
        <w:rPr>
          <w:rFonts w:ascii="Nafees Nastaleeq" w:hAnsi="Nafees Nastaleeq" w:cs="Nafees Nastaleeq"/>
          <w:sz w:val="32"/>
          <w:sz w:val="32"/>
          <w:szCs w:val="32"/>
          <w:lang w:bidi="ur-PK"/>
        </w:rPr>
        <w:t>؀</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۵۴۰</w:t>
      </w:r>
      <w:r>
        <w:rPr>
          <w:rFonts w:ascii="Nafees Nastaleeq" w:hAnsi="Nafees Nastaleeq" w:cs="Nafees Nastaleeq"/>
          <w:sz w:val="32"/>
          <w:sz w:val="32"/>
          <w:szCs w:val="32"/>
          <w:rtl w:val="true"/>
          <w:lang w:bidi="ur-PK"/>
        </w:rPr>
        <w:t xml:space="preserve"> مطبوعہ گلزار محمدی لاہور </w:t>
      </w:r>
      <w:r>
        <w:rPr>
          <w:rFonts w:ascii="Nafees Nastaleeq" w:hAnsi="Nafees Nastaleeq" w:cs="Nafees Nastaleeq"/>
          <w:sz w:val="32"/>
          <w:sz w:val="32"/>
          <w:szCs w:val="32"/>
          <w:lang w:bidi="ur-PK"/>
        </w:rPr>
        <w:t>۱۳۱۳؁</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۲</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صحیح بخاری باب مرض النبی جلد </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۴۸</w:t>
      </w:r>
      <w:r>
        <w:rPr>
          <w:rFonts w:ascii="Nafees Nastaleeq" w:hAnsi="Nafees Nastaleeq" w:cs="Nafees Nastaleeq"/>
          <w:sz w:val="32"/>
          <w:sz w:val="32"/>
          <w:szCs w:val="32"/>
          <w:rtl w:val="true"/>
          <w:lang w:bidi="ur-PK"/>
        </w:rPr>
        <w:t xml:space="preserve"> مطبوعہ میمینہ مصر۔</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۳</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مسند احمد ابن حنبل ۔ باب مسند ابن عباس جلد </w:t>
      </w: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۲۲۲</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۴</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نسیم الریاض جلد </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۲۷۸</w:t>
      </w:r>
      <w:r>
        <w:rPr>
          <w:rFonts w:ascii="Nafees Nastaleeq" w:hAnsi="Nafees Nastaleeq" w:cs="Nafees Nastaleeq"/>
          <w:sz w:val="32"/>
          <w:sz w:val="32"/>
          <w:szCs w:val="32"/>
          <w:rtl w:val="true"/>
          <w:lang w:bidi="ur-PK"/>
        </w:rPr>
        <w:t xml:space="preserve">  </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۵</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ملل و نحل شہر ستانی جلد </w:t>
      </w: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۱۹</w:t>
      </w:r>
      <w:r>
        <w:rPr>
          <w:rFonts w:ascii="Nafees Nastaleeq" w:hAnsi="Nafees Nastaleeq" w:cs="Nafees Nastaleeq"/>
          <w:sz w:val="32"/>
          <w:sz w:val="32"/>
          <w:szCs w:val="32"/>
          <w:rtl w:val="true"/>
          <w:lang w:bidi="ur-PK"/>
        </w:rPr>
        <w:t xml:space="preserve"> مطبوعہ ادبیہ </w:t>
      </w:r>
      <w:r>
        <w:rPr>
          <w:rFonts w:ascii="Nafees Nastaleeq" w:hAnsi="Nafees Nastaleeq" w:cs="Nafees Nastaleeq"/>
          <w:sz w:val="32"/>
          <w:sz w:val="32"/>
          <w:szCs w:val="32"/>
          <w:lang w:bidi="ur-PK"/>
        </w:rPr>
        <w:t>۱۳۱۷؁</w:t>
      </w:r>
    </w:p>
    <w:p>
      <w:pPr>
        <w:pStyle w:val="Normal"/>
        <w:bidi w:val="1"/>
        <w:ind w:left="0" w:right="0" w:hanging="0"/>
        <w:jc w:val="both"/>
        <w:rPr>
          <w:rFonts w:ascii="Nafees Nastaleeq" w:hAnsi="Nafees Nastaleeq" w:cs="Nafees Nastaleeq"/>
          <w:sz w:val="48"/>
          <w:szCs w:val="48"/>
          <w:lang w:bidi="ur-PK"/>
        </w:rPr>
      </w:pPr>
      <w:r>
        <w:rPr>
          <w:rFonts w:ascii="Nafees Nastaleeq" w:hAnsi="Nafees Nastaleeq" w:cs="Nafees Nastaleeq"/>
          <w:sz w:val="48"/>
          <w:sz w:val="48"/>
          <w:szCs w:val="48"/>
          <w:lang w:bidi="ur-PK"/>
        </w:rPr>
        <w:t>۴</w:t>
      </w:r>
      <w:r>
        <w:rPr>
          <w:rFonts w:cs="Nafees Nastaleeq" w:ascii="Nafees Nastaleeq" w:hAnsi="Nafees Nastaleeq"/>
          <w:sz w:val="48"/>
          <w:szCs w:val="48"/>
          <w:rtl w:val="true"/>
          <w:lang w:bidi="ur-PK"/>
        </w:rPr>
        <w:tab/>
      </w:r>
      <w:r>
        <w:rPr>
          <w:rFonts w:ascii="Nafees Nastaleeq" w:hAnsi="Nafees Nastaleeq" w:cs="Nafees Nastaleeq"/>
          <w:sz w:val="48"/>
          <w:sz w:val="48"/>
          <w:szCs w:val="48"/>
          <w:rtl w:val="true"/>
          <w:lang w:bidi="ur-PK"/>
        </w:rPr>
        <w:t xml:space="preserve">گمراہی سے بچنے کا واحد راستہ </w:t>
      </w:r>
      <w:r>
        <w:rPr>
          <w:rFonts w:cs="Nafees Nastaleeq" w:ascii="Nafees Nastaleeq" w:hAnsi="Nafees Nastaleeq"/>
          <w:sz w:val="48"/>
          <w:szCs w:val="48"/>
          <w:rtl w:val="true"/>
          <w:lang w:bidi="ur-PK"/>
        </w:rPr>
        <w:t>!</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حضورؐ کی مخالفت میں حضرت عمر نے اہلبیتٌ کی مخلافت کی تھی اور  قرآن کی حمایت کی تھی جس سے آج تک نہ غلط فہمی پائی جاتی ہے کہ اہلبیتٌ کو چھوڑنے والا گمراہ نہیں ہو سکتا مگر حضورؐ نے اپنی مشہور حدیث میں وضاحت کر دی تھی کہ اہلبیت کو چھوڑنے والا چاہے وہ کسی بھی اپنے کو وابستہ رکھے گمراہ اور ہلاک ہو گا۔ حضورؐ فرماتے ہیں۔</w:t>
      </w:r>
    </w:p>
    <w:p>
      <w:pPr>
        <w:pStyle w:val="Normal"/>
        <w:bidi w:val="1"/>
        <w:ind w:left="720" w:right="720" w:firstLine="720"/>
        <w:jc w:val="both"/>
        <w:rPr>
          <w:rFonts w:ascii="Nafees Nastaleeq" w:hAnsi="Nafees Nastaleeq" w:cs="Nafees Nastaleeq"/>
          <w:sz w:val="28"/>
          <w:szCs w:val="28"/>
          <w:lang w:bidi="ur-PK"/>
        </w:rPr>
      </w:pPr>
      <w:r>
        <w:rPr>
          <w:rFonts w:cs="Nafees Nastaleeq" w:ascii="Nafees Nastaleeq" w:hAnsi="Nafees Nastaleeq"/>
          <w:sz w:val="28"/>
          <w:szCs w:val="28"/>
          <w:rtl w:val="true"/>
          <w:lang w:bidi="ur-PK"/>
        </w:rPr>
        <w:t>"</w:t>
      </w:r>
      <w:r>
        <w:rPr>
          <w:rFonts w:ascii="Nafees Nastaleeq" w:hAnsi="Nafees Nastaleeq" w:cs="Nafees Nastaleeq"/>
          <w:sz w:val="28"/>
          <w:sz w:val="28"/>
          <w:szCs w:val="28"/>
          <w:rtl w:val="true"/>
          <w:lang w:bidi="ur-PK"/>
        </w:rPr>
        <w:t>میرے اہلبیت کی مشال جناب نوح کی کشتی کی مشال ہے جو شخص اہلبیتٌ کی کشتی میں آ جائے گا اس کی نجات ہو گء۔ جو اس کو چھوڑ دے گا وہ غرق و ہلاک ہو گا،</w:t>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 xml:space="preserve">ملاحظہ ہو صواعق محرقہ </w:t>
      </w:r>
      <w:r>
        <w:rPr>
          <w:rFonts w:ascii="Nafees Nastaleeq" w:hAnsi="Nafees Nastaleeq" w:cs="Nafees Nastaleeq"/>
          <w:sz w:val="28"/>
          <w:sz w:val="28"/>
          <w:szCs w:val="28"/>
          <w:lang w:bidi="ur-PK"/>
        </w:rPr>
        <w:t>؀۱۱۱</w:t>
      </w:r>
      <w:r>
        <w:rPr>
          <w:rFonts w:ascii="Nafees Nastaleeq" w:hAnsi="Nafees Nastaleeq" w:cs="Nafees Nastaleeq"/>
          <w:sz w:val="28"/>
          <w:sz w:val="28"/>
          <w:szCs w:val="28"/>
          <w:rtl w:val="true"/>
          <w:lang w:bidi="ur-PK"/>
        </w:rPr>
        <w:t xml:space="preserve">  باب حادی عشرینا بیع المودۃ </w:t>
      </w:r>
      <w:r>
        <w:rPr>
          <w:rFonts w:ascii="Nafees Nastaleeq" w:hAnsi="Nafees Nastaleeq" w:cs="Nafees Nastaleeq"/>
          <w:sz w:val="28"/>
          <w:sz w:val="28"/>
          <w:szCs w:val="28"/>
          <w:lang w:bidi="ur-PK"/>
        </w:rPr>
        <w:t>؀۲۰۳</w:t>
      </w:r>
      <w:r>
        <w:rPr>
          <w:rFonts w:ascii="Nafees Nastaleeq" w:hAnsi="Nafees Nastaleeq" w:cs="Nafees Nastaleeq"/>
          <w:sz w:val="28"/>
          <w:sz w:val="28"/>
          <w:szCs w:val="28"/>
          <w:rtl w:val="true"/>
          <w:lang w:bidi="ur-PK"/>
        </w:rPr>
        <w:t xml:space="preserve">   باب </w:t>
      </w:r>
      <w:r>
        <w:rPr>
          <w:rFonts w:ascii="Nafees Nastaleeq" w:hAnsi="Nafees Nastaleeq" w:cs="Nafees Nastaleeq"/>
          <w:sz w:val="28"/>
          <w:sz w:val="28"/>
          <w:szCs w:val="28"/>
          <w:lang w:bidi="ur-PK"/>
        </w:rPr>
        <w:t>۵۶</w:t>
      </w:r>
      <w:r>
        <w:rPr>
          <w:rFonts w:ascii="Nafees Nastaleeq" w:hAnsi="Nafees Nastaleeq" w:cs="Nafees Nastaleeq"/>
          <w:sz w:val="28"/>
          <w:sz w:val="28"/>
          <w:szCs w:val="28"/>
          <w:rtl w:val="true"/>
          <w:lang w:bidi="ur-PK"/>
        </w:rPr>
        <w:t>۔</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اس حدیث و مطالب پر معمولی غور بھی ہر مسلمانکو سچے اسلام کی طرف رہبری کرنے کے لئے کافی ہے۔ حضورؐ نے اپنے اہلبیتؐ کوکشتی  جناب نوحٌ سے تشبیہ دے کر اس حقیقت کو بیان فرما دیا تھا کہ جس طرح طوفان سے صرف وہی لوگ بچے جو کشتی میں تھے اور جو کشتی میں نہ تھا وہ ڈوبا اور ہلاک ہوا اسی طرح طوفان عذاب سے صرف وہی شخص بچے گا جو کشتی اہلبیتٌ میں ہوگا اور جو بھی چھوڑ دے گا وہ ہلاک ہو گا۔ بات صاف تھی مگر علم غیبت کے مالک پیغمبرؐ کے پیش نظر وہ تاویلیں اور ؓحثیں تھیں جن کو مسلمان پیش کر کے حدیث کو اس کے مفہوم سے الگ کرتے لہذا آپ نے صاف بیان کی اس آخری حد تک وضاحت کی کہ اب یہ کہنا تو ممکن ہو سکتا ہے چاہے وہ کتنا بڑا جھوٹ کیوں نہ ہو کہ یہ حدیث حضورؐ کی نہیں ہے لیکن یہ کہنا ناممکن ہے کہ اس حدیث کے بعد سوائے اہل بیتٌ کے مذہب کے کوئی دوسرا مذہب نجات کا ذریعہ نہیں بن سکتا ہے چنانچہ آپ نے مزال و تشبیہ کے بعد تشبیہ کے نتیجہ کی وضاحت فرمائی کہ جو سفینہ اہلبیتٌ میں ہو گا وہ نجات پائے گا مگر بات ختم نہ کی بلکہ منفی پہلو بھی بتلایا کہ جو چھوڑ دے گا وہ غرق و ہلاک ہو گا کیونکہ مثبت پہلو تک کہنا ممکن تھا بیشک اہل بیتٌ ذریعہ نجات ہیں مگر قرآن بھی ذریعہ نجات ہے۔ صرف عقیدہ نبوت و توحید بھی ذریعہ نجات ہے وغیرہ وغیرہ مگر منفی پہلو کے بعد اب حدیث کے معنی یہ نہیں ہیں کہ اہلبیتٌ بھی ذریعہ نجات ہیں ، بلکہ اس کے معنی ہیں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اہلبیتٌ ہی ذریعہ نجات ہیں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و اہلبیتٌ کو چھوڑ دے چاہے وہ نمازی ہو ، حاجی ہو ، حافظ ہو ، قریش ہو ، غیر قریش ہو ، مہاجد ہو ، انصار ہوں ، ازواج ہوں ، مجاہد ہوں ، صحابی ہوں ، خلفائ و بادشاہ ہوں یا عوام اور رعیت ، اہلبیتٌ کو چھوڑنے والا کسی ذریعہ نجات کو نہیں  حاصل کر سکتا ہے۔ کیونکہ جب طوفان نوح آیا تو ہدایت کا تمام ذخیرہ یعنی خود جناب نوھٌ عام مومنین مذہب الہیٰ وغیرہ سب کچھ سفینہ کے زندر تھا اور صرف سفینہ میں آنے والے ہی کو سب چیزیں مل سکتی تھیں۔ جو سفینہ چھوڑے وہ صرف سفینہ نہیں چھوڑتا تھا بلکہ اس سے مومنین ، مذہب الہیٰ جناب نوحٌ غرضکہ ہدایت کی ہر چیز چھوٹ جاتی تھی۔ اسی طرح جو دامن اہل بیتٌ علیہم السلام چھوڑے گا وہ صرف اہل بیت علیہم السلام کو نہ چھوڑے گا بلکہ اس سے نبیؐ ، قرآن ، سچا اسلام سب کچھ چھوٹ جائے گا۔ اور جو ان کو مان لے گا اسے سب کچھ مل جائے گا۔ رحم الہی منتظر ہے اب کام طالب رحمت کا ہے کہ وہ در رحمت پر آئ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۵</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حق و باطل کی حد فاصل </w:t>
      </w:r>
      <w:r>
        <w:rPr>
          <w:rFonts w:cs="Nafees Nastaleeq" w:ascii="Nafees Nastaleeq" w:hAnsi="Nafees Nastaleeq"/>
          <w:sz w:val="32"/>
          <w:szCs w:val="32"/>
          <w:rtl w:val="true"/>
          <w:lang w:bidi="ur-PK"/>
        </w:rPr>
        <w:t>!</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حضورؐ نے افتراق امت کی خبر جس حدیث میں دی تھی کہ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میرے بعد میری امت میں </w:t>
      </w:r>
      <w:r>
        <w:rPr>
          <w:rFonts w:ascii="Nafees Nastaleeq" w:hAnsi="Nafees Nastaleeq" w:cs="Nafees Nastaleeq"/>
          <w:sz w:val="32"/>
          <w:sz w:val="32"/>
          <w:szCs w:val="32"/>
          <w:lang w:bidi="ur-PK"/>
        </w:rPr>
        <w:t>۷۳</w:t>
      </w:r>
      <w:r>
        <w:rPr>
          <w:rFonts w:ascii="Nafees Nastaleeq" w:hAnsi="Nafees Nastaleeq" w:cs="Nafees Nastaleeq"/>
          <w:sz w:val="32"/>
          <w:sz w:val="32"/>
          <w:szCs w:val="32"/>
          <w:rtl w:val="true"/>
          <w:lang w:bidi="ur-PK"/>
        </w:rPr>
        <w:t xml:space="preserve"> فرقہ ہوں گے جن میں ایک جنت میں جائے گا اور باقی سب دوزخ میں جائیں گے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اس حدیث کا حوالہ نقل کیا جا چکا ہے۔ اس حدیث میں قابل غور بات یہ ہے کہ آپ نے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امت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کے گمراہ فرقوں کو دوزخی بتایا ہے۔  اگر ہم معنی امت معلوم کر لیں تو حدیث کا مفہوم واضح ہو جائے ۔ کوئی مسلمان امت پیغمبرؐ میں شامل نہیں مانے گا۔ دوسرا شخص جو خدا کا اقرار مگر حضورؐ کی نبوت کا منکر ہو وہ بھی امت سے خارج ، خدا اور رسولؐ کو ماننے والا مگر قرآن کو کتاب الہیٰ نہ ماننے والا بھی امت میں شمار نہیں ہوتا۔ خدا و رسولؐ و قرآن و قبلہ کو مان کر اگر کوئی نماز یا روزہ یا حج کو مشلاً مہمل اور لغو کہتا ہے تو وہ بھی خارجی ہے کیونکہ کسی حک خدا اور رسولؐ کو مہمل و لغو کہنے والا حکم دینے والے خدا اور حکم لانے والے رسولؐ پر معاذ اللہ مہمل و لغو ہونے کا الزام لگاتا ہے ان مشالوں کی روشنی میں معلوم کیجئے کہ امت کے معنی کیا ہوئے تو نتیجہ یہی نکلے گا کہ جو شخص خدا و رسولؐ و قرآن و قبلہ و نماز و روزہ و حج وغیرہ کا ماننے والا ہو گا وہ امت میں شامل اور شمار ہوگا ۔  اور حجورؐ نے امت کے </w:t>
      </w:r>
      <w:r>
        <w:rPr>
          <w:rFonts w:ascii="Nafees Nastaleeq" w:hAnsi="Nafees Nastaleeq" w:cs="Nafees Nastaleeq"/>
          <w:sz w:val="32"/>
          <w:sz w:val="32"/>
          <w:szCs w:val="32"/>
          <w:lang w:bidi="ur-PK"/>
        </w:rPr>
        <w:t>۷۲</w:t>
      </w:r>
      <w:r>
        <w:rPr>
          <w:rFonts w:ascii="Nafees Nastaleeq" w:hAnsi="Nafees Nastaleeq" w:cs="Nafees Nastaleeq"/>
          <w:sz w:val="32"/>
          <w:sz w:val="32"/>
          <w:szCs w:val="32"/>
          <w:rtl w:val="true"/>
          <w:lang w:bidi="ur-PK"/>
        </w:rPr>
        <w:t xml:space="preserve"> فرقوں کو گمراہ و دوزخی قرار دیا ہے یعنی </w:t>
      </w:r>
      <w:r>
        <w:rPr>
          <w:rFonts w:ascii="Nafees Nastaleeq" w:hAnsi="Nafees Nastaleeq" w:cs="Nafees Nastaleeq"/>
          <w:sz w:val="32"/>
          <w:sz w:val="32"/>
          <w:szCs w:val="32"/>
          <w:lang w:bidi="ur-PK"/>
        </w:rPr>
        <w:t>۷۲</w:t>
      </w:r>
      <w:r>
        <w:rPr>
          <w:rFonts w:ascii="Nafees Nastaleeq" w:hAnsi="Nafees Nastaleeq" w:cs="Nafees Nastaleeq"/>
          <w:sz w:val="32"/>
          <w:sz w:val="32"/>
          <w:szCs w:val="32"/>
          <w:rtl w:val="true"/>
          <w:lang w:bidi="ur-PK"/>
        </w:rPr>
        <w:t xml:space="preserve"> فرقہ خدا ، رسولؐ ، قرآن ، قبلہ ، نماز ، روزہ ، حج وغیرہ کو مانیں گے مگر پھر بھی دوزخ میں جائیں گے۔ اور ایک فرقہ ان باتوں کو مانے گا مگر جنت میں جائے گا۔ دونوں باتیں سامنے رکھنے کے بعد ہر شخص اس بات کو تسلیم کر لے گا کہ ان عام باتوں کے ما سوا کوئی ایسا عقیدہ و مسئلہ اسلام میں ہے کہ اگر اسے نہ مانا جائے تو سب کچھ ماننے کے بعد بھی دوزخ ٹھکانہ ہے اور اگر وہ بات بھی مان لی جائے تو جنت ملتی ہے۔ ماحصل کلام یہ ہے کہ اسلام کے اس عقیدہ کو معلوم کرنا ہمارا فرض ہے جس کی صفت و حالت یہ ہے کہ مسلمان سب کو مانے مگر اس کو نہ مانے تو گویا اس نے کچھ نہیں مانا اور اگر اسے مان لے تو جو کچھ مانا ہے سب کا ماننا کار آمد  اور نتیجہ خیر ہو جائے۔ وہ عقیدہ کیا ہے اسےقرآن کی روشنی میں معلوم کریں۔</w:t>
      </w:r>
    </w:p>
    <w:p>
      <w:pPr>
        <w:pStyle w:val="Normal"/>
        <w:bidi w:val="1"/>
        <w:ind w:left="0" w:right="0" w:firstLine="720"/>
        <w:jc w:val="both"/>
        <w:rPr>
          <w:rFonts w:ascii="Ghadeer" w:hAnsi="Ghadeer" w:cs="Ghadeer"/>
          <w:sz w:val="32"/>
          <w:szCs w:val="32"/>
          <w:lang w:bidi="ur-PK"/>
        </w:rPr>
      </w:pPr>
      <w:r>
        <w:rPr>
          <w:rFonts w:ascii="Ghadeer" w:hAnsi="Ghadeer" w:cs="Ghadeer"/>
          <w:sz w:val="32"/>
          <w:sz w:val="32"/>
          <w:szCs w:val="32"/>
          <w:rtl w:val="true"/>
          <w:lang w:bidi="ur-PK"/>
        </w:rPr>
        <w:t>یا ایھا الرسول بلغ ما ارل الیک من ربک و ان لم تفعل فما بلغت رسالۃ و اللہ یعصمک من الناس</w:t>
      </w:r>
    </w:p>
    <w:p>
      <w:pPr>
        <w:pStyle w:val="Normal"/>
        <w:bidi w:val="1"/>
        <w:ind w:left="720" w:right="720" w:firstLine="720"/>
        <w:jc w:val="both"/>
        <w:rPr>
          <w:rFonts w:ascii="Nafees Nastaleeq" w:hAnsi="Nafees Nastaleeq" w:cs="Nafees Nastaleeq"/>
          <w:sz w:val="28"/>
          <w:szCs w:val="28"/>
          <w:lang w:bidi="ur-PK"/>
        </w:rPr>
      </w:pP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 xml:space="preserve">اے رسولؐ اس پیغام کو پہنچا دو جو پیغام تم کو تمھارا رب دے چکا ہے </w:t>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اگر چہ تم رسالت کے فرائض بہت کچھ انجام دے چکے ہو مگر اس کے باوجود</w:t>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 xml:space="preserve">اگر تم نے یہ پیغام نہ پہنچایا تو گویا رسالت کے فرائض ادا ہی نہیں کئے </w:t>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اس پیغام کے پہنچانے میں اگر چہ تمھاری جان کا خوف ہے مگر بے خوف ہو کر پیغام پہمچاؤ</w:t>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خدا دشمنوں سے تم کو محفوظ رکھے گا۔</w:t>
      </w:r>
      <w:r>
        <w:rPr>
          <w:rFonts w:cs="Nafees Nastaleeq" w:ascii="Nafees Nastaleeq" w:hAnsi="Nafees Nastaleeq"/>
          <w:sz w:val="28"/>
          <w:szCs w:val="28"/>
          <w:rtl w:val="true"/>
          <w:lang w:bidi="ur-PK"/>
        </w:rPr>
        <w:t>"</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معلوم ہو اس آیت میں اس حکم کا ذکر ہے کہ اگر حضورؐ یہ حکم امت تک نہ پہمچاتے تو جتنے حکم پہنچا چکے تھے سب کا پہنچانا بیکار تھا اور اگر یہ حکم پہنچا دیں تو جتنے حکم پہنچائیں سب کا پہنچانا کار آمد ہو جائے لہذا یہی حک وہ ہے کہ اگر مسلمان اسے نہ مانے تو سب کا ماننا بیکار ہے اور اگر اسے مان لے تو سب کا ماننا کارآمد ہو جائے مذہب جو جنت تک لے جائے گا اس کے معلوم ہونے میں صرف اتنامعلم کرنا باقی ہے کہ اس آیت کے نازل ہونے کے نعد حضورؐ نے کون سا حکم پہنچایا۔ شیعہ کتابیں متفق ہیں کہ حضورؐ نے </w:t>
      </w:r>
      <w:r>
        <w:rPr>
          <w:rFonts w:ascii="Nafees Nastaleeq" w:hAnsi="Nafees Nastaleeq" w:cs="Nafees Nastaleeq"/>
          <w:sz w:val="32"/>
          <w:sz w:val="32"/>
          <w:szCs w:val="32"/>
          <w:lang w:bidi="ur-PK"/>
        </w:rPr>
        <w:t>۱۰؁</w:t>
      </w:r>
      <w:r>
        <w:rPr>
          <w:rFonts w:ascii="Nafees Nastaleeq" w:hAnsi="Nafees Nastaleeq" w:cs="Nafees Nastaleeq"/>
          <w:sz w:val="32"/>
          <w:sz w:val="32"/>
          <w:szCs w:val="32"/>
          <w:rtl w:val="true"/>
          <w:lang w:bidi="ur-PK"/>
        </w:rPr>
        <w:t xml:space="preserve"> کی </w:t>
      </w:r>
      <w:r>
        <w:rPr>
          <w:rFonts w:ascii="Nafees Nastaleeq" w:hAnsi="Nafees Nastaleeq" w:cs="Nafees Nastaleeq"/>
          <w:sz w:val="32"/>
          <w:sz w:val="32"/>
          <w:szCs w:val="32"/>
          <w:lang w:bidi="ur-PK"/>
        </w:rPr>
        <w:t>۱۸</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ذی الحجہ کو غدیر خم کے مقام پر اس آیت کے اترنے کے بعد حضرت علی علیہ السلام کی خلافت کا پیغام پہنچایا۔ حضرت کی خلافت بلا فصل وہ مسئلہ ہے کہ اگر صحیح ثابت ہو جائے تو فرقہ شیعہ کا حق ہونا اور سنی مذہب کا باطل ہونا طے ہو جاتا ہے۔ دوسرے لفظوں میں جناب امیر علیہ السلام کی و خلافت بلا فصل ، سنی مذہب کی شہ رگ حیات کو قطع کرتی ہے لہذا جس مسئلہ سے سنی مذہب اپنا وجود کھو بہٹھتا ہے اس مسئلہ کا ثبوت اگر علمائ اہل سنت کی معتبر مقبول تکابوں میں مل جائے تو پھر انکار کا محل عقل و ہوس کی سلامتی کے ساتھ تو ناممکن ہے۔ کیونکہ اگر شیعوں نے غدیر خم کی روایت مصنوعی بنائی ہوتی تو سنی کتاب میں اس کا ذکر نہ ہوتا۔ اس کے برخلاف یہ روایت واقعہ اور حقیقت حقانیت کا عظیم ثبوت ہے۔ ملاحظہ ہو ۔</w:t>
      </w:r>
    </w:p>
    <w:p>
      <w:pPr>
        <w:pStyle w:val="Normal"/>
        <w:bidi w:val="1"/>
        <w:ind w:left="720" w:right="720" w:hanging="0"/>
        <w:jc w:val="both"/>
        <w:rPr/>
      </w:pP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 xml:space="preserve">غدیر خم میں آیہ یا </w:t>
      </w:r>
      <w:r>
        <w:rPr>
          <w:rFonts w:ascii="Ghadeer" w:hAnsi="Ghadeer" w:cs="Ghadeer"/>
          <w:sz w:val="28"/>
          <w:sz w:val="28"/>
          <w:szCs w:val="28"/>
          <w:rtl w:val="true"/>
          <w:lang w:bidi="ur-PK"/>
        </w:rPr>
        <w:t xml:space="preserve">ایھا الرسول بلغ ما انذل الیک من ربک  </w:t>
      </w:r>
      <w:r>
        <w:rPr>
          <w:rFonts w:ascii="Nafees Nastaleeq" w:hAnsi="Nafees Nastaleeq" w:cs="Nafees Nastaleeq"/>
          <w:sz w:val="28"/>
          <w:sz w:val="28"/>
          <w:szCs w:val="28"/>
          <w:rtl w:val="true"/>
          <w:lang w:bidi="ur-PK"/>
        </w:rPr>
        <w:t>نازل ہوئی اور حضورؐ نے حضرت علیٌ کا ہاتھ پکڑ کر کہا جس کا میں مولیٰ ہوں علیٌ اس کے مولا ہیں۔</w:t>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 xml:space="preserve">اسباب النزول و احدی </w:t>
      </w:r>
      <w:r>
        <w:rPr>
          <w:rFonts w:ascii="Nafees Nastaleeq" w:hAnsi="Nafees Nastaleeq" w:cs="Nafees Nastaleeq"/>
          <w:sz w:val="28"/>
          <w:sz w:val="28"/>
          <w:szCs w:val="28"/>
          <w:lang w:bidi="ur-PK"/>
        </w:rPr>
        <w:t>۱۵۰</w:t>
      </w:r>
      <w:r>
        <w:rPr>
          <w:rFonts w:ascii="Nafees Nastaleeq" w:hAnsi="Nafees Nastaleeq" w:cs="Nafees Nastaleeq"/>
          <w:sz w:val="28"/>
          <w:sz w:val="28"/>
          <w:szCs w:val="28"/>
          <w:rtl w:val="true"/>
          <w:lang w:bidi="ur-PK"/>
        </w:rPr>
        <w:t xml:space="preserve"> مطبقعہ الواری شرح صحیح بخاری </w:t>
      </w:r>
      <w:r>
        <w:rPr>
          <w:rFonts w:ascii="Nafees Nastaleeq" w:hAnsi="Nafees Nastaleeq" w:cs="Nafees Nastaleeq"/>
          <w:sz w:val="28"/>
          <w:sz w:val="28"/>
          <w:szCs w:val="28"/>
          <w:lang w:bidi="ur-PK"/>
        </w:rPr>
        <w:t>؀۸</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lang w:bidi="ur-PK"/>
        </w:rPr>
        <w:t>۵۸۴</w:t>
      </w:r>
      <w:r>
        <w:rPr>
          <w:rFonts w:ascii="Nafees Nastaleeq" w:hAnsi="Nafees Nastaleeq" w:cs="Nafees Nastaleeq"/>
          <w:sz w:val="28"/>
          <w:sz w:val="28"/>
          <w:szCs w:val="28"/>
          <w:rtl w:val="true"/>
          <w:lang w:bidi="ur-PK"/>
        </w:rPr>
        <w:t xml:space="preserve">  مطبوعہ اسلامبول تفسیر درمنشور جلال الدین سیوطی ج </w:t>
      </w:r>
      <w:r>
        <w:rPr>
          <w:rFonts w:ascii="Nafees Nastaleeq" w:hAnsi="Nafees Nastaleeq" w:cs="Nafees Nastaleeq"/>
          <w:sz w:val="28"/>
          <w:sz w:val="28"/>
          <w:szCs w:val="28"/>
          <w:lang w:bidi="ur-PK"/>
        </w:rPr>
        <w:t>؀۲</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lang w:bidi="ur-PK"/>
        </w:rPr>
        <w:t>۲۹۸</w:t>
      </w:r>
      <w:r>
        <w:rPr>
          <w:rFonts w:ascii="Nafees Nastaleeq" w:hAnsi="Nafees Nastaleeq" w:cs="Nafees Nastaleeq"/>
          <w:sz w:val="28"/>
          <w:sz w:val="28"/>
          <w:szCs w:val="28"/>
          <w:rtl w:val="true"/>
          <w:lang w:bidi="ur-PK"/>
        </w:rPr>
        <w:t xml:space="preserve">  مطبوعہ میمینہ مصر۔</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معلوم ہوا جو فرقہ حضرت علیٌ کو خلیفہ فصل نہیں مانتا ہے ویہ سب کچھ مان کر گوہا کچھ نہیں مانتا لہذا اس کا ٹھکانا دوزخ ہے اور یہی امت پیغمبرؐ کے دو فرقے ہیں جن کی خبر حضورؐ نے دی ہے۔ اور جو حضرت علیٌ کی خلافت بلا فصل مانتا ہے وہی فرقہ جنتی ہے اور یہی سب کچھ ماننے والا ہے شیعہ اور صرف شیعہ وہ فرقہ ہے جو خلافت بلا فصل حضرت امیر علیہ السلام کا ماننے والا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48"/>
          <w:szCs w:val="48"/>
          <w:lang w:bidi="ur-PK"/>
        </w:rPr>
      </w:pPr>
      <w:r>
        <w:rPr>
          <w:rFonts w:ascii="Nafees Nastaleeq" w:hAnsi="Nafees Nastaleeq" w:cs="Nafees Nastaleeq"/>
          <w:sz w:val="48"/>
          <w:sz w:val="48"/>
          <w:szCs w:val="48"/>
          <w:lang w:bidi="ur-PK"/>
        </w:rPr>
        <w:t>۶</w:t>
      </w:r>
      <w:r>
        <w:rPr>
          <w:rFonts w:cs="Nafees Nastaleeq" w:ascii="Nafees Nastaleeq" w:hAnsi="Nafees Nastaleeq"/>
          <w:sz w:val="48"/>
          <w:szCs w:val="48"/>
          <w:rtl w:val="true"/>
          <w:lang w:bidi="ur-PK"/>
        </w:rPr>
        <w:tab/>
      </w:r>
      <w:r>
        <w:rPr>
          <w:rFonts w:ascii="Nafees Nastaleeq" w:hAnsi="Nafees Nastaleeq" w:cs="Nafees Nastaleeq"/>
          <w:sz w:val="48"/>
          <w:sz w:val="48"/>
          <w:szCs w:val="48"/>
          <w:rtl w:val="true"/>
          <w:lang w:bidi="ur-PK"/>
        </w:rPr>
        <w:t xml:space="preserve">کامل دین کون ہے </w:t>
      </w:r>
      <w:r>
        <w:rPr>
          <w:rFonts w:cs="Nafees Nastaleeq" w:ascii="Nafees Nastaleeq" w:hAnsi="Nafees Nastaleeq"/>
          <w:sz w:val="48"/>
          <w:szCs w:val="48"/>
          <w:rtl w:val="true"/>
          <w:lang w:bidi="ur-PK"/>
        </w:rPr>
        <w:t>!</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حضورؐ کے ارشاد کے مطابق مسلمانوں کے فرقوں میں ایک فرقہ جنت میں جائے گا باقی دوزخ میں یعنی ایک فرقہ کے اسلام کو خدا قبول کرے گا اور اس پر نعمتوں کی بارش ہو گی اور اس کا دین کامل ہو گا۔ باقی دوزخ میں جانے والے تمام اسلامی فرقوں کا دین ناقص ہو گا۔ خد ان کے اسلام کو قبول نہ کرے گا اور ان کو اسلام کے باوجود نعمتیں نہ حاصل ہوں گی۔ قرآن کی ایک آیت پتہ دیتی ہے کہ اسلام کی تاریخ میں ایک دن کوئی اہم حکم نازل ہوا تھا جس حکم کے بعد خدا نے دین کو کامل قرار دیا تھا۔ اور اس حکم کے ماننے والے کے اسلام کو قبول کیا تھا۔ اور اس حکم کے ماننے والے پر خدا نے اپنی نعمتیں تمام کر دی تھیں۔</w:t>
      </w:r>
    </w:p>
    <w:p>
      <w:pPr>
        <w:pStyle w:val="Normal"/>
        <w:bidi w:val="1"/>
        <w:ind w:left="0" w:right="0" w:hanging="0"/>
        <w:jc w:val="both"/>
        <w:rPr/>
      </w:pPr>
      <w:r>
        <w:rPr>
          <w:rFonts w:cs="Nafees Nastaleeq" w:ascii="Nafees Nastaleeq" w:hAnsi="Nafees Nastaleeq"/>
          <w:sz w:val="32"/>
          <w:szCs w:val="32"/>
          <w:rtl w:val="true"/>
          <w:lang w:bidi="ur-PK"/>
        </w:rPr>
        <w:tab/>
      </w:r>
      <w:r>
        <w:rPr>
          <w:rFonts w:ascii="Ghadeer" w:hAnsi="Ghadeer" w:cs="Ghadeer"/>
          <w:sz w:val="32"/>
          <w:sz w:val="32"/>
          <w:szCs w:val="32"/>
          <w:rtl w:val="true"/>
          <w:lang w:bidi="ur-PK"/>
        </w:rPr>
        <w:t>الیوم اللملت لکم دینکم و اتممت علیکم نعمتی و رضیت لکم الاسلام دینا۔</w:t>
      </w:r>
    </w:p>
    <w:p>
      <w:pPr>
        <w:pStyle w:val="Normal"/>
        <w:bidi w:val="1"/>
        <w:ind w:left="720" w:right="720" w:firstLine="720"/>
        <w:jc w:val="both"/>
        <w:rPr>
          <w:rFonts w:ascii="Nafees Nastaleeq" w:hAnsi="Nafees Nastaleeq" w:cs="Nafees Nastaleeq"/>
          <w:sz w:val="28"/>
          <w:szCs w:val="28"/>
          <w:lang w:bidi="ur-PK"/>
        </w:rPr>
      </w:pP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مسلمانوں آج میں تمھارے لئے تمھارا دین کامل کر دیا۔ اور آج تم پر اپنی نعمتیں تمام کر دیں۔ اور آج اسلام کو تمھارے دین کی حیشیت سے میں نے پسند و قبول کیا۔</w:t>
      </w:r>
      <w:r>
        <w:rPr>
          <w:rFonts w:cs="Nafees Nastaleeq" w:ascii="Nafees Nastaleeq" w:hAnsi="Nafees Nastaleeq"/>
          <w:sz w:val="28"/>
          <w:szCs w:val="28"/>
          <w:rtl w:val="true"/>
          <w:lang w:bidi="ur-PK"/>
        </w:rPr>
        <w:t>"</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گر معلوم ہو جائے کہ یہ کس دن کا واقعہ ہے اور اس دن کون حکم نازل ہوا ۔ جس کے بعد یہ آیت نازل ہوئی تو کامل دین ، مقبول اسلام اور نعمتوں کا راستہ مل جائے جس کی آکری منزل جنت ہ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کتب شیعہ و سنی دونوں نے لکھا ہے کہ</w:t>
      </w:r>
    </w:p>
    <w:p>
      <w:pPr>
        <w:pStyle w:val="Normal"/>
        <w:bidi w:val="1"/>
        <w:ind w:left="720" w:right="720" w:firstLine="720"/>
        <w:jc w:val="both"/>
        <w:rPr>
          <w:rFonts w:ascii="Nafees Nastaleeq" w:hAnsi="Nafees Nastaleeq" w:cs="Nafees Nastaleeq"/>
          <w:sz w:val="28"/>
          <w:szCs w:val="28"/>
          <w:lang w:bidi="ur-PK"/>
        </w:rPr>
      </w:pP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غدیر خم میں جب حضورؐ نے حضرت علیٌ کے لئے فرمایا جس کا میں مولیٰ ہوں علیٌ بھی اس کتے مولیٰ ہیں تو یہ آیت اتری الیوم المکت</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حضرات اہلبیت و الجماعت کے معتبر موثق ، عظیم ترین اور قدیم مورخ یعقوبی کی تاریخ ابن واضح جلد </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۳۲</w:t>
      </w:r>
      <w:r>
        <w:rPr>
          <w:rFonts w:ascii="Nafees Nastaleeq" w:hAnsi="Nafees Nastaleeq" w:cs="Nafees Nastaleeq"/>
          <w:sz w:val="32"/>
          <w:sz w:val="32"/>
          <w:szCs w:val="32"/>
          <w:rtl w:val="true"/>
          <w:lang w:bidi="ur-PK"/>
        </w:rPr>
        <w:t xml:space="preserve"> ذیل مانزل من القرٰن بالمدینۃ ملاحظہ ہو۔</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پش ثابت ہوا کہ جو مسلمان حضرت علی علیہ السلام کو خلیفہ بلا فصل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جس کا اعلان غدیر میں پیغمبرؐ نے فرمایا تھا</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و مانے گا اس مسلمان کا دین کامل۔ اسلام مقبول ہو گا اور اس پت نعمتوں کی بارش ہوگی۔</w:t>
      </w:r>
    </w:p>
    <w:p>
      <w:pPr>
        <w:pStyle w:val="Normal"/>
        <w:bidi w:val="1"/>
        <w:ind w:left="0" w:right="0" w:hanging="0"/>
        <w:jc w:val="both"/>
        <w:rPr>
          <w:rFonts w:ascii="Nafees Nastaleeq" w:hAnsi="Nafees Nastaleeq" w:cs="Nafees Nastaleeq"/>
          <w:sz w:val="48"/>
          <w:szCs w:val="48"/>
          <w:lang w:bidi="ur-PK"/>
        </w:rPr>
      </w:pPr>
      <w:r>
        <w:rPr>
          <w:rFonts w:ascii="Nafees Nastaleeq" w:hAnsi="Nafees Nastaleeq" w:cs="Nafees Nastaleeq"/>
          <w:sz w:val="48"/>
          <w:sz w:val="48"/>
          <w:szCs w:val="48"/>
          <w:lang w:bidi="ur-PK"/>
        </w:rPr>
        <w:t>۷</w:t>
      </w:r>
      <w:r>
        <w:rPr>
          <w:rFonts w:cs="Nafees Nastaleeq" w:ascii="Nafees Nastaleeq" w:hAnsi="Nafees Nastaleeq"/>
          <w:sz w:val="48"/>
          <w:szCs w:val="48"/>
          <w:rtl w:val="true"/>
          <w:lang w:bidi="ur-PK"/>
        </w:rPr>
        <w:tab/>
      </w:r>
      <w:r>
        <w:rPr>
          <w:rFonts w:ascii="Nafees Nastaleeq" w:hAnsi="Nafees Nastaleeq" w:cs="Nafees Nastaleeq"/>
          <w:sz w:val="48"/>
          <w:sz w:val="48"/>
          <w:szCs w:val="48"/>
          <w:rtl w:val="true"/>
          <w:lang w:bidi="ur-PK"/>
        </w:rPr>
        <w:t xml:space="preserve">حکومت علیٌ کا حق ہے  </w:t>
      </w:r>
      <w:r>
        <w:rPr>
          <w:rFonts w:cs="Nafees Nastaleeq" w:ascii="Nafees Nastaleeq" w:hAnsi="Nafees Nastaleeq"/>
          <w:sz w:val="48"/>
          <w:szCs w:val="48"/>
          <w:rtl w:val="true"/>
          <w:lang w:bidi="ur-PK"/>
        </w:rPr>
        <w:t>!</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واقعہ غدیر کے متعلق لکھا جا چکا کہ آیہ بلغ کے نزول پر حضرت نے جناب امیرٌ کے لئے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ن کنت مولاہ فعلی مولاہ</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فرمایا اور اس فرمان کے بعد آیہ کملات اتری۔ لہذا ضرورت ہے کہ ذہن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ن کنت مولاہ فعلی مولاہ کے معنی کے بارے میں صاف وہیں کیونکہ لفظ مولیٰ کے بہت سے معنی ہیں اور ہر معنی کا مراد لیا جانا ممکن ہے شیعہ کہتے ہیں کہ جس طرح نبی روحانی پیشوا ہونے کے علاوہ دنیا میں بھی مسلمانوں کے حاکم اور سربراہ تھے اس طرح آپ کے بعد علیٌ مسلمانوں کے روحانی پیشوا اور حاکم ہیں اور پیغام غدیر میں حضورٌ نے حجرت علیٌ کے اسی حق حکومت کا اعلان فرمایا تھا۔ اگر شیعوں کی یہ بات سچی ہو تو خلافت ابو بکر و عمر وغیرہ باطل ہے اور ان خلافتوں کا ماننے والا سنی مذہب بھی باطل ہے۔ لہذا ضرورت ہے کہ لفظ مولیٰ کے معنی معلوم ہو</w:t>
      </w:r>
      <w:r>
        <w:rPr>
          <w:rFonts w:ascii="Nafees Nastaleeq" w:hAnsi="Nafees Nastaleeq" w:cs="Nafees Nastaleeq"/>
          <w:sz w:val="32"/>
          <w:sz w:val="32"/>
          <w:szCs w:val="32"/>
          <w:rtl w:val="true"/>
          <w:lang w:bidi="ur-PK"/>
        </w:rPr>
        <w:t>ں۔ تمام کتابیں</w:t>
      </w:r>
      <w:r>
        <w:rPr>
          <w:rFonts w:ascii="Nafees Nastaleeq" w:hAnsi="Nafees Nastaleeq" w:cs="Nafees Nastaleeq"/>
          <w:sz w:val="32"/>
          <w:sz w:val="32"/>
          <w:szCs w:val="32"/>
          <w:rtl w:val="true"/>
          <w:lang w:bidi="ur-PK"/>
        </w:rPr>
        <w:t xml:space="preserve"> متفق ہیں کہ حضورؐ نے غدیر میں مولیٰ کے استعمال سے پہلے مسلمانوں سے پوچھا تھا کہ</w:t>
      </w:r>
    </w:p>
    <w:p>
      <w:pPr>
        <w:pStyle w:val="Normal"/>
        <w:bidi w:val="1"/>
        <w:ind w:left="720" w:right="720" w:firstLine="720"/>
        <w:jc w:val="both"/>
        <w:rPr>
          <w:rFonts w:ascii="Nafees Nastaleeq" w:hAnsi="Nafees Nastaleeq" w:cs="Nafees Nastaleeq"/>
          <w:sz w:val="28"/>
          <w:szCs w:val="28"/>
          <w:lang w:bidi="ur-PK"/>
        </w:rPr>
      </w:pP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 xml:space="preserve">مومنین کی جان اور زندگیوں پر مومنین کا حق ہے یا میرا ؟ اور مسلمانوں نے بلا خلافت کہا تھا۔ ہماری جان پر آپ کا حق نہ کہ ہمارا۔ اس سوال اور اقرار کے بعد آپ نے فرمایا تھا جس کا میں مولیٰ ہوں علیٌ بھی اس کے مولیٰ ہیں۔ مسند احمد ابن حنبل جلد </w:t>
      </w:r>
      <w:r>
        <w:rPr>
          <w:rFonts w:ascii="Nafees Nastaleeq" w:hAnsi="Nafees Nastaleeq" w:cs="Nafees Nastaleeq"/>
          <w:sz w:val="28"/>
          <w:sz w:val="28"/>
          <w:szCs w:val="28"/>
          <w:lang w:bidi="ur-PK"/>
        </w:rPr>
        <w:t>؀۴</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lang w:bidi="ur-PK"/>
        </w:rPr>
        <w:t>۲۸۱</w:t>
      </w:r>
      <w:r>
        <w:rPr>
          <w:rFonts w:ascii="Nafees Nastaleeq" w:hAnsi="Nafees Nastaleeq" w:cs="Nafees Nastaleeq"/>
          <w:sz w:val="28"/>
          <w:sz w:val="28"/>
          <w:szCs w:val="28"/>
          <w:rtl w:val="true"/>
          <w:lang w:bidi="ur-PK"/>
        </w:rPr>
        <w:t xml:space="preserve"> صواعق محتقہ ابن حجر مکی </w:t>
      </w:r>
      <w:r>
        <w:rPr>
          <w:rFonts w:ascii="Nafees Nastaleeq" w:hAnsi="Nafees Nastaleeq" w:cs="Nafees Nastaleeq"/>
          <w:sz w:val="28"/>
          <w:sz w:val="28"/>
          <w:szCs w:val="28"/>
          <w:lang w:bidi="ur-PK"/>
        </w:rPr>
        <w:t>؀۲۵</w:t>
      </w:r>
      <w:r>
        <w:rPr>
          <w:rFonts w:ascii="Nafees Nastaleeq" w:hAnsi="Nafees Nastaleeq" w:cs="Nafees Nastaleeq"/>
          <w:sz w:val="28"/>
          <w:sz w:val="28"/>
          <w:szCs w:val="28"/>
          <w:rtl w:val="true"/>
          <w:lang w:bidi="ur-PK"/>
        </w:rPr>
        <w:t xml:space="preserve"> باب </w:t>
      </w:r>
      <w:r>
        <w:rPr>
          <w:rFonts w:cs="Nafees Nastaleeq" w:ascii="Nafees Nastaleeq" w:hAnsi="Nafees Nastaleeq"/>
          <w:sz w:val="28"/>
          <w:szCs w:val="28"/>
          <w:rtl w:val="true"/>
          <w:lang w:bidi="ur-PK"/>
        </w:rPr>
        <w:t>!</w:t>
      </w:r>
      <w:r>
        <w:rPr>
          <w:rFonts w:ascii="Nafees Nastaleeq" w:hAnsi="Nafees Nastaleeq" w:cs="Nafees Nastaleeq"/>
          <w:sz w:val="28"/>
          <w:sz w:val="28"/>
          <w:szCs w:val="28"/>
          <w:lang w:bidi="ur-PK"/>
        </w:rPr>
        <w:t>۱</w:t>
      </w:r>
      <w:r>
        <w:rPr>
          <w:rFonts w:ascii="Nafees Nastaleeq" w:hAnsi="Nafees Nastaleeq" w:cs="Nafees Nastaleeq"/>
          <w:sz w:val="28"/>
          <w:sz w:val="28"/>
          <w:szCs w:val="28"/>
          <w:rtl w:val="true"/>
          <w:lang w:bidi="ur-PK"/>
        </w:rPr>
        <w:t xml:space="preserve"> مطبوعہ میمینہ مصر۔</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معلوم ہوا آنحجرتؐ نے مولیٰ کے لفظ کے معنی مومنین سے زیادہ حق ہو اس کے بعد استعمال کیا۔ یعنی جسے مومنین کی جان پر مومنین سے زیادہ حق ہو وہ مولیٰ ہوتا ہے اور اسی معنی سے نبیؐ اور علیٌ مولیٰ ہیں۔ جان اور زندگی پر زندگی والے سے زیادہ کون حق رکھتا ہے اسے اس قانون کی روشنی میں معلوم کیجئے جسے ہمیشہ سے تمام اقوام عالم کی حکومتوں نے تسلیم کیا ہے اور جسے ہر مذہب کے ضابطہ اخلاق کی تائداد حاصل ہے۔ یعنی خود کسی کرنے کی اجازت نہ کسی مذہب نے دی ہے نہ کسی قانون نے نہ کسی ضابطہ اخلاق نے۔ بلکہ خودکزی کرنے والے کو اقوام عالم مجرم قرار دیتی ہیں اور حکومتیں خودکسی کرنے والے کو سزا دیتی ہیں۔ اگر زندگی اس کی ملکیت ہوتی جس کی زندگی ہے تو اسے اپنی زندگی دینے کا حق ہوتا جس طرح ہم اپنی ہر ملکیت کے بارے میں خود مختار ہیں۔ اس کے برخلاف حکومت کا خود کسی کرنے میں مداخلت کرنا اور سزا دینا بتاتا ہے کہ زندگی ، ہماری ملکیت نہیں بلکہ حکومت کی ملکیت ہے اور خودکشی کرنے والا قومی اور سرکاری ملکیت کا تباہ کرنے والا قرار پاتا ہے لہذا جب یہ ثابت ہو گیا کہ جان اور زندگی کی مالک صرف حکومت ہوتی ہے تو رسولؐ کے سوال کا مطلب یہی تھا کہ تم مججے مومنین کا حاکم مانتے ہو یا نہیں۔ مسلمانوں نے اقرار  کیا آپ ہمارے حاکم ہیں اقرار کے بعد رسولؐ کے ارشاد کا مطلب واضح ہے کہ </w:t>
      </w:r>
    </w:p>
    <w:p>
      <w:pPr>
        <w:pStyle w:val="Normal"/>
        <w:bidi w:val="1"/>
        <w:ind w:left="0" w:right="720" w:hanging="0"/>
        <w:jc w:val="both"/>
        <w:rPr/>
      </w:pPr>
      <w:r>
        <w:rPr>
          <w:rFonts w:cs="Nafees Nastaleeq" w:ascii="Nafees Nastaleeq" w:hAnsi="Nafees Nastaleeq"/>
          <w:sz w:val="32"/>
          <w:szCs w:val="32"/>
          <w:rtl w:val="true"/>
          <w:lang w:bidi="ur-PK"/>
        </w:rPr>
        <w:tab/>
        <w:tab/>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جس طرح میں مومنین کا حاکم ہوں اسی طرح علیٌ بھی مومنین کے حاکم ہیں۔</w:t>
      </w:r>
      <w:r>
        <w:rPr>
          <w:rFonts w:cs="Nafees Nastaleeq" w:ascii="Nafees Nastaleeq" w:hAnsi="Nafees Nastaleeq"/>
          <w:sz w:val="28"/>
          <w:szCs w:val="28"/>
          <w:rtl w:val="true"/>
          <w:lang w:bidi="ur-PK"/>
        </w:rPr>
        <w:t>"</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لہذا مومنین کی جماعت میں صرف وہی شامل ہو گا جو نبیؐ  کو اور نبیؐ کے بعد علیٌ کو حاکم تسلیم کرے گا اب اگر کوئی دوسرا حاکم بنتا ہے یا ہم اس کی حکومت کی حمایت کرتے ہیں اور تسلیم کرتے ہیں تو ہم سب ناحق اور باطل پر ہیں۔ حق پر صرف وہی ہے  جوعلیٌ کو بعد نبیؐ بلا فصل حاکم تسلیم کرتا ہے۔</w:t>
      </w:r>
    </w:p>
    <w:p>
      <w:pPr>
        <w:pStyle w:val="Normal"/>
        <w:bidi w:val="1"/>
        <w:ind w:left="0" w:right="0" w:hanging="0"/>
        <w:jc w:val="both"/>
        <w:rPr>
          <w:rFonts w:ascii="Nafees Nastaleeq" w:hAnsi="Nafees Nastaleeq" w:cs="Nafees Nastaleeq"/>
          <w:sz w:val="48"/>
          <w:szCs w:val="48"/>
          <w:lang w:bidi="ur-PK"/>
        </w:rPr>
      </w:pPr>
      <w:r>
        <w:rPr>
          <w:rFonts w:ascii="Nafees Nastaleeq" w:hAnsi="Nafees Nastaleeq" w:cs="Nafees Nastaleeq"/>
          <w:sz w:val="48"/>
          <w:sz w:val="48"/>
          <w:szCs w:val="48"/>
          <w:lang w:bidi="ur-PK"/>
        </w:rPr>
        <w:t>۸</w:t>
      </w:r>
      <w:r>
        <w:rPr>
          <w:rFonts w:cs="Nafees Nastaleeq" w:ascii="Nafees Nastaleeq" w:hAnsi="Nafees Nastaleeq"/>
          <w:sz w:val="48"/>
          <w:szCs w:val="48"/>
          <w:rtl w:val="true"/>
          <w:lang w:bidi="ur-PK"/>
        </w:rPr>
        <w:tab/>
      </w:r>
      <w:r>
        <w:rPr>
          <w:rFonts w:ascii="Nafees Nastaleeq" w:hAnsi="Nafees Nastaleeq" w:cs="Nafees Nastaleeq"/>
          <w:sz w:val="48"/>
          <w:sz w:val="48"/>
          <w:szCs w:val="48"/>
          <w:rtl w:val="true"/>
          <w:lang w:bidi="ur-PK"/>
        </w:rPr>
        <w:t>واضح حق</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اگر غدیر میں لفظ مولیٰ کے معنی حاکم کے علاوہ کچھ اور ہوتے تو حضورؐ علیٌ کو کوئیمنصب یا عہدہ نہ ملا ہوتا اور اگر منصب اور عہدہ نہ ملتا تو حضرت عمر حضورؐ کے اعلان من کنت مولاہ کے بعد حضورؐ صی مبارک باد نہ دیتے اور تمام اصحاب حتیٰ کہ ازواج پیغمبرؐ آپ کو مبارکباد نہ دیتیں حالانکہ حضورؐ کے اعلان کے بعد </w:t>
      </w:r>
    </w:p>
    <w:p>
      <w:pPr>
        <w:pStyle w:val="Normal"/>
        <w:bidi w:val="1"/>
        <w:ind w:left="720" w:right="720" w:firstLine="720"/>
        <w:jc w:val="both"/>
        <w:rPr>
          <w:rFonts w:ascii="Nafees Nastaleeq" w:hAnsi="Nafees Nastaleeq" w:cs="Nafees Nastaleeq"/>
          <w:sz w:val="28"/>
          <w:szCs w:val="28"/>
          <w:lang w:bidi="ur-PK"/>
        </w:rPr>
      </w:pP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 xml:space="preserve">حضرت عمر نے حضرت علیٌ کو مبارکباد دی کہ آج تم ہر مومن و مومنہ کے مولیٰ </w:t>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حاکم</w:t>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 xml:space="preserve">ہو گئے اور یہی مبارکباد اصحاب اور ازواج نے بھی دی </w:t>
      </w:r>
      <w:r>
        <w:rPr>
          <w:rFonts w:cs="Nafees Nastaleeq" w:ascii="Nafees Nastaleeq" w:hAnsi="Nafees Nastaleeq"/>
          <w:sz w:val="28"/>
          <w:szCs w:val="28"/>
          <w:rtl w:val="true"/>
          <w:lang w:bidi="ur-PK"/>
        </w:rPr>
        <w:t>"</w:t>
      </w:r>
      <w:r>
        <w:rPr>
          <w:rFonts w:ascii="Nafees Nastaleeq" w:hAnsi="Nafees Nastaleeq" w:cs="Nafees Nastaleeq"/>
          <w:sz w:val="28"/>
          <w:sz w:val="28"/>
          <w:szCs w:val="28"/>
          <w:rtl w:val="true"/>
          <w:lang w:bidi="ur-PK"/>
        </w:rPr>
        <w:t xml:space="preserve">۔ ملاحظہ ہو مسند احمد ابن حنبل </w:t>
      </w:r>
      <w:r>
        <w:rPr>
          <w:rFonts w:ascii="Nafees Nastaleeq" w:hAnsi="Nafees Nastaleeq" w:cs="Nafees Nastaleeq"/>
          <w:sz w:val="28"/>
          <w:sz w:val="28"/>
          <w:szCs w:val="28"/>
          <w:lang w:bidi="ur-PK"/>
        </w:rPr>
        <w:t>؀۴</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lang w:bidi="ur-PK"/>
        </w:rPr>
        <w:t>۲۸۱</w:t>
      </w:r>
      <w:r>
        <w:rPr>
          <w:rFonts w:ascii="Nafees Nastaleeq" w:hAnsi="Nafees Nastaleeq" w:cs="Nafees Nastaleeq"/>
          <w:sz w:val="28"/>
          <w:sz w:val="28"/>
          <w:szCs w:val="28"/>
          <w:rtl w:val="true"/>
          <w:lang w:bidi="ur-PK"/>
        </w:rPr>
        <w:t>۔</w:t>
      </w:r>
    </w:p>
    <w:p>
      <w:pPr>
        <w:pStyle w:val="Normal"/>
        <w:bidi w:val="1"/>
        <w:ind w:left="0" w:right="0" w:hanging="0"/>
        <w:jc w:val="both"/>
        <w:rPr>
          <w:rFonts w:ascii="Nafees Nastaleeq" w:hAnsi="Nafees Nastaleeq" w:cs="Nafees Nastaleeq"/>
          <w:sz w:val="48"/>
          <w:szCs w:val="48"/>
          <w:lang w:bidi="ur-PK"/>
        </w:rPr>
      </w:pPr>
      <w:r>
        <w:rPr>
          <w:rFonts w:ascii="Nafees Nastaleeq" w:hAnsi="Nafees Nastaleeq" w:cs="Nafees Nastaleeq"/>
          <w:sz w:val="48"/>
          <w:sz w:val="48"/>
          <w:szCs w:val="48"/>
          <w:lang w:bidi="ur-PK"/>
        </w:rPr>
        <w:t>۹</w:t>
      </w:r>
      <w:r>
        <w:rPr>
          <w:rFonts w:cs="Nafees Nastaleeq" w:ascii="Nafees Nastaleeq" w:hAnsi="Nafees Nastaleeq"/>
          <w:sz w:val="48"/>
          <w:szCs w:val="48"/>
          <w:rtl w:val="true"/>
          <w:lang w:bidi="ur-PK"/>
        </w:rPr>
        <w:tab/>
      </w:r>
      <w:r>
        <w:rPr>
          <w:rFonts w:ascii="Nafees Nastaleeq" w:hAnsi="Nafees Nastaleeq" w:cs="Nafees Nastaleeq"/>
          <w:sz w:val="48"/>
          <w:sz w:val="48"/>
          <w:szCs w:val="48"/>
          <w:rtl w:val="true"/>
          <w:lang w:bidi="ur-PK"/>
        </w:rPr>
        <w:t xml:space="preserve">مخالفت علیٌ کی حد  </w:t>
      </w:r>
      <w:r>
        <w:rPr>
          <w:rFonts w:cs="Nafees Nastaleeq" w:ascii="Nafees Nastaleeq" w:hAnsi="Nafees Nastaleeq"/>
          <w:sz w:val="48"/>
          <w:szCs w:val="48"/>
          <w:rtl w:val="true"/>
          <w:lang w:bidi="ur-PK"/>
        </w:rPr>
        <w:t>!</w:t>
      </w:r>
    </w:p>
    <w:p>
      <w:pPr>
        <w:pStyle w:val="Normal"/>
        <w:bidi w:val="1"/>
        <w:ind w:left="0" w:right="0" w:hanging="0"/>
        <w:jc w:val="both"/>
        <w:rPr/>
      </w:pPr>
      <w:r>
        <w:rPr>
          <w:sz w:val="32"/>
          <w:szCs w:val="32"/>
          <w:rtl w:val="true"/>
          <w:lang w:bidi="ur-PK"/>
        </w:rPr>
        <w:tab/>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واقعہ غدیر سچا تھا اور حضرت علیٌ کا حق حکومت واقعہ تھا۔ مگر سچی بات</w:t>
      </w:r>
      <w:r>
        <w:rPr>
          <w:rFonts w:ascii="Nafees Nastaleeq" w:hAnsi="Nafees Nastaleeq" w:cs="Nafees Nastaleeq"/>
          <w:sz w:val="32"/>
          <w:sz w:val="32"/>
          <w:szCs w:val="32"/>
          <w:rtl w:val="true"/>
          <w:lang w:bidi="ur-PK"/>
        </w:rPr>
        <w:t xml:space="preserve">کے جھٹلانے والے اور وفات پیغمبرؐ کے بعد سقیفہ نبی ساعدہ  سے حکومت و خلافت شروع کرنے والوں کے مخالف طرز عمل کو واقعہ غدیر کو غلط ثابت کرنے کے لئے پیش کیا جاتا ہے۔ کہ اگر حضورؐ نے علیٌ کی خلافت بتائی ہوتی تو مسلمان کیوں نہ مانتا اور مسلمانوں نے نہیں مانا لہذا حضورؐ نے خلافت علیٌ کا حکم ہی نہیں دیا تھا۔ صرف ایک فریب ہے جس میں مسلمانوں کے ذہنوں کو مبتلا کر کے ان کو حق سے ہٹایا جا رہا ہے۔ ہونا یہ چاہئے تھا کہ جن لوگوں نے حضورؐ کے حکم خلافت علیٌ کو نہیں مانا ان کو نہ مانا جاتا اور کہا جاتا کہ انھوں نے حکم رسولؐ نہیں مانا لہذا یہ لوگ اس قابل نہیں ہیں کہ ان کو مانا جائے لیکن اس کے برخلاف صورت حال یہ ہے کہ ان مخلافین حکم رسولؐ کو ہر صورت مان لیا گیا ہے لہذا کہا جاتا ہے کہ انھوں نے خلافت علیٌ کو نہیں مانا کیوںکہ رسولؐ نے حکم ہی نہیں دیا تھا۔ اور اس جھوٹ کو سچ کے مقابلہ میں پیش کرنے کے لئے کہا جاتا ہے کہ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یسے ممکن ہے کہ رسولؐ حکم دیں اور مسلمان خصوصاً اصحاب کبار حکم رسولؐ نہ مانیں</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لیکن آیہ بلغ پیش کیا تھا۔ اس آیت کا ایک فقرہ آج بھی اس بات کا گواہ اور ضامن ہے کہ مسلمان اور اصحاب کبار حضورؐ کے غدیری حکم کو ماننے والے نہ تھے۔ کیونکہ آیت کا آخری فقرہ ہے۔ واللہ یعصمک من الناس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رسولؐ حکم خلافت علیٌ</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پہنچا دو دشمنوں سے ہم تمھاری حفاظت کریں گے  یہ حکم صرف مسلمانوں کے سامنے پیش ہوا تھا اور مسلمانوں سے متعلق تھا مگر اس حکم کے پہنچانے میں رسولؐ کو اپنی جان کا خظرہ تھا اور اتنا سخت  خظرہ کہ خدا وعدہ حفاظت کر رہا تھا۔ معلوم ہوا اگر مسلمان یہ حکم ماننے والے ہوتے تو حکم پہنچانے والے رسولؐ کے لئے حکم پہنچانے میں خظرہ نہ ہوتا۔ خظرہ نہ ہوتا تو خدا حفاظت کا انتظام نہ کرتا۔ بلکہ خظرہ تھا اور صرف مسلمانوں سے خظرہ تھا کیونکہ خلافت علیٌ کے مخلاف غیر کیوں ہاتے انھیں اس مسئلہ سے کیا سروکار تھا البتہ بعد نبیؐ حکومت کرنے کے خوہشمند مسلمان خلافت علیٌ کے مخالف تھے نہ صرف مخالف بلکہ دشمن۔ نہ صرف علیٌ اور ان کے حق خلافت کے دشمن بلکہ اگر رسولؐ حکم خلافت علیٌ بحکم خدا بھی پہنچائیں تو یہ مخالف اور دشمن۔ نبیؐ کی جان کے دشمن ہو جائیں اور اگر خدا حفاظت نہ کرے تو حضور کو قتل کر دیں۔ ان حالات کا تقاضا یہی تھا کہ بعد نبیؐ علیٌ کو ان کا حق حکومت و خلافت نہ ملے اور نہیں ملا۔ لوگ کہتے ہیں کیسے ممکن ہے مسلمان اور صحابہ کبار رسولؐ کے دشمن ہو جائیں۔ مگر یہ ممکن نہیں بلکہ واقعہ تھا جس کا گواہ قرآن ہے تو حضورؐ کے بعد جناب امیرٌ کو خلافتے نہ ملی تو حالات ہی کہہ رہے تھے کہ نہ ملے گی البتہ اگر مل جاتی تو حیرت ہقتی۔ اگر مل جاتی تو لوگ سوچ سکتے تھے کہ رسولؐ کے اثرات نے علیٌ کو خلافت سلوائی مگر </w:t>
      </w:r>
      <w:r>
        <w:rPr>
          <w:rFonts w:ascii="Nafees Nastaleeq" w:hAnsi="Nafees Nastaleeq" w:cs="Nafees Nastaleeq"/>
          <w:sz w:val="32"/>
          <w:sz w:val="32"/>
          <w:szCs w:val="32"/>
          <w:lang w:bidi="ur-PK"/>
        </w:rPr>
        <w:t>۲۵</w:t>
      </w:r>
      <w:r>
        <w:rPr>
          <w:rFonts w:ascii="Nafees Nastaleeq" w:hAnsi="Nafees Nastaleeq" w:cs="Nafees Nastaleeq"/>
          <w:sz w:val="32"/>
          <w:sz w:val="32"/>
          <w:szCs w:val="32"/>
          <w:rtl w:val="true"/>
          <w:lang w:bidi="ur-PK"/>
        </w:rPr>
        <w:t xml:space="preserve"> سالہ تین خلافتوں کے باوجود </w:t>
      </w:r>
      <w:r>
        <w:rPr>
          <w:rFonts w:ascii="Nafees Nastaleeq" w:hAnsi="Nafees Nastaleeq" w:cs="Nafees Nastaleeq"/>
          <w:sz w:val="32"/>
          <w:sz w:val="32"/>
          <w:szCs w:val="32"/>
          <w:lang w:bidi="ur-PK"/>
        </w:rPr>
        <w:t>۳۵؁</w:t>
      </w:r>
      <w:r>
        <w:rPr>
          <w:rFonts w:ascii="Nafees Nastaleeq" w:hAnsi="Nafees Nastaleeq" w:cs="Nafees Nastaleeq"/>
          <w:sz w:val="32"/>
          <w:sz w:val="32"/>
          <w:szCs w:val="32"/>
          <w:rtl w:val="true"/>
          <w:lang w:bidi="ur-PK"/>
        </w:rPr>
        <w:t xml:space="preserve"> میں علیٌ کو خلافت ملی تو صرف یہ علیٌ کے اثرات تھے۔ خلافت ملی تھی یا تاریخ کا ، عظیم معجزہ ہو رہا تھا۔ حق واضح ہے جس کا جی چاہے مانے۔ جس کا جی چاہے اپنی آنکھ کے ساتھ عقل و ہوش و دیانت کو بھی بند کر لے۔</w:t>
      </w:r>
    </w:p>
    <w:p>
      <w:pPr>
        <w:pStyle w:val="Normal"/>
        <w:bidi w:val="1"/>
        <w:ind w:left="0" w:right="0" w:hanging="0"/>
        <w:jc w:val="both"/>
        <w:rPr>
          <w:rFonts w:ascii="Nafees Nastaleeq" w:hAnsi="Nafees Nastaleeq" w:cs="Nafees Nastaleeq"/>
          <w:sz w:val="48"/>
          <w:szCs w:val="48"/>
          <w:lang w:bidi="ur-PK"/>
        </w:rPr>
      </w:pPr>
      <w:r>
        <w:rPr>
          <w:rFonts w:ascii="Nafees Nastaleeq" w:hAnsi="Nafees Nastaleeq" w:cs="Nafees Nastaleeq"/>
          <w:sz w:val="48"/>
          <w:sz w:val="48"/>
          <w:szCs w:val="48"/>
          <w:lang w:bidi="ur-PK"/>
        </w:rPr>
        <w:t>۱۰</w:t>
      </w:r>
      <w:r>
        <w:rPr>
          <w:rFonts w:cs="Nafees Nastaleeq" w:ascii="Nafees Nastaleeq" w:hAnsi="Nafees Nastaleeq"/>
          <w:sz w:val="48"/>
          <w:szCs w:val="48"/>
          <w:rtl w:val="true"/>
          <w:lang w:bidi="ur-PK"/>
        </w:rPr>
        <w:tab/>
      </w:r>
      <w:r>
        <w:rPr>
          <w:rFonts w:ascii="Nafees Nastaleeq" w:hAnsi="Nafees Nastaleeq" w:cs="Nafees Nastaleeq"/>
          <w:sz w:val="48"/>
          <w:sz w:val="48"/>
          <w:szCs w:val="48"/>
          <w:rtl w:val="true"/>
          <w:lang w:bidi="ur-PK"/>
        </w:rPr>
        <w:t xml:space="preserve">فیصلہ کیجئے </w:t>
      </w:r>
      <w:r>
        <w:rPr>
          <w:rFonts w:cs="Nafees Nastaleeq" w:ascii="Nafees Nastaleeq" w:hAnsi="Nafees Nastaleeq"/>
          <w:sz w:val="48"/>
          <w:szCs w:val="48"/>
          <w:rtl w:val="true"/>
          <w:lang w:bidi="ur-PK"/>
        </w:rPr>
        <w:t>!</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کہا جاتا ہے اگر حضرت علیٌ کی خلافت بلا فصل مان لی جائے تو بڑے بڑے صحابہ بلکہ وفات پیغمبرؐ کے بعد سے اب تک کے مسلمانوں کی بڑی تعداد کو گمراہ اور دوزخی ماننا پڑے گا اور جنتی صرف شیعہ قرار پائیں گے جن کی تعداد آج بھی بہت کم ہے اور ماضی میں تو بہت ہی کم تھے لہذا یا اکثریت کو دوزخی مانا جائے اور اسلام کی اکثریت اور  بڑے بڑے مسلمانوں اور صحابہ کبار کو جنتی مانا جائے لہذا اسلام کی اکثریت اور صحابہ کبار کی حمایت کا تقاضا یہی ہے کہ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خلافت بلا فصل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کے عقیدے سے انکار کیا جائے، مسئلہ اگر سیاسی ہوتا تو مذکورہ بالا حساب کی بڑی قیمت تھی لیکن مسئلہ دینی ہے۔ لہذا مصالح و مضاد افراد کے بجائے حقیقت کا سامنا کر حق کی پیروی کرنا ضروری ہے مذکورہ بالا مخلافیہن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خلافت بلا فصل علیٌ</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ا کہنا ہے کہ اس عقیدے کو ماننا مسلمانوں کی بڑی تعداد اور عظیم اکثریت کو دوزخی ماننا اور صرف ایک فرقہ شیعہ کو جنتی ماننا ہے۔ ہم کو تسلیم ہے کہ صورت حال یہی ہے مگر تماؤں سے صورت حال نہ بدلتی ہے نہ بدلی جا سکتی ہے۔ آئیے نبیؐ سے معلوم کر لیں کہ مسلمانوں کی اقلیت و اکثریت میں کون دوزخ میں جائے گا اور کون جنت میں ؟ تو حضورؐ فرمائیں گے میں نے تو اقلیت و اکثریت کے طبقات تقسیم سے قبل خبر دی تھی جس کا حوالہ نقل کیا جا چکا ہے کہ</w:t>
      </w:r>
    </w:p>
    <w:p>
      <w:pPr>
        <w:pStyle w:val="Normal"/>
        <w:bidi w:val="1"/>
        <w:ind w:left="720" w:right="720" w:firstLine="720"/>
        <w:jc w:val="both"/>
        <w:rPr>
          <w:rFonts w:ascii="Nafees Nastaleeq" w:hAnsi="Nafees Nastaleeq" w:cs="Nafees Nastaleeq"/>
          <w:sz w:val="28"/>
          <w:szCs w:val="28"/>
          <w:lang w:bidi="ur-PK"/>
        </w:rPr>
      </w:pP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 xml:space="preserve">میرے  بعد مسلمانوں میں </w:t>
      </w:r>
      <w:r>
        <w:rPr>
          <w:rFonts w:ascii="Nafees Nastaleeq" w:hAnsi="Nafees Nastaleeq" w:cs="Nafees Nastaleeq"/>
          <w:sz w:val="28"/>
          <w:sz w:val="28"/>
          <w:szCs w:val="28"/>
          <w:lang w:bidi="ur-PK"/>
        </w:rPr>
        <w:t>۷۳</w:t>
      </w:r>
      <w:r>
        <w:rPr>
          <w:rFonts w:ascii="Nafees Nastaleeq" w:hAnsi="Nafees Nastaleeq" w:cs="Nafees Nastaleeq"/>
          <w:sz w:val="28"/>
          <w:sz w:val="28"/>
          <w:szCs w:val="28"/>
          <w:rtl w:val="true"/>
          <w:lang w:bidi="ur-PK"/>
        </w:rPr>
        <w:t xml:space="preserve"> فرقہ ہوں گے جن کی عظیم اکثریت </w:t>
      </w:r>
      <w:r>
        <w:rPr>
          <w:rFonts w:ascii="Nafees Nastaleeq" w:hAnsi="Nafees Nastaleeq" w:cs="Nafees Nastaleeq"/>
          <w:sz w:val="28"/>
          <w:sz w:val="28"/>
          <w:szCs w:val="28"/>
          <w:lang w:bidi="ur-PK"/>
        </w:rPr>
        <w:t>۷۲</w:t>
      </w:r>
      <w:r>
        <w:rPr>
          <w:rFonts w:ascii="Nafees Nastaleeq" w:hAnsi="Nafees Nastaleeq" w:cs="Nafees Nastaleeq"/>
          <w:sz w:val="28"/>
          <w:sz w:val="28"/>
          <w:szCs w:val="28"/>
          <w:rtl w:val="true"/>
          <w:lang w:bidi="ur-PK"/>
        </w:rPr>
        <w:t xml:space="preserve"> فرقے دوزخ میں جائیں گے اور معمولی اقلیت صرف ایک فرقہ جنت میں جائے گا ۔</w:t>
      </w:r>
      <w:r>
        <w:rPr>
          <w:rFonts w:cs="Nafees Nastaleeq" w:ascii="Nafees Nastaleeq" w:hAnsi="Nafees Nastaleeq"/>
          <w:sz w:val="28"/>
          <w:szCs w:val="28"/>
          <w:rtl w:val="true"/>
          <w:lang w:bidi="ur-PK"/>
        </w:rPr>
        <w:t>"</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کیا مسلمان بتا رہیں کہ ارشاد پیغمبرؐ کی روشنی اور تاریخ کے آیئنہ میں فیصلہ کریں کہ</w:t>
      </w:r>
    </w:p>
    <w:p>
      <w:pPr>
        <w:pStyle w:val="Normal"/>
        <w:bidi w:val="1"/>
        <w:ind w:left="720" w:right="720" w:firstLine="720"/>
        <w:jc w:val="both"/>
        <w:rPr>
          <w:rFonts w:ascii="Nafees Nastaleeq" w:hAnsi="Nafees Nastaleeq" w:cs="Nafees Nastaleeq"/>
          <w:sz w:val="28"/>
          <w:szCs w:val="28"/>
          <w:lang w:bidi="ur-PK"/>
        </w:rPr>
      </w:pPr>
      <w:r>
        <w:rPr>
          <w:rFonts w:cs="Nafees Nastaleeq" w:ascii="Nafees Nastaleeq" w:hAnsi="Nafees Nastaleeq"/>
          <w:sz w:val="28"/>
          <w:szCs w:val="28"/>
          <w:rtl w:val="true"/>
          <w:lang w:bidi="ur-PK"/>
        </w:rPr>
        <w:t>"</w:t>
      </w:r>
      <w:r>
        <w:rPr>
          <w:rFonts w:ascii="Nafees Nastaleeq" w:hAnsi="Nafees Nastaleeq" w:cs="Nafees Nastaleeq"/>
          <w:sz w:val="28"/>
          <w:sz w:val="28"/>
          <w:szCs w:val="28"/>
          <w:rtl w:val="true"/>
          <w:lang w:bidi="ur-PK"/>
        </w:rPr>
        <w:t>اکریت میں کون تھا اور اقلیت میں کون اور قیامت کے دن اقلیت کہاں ہو گی اور اکثریت کہاں۔</w:t>
      </w:r>
      <w:r>
        <w:rPr>
          <w:rFonts w:cs="Nafees Nastaleeq" w:ascii="Nafees Nastaleeq" w:hAnsi="Nafees Nastaleeq"/>
          <w:sz w:val="28"/>
          <w:szCs w:val="28"/>
          <w:rtl w:val="true"/>
          <w:lang w:bidi="ur-PK"/>
        </w:rPr>
        <w:t>"</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ع</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ہائے اس زودیشیماں کا پشیمان ہونا</w:t>
      </w:r>
    </w:p>
    <w:p>
      <w:pPr>
        <w:pStyle w:val="Normal"/>
        <w:bidi w:val="1"/>
        <w:ind w:left="0" w:right="0" w:hanging="0"/>
        <w:jc w:val="both"/>
        <w:rPr/>
      </w:pPr>
      <w:r>
        <w:rPr>
          <w:rFonts w:ascii="Nafees Nastaleeq" w:hAnsi="Nafees Nastaleeq" w:cs="Nafees Nastaleeq"/>
          <w:sz w:val="32"/>
          <w:sz w:val="32"/>
          <w:szCs w:val="32"/>
          <w:lang w:bidi="ur-PK"/>
        </w:rPr>
        <w:t>۱۱</w:t>
      </w:r>
      <w:r>
        <w:rPr>
          <w:rFonts w:cs="Nafees Nastaleeq" w:ascii="Nafees Nastaleeq" w:hAnsi="Nafees Nastaleeq"/>
          <w:sz w:val="48"/>
          <w:szCs w:val="48"/>
          <w:rtl w:val="true"/>
          <w:lang w:bidi="ur-PK"/>
        </w:rPr>
        <w:tab/>
      </w:r>
      <w:r>
        <w:rPr>
          <w:rFonts w:ascii="Nafees Nastaleeq" w:hAnsi="Nafees Nastaleeq" w:cs="Nafees Nastaleeq"/>
          <w:sz w:val="48"/>
          <w:sz w:val="48"/>
          <w:szCs w:val="48"/>
          <w:rtl w:val="true"/>
          <w:lang w:bidi="ur-PK"/>
        </w:rPr>
        <w:t xml:space="preserve">نبی کو مانئے یا خلفائ کو </w:t>
      </w:r>
      <w:r>
        <w:rPr>
          <w:rFonts w:cs="Nafees Nastaleeq" w:ascii="Nafees Nastaleeq" w:hAnsi="Nafees Nastaleeq"/>
          <w:sz w:val="48"/>
          <w:szCs w:val="48"/>
          <w:rtl w:val="true"/>
          <w:lang w:bidi="ur-PK"/>
        </w:rPr>
        <w:t>!</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حضورؐ کی وفات کے بعد سقیفہ نبی ساعدہ میں ابو بکر خلیفہ بنے انھوں نے اپنے بعد عمر کو بنایا اور آپ کی مقرر کردہ مجلس شوریٰ نے علیٌ کی مخالفت کر کے عثمان کو خلیفہ بنایا۔ ان کے بعد عہد معاویہ سے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ترکی خلافت</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تک صرف دنیاوی حکومت تھی خلافت ان سے پہلے ختم ہو گئی تھی یہ ہے مسئلہ خلافت کا وہ خلاصہ جس پر سنی مذہب کی ننیاد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اور اس خلافت کی بنیاد سے کہ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حضورؐ نے اپنی زندگی میں کوئی خلیفہ مقرر نہیں کیا تھا بلکہ مسئلہ خلافت امت کے طے کرنے کے لئے چھوڑا تھا۔</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گر حضورؐ نے اپنی تبلیغ کے آغاز کے دن اپنی پہلی تقریر میں دعوت ذوا العشیرہ میں خلافت علیٌ کے حوالہ کر دی تھی۔ تفصیل درج ذیل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تین سالہ مخفی تبلیغ کے بعد۔</w:t>
      </w:r>
    </w:p>
    <w:p>
      <w:pPr>
        <w:pStyle w:val="Normal"/>
        <w:bidi w:val="1"/>
        <w:ind w:left="720" w:right="720" w:firstLine="720"/>
        <w:jc w:val="both"/>
        <w:rPr>
          <w:rFonts w:ascii="Nafees Nastaleeq" w:hAnsi="Nafees Nastaleeq" w:cs="Nafees Nastaleeq"/>
          <w:sz w:val="28"/>
          <w:szCs w:val="28"/>
          <w:lang w:bidi="ur-PK"/>
        </w:rPr>
      </w:pP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 xml:space="preserve">جب حضورؐ کو حکم ہوا کہ کھلی تبلیغ کریں اور سب سے پہلے اپنے قرابتداروں میں اظہور تبلیغ کریں تو حضرت کے حکم سے حجرت علیٌ نے نبی عبد المطالب کو مدعو کیا جو چالیس آدمی تھے۔ پہلے دن ابولہب نے تقریر پیغمبر سے مجمع  کویہ کہہ کر بھڑکایا اور اٹھایا کہ محمدؐ جادو کر رہے ہیں کیونکہ کھانا کم تھا۔ حضرتؐ نے پہلے اسے چھک کر کہا بسم اللہ کھاؤ اور کھانا اتنا رہا کہ سب لوگوں نے سیر ہو کر کھایا۔ دوسرے دن حضورؐ کے حکم سے حضرت علیٌ نے پھر سامان ضیافت کیا اور سب لوگ جمع ہوئے۔ حضورؐ نے تقریر فرمائی کہاے لوگوں </w:t>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 xml:space="preserve">میں خیر دنیا و آخرت </w:t>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 xml:space="preserve">اسلام </w:t>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 xml:space="preserve">تمھارے پاس اپنے خدا کے حکم سے لایا ہوں۔ تم میں کون ہے جو اس کام میں میرا شریک ہو کر میرا بھائی وصی اور تم میں میرا خلیفہ ہو۔ باوجود کمسنی کے حجرت علیٌ نے مدد کا وعدہ  کیا۔ حجورؐ نے جناب امیر کی گردن پر ہاتھ رکھ کر فرمایا۔ </w:t>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یہ میرا بھائی وصی اور تم میں میرا خلیفہ ہے اس کی اطاعت تم پر فرض ہے۔</w:t>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مجمع مذاق اڑاتا ہوا اٹھ کھڑا ہوا اور جناب ابو طالب سے کہا یہ تم کو بیٹے کی اطاعت کا حکم دیتے ہیں۔</w:t>
      </w:r>
      <w:r>
        <w:rPr>
          <w:rFonts w:cs="Nafees Nastaleeq" w:ascii="Nafees Nastaleeq" w:hAnsi="Nafees Nastaleeq"/>
          <w:sz w:val="28"/>
          <w:szCs w:val="28"/>
          <w:rtl w:val="true"/>
          <w:lang w:bidi="ur-PK"/>
        </w:rPr>
        <w:t>"</w:t>
      </w:r>
    </w:p>
    <w:p>
      <w:pPr>
        <w:pStyle w:val="Normal"/>
        <w:bidi w:val="1"/>
        <w:ind w:left="720" w:right="720" w:firstLine="720"/>
        <w:jc w:val="both"/>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 xml:space="preserve">کنزالعمال ج </w:t>
      </w:r>
      <w:r>
        <w:rPr>
          <w:rFonts w:ascii="Nafees Nastaleeq" w:hAnsi="Nafees Nastaleeq" w:cs="Nafees Nastaleeq"/>
          <w:sz w:val="28"/>
          <w:sz w:val="28"/>
          <w:szCs w:val="28"/>
          <w:lang w:bidi="ur-PK"/>
        </w:rPr>
        <w:t>۲</w:t>
      </w:r>
      <w:r>
        <w:rPr>
          <w:rFonts w:ascii="Nafees Nastaleeq" w:hAnsi="Nafees Nastaleeq" w:cs="Nafees Nastaleeq"/>
          <w:sz w:val="28"/>
          <w:sz w:val="28"/>
          <w:szCs w:val="28"/>
          <w:rtl w:val="true"/>
          <w:lang w:bidi="ur-PK"/>
        </w:rPr>
        <w:t xml:space="preserve"> کتاب الفضائل ۔ باب فضائل علی علیہ السلام </w:t>
      </w:r>
      <w:r>
        <w:rPr>
          <w:rFonts w:ascii="Nafees Nastaleeq" w:hAnsi="Nafees Nastaleeq" w:cs="Nafees Nastaleeq"/>
          <w:sz w:val="28"/>
          <w:sz w:val="28"/>
          <w:szCs w:val="28"/>
          <w:lang w:bidi="ur-PK"/>
        </w:rPr>
        <w:t>۳۹۷</w:t>
      </w:r>
      <w:r>
        <w:rPr>
          <w:rFonts w:ascii="Nafees Nastaleeq" w:hAnsi="Nafees Nastaleeq" w:cs="Nafees Nastaleeq"/>
          <w:sz w:val="28"/>
          <w:sz w:val="28"/>
          <w:szCs w:val="28"/>
          <w:rtl w:val="true"/>
          <w:lang w:bidi="ur-PK"/>
        </w:rPr>
        <w:t xml:space="preserve"> مطبوعہ دائراہ المعارف النظامیہ حیدرآباد </w:t>
      </w:r>
      <w:r>
        <w:rPr>
          <w:rFonts w:ascii="Nafees Nastaleeq" w:hAnsi="Nafees Nastaleeq" w:cs="Nafees Nastaleeq"/>
          <w:sz w:val="28"/>
          <w:sz w:val="28"/>
          <w:szCs w:val="28"/>
          <w:lang w:bidi="ur-PK"/>
        </w:rPr>
        <w:t>۱۳۱۴؁</w:t>
      </w:r>
      <w:r>
        <w:rPr>
          <w:rFonts w:ascii="Nafees Nastaleeq" w:hAnsi="Nafees Nastaleeq" w:cs="Nafees Nastaleeq"/>
          <w:sz w:val="28"/>
          <w:sz w:val="28"/>
          <w:szCs w:val="28"/>
          <w:rtl w:val="true"/>
          <w:lang w:bidi="ur-PK"/>
        </w:rPr>
        <w:t xml:space="preserve"> ابو الضدا جلد </w:t>
      </w:r>
      <w:r>
        <w:rPr>
          <w:rFonts w:ascii="Nafees Nastaleeq" w:hAnsi="Nafees Nastaleeq" w:cs="Nafees Nastaleeq"/>
          <w:sz w:val="28"/>
          <w:sz w:val="28"/>
          <w:szCs w:val="28"/>
          <w:lang w:bidi="ur-PK"/>
        </w:rPr>
        <w:t>۱۱۶</w:t>
      </w:r>
      <w:r>
        <w:rPr>
          <w:rFonts w:ascii="Nafees Nastaleeq" w:hAnsi="Nafees Nastaleeq" w:cs="Nafees Nastaleeq"/>
          <w:sz w:val="28"/>
          <w:sz w:val="28"/>
          <w:szCs w:val="28"/>
          <w:rtl w:val="true"/>
          <w:lang w:bidi="ur-PK"/>
        </w:rPr>
        <w:t xml:space="preserve"> ، </w:t>
      </w:r>
      <w:r>
        <w:rPr>
          <w:rFonts w:ascii="Nafees Nastaleeq" w:hAnsi="Nafees Nastaleeq" w:cs="Nafees Nastaleeq"/>
          <w:sz w:val="28"/>
          <w:sz w:val="28"/>
          <w:szCs w:val="28"/>
          <w:lang w:bidi="ur-PK"/>
        </w:rPr>
        <w:t>۱۱۷</w:t>
      </w:r>
      <w:r>
        <w:rPr>
          <w:rFonts w:ascii="Nafees Nastaleeq" w:hAnsi="Nafees Nastaleeq" w:cs="Nafees Nastaleeq"/>
          <w:sz w:val="28"/>
          <w:sz w:val="28"/>
          <w:szCs w:val="28"/>
          <w:rtl w:val="true"/>
          <w:lang w:bidi="ur-PK"/>
        </w:rPr>
        <w:t xml:space="preserve"> مطبوعہ الحسینیہ مصریہ  </w:t>
      </w:r>
    </w:p>
    <w:p>
      <w:pPr>
        <w:pStyle w:val="Normal"/>
        <w:bidi w:val="1"/>
        <w:ind w:left="720" w:right="0" w:firstLine="720"/>
        <w:jc w:val="both"/>
        <w:rPr/>
      </w:pPr>
      <w:r>
        <w:rPr>
          <w:rFonts w:ascii="Nafees Nastaleeq" w:hAnsi="Nafees Nastaleeq" w:cs="Nafees Nastaleeq"/>
          <w:sz w:val="28"/>
          <w:sz w:val="28"/>
          <w:szCs w:val="28"/>
          <w:rtl w:val="true"/>
          <w:lang w:bidi="ur-PK"/>
        </w:rPr>
        <w:t xml:space="preserve">تاریخ کامل جلد </w:t>
      </w:r>
      <w:r>
        <w:rPr>
          <w:rFonts w:ascii="Nafees Nastaleeq" w:hAnsi="Nafees Nastaleeq" w:cs="Nafees Nastaleeq"/>
          <w:sz w:val="28"/>
          <w:sz w:val="28"/>
          <w:szCs w:val="28"/>
          <w:lang w:bidi="ur-PK"/>
        </w:rPr>
        <w:t>؀۲</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lang w:bidi="ur-PK"/>
        </w:rPr>
        <w:t>۲۲</w:t>
      </w:r>
      <w:r>
        <w:rPr>
          <w:rFonts w:ascii="Nafees Nastaleeq" w:hAnsi="Nafees Nastaleeq" w:cs="Nafees Nastaleeq"/>
          <w:sz w:val="28"/>
          <w:sz w:val="28"/>
          <w:szCs w:val="28"/>
          <w:rtl w:val="true"/>
          <w:lang w:bidi="ur-PK"/>
        </w:rPr>
        <w:t xml:space="preserve"> </w:t>
      </w:r>
    </w:p>
    <w:p>
      <w:pPr>
        <w:pStyle w:val="Normal"/>
        <w:bidi w:val="1"/>
        <w:ind w:left="720" w:right="0" w:firstLine="720"/>
        <w:jc w:val="both"/>
        <w:rPr/>
      </w:pPr>
      <w:r>
        <w:rPr>
          <w:rFonts w:ascii="Nafees Nastaleeq" w:hAnsi="Nafees Nastaleeq" w:cs="Nafees Nastaleeq"/>
          <w:sz w:val="28"/>
          <w:sz w:val="28"/>
          <w:szCs w:val="28"/>
          <w:rtl w:val="true"/>
          <w:lang w:bidi="ur-PK"/>
        </w:rPr>
        <w:t xml:space="preserve">تاریخ طبری جلد </w:t>
      </w:r>
      <w:r>
        <w:rPr>
          <w:rFonts w:ascii="Nafees Nastaleeq" w:hAnsi="Nafees Nastaleeq" w:cs="Nafees Nastaleeq"/>
          <w:sz w:val="28"/>
          <w:sz w:val="28"/>
          <w:szCs w:val="28"/>
          <w:lang w:bidi="ur-PK"/>
        </w:rPr>
        <w:t>؀۲</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lang w:bidi="ur-PK"/>
        </w:rPr>
        <w:t>۲۱۷</w:t>
      </w:r>
      <w:r>
        <w:rPr>
          <w:rFonts w:ascii="Nafees Nastaleeq" w:hAnsi="Nafees Nastaleeq" w:cs="Nafees Nastaleeq"/>
          <w:sz w:val="28"/>
          <w:sz w:val="28"/>
          <w:szCs w:val="28"/>
          <w:rtl w:val="true"/>
          <w:lang w:bidi="ur-PK"/>
        </w:rPr>
        <w:t xml:space="preserve"> </w:t>
      </w:r>
      <w:r>
        <w:rPr>
          <w:rFonts w:cs="Nafees Nastaleeq" w:ascii="Nafees Nastaleeq" w:hAnsi="Nafees Nastaleeq"/>
          <w:sz w:val="28"/>
          <w:szCs w:val="28"/>
          <w:rtl w:val="true"/>
          <w:lang w:bidi="ur-PK"/>
        </w:rPr>
        <w:t>(</w:t>
      </w:r>
      <w:r>
        <w:rPr>
          <w:rFonts w:ascii="Nafees Nastaleeq" w:hAnsi="Nafees Nastaleeq" w:cs="Nafees Nastaleeq"/>
          <w:sz w:val="28"/>
          <w:sz w:val="28"/>
          <w:szCs w:val="28"/>
          <w:rtl w:val="true"/>
          <w:lang w:bidi="ur-PK"/>
        </w:rPr>
        <w:t>مطبوعہ حسینیہ مصر</w:t>
      </w:r>
      <w:r>
        <w:rPr>
          <w:rFonts w:cs="Nafees Nastaleeq" w:ascii="Nafees Nastaleeq" w:hAnsi="Nafees Nastaleeq"/>
          <w:sz w:val="28"/>
          <w:szCs w:val="28"/>
          <w:rtl w:val="true"/>
          <w:lang w:bidi="ur-PK"/>
        </w:rPr>
        <w:t>)</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مذکورہ بالا واقعہ کے بعد اگر خلفا برحق تھے تو رسولؐ نے وقت وفات انتخاب خلیفہ کا حق امت کو دیا تھا مگر آپ حق انتخاب امت کو تب دے سکتے تھے۔ جب علیٌ کے حق کی خلاف ورزی کرتے کیونکہ نصرت نبوت کے وعدہ پر علیٌ کو ذوالعشیرہ میں خلیفہ بنا چکے تھے۔ اور علیٌ حق نصرت ادا کر چکے تھے۔ لہذا بات اس منزل پر آ جاتی ہے کہ خلفا برحق ہوں تو حضورؐ کام نکل جانے کے بعد علیٌ کو ان کا حق دینے اور اپنا وعدہ پورا کرنے کے بجائےحق تلفی فرمائیں یا حضورؐ کا دامن حق تلفی اور وعدہ کی خلاف ورزی کے عیب سے پوک مانا جائے جیسا کہ ہر عیب سے پاک ہے تو خلفائ ناحق، غاصب ۔ باطل قرار پاتے ہیں لہذا مسلمان کو فیصلہ کرنا ہے کہ وہ نبیؐ کو پاک کردار کا مانے یا خلفا کو حق مانے۔ ہم کو تو اسلام حضورؐ کے قدموں سے ملا ہے۔ کسی دوسرے کی ہمت کیا فکر۔</w:t>
      </w:r>
    </w:p>
    <w:p>
      <w:pPr>
        <w:pStyle w:val="Normal"/>
        <w:bidi w:val="1"/>
        <w:ind w:left="0" w:right="0" w:hanging="0"/>
        <w:jc w:val="both"/>
        <w:rPr>
          <w:rFonts w:ascii="Nafees Nastaleeq" w:hAnsi="Nafees Nastaleeq" w:cs="Nafees Nastaleeq"/>
          <w:sz w:val="48"/>
          <w:szCs w:val="48"/>
          <w:lang w:bidi="ur-PK"/>
        </w:rPr>
      </w:pPr>
      <w:r>
        <w:rPr>
          <w:rFonts w:ascii="Nafees Nastaleeq" w:hAnsi="Nafees Nastaleeq" w:cs="Nafees Nastaleeq"/>
          <w:sz w:val="48"/>
          <w:sz w:val="48"/>
          <w:szCs w:val="48"/>
          <w:lang w:bidi="ur-PK"/>
        </w:rPr>
        <w:t>۱۲</w:t>
      </w:r>
      <w:r>
        <w:rPr>
          <w:rFonts w:cs="Nafees Nastaleeq" w:ascii="Nafees Nastaleeq" w:hAnsi="Nafees Nastaleeq"/>
          <w:sz w:val="48"/>
          <w:szCs w:val="48"/>
          <w:rtl w:val="true"/>
          <w:lang w:bidi="ur-PK"/>
        </w:rPr>
        <w:tab/>
      </w:r>
      <w:r>
        <w:rPr>
          <w:rFonts w:ascii="Nafees Nastaleeq" w:hAnsi="Nafees Nastaleeq" w:cs="Nafees Nastaleeq"/>
          <w:sz w:val="48"/>
          <w:sz w:val="48"/>
          <w:szCs w:val="48"/>
          <w:rtl w:val="true"/>
          <w:lang w:bidi="ur-PK"/>
        </w:rPr>
        <w:t xml:space="preserve">سچا فرقہ  </w:t>
      </w:r>
      <w:r>
        <w:rPr>
          <w:rFonts w:cs="Nafees Nastaleeq" w:ascii="Nafees Nastaleeq" w:hAnsi="Nafees Nastaleeq"/>
          <w:sz w:val="48"/>
          <w:szCs w:val="48"/>
          <w:rtl w:val="true"/>
          <w:lang w:bidi="ur-PK"/>
        </w:rPr>
        <w:t>!</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گزشتہ </w:t>
      </w:r>
      <w:r>
        <w:rPr>
          <w:rFonts w:ascii="Nafees Nastaleeq" w:hAnsi="Nafees Nastaleeq" w:cs="Nafees Nastaleeq"/>
          <w:sz w:val="32"/>
          <w:sz w:val="32"/>
          <w:szCs w:val="32"/>
          <w:lang w:bidi="ur-PK"/>
        </w:rPr>
        <w:t>۱۱</w:t>
      </w:r>
      <w:r>
        <w:rPr>
          <w:rFonts w:ascii="Nafees Nastaleeq" w:hAnsi="Nafees Nastaleeq" w:cs="Nafees Nastaleeq"/>
          <w:sz w:val="32"/>
          <w:sz w:val="32"/>
          <w:szCs w:val="32"/>
          <w:rtl w:val="true"/>
          <w:lang w:bidi="ur-PK"/>
        </w:rPr>
        <w:t xml:space="preserve"> دلیلیں سے یہ واضح ہو چکا کہ شیعہ و سنی میں صرف فرقہ شیعہ سچا ہے اب بحث صرف اتنی باقی رہ جاتی ہے کہ حضرت علیٌ کے بعد کون۔ کون امام و خلیفہ برحق ہیں ۔ اس تفصیل میں کئی فرقے پائے جاتی ہیں۔ زیدی بوہرہ آغاخانی اور اثنا عشری وغیرہ۔ ان میں بھی صرف ایک ہی فرقہ سچا اور حق پر ہو سکتا ہے۔ وہ کون فرقہ ہے اس کے معلوم کرنے کا راستہ بہت واضح ہے۔ جب یہ طے ہو چکا کہ حضرت علیٌ کو حضورؐ نے بحکم خدا خلیفہ بلا فصل و قرار دیا تھا تو آپ کے بعد صرف وہی لوگ خلیفہ برحق اور امام امت ہوں گے جن کو رسول بتائیں گے۔ حکومت پانے سے نی خلفا برحق ہو سکے نہ فاطمی بادشاہ یا اور کوئی حکومت قائم کر کے خلیفہ برحق و امام و ہادی ہو سکتے ہیں اصول ایک رہے گا۔ بدل جائے تو اصول نہیں اس اصول پر صرف شیعہ اثنا عشری ہی سچا فرقہ ہے کیونکہ ہم بارہ اماموں کو مانتے ہیں جن کی تعداد رسولؐ  نے مقرر کی تھی لہذا جتنے فرقوں کے امام </w:t>
      </w:r>
      <w:r>
        <w:rPr>
          <w:rFonts w:ascii="Nafees Nastaleeq" w:hAnsi="Nafees Nastaleeq" w:cs="Nafees Nastaleeq"/>
          <w:sz w:val="32"/>
          <w:sz w:val="32"/>
          <w:szCs w:val="32"/>
          <w:lang w:bidi="ur-PK"/>
        </w:rPr>
        <w:t>۱۲</w:t>
      </w:r>
      <w:r>
        <w:rPr>
          <w:rFonts w:ascii="Nafees Nastaleeq" w:hAnsi="Nafees Nastaleeq" w:cs="Nafees Nastaleeq"/>
          <w:sz w:val="32"/>
          <w:sz w:val="32"/>
          <w:szCs w:val="32"/>
          <w:rtl w:val="true"/>
          <w:lang w:bidi="ur-PK"/>
        </w:rPr>
        <w:t xml:space="preserve"> سے کم یا زیادہ ہیں وہ باطل ہیں۔ نیز جن بارہ اماموں کو ہم مانتے ہیں ان کے نام ، ولدیت ، القاب اور ان کی ترتیب حضورؐ نے بیان فرمائی تھی۔ جو آج بھی کتب اہلبیت میں موجود ہیں لہذا جو فرقہ اپنے مخالف کی کتاب سے اپنے ائمہ کے نام ، ولدیت القاب اور ان کی ترتیب فرمان پیغمبرؐ کے ذریعہ بتا سکے وہ برحق ہے اور جو ایسا نہ کر سکے اسے اپنے باطل ہونے کا اعتراف محشر سے قبل کر لینا چاہئ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ہماری سچائی کی آکری دلیل ملاحظہ ہو۔</w:t>
      </w:r>
    </w:p>
    <w:p>
      <w:pPr>
        <w:pStyle w:val="Normal"/>
        <w:bidi w:val="1"/>
        <w:ind w:left="720" w:right="720" w:firstLine="720"/>
        <w:jc w:val="both"/>
        <w:rPr/>
      </w:pPr>
      <w:r>
        <w:rPr>
          <w:rFonts w:cs="Nafees Nastaleeq" w:ascii="Nafees Nastaleeq" w:hAnsi="Nafees Nastaleeq"/>
          <w:sz w:val="28"/>
          <w:szCs w:val="28"/>
          <w:rtl w:val="true"/>
          <w:lang w:bidi="ur-PK"/>
        </w:rPr>
        <w:t>"</w:t>
      </w:r>
      <w:r>
        <w:rPr>
          <w:rFonts w:ascii="Nafees Nastaleeq" w:hAnsi="Nafees Nastaleeq" w:cs="Nafees Nastaleeq"/>
          <w:sz w:val="28"/>
          <w:sz w:val="28"/>
          <w:szCs w:val="28"/>
          <w:rtl w:val="true"/>
          <w:lang w:bidi="ur-PK"/>
        </w:rPr>
        <w:t>حضورؐ نے فرمایا کہ اسلام ختم نہ ہو گا جب تک کہ باری خلیفہ نہ ہو لیں جو سب  قریش ہوں گے</w:t>
      </w:r>
      <w:r>
        <w:rPr>
          <w:rFonts w:ascii="Ghadeer" w:hAnsi="Ghadeer" w:cs="Ghadeer"/>
          <w:sz w:val="28"/>
          <w:sz w:val="28"/>
          <w:szCs w:val="28"/>
          <w:rtl w:val="true"/>
          <w:lang w:bidi="ur-PK"/>
        </w:rPr>
        <w:t>۔</w:t>
      </w:r>
      <w:r>
        <w:rPr>
          <w:rFonts w:cs="Ghadeer" w:ascii="Ghadeer" w:hAnsi="Ghadeer"/>
          <w:sz w:val="28"/>
          <w:szCs w:val="28"/>
          <w:rtl w:val="true"/>
          <w:lang w:bidi="ur-PK"/>
        </w:rPr>
        <w:t>"</w:t>
      </w:r>
    </w:p>
    <w:p>
      <w:pPr>
        <w:pStyle w:val="Normal"/>
        <w:bidi w:val="1"/>
        <w:ind w:left="0" w:right="0" w:firstLine="720"/>
        <w:jc w:val="both"/>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 xml:space="preserve">صحیح بخاری کتاب الامارۃ جلد </w:t>
      </w:r>
      <w:r>
        <w:rPr>
          <w:rFonts w:ascii="Nafees Nastaleeq" w:hAnsi="Nafees Nastaleeq" w:cs="Nafees Nastaleeq"/>
          <w:sz w:val="28"/>
          <w:sz w:val="28"/>
          <w:szCs w:val="28"/>
          <w:lang w:bidi="ur-PK"/>
        </w:rPr>
        <w:t>؀۲</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lang w:bidi="ur-PK"/>
        </w:rPr>
        <w:t>۱۹۴</w:t>
      </w:r>
      <w:r>
        <w:rPr>
          <w:rFonts w:ascii="Nafees Nastaleeq" w:hAnsi="Nafees Nastaleeq" w:cs="Nafees Nastaleeq"/>
          <w:sz w:val="28"/>
          <w:sz w:val="28"/>
          <w:szCs w:val="28"/>
          <w:rtl w:val="true"/>
          <w:lang w:bidi="ur-PK"/>
        </w:rPr>
        <w:t xml:space="preserve"> و </w:t>
      </w:r>
      <w:r>
        <w:rPr>
          <w:rFonts w:ascii="Nafees Nastaleeq" w:hAnsi="Nafees Nastaleeq" w:cs="Nafees Nastaleeq"/>
          <w:sz w:val="28"/>
          <w:sz w:val="28"/>
          <w:szCs w:val="28"/>
          <w:lang w:bidi="ur-PK"/>
        </w:rPr>
        <w:t>۱۹۵</w:t>
      </w:r>
      <w:r>
        <w:rPr>
          <w:rFonts w:ascii="Nafees Nastaleeq" w:hAnsi="Nafees Nastaleeq" w:cs="Nafees Nastaleeq"/>
          <w:sz w:val="28"/>
          <w:sz w:val="28"/>
          <w:szCs w:val="28"/>
          <w:rtl w:val="true"/>
          <w:lang w:bidi="ur-PK"/>
        </w:rPr>
        <w:t xml:space="preserve"> اطبع کلکتہ</w:t>
      </w:r>
    </w:p>
    <w:p>
      <w:pPr>
        <w:pStyle w:val="Normal"/>
        <w:bidi w:val="1"/>
        <w:ind w:left="0" w:right="0" w:firstLine="720"/>
        <w:jc w:val="both"/>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 xml:space="preserve">صحیح بخاری کتاب الاحکام جلد </w:t>
      </w:r>
      <w:r>
        <w:rPr>
          <w:rFonts w:ascii="Nafees Nastaleeq" w:hAnsi="Nafees Nastaleeq" w:cs="Nafees Nastaleeq"/>
          <w:sz w:val="28"/>
          <w:sz w:val="28"/>
          <w:szCs w:val="28"/>
          <w:lang w:bidi="ur-PK"/>
        </w:rPr>
        <w:t>؀۴</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lang w:bidi="ur-PK"/>
        </w:rPr>
        <w:t>۱۴۴</w:t>
      </w:r>
      <w:r>
        <w:rPr>
          <w:rFonts w:ascii="Nafees Nastaleeq" w:hAnsi="Nafees Nastaleeq" w:cs="Nafees Nastaleeq"/>
          <w:sz w:val="28"/>
          <w:sz w:val="28"/>
          <w:szCs w:val="28"/>
          <w:rtl w:val="true"/>
          <w:lang w:bidi="ur-PK"/>
        </w:rPr>
        <w:t xml:space="preserve"> مطبع میمنیہ مصر۔</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سنن الترمذی کتاب الفتن جلد </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۱۱۵</w:t>
      </w:r>
      <w:r>
        <w:rPr>
          <w:rFonts w:ascii="Nafees Nastaleeq" w:hAnsi="Nafees Nastaleeq" w:cs="Nafees Nastaleeq"/>
          <w:sz w:val="32"/>
          <w:sz w:val="32"/>
          <w:szCs w:val="32"/>
          <w:rtl w:val="true"/>
          <w:lang w:bidi="ur-PK"/>
        </w:rPr>
        <w:t xml:space="preserve">  باب </w:t>
      </w:r>
      <w:r>
        <w:rPr>
          <w:rFonts w:ascii="Nafees Nastaleeq" w:hAnsi="Nafees Nastaleeq" w:cs="Nafees Nastaleeq"/>
          <w:sz w:val="32"/>
          <w:sz w:val="32"/>
          <w:szCs w:val="32"/>
          <w:lang w:bidi="ur-PK"/>
        </w:rPr>
        <w:t>۴۶</w:t>
      </w:r>
      <w:r>
        <w:rPr>
          <w:rFonts w:ascii="Nafees Nastaleeq" w:hAnsi="Nafees Nastaleeq" w:cs="Nafees Nastaleeq"/>
          <w:sz w:val="32"/>
          <w:sz w:val="32"/>
          <w:szCs w:val="32"/>
          <w:rtl w:val="true"/>
          <w:lang w:bidi="ur-PK"/>
        </w:rPr>
        <w:t xml:space="preserve"> نول کشور لکھنؤ مسند احمد ابن حنبل </w:t>
      </w:r>
      <w:r>
        <w:rPr>
          <w:rFonts w:ascii="Nafees Nastaleeq" w:hAnsi="Nafees Nastaleeq" w:cs="Nafees Nastaleeq"/>
          <w:sz w:val="32"/>
          <w:sz w:val="32"/>
          <w:szCs w:val="32"/>
          <w:lang w:bidi="ur-PK"/>
        </w:rPr>
        <w:t>؀۵</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۱۰۶</w:t>
      </w:r>
    </w:p>
    <w:p>
      <w:pPr>
        <w:pStyle w:val="Normal"/>
        <w:bidi w:val="1"/>
        <w:ind w:left="0" w:right="0" w:hanging="0"/>
        <w:jc w:val="both"/>
        <w:rPr/>
      </w:pPr>
      <w:r>
        <w:rPr>
          <w:rFonts w:ascii="Nafees Nastaleeq" w:hAnsi="Nafees Nastaleeq" w:cs="Nafees Nastaleeq"/>
          <w:sz w:val="32"/>
          <w:sz w:val="32"/>
          <w:szCs w:val="32"/>
          <w:rtl w:val="true"/>
          <w:lang w:bidi="ur-PK"/>
        </w:rPr>
        <w:t xml:space="preserve">لہذا بارہ سے کم یا زیادہ ائمہ و خلیفہ والے کسی </w:t>
      </w:r>
      <w:r>
        <w:rPr>
          <w:rFonts w:ascii="Nafees Nastaleeq" w:hAnsi="Nafees Nastaleeq" w:cs="Nafees Nastaleeq"/>
          <w:sz w:val="32"/>
          <w:sz w:val="32"/>
          <w:szCs w:val="32"/>
          <w:rtl w:val="true"/>
          <w:lang w:bidi="ur-PK"/>
        </w:rPr>
        <w:t>طرح حق پر نہیں ہو سکتے یہ بارہ ائمہ کون ہیں زبان پیغمبرؐ سے ان کے نام مع ولدیت و لقب بتربیت سنئ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علیٌ ان کے بعد  حسنٌ ان کے بعد حسینٌ پھر علیٌ ابن الحسینٌ زینالعبدینٌ پھر محمد بن علی الباقرٌ پھر جعفرٌ بن محما الصادقٌ پھر موسیٰ بن جعفر الکاظمٌ پھر علیٌ ابن موسیٰ الضاٌ پھر محمد بن علی الجوادٌ پھر علی بن محمد الہادیٌ پھر حسن بن علی العسکریٌ پھر محمد بن حسن المہدیٌ۔</w:t>
      </w:r>
    </w:p>
    <w:p>
      <w:pPr>
        <w:pStyle w:val="Normal"/>
        <w:bidi w:val="1"/>
        <w:ind w:left="0" w:right="0" w:firstLine="720"/>
        <w:jc w:val="both"/>
        <w:rPr/>
      </w:pPr>
      <w:r>
        <w:rPr>
          <w:rFonts w:cs="Nafees Nastaleeq" w:ascii="Nafees Nastaleeq" w:hAnsi="Nafees Nastaleeq"/>
          <w:sz w:val="32"/>
          <w:szCs w:val="32"/>
          <w:rtl w:val="true"/>
          <w:lang w:bidi="ur-PK"/>
        </w:rPr>
        <w:tab/>
      </w:r>
      <w:r>
        <w:rPr>
          <w:rFonts w:ascii="Nafees Nastaleeq" w:hAnsi="Nafees Nastaleeq" w:cs="Nafees Nastaleeq"/>
          <w:sz w:val="28"/>
          <w:sz w:val="28"/>
          <w:szCs w:val="28"/>
          <w:rtl w:val="true"/>
          <w:lang w:bidi="ur-PK"/>
        </w:rPr>
        <w:t xml:space="preserve">نیابیع المودۃ باب </w:t>
      </w:r>
      <w:r>
        <w:rPr>
          <w:rFonts w:ascii="Nafees Nastaleeq" w:hAnsi="Nafees Nastaleeq" w:cs="Nafees Nastaleeq"/>
          <w:sz w:val="28"/>
          <w:sz w:val="28"/>
          <w:szCs w:val="28"/>
          <w:lang w:bidi="ur-PK"/>
        </w:rPr>
        <w:t>؀۷۶</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lang w:bidi="ur-PK"/>
        </w:rPr>
        <w:t>۳۶۹</w:t>
      </w:r>
      <w:r>
        <w:rPr>
          <w:rFonts w:ascii="Nafees Nastaleeq" w:hAnsi="Nafees Nastaleeq" w:cs="Nafees Nastaleeq"/>
          <w:sz w:val="28"/>
          <w:sz w:val="28"/>
          <w:szCs w:val="28"/>
          <w:rtl w:val="true"/>
          <w:lang w:bidi="ur-PK"/>
        </w:rPr>
        <w:t xml:space="preserve"> مطبوعہ </w:t>
      </w:r>
      <w:r>
        <w:rPr>
          <w:rFonts w:ascii="Nafees Nastaleeq" w:hAnsi="Nafees Nastaleeq" w:cs="Nafees Nastaleeq"/>
          <w:sz w:val="28"/>
          <w:sz w:val="28"/>
          <w:szCs w:val="28"/>
          <w:lang w:bidi="ur-PK"/>
        </w:rPr>
        <w:t>۱۳۱۱؁</w:t>
      </w:r>
      <w:r>
        <w:rPr>
          <w:rFonts w:ascii="Nafees Nastaleeq" w:hAnsi="Nafees Nastaleeq" w:cs="Nafees Nastaleeq"/>
          <w:sz w:val="28"/>
          <w:sz w:val="28"/>
          <w:szCs w:val="28"/>
          <w:rtl w:val="true"/>
          <w:lang w:bidi="ur-PK"/>
        </w:rPr>
        <w:t xml:space="preserve"> بمبئی۔</w:t>
      </w:r>
    </w:p>
    <w:p>
      <w:pPr>
        <w:pStyle w:val="Normal"/>
        <w:bidi w:val="1"/>
        <w:ind w:left="720" w:right="0" w:hanging="0"/>
        <w:jc w:val="both"/>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مودۃ القربیٰ ازسید علی ہمدانی آکری مودۃ۔</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ن بارہ اماموں کے حالات کتب اہلبیتٌ صوعق محرقہ ابن حجر مکی۔ روضتہ الاجناب وغیرہ میں پڑھئے اور دیکھئے کہ حضورؐ کے بعد ایسے پاکیزہ افراد کس فرقہ کی تاریخ میں پائے جاتے ہیں ؟</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سچے اسلام اور صحیح مذہب کی جستجو اور تحقیق کرنے والوں کے لئے مذکورہ بالا تحیرر کافی ذخیرہ ہے مگر اس سے قبل دل و دماغ کو ہر طرح غیر جانبدار بنانے کی ضرورت ہے۔ علامہ احمد ابن انطا کی اور ان کے بھائی صرف حدیث ثقلین و حدیث سفینہ کر شیعہ ہو گئے تھ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قدمہ میں صرف کتب اہلبیت کا حوالہ دیا ہے تاکہ کسی قسم کا شبہ نہ رہ جائ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صل کتاب کے ترجمہ میں لفظی ترجمہکی پابندی بالکل نہیں کی گئی ہے بلکہ ترجمہ معنوی ہے جس میں اردو محاورہ کی طرف زیادہ توجہ کی گئی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یہ تحریر اس دعا پر ختم کرتا ہوں کہ میری زندگی مذہب و محبت اہلبیت علیہم السلام پر ختم ہو مذہب شیعہ اثنا عشری زندہ باد۔ آواز جناب محمد ابن ابی بکر پائندہ باد۔</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eastAsia="Nafees Nastaleeq" w:cs="Nafees Nastaleeq" w:ascii="Nafees Nastaleeq" w:hAnsi="Nafees Nastaleeq"/>
          <w:color w:val="000000"/>
          <w:sz w:val="32"/>
          <w:szCs w:val="32"/>
          <w:rtl w:val="true"/>
          <w:lang w:bidi="ur-PK"/>
        </w:rPr>
        <w:t xml:space="preserve"> </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tab/>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Ghadeer" w:hAnsi="Ghadeer" w:cs="Ghadeer"/>
          <w:color w:val="000000"/>
          <w:sz w:val="32"/>
          <w:szCs w:val="32"/>
          <w:lang w:bidi="ur-PK"/>
        </w:rPr>
      </w:pPr>
      <w:r>
        <w:rPr>
          <w:rFonts w:cs="Nafees Nastaleeq" w:ascii="Nafees Nastaleeq" w:hAnsi="Nafees Nastaleeq"/>
          <w:color w:val="000000"/>
          <w:sz w:val="32"/>
          <w:szCs w:val="32"/>
          <w:rtl w:val="true"/>
          <w:lang w:bidi="ur-PK"/>
        </w:rPr>
        <w:tab/>
      </w:r>
    </w:p>
    <w:p>
      <w:pPr>
        <w:pStyle w:val="Normal"/>
        <w:bidi w:val="1"/>
        <w:ind w:left="0" w:right="0" w:hanging="0"/>
        <w:jc w:val="both"/>
        <w:rPr>
          <w:rFonts w:ascii="Ghadeer" w:hAnsi="Ghadeer" w:cs="Ghadeer"/>
          <w:color w:val="000000"/>
          <w:sz w:val="32"/>
          <w:szCs w:val="32"/>
          <w:lang w:bidi="ur-PK"/>
        </w:rPr>
      </w:pPr>
      <w:r>
        <w:rPr>
          <w:rFonts w:cs="Ghadeer" w:ascii="Ghadeer" w:hAnsi="Ghadeer"/>
          <w:color w:val="000000"/>
          <w:sz w:val="32"/>
          <w:szCs w:val="32"/>
          <w:rtl w:val="true"/>
          <w:lang w:bidi="ur-PK"/>
        </w:rPr>
      </w:r>
    </w:p>
    <w:p>
      <w:pPr>
        <w:pStyle w:val="Normal"/>
        <w:bidi w:val="1"/>
        <w:ind w:left="0" w:right="0" w:firstLine="72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left"/>
        <w:rPr>
          <w:rFonts w:ascii="Nafees Nastaleeq" w:hAnsi="Nafees Nastaleeq" w:cs="Nafees Nastaleeq"/>
          <w:sz w:val="32"/>
          <w:szCs w:val="32"/>
          <w:lang w:bidi="ur-PK"/>
        </w:rPr>
      </w:pPr>
      <w:r>
        <w:rPr>
          <w:rFonts w:cs="Nafees Nastaleeq" w:ascii="Nafees Nastaleeq" w:hAnsi="Nafees Nastaleeq"/>
          <w:sz w:val="32"/>
          <w:szCs w:val="32"/>
          <w:rtl w:val="true"/>
          <w:lang w:bidi="ur-PK"/>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afees Nastaleeq">
    <w:charset w:val="00"/>
    <w:family w:val="auto"/>
    <w:pitch w:val="variable"/>
  </w:font>
  <w:font w:name="Ghadeer">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9:20:00Z</dcterms:created>
  <dc:creator>jamal</dc:creator>
  <dc:description/>
  <dc:language>en-US</dc:language>
  <cp:lastModifiedBy>jamal</cp:lastModifiedBy>
  <dcterms:modified xsi:type="dcterms:W3CDTF">2006-01-31T19:20:00Z</dcterms:modified>
  <cp:revision>2</cp:revision>
  <dc:subject/>
  <dc:title>سلسلہ آثار خطیب اعظم مولانا سید غلام عسکری</dc:title>
</cp:coreProperties>
</file>