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Ghadeer" w:hAnsi="Ghadeer" w:cs="Ghadeer"/>
          <w:sz w:val="36"/>
          <w:szCs w:val="36"/>
          <w:lang w:bidi="ur-PK"/>
        </w:rPr>
      </w:pPr>
      <w:r>
        <w:rPr>
          <w:rFonts w:ascii="Nafees Nastaleeq" w:hAnsi="Nafees Nastaleeq" w:cs="Nafees Nastaleeq"/>
          <w:sz w:val="36"/>
          <w:sz w:val="36"/>
          <w:szCs w:val="36"/>
          <w:rtl w:val="true"/>
          <w:lang w:bidi="ur-PK"/>
        </w:rPr>
        <w:t>سلسلہ آثار خطیب اعظم مولانا سید غلام عسکری</w:t>
      </w:r>
    </w:p>
    <w:p>
      <w:pPr>
        <w:pStyle w:val="Normal"/>
        <w:bidi w:val="1"/>
        <w:ind w:left="0" w:right="0" w:hanging="0"/>
        <w:jc w:val="center"/>
        <w:rPr>
          <w:rFonts w:ascii="Ghadeer" w:hAnsi="Ghadeer" w:cs="Ghadeer"/>
          <w:color w:val="800000"/>
          <w:sz w:val="48"/>
          <w:szCs w:val="48"/>
          <w:lang w:bidi="ur-PK"/>
        </w:rPr>
      </w:pPr>
      <w:r>
        <w:rPr>
          <w:rFonts w:ascii="Ghadeer" w:hAnsi="Ghadeer" w:cs="Ghadeer"/>
          <w:color w:val="800000"/>
          <w:sz w:val="48"/>
          <w:sz w:val="48"/>
          <w:szCs w:val="48"/>
          <w:rtl w:val="true"/>
          <w:lang w:bidi="ur-PK"/>
        </w:rPr>
        <w:t>مقالات خطیب اعظم</w:t>
      </w:r>
    </w:p>
    <w:p>
      <w:pPr>
        <w:pStyle w:val="Normal"/>
        <w:bidi w:val="1"/>
        <w:ind w:left="0" w:right="0" w:hanging="0"/>
        <w:jc w:val="center"/>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حصہّ اوّل</w:t>
      </w:r>
    </w:p>
    <w:p>
      <w:pPr>
        <w:pStyle w:val="Normal"/>
        <w:bidi w:val="1"/>
        <w:ind w:left="0" w:right="0" w:hanging="0"/>
        <w:jc w:val="center"/>
        <w:rPr>
          <w:rFonts w:ascii="Nafees Nastaleeq" w:hAnsi="Nafees Nastaleeq" w:cs="Nafees Nastaleeq"/>
          <w:color w:val="800000"/>
          <w:sz w:val="44"/>
          <w:szCs w:val="44"/>
          <w:lang w:bidi="ur-PK"/>
        </w:rPr>
      </w:pPr>
      <w:r>
        <w:rPr>
          <w:rFonts w:ascii="Nafees Nastaleeq" w:hAnsi="Nafees Nastaleeq" w:cs="Nafees Nastaleeq"/>
          <w:color w:val="800000"/>
          <w:sz w:val="44"/>
          <w:sz w:val="44"/>
          <w:szCs w:val="44"/>
          <w:rtl w:val="true"/>
          <w:lang w:bidi="ur-PK"/>
        </w:rPr>
        <w:t>مولانا سید غلام عسکری طاب ثراہ</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اشر</w:t>
      </w:r>
    </w:p>
    <w:p>
      <w:pPr>
        <w:pStyle w:val="Normal"/>
        <w:bidi w:val="1"/>
        <w:ind w:left="0" w:right="0" w:hanging="0"/>
        <w:jc w:val="center"/>
        <w:rPr>
          <w:rFonts w:ascii="Ghadeer" w:hAnsi="Ghadeer" w:cs="Ghadeer"/>
          <w:color w:val="800000"/>
          <w:sz w:val="48"/>
          <w:szCs w:val="48"/>
          <w:lang w:bidi="ur-PK"/>
        </w:rPr>
      </w:pPr>
      <w:r>
        <w:rPr>
          <w:rFonts w:ascii="Ghadeer" w:hAnsi="Ghadeer" w:cs="Ghadeer"/>
          <w:color w:val="800000"/>
          <w:sz w:val="48"/>
          <w:sz w:val="48"/>
          <w:szCs w:val="48"/>
          <w:rtl w:val="true"/>
          <w:lang w:bidi="ur-PK"/>
        </w:rPr>
        <w:t>تنظیم المکاتب گولہ گنج لکھنؤ</w:t>
      </w:r>
    </w:p>
    <w:p>
      <w:pPr>
        <w:pStyle w:val="Normal"/>
        <w:bidi w:val="1"/>
        <w:ind w:left="0" w:right="0" w:hanging="0"/>
        <w:jc w:val="center"/>
        <w:rPr>
          <w:rFonts w:ascii="Ghadeer" w:hAnsi="Ghadeer" w:cs="Ghadeer"/>
          <w:color w:val="800000"/>
          <w:sz w:val="48"/>
          <w:szCs w:val="48"/>
          <w:lang w:bidi="ur-PK"/>
        </w:rPr>
      </w:pPr>
      <w:r>
        <w:rPr>
          <w:rFonts w:cs="Ghadeer" w:ascii="Ghadeer" w:hAnsi="Ghadeer"/>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val="en-US" w:eastAsia="en-US" w:bidi="ur-PK"/>
        </w:rPr>
      </w:pPr>
      <w:r>
        <w:rPr>
          <w:rFonts w:cs="Nafees Nastaleeq" w:ascii="Nafees Nastaleeq" w:hAnsi="Nafees Nastaleeq"/>
          <w:color w:val="800000"/>
          <w:sz w:val="48"/>
          <w:szCs w:val="48"/>
          <w:rtl w:val="true"/>
          <w:lang w:val="en-US" w:eastAsia="en-US" w:bidi="ur-PK"/>
        </w:rPr>
      </w:r>
      <w:r>
        <mc:AlternateContent>
          <mc:Choice Requires="wps">
            <w:drawing>
              <wp:anchor behindDoc="0" distT="0" distB="0" distL="114935" distR="114935" simplePos="0" locked="0" layoutInCell="0" allowOverlap="1" relativeHeight="3">
                <wp:simplePos x="0" y="0"/>
                <wp:positionH relativeFrom="column">
                  <wp:posOffset>926465</wp:posOffset>
                </wp:positionH>
                <wp:positionV relativeFrom="paragraph">
                  <wp:posOffset>10160</wp:posOffset>
                </wp:positionV>
                <wp:extent cx="2980690" cy="466090"/>
                <wp:effectExtent l="0" t="0" r="0" b="0"/>
                <wp:wrapNone/>
                <wp:docPr id="1" name="Frame1"/>
                <a:graphic xmlns:a="http://schemas.openxmlformats.org/drawingml/2006/main">
                  <a:graphicData uri="http://schemas.microsoft.com/office/word/2010/wordprocessingShape">
                    <wps:wsp>
                      <wps:cNvSpPr txBox="1"/>
                      <wps:spPr>
                        <a:xfrm>
                          <a:off x="0" y="0"/>
                          <a:ext cx="2980690" cy="466090"/>
                        </a:xfrm>
                        <a:prstGeom prst="rect"/>
                        <a:solidFill>
                          <a:srgbClr val="000000"/>
                        </a:solidFill>
                        <a:ln w="9525">
                          <a:solidFill>
                            <a:srgbClr val="000000"/>
                          </a:solidFill>
                        </a:ln>
                      </wps:spPr>
                      <wps:txbx>
                        <w:txbxContent>
                          <w:p>
                            <w:pPr>
                              <w:pStyle w:val="Normal"/>
                              <w:bidi w:val="1"/>
                              <w:ind w:left="0" w:right="0" w:hanging="0"/>
                              <w:jc w:val="center"/>
                              <w:rPr>
                                <w:rFonts w:ascii="Ghadeer" w:hAnsi="Ghadeer" w:cs="Ghadeer"/>
                                <w:color w:val="FFFFFF"/>
                                <w:sz w:val="32"/>
                                <w:szCs w:val="32"/>
                                <w:lang w:bidi="ur-PK"/>
                              </w:rPr>
                            </w:pPr>
                            <w:r>
                              <w:rPr>
                                <w:rFonts w:ascii="Ghadeer" w:hAnsi="Ghadeer" w:cs="Ghadeer"/>
                                <w:color w:val="FFFFFF"/>
                                <w:sz w:val="32"/>
                                <w:sz w:val="32"/>
                                <w:szCs w:val="32"/>
                                <w:rtl w:val="true"/>
                                <w:lang w:bidi="ur-PK"/>
                              </w:rPr>
                              <w:t>جُملَہُ حُقُوق بَحَقِّ نَاشِر مَحفُوظ ھَیں</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lang w:bidi="ur-PK"/>
                              </w:rPr>
                            </w:r>
                          </w:p>
                        </w:txbxContent>
                      </wps:txbx>
                      <wps:bodyPr anchor="t" lIns="91440" tIns="45720" rIns="91440" bIns="45720">
                        <a:noAutofit/>
                      </wps:bodyPr>
                    </wps:wsp>
                  </a:graphicData>
                </a:graphic>
              </wp:anchor>
            </w:drawing>
          </mc:Choice>
          <mc:Fallback>
            <w:pict>
              <v:rect fillcolor="#000000" strokecolor="#000000" strokeweight="0pt" style="position:absolute;rotation:-0;width:234.7pt;height:36.7pt;mso-wrap-distance-left:9.05pt;mso-wrap-distance-right:9.05pt;mso-wrap-distance-top:0pt;mso-wrap-distance-bottom:0pt;margin-top:0.8pt;mso-position-vertical-relative:text;margin-left:72.95pt;mso-position-horizontal-relative:text">
                <v:textbox>
                  <w:txbxContent>
                    <w:p>
                      <w:pPr>
                        <w:pStyle w:val="Normal"/>
                        <w:bidi w:val="1"/>
                        <w:ind w:left="0" w:right="0" w:hanging="0"/>
                        <w:jc w:val="center"/>
                        <w:rPr>
                          <w:rFonts w:ascii="Ghadeer" w:hAnsi="Ghadeer" w:cs="Ghadeer"/>
                          <w:color w:val="FFFFFF"/>
                          <w:sz w:val="32"/>
                          <w:szCs w:val="32"/>
                          <w:lang w:bidi="ur-PK"/>
                        </w:rPr>
                      </w:pPr>
                      <w:r>
                        <w:rPr>
                          <w:rFonts w:ascii="Ghadeer" w:hAnsi="Ghadeer" w:cs="Ghadeer"/>
                          <w:color w:val="FFFFFF"/>
                          <w:sz w:val="32"/>
                          <w:sz w:val="32"/>
                          <w:szCs w:val="32"/>
                          <w:rtl w:val="true"/>
                          <w:lang w:bidi="ur-PK"/>
                        </w:rPr>
                        <w:t>جُملَہُ حُقُوق بَحَقِّ نَاشِر مَحفُوظ ھَیں</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lang w:bidi="ur-PK"/>
                        </w:rPr>
                      </w:r>
                    </w:p>
                  </w:txbxContent>
                </v:textbox>
                <w10:wrap type="none"/>
              </v:rect>
            </w:pict>
          </mc:Fallback>
        </mc:AlternateConten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ام کتاب</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مقالات خطیب اعظم حصہ اوّل</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صنف</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مولانا سید غلام عسکری طاب ثراہ</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تاب</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جعفر مرزا</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نہ طباعت</w:t>
      </w:r>
      <w:r>
        <w:rPr>
          <w:rFonts w:cs="Nafees Nastaleeq" w:ascii="Nafees Nastaleeq" w:hAnsi="Nafees Nastaleeq"/>
          <w:sz w:val="32"/>
          <w:szCs w:val="32"/>
          <w:rtl w:val="true"/>
          <w:lang w:bidi="ur-PK"/>
        </w:rPr>
        <w:tab/>
        <w:tab/>
        <w:tab/>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ار اوّل جنوری   </w:t>
      </w:r>
      <w:r>
        <w:rPr>
          <w:rFonts w:ascii="Nafees Nastaleeq" w:hAnsi="Nafees Nastaleeq" w:cs="Nafees Nastaleeq"/>
          <w:sz w:val="32"/>
          <w:sz w:val="32"/>
          <w:szCs w:val="32"/>
          <w:lang w:bidi="ur-PK"/>
        </w:rPr>
        <w:t>۲۰۰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عداد</w:t>
      </w:r>
      <w:r>
        <w:rPr>
          <w:rFonts w:cs="Nafees Nastaleeq" w:ascii="Nafees Nastaleeq" w:hAnsi="Nafees Nastaleeq"/>
          <w:sz w:val="32"/>
          <w:szCs w:val="32"/>
          <w:rtl w:val="true"/>
          <w:lang w:bidi="ur-PK"/>
        </w:rPr>
        <w:tab/>
        <w:tab/>
        <w:tab/>
        <w:tab/>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یک ہزار</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اشر</w:t>
      </w:r>
      <w:r>
        <w:rPr>
          <w:rFonts w:cs="Nafees Nastaleeq" w:ascii="Nafees Nastaleeq" w:hAnsi="Nafees Nastaleeq"/>
          <w:sz w:val="32"/>
          <w:szCs w:val="32"/>
          <w:rtl w:val="true"/>
          <w:lang w:bidi="ur-PK"/>
        </w:rPr>
        <w:tab/>
        <w:tab/>
        <w:tab/>
        <w:tab/>
        <w:tab/>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نظیم المکاتب گولہ گنج لکھنؤ</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رض تنظیم</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بانی تنظیم خطیب  اعظم مولانا سید غلام عسکری اعلی اللہ مقامہ ان با عظمت افراد میں سے تھے جھنوں نے حکم خد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پنے کو اور اپنوں کو جہنم کی آگ سے بچاؤ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و عملی جامہ پہنانے کو اپنا ہدف بنا لیا تھا۔ اگلی نسل کی تربیت و تعلیم ان کا مقصد حیات تھا۔ یہ کام انھوں نے اپنے پورے وجود سے کیا اور زبان و قلم کی ساری طاقت اس کے لئے صرف کی۔ ان کا کمال یہ تھا کہ جہاں وہ منبر سے پیغام حق پہنچانے کے ماہر تھے وہیں قلم کے ذریعہ مزاج  دینداری پیدا کرتے رہے۔ ان کے مضامین جہاں ایک طرف دین اور ایمان کا پیغام پہچانے میں بے نظیر ہیں قہیں دوسری طرف مذہبی اور وادب کا شاہکار بھی ہیں۔ ان مضامین میں نہ بناوٹ ہے نہ تصنع نہ ادبی زور آزمائی اور نہ آور بلکہ شگفتگی ہی شگفتگی ہے۔ بانی تنظیم کی وفات کے بعد ان کے چند مقالات کو جمع  کر کے ادارہ سے مقالات خطیب اعظم کے نام سے طبع کیا گی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فیق بانی تنظیم رئیس الواعظین مولانا سید کرار حسن صاحب مرحوم طاب ثراہ سابق سکریٹری ادارہ نے ان مقالات کے مقدمہ لکھا تھا ک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یہ وہی مقالات ہیں جنھوں نے مذہبی تاریخ کا رخ موڑا ہے دل و دماغ میں دینی انقلاب پیدا کیا ہے۔ غیر ذمہ دارانہ تحریروں اور بے سوادہ بے مغز تقریروں کے بگاڑے ہوئے اور بے راہ روی کا شکار ہونے والے افراد کو اسلامی فکر عطا ک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داز تحریر کی سادگی ، برجتگی ، روزمرہ کا استعمال ، سلاست اور روانی ان مقالات کا طرہ امتیاز ہے۔ یہ مقالات ایسی سبیلیں ہیں جن سے دل و دماغ سیراب ہوتے ہیں ۔ ہلکے پھلکے الفاظ کے دامن میں مختلف علوم کے دفیق معانی و مطالب کی ایک دنیا آباد ہے۔ ان تحریروں نے جہاں کم پڑھے لکھے سیدھے سادے عوام کو علم و عمل کی روشنی عطا کی ہے وہیں اعلی تعلیم یافتہ افراد دانشوار ، ادیب ، شاعر  اور جدید ذہن رکھنے والے لوگوں کی سوچ کا رخ بدلا ہے</w:t>
      </w:r>
      <w:r>
        <w:rPr>
          <w:rFonts w:cs="Nafees Nastaleeq" w:ascii="Nafees Nastaleeq" w:hAnsi="Nafees Nastaleeq"/>
          <w:sz w:val="32"/>
          <w:szCs w:val="32"/>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 xml:space="preserve">مقالات کی افادیت اور مذہبی ادب کی کمی پورا کرنے کے لئے خطیب اعظم جو یقیناً ادین اعظم بھی تھے کے وہ مقالات جو تنظیم المکاتب کے علاوہ دیگر جرائد میں شائع ہوئے ہیں۔ جمع کر کے سائع کئے جا رہے ہیں تاکہ جدید نسل تک بھی یہ پیغام پہنچ سکے۔ اور جدید نسل کے صاحبان  قلم کو مذہبی ادب کا نمونہ بھی مل سکے۔ ان مقالات کو اس طرح مرتب کیا گیا ہے کہ سلسلہ تعلیم بالغان میں اردو ادب کے طور پر انھیں پڑھایا جا سکے۔ امید ہے کہ رسم و راج سے عاجز اور اسلام محمدی کے شیدائی اہل ایمان ان مقالات سے استفادہ کریں گے۔    </w:t>
      </w:r>
    </w:p>
    <w:p>
      <w:pPr>
        <w:pStyle w:val="Normal"/>
        <w:bidi w:val="1"/>
        <w:ind w:left="0" w:right="0" w:firstLine="720"/>
        <w:jc w:val="right"/>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والسلام</w:t>
      </w:r>
    </w:p>
    <w:p>
      <w:pPr>
        <w:pStyle w:val="Normal"/>
        <w:bidi w:val="1"/>
        <w:ind w:left="0" w:right="0" w:firstLine="720"/>
        <w:jc w:val="righ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right"/>
        <w:rPr>
          <w:rFonts w:ascii="Nafees Nastaleeq" w:hAnsi="Nafees Nastaleeq" w:cs="Nafees Nastaleeq"/>
          <w:b/>
          <w:b/>
          <w:bCs/>
          <w:sz w:val="36"/>
          <w:szCs w:val="36"/>
          <w:lang w:bidi="ur-PK"/>
        </w:rPr>
      </w:pPr>
      <w:r>
        <w:rPr>
          <w:rFonts w:ascii="Nafees Nastaleeq" w:hAnsi="Nafees Nastaleeq" w:cs="Nafees Nastaleeq"/>
          <w:b/>
          <w:b/>
          <w:bCs/>
          <w:sz w:val="36"/>
          <w:sz w:val="36"/>
          <w:szCs w:val="36"/>
          <w:rtl w:val="true"/>
          <w:lang w:bidi="ur-PK"/>
        </w:rPr>
        <w:t>سید صفی حیدر</w:t>
      </w:r>
    </w:p>
    <w:p>
      <w:pPr>
        <w:pStyle w:val="Normal"/>
        <w:bidi w:val="1"/>
        <w:ind w:left="0" w:right="0" w:firstLine="72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سکریٹری تنظیم المکاطب </w:t>
      </w:r>
      <w:r>
        <w:rPr>
          <w:rFonts w:ascii="Nafees Nastaleeq" w:hAnsi="Nafees Nastaleeq" w:cs="Nafees Nastaleeq"/>
          <w:sz w:val="32"/>
          <w:sz w:val="32"/>
          <w:szCs w:val="32"/>
          <w:lang w:bidi="ur-PK"/>
        </w:rPr>
        <w:t>۱۷</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نوری </w:t>
      </w:r>
      <w:r>
        <w:rPr>
          <w:rFonts w:ascii="Nafees Nastaleeq" w:hAnsi="Nafees Nastaleeq" w:cs="Nafees Nastaleeq"/>
          <w:sz w:val="32"/>
          <w:sz w:val="32"/>
          <w:szCs w:val="32"/>
          <w:lang w:bidi="ur-PK"/>
        </w:rPr>
        <w:t>۲۰۰۴؁</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قالات خطیب اعظم</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حصہّ اول</w:t>
      </w:r>
    </w:p>
    <w:p>
      <w:pPr>
        <w:pStyle w:val="Normal"/>
        <w:bidi w:val="1"/>
        <w:ind w:left="0" w:right="0" w:hanging="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pBdr>
          <w:top w:val="single" w:sz="6" w:space="1" w:color="000000"/>
          <w:bottom w:val="single" w:sz="6" w:space="1" w:color="000000"/>
        </w:pBdr>
        <w:bidi w:val="1"/>
        <w:ind w:left="0" w:right="0" w:hanging="0"/>
        <w:jc w:val="both"/>
        <w:rPr>
          <w:rFonts w:ascii="Nafees Nastaleeq" w:hAnsi="Nafees Nastaleeq" w:cs="Nafees Nastaleeq"/>
          <w:color w:val="800000"/>
          <w:sz w:val="34"/>
          <w:szCs w:val="34"/>
          <w:lang w:bidi="ur-PK"/>
        </w:rPr>
      </w:pPr>
      <w:r>
        <w:rPr>
          <w:rFonts w:ascii="Nafees Nastaleeq" w:hAnsi="Nafees Nastaleeq" w:cs="Nafees Nastaleeq"/>
          <w:color w:val="800000"/>
          <w:sz w:val="34"/>
          <w:sz w:val="34"/>
          <w:szCs w:val="34"/>
          <w:rtl w:val="true"/>
          <w:lang w:bidi="ur-PK"/>
        </w:rPr>
        <w:t xml:space="preserve">نمبر </w:t>
      </w:r>
      <w:r>
        <w:rPr>
          <w:rFonts w:ascii="Nafees Nastaleeq" w:hAnsi="Nafees Nastaleeq" w:cs="Nafees Nastaleeq"/>
          <w:color w:val="800000"/>
          <w:sz w:val="34"/>
          <w:sz w:val="34"/>
          <w:szCs w:val="34"/>
          <w:rtl w:val="true"/>
          <w:lang w:bidi="ur-PK"/>
        </w:rPr>
        <w:t>شمار                                                                                       مضامین                                                                                       صفحہ</w:t>
      </w:r>
    </w:p>
    <w:p>
      <w:pPr>
        <w:pStyle w:val="Normal"/>
        <w:bidi w:val="1"/>
        <w:ind w:left="0" w:right="0" w:hanging="0"/>
        <w:jc w:val="left"/>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مذہب کی واپسی                                                                                                                                                                 </w:t>
      </w:r>
      <w:r>
        <w:rPr>
          <w:rFonts w:ascii="Nafees Nastaleeq" w:hAnsi="Nafees Nastaleeq" w:cs="Nafees Nastaleeq"/>
          <w:color w:val="000000"/>
          <w:sz w:val="32"/>
          <w:sz w:val="32"/>
          <w:szCs w:val="32"/>
          <w:lang w:bidi="ur-PK"/>
        </w:rPr>
        <w:t>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سماجی مذہب یا حقیقی مذہب                                                                                                                               </w:t>
      </w:r>
      <w:r>
        <w:rPr>
          <w:rFonts w:ascii="Nafees Nastaleeq" w:hAnsi="Nafees Nastaleeq" w:cs="Nafees Nastaleeq"/>
          <w:color w:val="000000"/>
          <w:sz w:val="32"/>
          <w:sz w:val="32"/>
          <w:szCs w:val="32"/>
          <w:lang w:bidi="ur-PK"/>
        </w:rPr>
        <w:t>۱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رحمت ورنہ عذاب                                                                                                                                                           </w:t>
      </w:r>
      <w:r>
        <w:rPr>
          <w:rFonts w:ascii="Nafees Nastaleeq" w:hAnsi="Nafees Nastaleeq" w:cs="Nafees Nastaleeq"/>
          <w:color w:val="000000"/>
          <w:sz w:val="32"/>
          <w:sz w:val="32"/>
          <w:szCs w:val="32"/>
          <w:lang w:bidi="ur-PK"/>
        </w:rPr>
        <w:t>۱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ہم خدا کے بندے ہیں اور رمضان خدا کا مہینہ ہے                                                                </w:t>
      </w:r>
      <w:r>
        <w:rPr>
          <w:rFonts w:ascii="Nafees Nastaleeq" w:hAnsi="Nafees Nastaleeq" w:cs="Nafees Nastaleeq"/>
          <w:color w:val="000000"/>
          <w:sz w:val="32"/>
          <w:sz w:val="32"/>
          <w:szCs w:val="32"/>
          <w:lang w:bidi="ur-PK"/>
        </w:rPr>
        <w:t>۱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 xml:space="preserve">                             محرم آ رہا ہے                                                                                                                                                                           </w:t>
      </w:r>
      <w:r>
        <w:rPr>
          <w:rFonts w:ascii="Nafees Nastaleeq" w:hAnsi="Nafees Nastaleeq" w:cs="Nafees Nastaleeq"/>
          <w:color w:val="000000"/>
          <w:sz w:val="32"/>
          <w:sz w:val="32"/>
          <w:szCs w:val="32"/>
          <w:lang w:bidi="ur-PK"/>
        </w:rPr>
        <w:t>۲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دماغ  کا سوئچ آن رکھئے                                                                                                                                               </w:t>
      </w:r>
      <w:r>
        <w:rPr>
          <w:rFonts w:ascii="Nafees Nastaleeq" w:hAnsi="Nafees Nastaleeq" w:cs="Nafees Nastaleeq"/>
          <w:color w:val="000000"/>
          <w:sz w:val="32"/>
          <w:sz w:val="32"/>
          <w:szCs w:val="32"/>
          <w:lang w:bidi="ur-PK"/>
        </w:rPr>
        <w:t>۲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آئیے خواب دیکھیں مگر۔۔۔۔۔                                                                                                                     </w:t>
      </w:r>
      <w:r>
        <w:rPr>
          <w:rFonts w:ascii="Nafees Nastaleeq" w:hAnsi="Nafees Nastaleeq" w:cs="Nafees Nastaleeq"/>
          <w:color w:val="000000"/>
          <w:sz w:val="32"/>
          <w:sz w:val="32"/>
          <w:szCs w:val="32"/>
          <w:lang w:bidi="ur-PK"/>
        </w:rPr>
        <w:t>۳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۸</w:t>
      </w:r>
      <w:r>
        <w:rPr>
          <w:rFonts w:ascii="Nafees Nastaleeq" w:hAnsi="Nafees Nastaleeq" w:cs="Nafees Nastaleeq"/>
          <w:color w:val="000000"/>
          <w:sz w:val="32"/>
          <w:sz w:val="32"/>
          <w:szCs w:val="32"/>
          <w:rtl w:val="true"/>
          <w:lang w:bidi="ur-PK"/>
        </w:rPr>
        <w:t xml:space="preserve">                           بہترین موت                                                                                                                                                                                </w:t>
      </w:r>
      <w:r>
        <w:rPr>
          <w:rFonts w:ascii="Nafees Nastaleeq" w:hAnsi="Nafees Nastaleeq" w:cs="Nafees Nastaleeq"/>
          <w:color w:val="000000"/>
          <w:sz w:val="32"/>
          <w:sz w:val="32"/>
          <w:szCs w:val="32"/>
          <w:lang w:bidi="ur-PK"/>
        </w:rPr>
        <w:t>۴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واپسی                                                                                                                                                                                                   </w:t>
      </w:r>
      <w:r>
        <w:rPr>
          <w:rFonts w:ascii="Nafees Nastaleeq" w:hAnsi="Nafees Nastaleeq" w:cs="Nafees Nastaleeq"/>
          <w:color w:val="000000"/>
          <w:sz w:val="32"/>
          <w:sz w:val="32"/>
          <w:szCs w:val="32"/>
          <w:lang w:bidi="ur-PK"/>
        </w:rPr>
        <w:t>۴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۰</w:t>
      </w:r>
      <w:r>
        <w:rPr>
          <w:rFonts w:ascii="Nafees Nastaleeq" w:hAnsi="Nafees Nastaleeq" w:cs="Nafees Nastaleeq"/>
          <w:color w:val="000000"/>
          <w:sz w:val="32"/>
          <w:sz w:val="32"/>
          <w:szCs w:val="32"/>
          <w:rtl w:val="true"/>
          <w:lang w:bidi="ur-PK"/>
        </w:rPr>
        <w:t xml:space="preserve">                           شارٹ کٹ                                                                                                                                                                                 </w:t>
      </w:r>
      <w:r>
        <w:rPr>
          <w:rFonts w:ascii="Nafees Nastaleeq" w:hAnsi="Nafees Nastaleeq" w:cs="Nafees Nastaleeq"/>
          <w:color w:val="000000"/>
          <w:sz w:val="32"/>
          <w:sz w:val="32"/>
          <w:szCs w:val="32"/>
          <w:lang w:bidi="ur-PK"/>
        </w:rPr>
        <w:t>۵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۱</w:t>
      </w:r>
      <w:r>
        <w:rPr>
          <w:rFonts w:ascii="Nafees Nastaleeq" w:hAnsi="Nafees Nastaleeq" w:cs="Nafees Nastaleeq"/>
          <w:color w:val="000000"/>
          <w:sz w:val="32"/>
          <w:sz w:val="32"/>
          <w:szCs w:val="32"/>
          <w:rtl w:val="true"/>
          <w:lang w:bidi="ur-PK"/>
        </w:rPr>
        <w:t xml:space="preserve">                            کٹ پیش                                                                                                                                                                                         </w:t>
      </w:r>
      <w:r>
        <w:rPr>
          <w:rFonts w:ascii="Nafees Nastaleeq" w:hAnsi="Nafees Nastaleeq" w:cs="Nafees Nastaleeq"/>
          <w:color w:val="000000"/>
          <w:sz w:val="32"/>
          <w:sz w:val="32"/>
          <w:szCs w:val="32"/>
          <w:lang w:bidi="ur-PK"/>
        </w:rPr>
        <w:t>۵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ریڈی مید                                                                                                                                                                                            </w:t>
      </w:r>
      <w:r>
        <w:rPr>
          <w:rFonts w:ascii="Nafees Nastaleeq" w:hAnsi="Nafees Nastaleeq" w:cs="Nafees Nastaleeq"/>
          <w:color w:val="000000"/>
          <w:sz w:val="32"/>
          <w:sz w:val="32"/>
          <w:szCs w:val="32"/>
          <w:lang w:bidi="ur-PK"/>
        </w:rPr>
        <w:t>۶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 xml:space="preserve">                        ڈھیل تباہی کی جھیل                                                                                                                                                          </w:t>
      </w:r>
      <w:r>
        <w:rPr>
          <w:rFonts w:ascii="Nafees Nastaleeq" w:hAnsi="Nafees Nastaleeq" w:cs="Nafees Nastaleeq"/>
          <w:color w:val="000000"/>
          <w:sz w:val="32"/>
          <w:sz w:val="32"/>
          <w:szCs w:val="32"/>
          <w:lang w:bidi="ur-PK"/>
        </w:rPr>
        <w:t>۶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زیادہ نہ ہنسئے ورنہ روئیےگا                                                                                                                                              </w:t>
      </w:r>
      <w:r>
        <w:rPr>
          <w:rFonts w:ascii="Nafees Nastaleeq" w:hAnsi="Nafees Nastaleeq" w:cs="Nafees Nastaleeq"/>
          <w:color w:val="000000"/>
          <w:sz w:val="32"/>
          <w:sz w:val="32"/>
          <w:szCs w:val="32"/>
          <w:lang w:bidi="ur-PK"/>
        </w:rPr>
        <w:t>۷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۵</w:t>
      </w:r>
      <w:r>
        <w:rPr>
          <w:rFonts w:ascii="Nafees Nastaleeq" w:hAnsi="Nafees Nastaleeq" w:cs="Nafees Nastaleeq"/>
          <w:color w:val="000000"/>
          <w:sz w:val="32"/>
          <w:sz w:val="32"/>
          <w:szCs w:val="32"/>
          <w:rtl w:val="true"/>
          <w:lang w:bidi="ur-PK"/>
        </w:rPr>
        <w:t xml:space="preserve">                    ان ے بچئے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۷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۶</w:t>
      </w:r>
      <w:r>
        <w:rPr>
          <w:rFonts w:ascii="Nafees Nastaleeq" w:hAnsi="Nafees Nastaleeq" w:cs="Nafees Nastaleeq"/>
          <w:color w:val="000000"/>
          <w:sz w:val="32"/>
          <w:sz w:val="32"/>
          <w:szCs w:val="32"/>
          <w:rtl w:val="true"/>
          <w:lang w:bidi="ur-PK"/>
        </w:rPr>
        <w:t xml:space="preserve">                     ان سے بچئے                                                                                                                                                                                   </w:t>
      </w:r>
      <w:r>
        <w:rPr>
          <w:rFonts w:ascii="Nafees Nastaleeq" w:hAnsi="Nafees Nastaleeq" w:cs="Nafees Nastaleeq"/>
          <w:color w:val="000000"/>
          <w:sz w:val="32"/>
          <w:sz w:val="32"/>
          <w:szCs w:val="32"/>
          <w:lang w:bidi="ur-PK"/>
        </w:rPr>
        <w:t>۸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۷</w:t>
      </w:r>
      <w:r>
        <w:rPr>
          <w:rFonts w:ascii="Nafees Nastaleeq" w:hAnsi="Nafees Nastaleeq" w:cs="Nafees Nastaleeq"/>
          <w:color w:val="000000"/>
          <w:sz w:val="32"/>
          <w:sz w:val="32"/>
          <w:szCs w:val="32"/>
          <w:rtl w:val="true"/>
          <w:lang w:bidi="ur-PK"/>
        </w:rPr>
        <w:t xml:space="preserve">                   ان سے کچھ نہ کہئے                                                                                                                                                                     </w:t>
      </w:r>
      <w:r>
        <w:rPr>
          <w:rFonts w:ascii="Nafees Nastaleeq" w:hAnsi="Nafees Nastaleeq" w:cs="Nafees Nastaleeq"/>
          <w:color w:val="000000"/>
          <w:sz w:val="32"/>
          <w:sz w:val="32"/>
          <w:szCs w:val="32"/>
          <w:lang w:bidi="ur-PK"/>
        </w:rPr>
        <w:t>۸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w:t>
      </w:r>
    </w:p>
    <w:p>
      <w:pPr>
        <w:pStyle w:val="Normal"/>
        <w:bidi w:val="1"/>
        <w:ind w:left="0" w:right="0" w:hanging="0"/>
        <w:jc w:val="left"/>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left"/>
        <w:rPr>
          <w:rFonts w:ascii="Nafees Nastaleeq" w:hAnsi="Nafees Nastaleeq" w:cs="Nafees Nastaleeq"/>
          <w:color w:val="0000FF"/>
          <w:sz w:val="44"/>
          <w:szCs w:val="44"/>
          <w:lang w:bidi="ur-PK"/>
        </w:rPr>
      </w:pPr>
      <w:r>
        <w:rPr>
          <w:rFonts w:cs="Nafees Nastaleeq" w:ascii="Nafees Nastaleeq" w:hAnsi="Nafees Nastaleeq"/>
          <w:color w:val="0000FF"/>
          <w:sz w:val="44"/>
          <w:szCs w:val="4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ذہب کی واپس</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م کو اپنے کو خوش نصیب قرار دینا چاہئیے کہ ہمارے اس عہد مذہب کی واپسی کا عمل شروع ہو چکا ہے۔ مذہب کی واپسی کے عمل کے ظاہری اور غیبی محرکات ہیں۔ انسان ہر طرح کے اصولوں کو آزما چکا۔ ہر فلصفہ کو اپنا چکا ۔ ہر پابندی کو قبول کر چکا۔ ہر طرح کی مطلق العنان آزادی اور بے راہ روی پرگامزن ہو چکا مگر ڈھاک کے تین پات والی صورت حال برقرار رہی۔ نہ چین تھا نہ چین ہے۔ نہ چین ملنے کی امید ہے۔ سکون کا پیاسا در در مارا پھرا مگر نہ صرف پایا رہا۔ بلکہ اس کی پیاس میں شدت کا اضافہ ہوتا گیا۔ آخر کار تھکا ہارا ۔ انسان اس مذہب کے گھاٹ کی چعف واپس ہونے لگا۔ جس کو چھوڑ کر اور چھوٹا سمجھ کر  سراب کے وسیع و عریض میدان کی طرف اس کی وسعت اور چمک دمک دیکھ کر چلا آیا تھا ۔ گھاٹ پھر  گھاٹ ہے۔ بنے ہوئے راستے ہی سےسرابی آزادی نے انسان سے مذہب کا گھاٹ چھڑایا تھا۔ آج سراب کی حقیقت کی معفت ہی نے مذہب کی واپسی کا عمل شروع کرای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قوق انسانی کے سفر کا آج آخری سنگ میل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قوام متحد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رب کدہ بنا ہوا ہے۔ عیاری ۔ جوٹتوڑ۔ مکر و فریب کا گڑھ ہے۔ اور سارے اعمال بد انسانی حقوق کے نام پر انجام دیئے  جا رہے ہیں جس طرح شکاری چارہ ڈالتا ہے اسی طرح بڑی طاقتوں کے عالمی نیک عالمی امداد عالمی قرض عالمی عدالت۔ سلامتی کو نسل وغیرہ کے چار ے ڈال رکھے ہیں جس کے ذریعہ چھوٹی قوموں کا شکار ہوتا رہتا ہے مشلاً  ان کے خال مال پر قبضہ کرنا۔ پھر ان ہی کے ہاتھ کے مال کے مصنوعات کو گراں قیمت پر بیچنا۔ بھوک انسانوں کو ہتھیار فراہم کرنا تاکہ وہ اپنے ہی لہو کو پیئں اپنے ہی گوشت کو کھائیں اور اپنے ہاتھوں مر جائیں۔ ان کی سر زمین پر حفاظت علمی مدد۔ فنی تربیت کے نام پر قبضہ کرنا، مالکوں کو غلام بنا کر کام لینا۔ یہ اور اسی طرح کے ظالمانہ کام اقوام متحدہ کے ذریعہ آج کے مکار انسان انجام دے رہے ہیں۔ جس پر پڑتی ہے وہ محسوس کرنا ہے۔ جو ابھی چارہ کھانے میں مشغول ہے وہ فکر مستقبل سے بے نیاز ہے اور مگن ہے۔ جب چارہ ختم ہوگا تب محسوس کرےگا۔ اس عالمی عیار خانہ کے خلاف صرف ایران ہے جو حقائق کو بے نقاب کرتا رہتا ہے۔ اکیلا عالمی عیار خانہ کے خلاف صرف ایران ہے جو حقائق کو بے نقاب کرتا رہتا ہے۔ اکیلا مظلوموں کو متحدہ ہونے کے لئے پکارتا رہتا ہے ۔ چونکہ ایران کا جسم و قلب و دماغ سب مجروح ہو چکا ہے لہذا اس کو پوری طرح ہر مظلوم کے دکھ درد کا احساس ہے۔ اور اسی احساس کو وہ اپنے خون کی قیمت میں ہر مظلوم کے خون میں دوڑا دینا چاہتا ہے ۔ کچھ کو ہوش آنے لگا ہے۔ کچھ کان کھڑے کرنے لگے ہیں۔ کچھ نے سفر شروع کر دیا ہے۔ لیکن صدیوں  کے عالمی استحصال کے مقابلہ میں ایران کی چند سالہ کوششیں ابھی محسوس نہیں ہوتی ہیں۔ جب کہ سارے ذرائع ابلاغ ایران کے خلاف استعمال ہو رہے ہیں اور ایران نے اپنے  لہو کے قطرات کے گرنے کی آواز کو اپنا ذریعہ بلاغ بنا رکھا ہے۔ دی الحال اور کوئی ذریعہ اس کے لئے ممکن بھی نہیں۔ بہرحال یہ ایرانی لہو کی ٹپ تُ انسانوں کو جگا رہی ہے۔ یہ بات سب جانتے ہیں کہ پہاڑ جتنا بڑھتا ہے حاصل ضرب اتنا ہی زیادہ آتا ہے دو کا دو گنا چار ہوتا ہے اور ہزار کا دو گنا ہزار ہوتا ہے۔ گنا نہیں بڑھتا وہ دو گنا ہی رہتا ہے مگر د کا حاصل صرف اکائیوں میں گنا جاتا ہے اور ہزار کا حاصل ضرب ہزاروں اور لاکھوں میں گنا جاتا ہے اسی طرح کام کا آغاز مشکل ہوتا ہے۔ رفتار سست ہوتی ہے۔ ماحصل کم ہوتا ہے۔ قربانی شدید و عظیم ہوتی ہے۔ لیکن جب کام چل مکلتا ہے تو مکہ کے تیرہ سال کے مسلمان تین سو بھی نہیں ہوتے ہیں اور مدینہ کے دس سال کے مسلمان لاکھوں ہو جاتے ہیں۔ اسی طرح انشاٗ اللہ وہ دن دور نہیں ہے جب مذہب کی واپسی کا یہ ہلکا پھلکا عمل جو اس وقت سست رفتاری سے جاری ہے وقت آنے پر سیلابی اور طوفانی بنے گا۔ یہ مذہب کی واپسی کے ظاہری محرکات کی طرف چند اشارے تھے جو اس تحریر میں کئے گئے اور غیبی محرک جو اصلی محرک ہے وہ عہد ظہور مہدیؐ کی روز بروز قریب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ناچہ کل جن باتوں کا سنانا۔ بتانا نامکن تھا آج وہ شوق سے سنی اور سمجھی جا رہی ہیں۔ جن باتوں سے کل روکنا ناممکن تھا اور مذہب خس و خاشک کی طرح بد کرداری کے سیلاب میں بہتا دکھائی دے رہا تھا۔ آج اس سیلاب سے مفرت ہو چکی ہے مذہب جسے کل خس و خاشک سمجھا جاتا تھا آج اسی سے نشیمن کی تعمیر کی جا رہی ہے۔ انسان کی فطری محبت و فطری نفرت اجاگر ہو رہی ہے۔ ایسے موقع پر فطرت کی صحیح راہ نمائی بے حد ضروری ہے بے حد مفید ہے اور یہ رہبری سوائے اسلام کے سوائے اقوال معصومؐ کے۔ سوائے احکام معصومؐ کے کوئی نہیں کر سکت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یکن اس تاریخ حقیقیت سے ایک سکنڈ کے لئے آنکھ بند نہ ہونا چاہئے کہ جتنے ظلم شاہی و شا ہنشاہی نے کئے۔ اس سے زیادہ ظلم آزادی جمہوریت سو شلزم۔ کمیونزم نے کئے  ہیں اور ان سب نے مل کر جتنے ظلم کئے ہیں مذہب  کے نام پر مذہب کی آڑ میں وہ سارے مظلوم عیار مذہبیس سربرا ہوں نے کئے ہیں۔ تمام مذاہب نے جتنی برائیاں غلطیوں اور مظالم کئے ہیں ان کی ساری نفرطیں اسلام کے دامن پر بھی موجود ہیں یعنی واقعات و حالات و تاریخ کے آئنہ میں مذہبیت و لامذہبیت۔ مادیت و روحانیت۔ شاہی و آزادی سرمایہ داری اور کمیونزم سب کی صورت بالکل ایک طرح کی ہے اور یکساں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صرف صدیوں کا عالمی مظلوم یعنی دین اہلبیت علیہم السلام جو دین الہیٰ ہے جو دین محمدی  ہے۔ جو اصلی اسلام ہے جو کسی تاریخ کو اپنی تاریخ ماننے پر تیار نہیں ہے۔ اس کی تاریخ چودہ مظلوم معصومین کی تاریخ ہے یا ان شہداٗ علماٗ صالحین اور متقی افراد کی تاریخ ہے جنھوں نے اپنی فکر کو اپنے علم کو اپنے ذہن کو اپنے عقیدہ کو فکر معصوم کے تابع رکھا اور جنھوں نے عمل کی دنیا میں ہر سانس لینا اسی وقت جائز سمجھا جب اس کے جواز کو  معصوم کی سند حاصل ہوئی مختصر یہ کہ تاریخ مذہب اہلبیتؐ </w:t>
      </w:r>
      <w:r>
        <w:rPr>
          <w:rFonts w:ascii="Nafees Nastaleeq" w:hAnsi="Nafees Nastaleeq" w:cs="Nafees Nastaleeq"/>
          <w:sz w:val="32"/>
          <w:sz w:val="32"/>
          <w:szCs w:val="32"/>
          <w:lang w:bidi="ur-PK"/>
        </w:rPr>
        <w:t>۱۴</w:t>
      </w:r>
      <w:r>
        <w:rPr>
          <w:rFonts w:ascii="Nafees Nastaleeq" w:hAnsi="Nafees Nastaleeq" w:cs="Nafees Nastaleeq"/>
          <w:sz w:val="32"/>
          <w:sz w:val="32"/>
          <w:szCs w:val="32"/>
          <w:rtl w:val="true"/>
          <w:lang w:bidi="ur-PK"/>
        </w:rPr>
        <w:t xml:space="preserve"> معصوموں کی تاریخ ہے۔ چاہے وہ مصر میں رہے ہوں یا ایران میں یا ہندوستان م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اری تاریخ میں صرف یہی تاریخ ہے جس کے دامن پر غیر کے خون کے دھبے نہیں ہیں اس لئے اس  کے جسم پر غیروں کے لگائے ہوئے بےحساب زخم ضرور ہیں۔ لہذا نشر حقوق کے ساتھ پوری قوت کے ساتھ نشر مذہب  اہلبیت علیہم السلام بھی ضروری ہے۔ ورنہ اگر قانون نا نافذ نہ ہوا تو قانون کا کوئی فائدہ نہیں تاریخ دین اہلبیت السلام میں قانون حقوق بشر ہمیشہ نافذ رہا ہے اور آج کا اسلامی ایران پھر اسی نفاذ کے لئے قربانیاں دے رہ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خر کلام میں اس بنیادی بات کی طرف متوجہ کرنا ہے کہ وقت بافذہ نہ قانون ساز اداروں کے پاس ہے نہ انتظامیہ اور عدلیہ کے پاس ہے نہ قومی حکومت کے پاس ہے نہ بین الاقومی تنظیموں اور اداروں کے پاس ہے نہ نام مذہب میں ہے نہ اسلام کے نام میں۔ اول و آخر قوت نافذہ و عقیدہ خدا و آخرت میں ہے۔ اسی عقیدہ  سے مذہب اہلبیتؐ شروع ہوتا ہے۔ اسی کے مطابق اس نے صدیاں طے کی ہیں اور اسی عقیدہ کے ذریعہ پوری انسانیت کو سکون دینے والا ظہور کرنے والا ہے۔ عہد ظہور ۔ عہد ظہور نہیں ہے۔ بلکہ نے چین انسانیت کی عالمی آرامگاہ ہے جس پر عقیدہ خدا و آخرت سایہ فگن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اتیں بےحد اچھی ہوں تن بھی بیکار ہیں جب تک باتیں کرنے والے خود کو اچھائی کا نمونہ بنا لیں۔ کیا ہم غلامان اہلبیت علیہم السلام نے اپنے کو نمونہ بنانے کا ارادہ کر لیا ہے اگر ارادہ  کر لیا ہے تو بسم اللہ عمل شروع ہو جانا چاہئے۔</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سماجی مذہب یا حقیقی مذہب</w:t>
      </w:r>
    </w:p>
    <w:p>
      <w:pPr>
        <w:pStyle w:val="Normal"/>
        <w:bidi w:val="1"/>
        <w:ind w:left="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color w:val="000000"/>
          <w:sz w:val="32"/>
          <w:sz w:val="32"/>
          <w:szCs w:val="32"/>
          <w:rtl w:val="true"/>
          <w:lang w:bidi="ur-PK"/>
        </w:rPr>
        <w:t>زندگی کے بہاؤ کا نام سماج ہے بہاؤ پانی کی فطرت ہے لیکن بہاؤ کو حد کے اندر بھی رکھا جا سکتا ہے اور حد سے باہر بھی بہنے کا موقع دیا جا سکتا ہے۔ بہاؤ تیز بھی کیا جا سکتا ہے۔</w:t>
      </w:r>
      <w:r>
        <w:rPr>
          <w:rFonts w:ascii="Nafees Nastaleeq" w:hAnsi="Nafees Nastaleeq" w:cs="Nafees Nastaleeq"/>
          <w:sz w:val="32"/>
          <w:sz w:val="32"/>
          <w:szCs w:val="32"/>
          <w:rtl w:val="true"/>
          <w:lang w:bidi="ur-PK"/>
        </w:rPr>
        <w:t xml:space="preserve"> اور اس کی رفتار کو کم بھی کیا جا سکتا ہے۔ بہاؤ کو تقسیم بھی کیا جا سکتا ہے۔ جس طرح دریا سے بڑی نہر اور نہر سے چھوٹی نہریں نکالی جاتی ہیں۔ اور بہاؤ کو یکجا بھی کیا جا سکتا ہے جیسے مختلف دریاؤں کو ایک دریا میں بلا دیا جاتا ہے۔ بہاؤ کو کبھی روکا بھی جستا ہے۔ اور کبھی رکاوٹوں کو دور بھی کیا جاتا ہے۔ کبھی پانی کی سطح اونچی کی جاتی ہے، کبھی سطح کو نیچا لایا جاتا ہے۔ مختصر یہ ہے کہ پانی کی فطرت ہے نشیب کی طرف بہنا لیکن اس فطرت کو سلیقے کے ٓریعے مفید بنایا جا سکتا ہے اور بیش از بیش فوائد تباہیوں بھی لا سکتا ہے۔ فطرت اور اس کے استعمال کا سلیقہ دو چیزیں ہیں۔ فطرت می٘ں انسانی عمل کو دخل نہیں ہوتا ہے بلکہ وہ خالق کی طرف سے عطا ہوتی ہے۔ لیکن اس کے استعمال کا سلیقہ وہ کام ہے جس میں انسانی عمل کو بڑا دخل ہے۔ عمل کو ضرورت ہقتی ہے ۔ لیکن چونکہ انسان کتنا ہی باکمال کیوں نہ ہو جائے پھر بھی ناقص ہی رہتا ہے۔ لہذا اس کی تعلیم و تربیت بھی ناقص رہےگی۔ اسی بنا پر ہم ہمیشہ اپنے نظام تعلیم ، نصاب تعلیم ، انداز تعلیم، مقاصد تعلیم پر بتائج تعلیم کے پیش نظر نظر ثانی کرتے رہتے ہیں۔ کیونکہ انسانی نظریات اور اصول ہمیشہ تجرباتی دور میں اور رہیں گے اس انسانی کمزوری کو دور کرنے کے لیے خدا نے مذہب بھیجا۔ کیونکہ کامل  کا بھیجا ہونا نظام بھی کامل ہوگا۔ اور جب اس کے لانے والے سمجھانے والے ، پھیلانے والے بھی معصومؐ ہیں۔ تو نظام بھی کامل ہے۔ اور اس نظام کی تعلیم و تربیت بھی نقائص سے پاک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ذہب اسی لئے آیا ہے کہ انسان میں خواہشات کا پیدا ہونا فطری ہے مگر خواہشات کے اس فطری بہاؤ کو حدود میں رکھنا ضروری ہے، ان سدود کے مجموعہ کا نام شریعت ہے اور عربی میں شریعت کے معنی بھی گھاٹ اور کنارہ کے ہیں۔ شریعت کا کام یہی ہے کہ انسانی خواہشات کے ذریعہ پیش از پیش  انفرادی اور اجتماعی فوائد حاصل کئے جائیں۔ اور خواہشات کے حرص و ہوس بن جانے کے بعد جو انفرادی ۔ خاندانی ، نسلی ، قومی ، بین الاقوامی تباہیوں آتی ہیں۔ جن کے اثرات صدیوں اور ہزاروں سال باقی رہتے ہیں کہ تباہیاں تبہایوں کو پیدا کرتی ہے رہتی ہیں بلکہ تبہایوں کا شجرہ چل پڑتا ہے اور تبہایوں کی نسلیں پیدا ہوتی رہتی ہیں۔ اس عظیم و عریض و طویل تبہایوں سے انسان کو اور انسانی معاشرہ کو بچانا بھی دین اور شریعت کا کام ہے۔ لیکن شریعت کا فائدہ اسی قوت حاصل ہوگا اور دین معاژرہ دین اور شریعت کا پابند ہوگا۔ </w:t>
      </w:r>
    </w:p>
    <w:p>
      <w:pPr>
        <w:pStyle w:val="Normal"/>
        <w:bidi w:val="1"/>
        <w:ind w:left="0" w:right="0" w:firstLine="720"/>
        <w:jc w:val="both"/>
        <w:rPr/>
      </w:pPr>
      <w:r>
        <w:rPr>
          <w:rFonts w:ascii="Nafees Nastaleeq" w:hAnsi="Nafees Nastaleeq" w:cs="Nafees Nastaleeq"/>
          <w:sz w:val="32"/>
          <w:sz w:val="32"/>
          <w:szCs w:val="32"/>
          <w:rtl w:val="true"/>
          <w:lang w:bidi="ur-PK"/>
        </w:rPr>
        <w:t>مگر بجائے اس کے کہ ہمارا سماج مذہب کا پابند ہوتا ہم نے دین کو اپنی خواہشات کا پوبند بنانے کے لئے سماج کو مذہب پر حاوی کر دیا ہے آج ہم مذہب  سے بالکل آزاد ہو چکے ہیں۔ ہر حرام حلال ہے۔ ہر واجب ترک ہے ہر مستحب مکروہ ہے۔ اس کے برخلاف سماج جس مباح بلکہ حرام کام کو واجب کر دے اس کا بجا لانا واجب ہے۔ ہم مذہبی شعور کھو چکے ہیں۔ جہالت  عیب ہے ۔ مگر دین سے جہالت کا اظہار اعلیٰ سوسائٹی کی ممبری حاصل کرنے کے لئے ضروری ہے۔ حد یہاں تک آ پہونچی ہے کہ ہ دین کو مانتے ہیں اور اس پر معترض ہونے کو دینی حق تصور کرتے ہیں۔ دینی احکام کا مضحکہ اڑانا اور مسلمان ہونا اگرچہ متضاد باتیں ہیں۔ مگر ہر ترقی پسند مسلمان اس تضاد کا مجسمون ہے اور تمام مسلمان اسی ترقی پسند مسلمان کا اتباع کرنا اپنے لئے لازم سمجھتے ہیں جس کا نتیجہ یہ ہے کہ سماج میں جس چیز کو واجب سمجھ لیا گیا ہے۔ اس کو بہرحال انجام دیا جائےگا چاہے مذہب اس کو لاکھ حرام بتا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بیماری کا علاج یہ ہے کہ ہم سین کو تعلیم حاصل کریں اور دینی واقفیت کو سماج میں رائج کریں تاکہ سماج اور دین کتنا فاصلہ ہے اور کتنا تضاس پیدا ہو چکا ہے۔ اس کا احساس ہمارے سماج کو ہو جائے اور اس احساس کو تعمیری شکل دینے کے لئے لازم ہے کہ ہم اپنی انفرادی اور اجتماعی زندگی کو حقیقی دین کا پابند بنائیں۔ اس طرح ہم اس سماجی دین سے نجات حاصل کرنے میں کامیاب ہو جائیں گے جو سماجی دین نہیں ہے بلکہ وہ بے دینی ہے۔ جس کو سماج   نے اختیار کر لیا ہے اور شعور دین کو بےحس و مضلوج رکھنے کے لئے اس بےدینی کو مذہب کا لباس پہنا دیا گیا ہے اٹھئے اور اس لباس کو نوچ پھیک دیئیے تاکہ دینی کی مکروہ صورت سب کے سامنے آ جائے اور دینی تعلیم کو عام کیجئے۔ تاکہ اس کی روحانی اور پاکیزہ صورت سب کے سامنے آ جائے اور ہمارے معاشرے کا ہر فرد عاشق دین بن جائ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رحمت ورنہ عذاب</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رچہ جب آپ کی خدمت میں حاضر ہوگا تو ماہ مبارک رمضان شروع ہو چکا ہوگا۔ کچھ مسلمان بغیر روزہ کے رمضان کی توہین کریںگے۔ اور کچھ مسلمان روزہ رکھ کر رمضان کا سامنا کریںگے۔ بہت کم ہوںگے بہت ہی کم ہوںگے وہ مسلمان جو ماہ رمضان کا جون کی سخت گرمی میں استقبال کریںگے۔ اگرچہ ہمارے ہادی و رہبر و مولی و آقا جناب امیرالمومنین علی ابن ابی طالب السلام فرماتے تھے مجھے روزہ پسند ہے گرمی کا اور جہاد پسند ہے تلوار ک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ناب عیسیٰؐ نے اپنی مادر گرامی کو زندہ کر کے پوچھا آپ دنیا میں واپس آنا چاہتی ہیں یا نہیں آپ نے فرمایا ضرور واپس آنا چاہتی ہوں لیکن صرف اس لئے کچھ نمازیں سخت ٹھنڈی راتوں میں پڑھ سکوں اور کچھ روزے سخت گرم دنوں میں رکھ سکون۔ جناب مریم سخت روزہ اور مشکل نماز کا استقبال کر رہی ہیں اور مولائے کائنات حضرت علی علیہ السلام سخت گرمی کے شدید روزہ کے لئے پرشوق نظر آتے ہیں۔ کیا حضرت علیؐ اور جناب مریم کے اقوال  صرف سن لینے کے قابل ہیں۔ اور یہ کہنا کافی  ہے کہ قابل تعریف یہ اقوال یا خوب  فرمایا ہے  یا ایمان میں میں تازگی اور جلا پیدا ہوتی ہے ان اقوال سے یا یہ تو حضرت ہی فرما سکتے تھے یا اس فقرہ سے آپ کے جذبہ عبادت و راہ خدا میں آپ کی مشکل پسندی واضح ہوتی ہے  وغیرہ وغیرہ تعریفی  اقوال اور ریمارک سے ان حضرات سے عقیدت و وابستگی کا حق ادا ہوتا ہے اور نہ ان اقوال ہی کا حق ادا ہوتا ہے۔ حق ادا کرنا ہے تو ان اقوال کا ہمارے اندر فکر پر اور رفتار عمل پر اثر پڑنا چاہئے۔ یہ نہیں تو کچھ بھی نہیں۔ ہم کو شکر خدا ادا کرنا چاہئے کہ ہم کو ایک عظیم عبادت کی انجام دہی کا موقع مل گیا اور ہم کو غیر معمولی ثواب حاصل کرنے اور اپنے گناہوں کو معاف کرانے کا موقع مل گیا۔ احکام خدا کی تعمیل سے فرار آج مزاج مسلم بن گیا ہے۔ نماز ہے تو سرپٹ پڑھی جا رہی ہے نہ قرائت درست نہ سانس درست نہ قیام و  قعود درست نہ واجبات ادا نہ ارکان کی  واقفیت۔ نماز کیا پرھ رہے جیسے کسی دوسرے کی طرف سے پڑھ رہے ہیں۔کہ کسی طرح ختم ہو۔ نماز پڑھتے وقت معلوم ہوتا ہے کوئی پیچھے ڈنڈا لئے دوڑا آتا ہے لہذا جی جان چھوڑ کر تیز سے تیز نماز پڑھی جا رہی ہے۔ سچ ہے شیطان تو ہمات کا ڈنڈا لئے دوڑا رہے ہے تاکہ کہیں جزبہ عبودیت ان کو اپنی گرفت میں نہ لے لے۔ ہم نماز میں بھی شیطان ہی کی اطاعت کر رہے ہیں یہ ہے ہماری بد نصیبی کی حد۔ فطرہ کم سے کم قیمت کا نکلے۔ اور کم سے کم نکلے بلکہنہ نکلے تو بہتر ہے۔ زکوٰۃ کسی نہ کسی طرح واجب نہ ہونے پائے۔ خمس سے بچ نکلیں اور بچ نکلنے کے لئے تاریخ خمس سے پہلے خرچ کر لیں۔ کسی کو قرض دیدیں۔ غرضکہ کچھ کر لیں مگر فطرہ زکوٰۃ ، خمس سے فرزر کا موقع مل جائے۔ یہ اور اسی طرح کی بہت سی مشالیں اس کا ثبوت ہیں کہ احکام خدا سے فرار آج مزاج مسلم بن چکا ہے۔ فرار کی پہلی منزل واجب سے بچ نکلنے کی کوشش ہے اور آخری منزل واجبترک کرنے کی ہے بلکہ بحث کرنے کی ہے کہ آکر اس گرمی میں اس روزہ کا کیا فائدہ۔ اس لئےکہ دنیاوی منفعت ۔ اور مادی فائدہ کے علاوہ تو کوئی فائدہ غین پر ایمان لانے والے مسلمان کی نظر میں ہے نہیں۔ وہ روحانی مذہب کو بھی صرف مادی حد تک مانتا ہے۔ نذر چھکنے میں بڑی عقیدت کا اظہار کرتا ہے۔ نذر کھانے میں سفا ثواب سب ہی کچھ مانتا ہے۔ لیکن روزہ رکھنے میں نہ صرف قانون شکن ہے بلکہ قانون صوم پر بھ پیٹ معترض ہے۔اور قانون شکنی کا پرجوش حامی ہے لیکن جاہل کا جہالت پر مصر رہنا۔ مریض کا بدپرہیزی پر جان دینا بچہ کا ضد کرتے رہنا۔ بری عادتوں کے لتٰیّ افراد کا اپنی عادتوں پر باقی رہنا ہر طرح برا ہے۔ قابل مذمت ہے تو مسلمان کا دین سے جاہل رہنا۔ احکام دین سے اوگروان رہنا۔ بے نمازی کا بےنمازی رہنا ۔ روزہ خوروں کا روزہ خور رہنا۔ مالی واجبات ہڑپ کرنے والوں کا مال خدا اور رسولؐ و امامؐ کو ہڑپ کرتے رہنا بھی ہر طرح برا ہے۔ قابل مذمت ہے ۔ قابل نفرت ہے۔ لہذا تبدیلی آنا چاہئے۔ تبدیلی لانا چاہئے ۔ تبدیلی لانے میں حصہ لینا چاہ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اہ رمضان رحمت کا مہینہ ہے۔ افطاری و سحری کی رحمت سے رمضان کی رحمتوں کو نہ پئے۔ بلکہ گناہوں کی معافی مل جانا۔ رکی ہوئی دعاؤں کا قبول ہا جانا۔ نفس میں نافرمانی سے نفرت پیدا  ہو جانا۔ قلب و دماغ میں خدا کی اطاعت کا مہینہ قرار دیا گیا۔ اب یہ ہماری توفیق پر پر متحصر ہے کہ ہم ان رحمتوں کو حاصل کرتے ہیں یا رمضان میں روزہ نہ   رکھنا اپنے لئے عذاب ہی عذاب مول لیتے ہیں۔</w:t>
      </w:r>
    </w:p>
    <w:p>
      <w:pPr>
        <w:pStyle w:val="Normal"/>
        <w:bidi w:val="1"/>
        <w:ind w:left="0" w:right="0" w:firstLine="720"/>
        <w:jc w:val="both"/>
        <w:rPr/>
      </w:pPr>
      <w:r>
        <w:rPr>
          <w:rFonts w:ascii="Nafees Nastaleeq" w:hAnsi="Nafees Nastaleeq" w:cs="Nafees Nastaleeq"/>
          <w:sz w:val="32"/>
          <w:sz w:val="32"/>
          <w:szCs w:val="32"/>
          <w:rtl w:val="true"/>
          <w:lang w:bidi="ur-PK"/>
        </w:rPr>
        <w:t>حضرت امیرالمومنین علیہ السلام فرماتے ہیں ہر وہ دن عید کا دن ہے جو گناہ کے بغیر بسر کیا جائے اور عید تب ہی عید ہے جب ہمارے اعمال کو خدا قبول کرے۔ لیکن اگر اعمال ہی نہ ہوں بلکہ اعمالیوں ہی بداعمالیاں ہوں تو پھر رحمت کے بجائے عذاب ہی عذاب کو ہم سیٹ رہے ہیں۔ کیا کبھی ہم نے سوچا کہ جس دن نہ ہلے پناہ عذاب ہمارے سامنے آئےگا اس دن ہمارے لئے نہ طاقت برداشت ہوگی نہ جائے پناہ۔ لہذا آج ہی ہماری روش بدل جانا چاہئے۔ رحمت کے دروازے کھلے ہیں۔ تو بہ کریں اور روزے رکھیں۔ استغفار کریں اور اعمال قبول کرائیں۔</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 xml:space="preserve">ہم خدا کے بندے ہیں اور </w:t>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رمضان خدا کا مہینہ ہے</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غیر اسلامی خیالات نے آج مسلمان کے ذہن پر اتنا قبضہ کر لیا ہے کہ ہم دین کو ہلکا سمجھتے ہیں ہم کو اس کا احساس بھی نہیں ہوتا کہ ہم دین ہلکا سمجھتے ہیں۔ چناچہ احکام اسلامی خصوصاً عبادات کا ذکر ہمارے درمیان اس طرح ہوتا ہے کہ جب خدا کا حکم ہے تو اس کا کوئی نہ کوئی فائدہ  ضرور ہونا چاہئے لہذا اس عبادت کا فائدہ کیا ہے۔ اس حکم خدا کا سبب کیا ہے۔ اس کے بعد ہمارا دوسرا قدم اٹھتا ہے کہ ہم احکام الہیٰ کا فلسفہ بیان کرنا شروع کر دیتے ہیں۔ نماز کا فلسفہ ۔ روزہ کا فلسفہ حج کا فلسفہ سود ۔ گانا ۔ لہو لعب وغیرہ کے حرام ہونے کے فلسفے۔ وغیرہ وغیرہ۔ بات جب فلسفہ پر آ گئی تو ہر انسان کو بولنے ۔ سوچنے کا موقع مل گیا اور دین کھولنا بن گیا۔ حالانکہ </w:t>
      </w:r>
      <w:r>
        <w:rPr>
          <w:rFonts w:ascii="Nafees Nastaleeq" w:hAnsi="Nafees Nastaleeq" w:cs="Nafees Nastaleeq"/>
          <w:sz w:val="32"/>
          <w:sz w:val="32"/>
          <w:szCs w:val="32"/>
          <w:lang w:bidi="ur-PK"/>
        </w:rPr>
        <w:t>۹۹</w:t>
      </w:r>
      <w:r>
        <w:rPr>
          <w:rFonts w:ascii="Nafees Nastaleeq" w:hAnsi="Nafees Nastaleeq" w:cs="Nafees Nastaleeq"/>
          <w:sz w:val="32"/>
          <w:sz w:val="32"/>
          <w:szCs w:val="32"/>
          <w:rtl w:val="true"/>
          <w:lang w:bidi="ur-PK"/>
        </w:rPr>
        <w:t xml:space="preserve"> فیصدی صرف احکام بیان ہوتے ہیں اور ایک فیصدی احکام کے اسباب و نتائج بیان ہوئے ہیں۔ جبکہ اسباب و نتائج کی روشنی میں ہی فلسفہ ے اور بغیر اسباب و نتائج کے تذکرہ کے کیاں بیان ہوتے ہیں ساری دنیا کا نظام اسی اصول اور انداز پر ہے ہر معمار۔ ہر بڑھئی۔ ہر مستری ۔ ہر انجینیر ۔ ہر ڈاکٹر ۔ ہر وکیل ۔ ہر منتظم مختصر یہ کہ ہر کام کرنے والا۔ ہر ماہر صرف احکام صادر کرتا ہے کہ یہ لا کر دو۔ اس طرح کرو۔ اس طرح بولو مگر اپنے عمل اور حکم کی وجہ ہر قدم پر بیان نہیں کرتا۔ بلکہ جب کبھی کوئی ایسا مسئلہ آ جاتا ہے کہ وجہ بتلائے بغیر عمل نہ ہوگا یا عملسست  ہوگا یا خرابی پیدا ہوگی تو وجہ بیان کی جاتی ہے اور نتائج سے آگاہ کیا جاتا ہے۔ مذہب بھی اسی  اصول پر صرف احکام دیتا ہے اور اپنے ماننے والوں سے یہ امید رکھتا ہے کہ ایمان کی بنیاد پر ان کو حکم دینا کافی ہے۔ اسباب ق نتائج سے آگاہ کرنا نہ ضروری ہے نہ ممکن ہے نہ مناسب ہے۔ البتہ جب ضرورت ہوتی ہے تو اسباب اور نتائج بھی بیان کر دیتا ہے۔ ورنہ ہر عبادت کی بنیاد صرف حکم الہیٰ ہے احکام الہیٰ کے مجموعہ کا نام شریعت ہے۔ ہم جب معاملات میں عمل کی بنیاد صرف حکم خدا کو قرار دیتے ہیں تو وبادات میں بدرجہ اولیٰ پورے عمل کی بنیاد کو صرف حکم خدا ہونا چاہئے مشلاً ہم سودی معاملات نہیں کر سکتے۔ نکاح اور طلاق میں صیغہ کا جاری کرنا ضروری سمجھتے ہیں۔ طلاق میں گواہوں کا ہونا  لازم جانتے ہیں۔ بوقت طلاق وعرت کا پاک ہونا ضروری جانتے ہیں۔ جب ان سارے معملات کی وجہ اور بنیاد صرف حکم خدا ہے تو پھر کیا وجہ ہے کہ نماز ، روزہ ، حج ، زکوٰۃ ، خمس ، جہاد ، امر بالمعروف ، نہی عنالمنکر ، تولا ، تبرا ، اعتکاف ، ومرہ ، قربانی وغیرہ میں ہم وجہ تلاش کریں اور وجہ کی بنیاد عبادت قرار دے کر ایک کرور کی چیز کو ایک کوڑی میں فروخت کر دیں۔ اللہ کی خوشنودی حاصل کرنے سے بڑی کون چیز ہو سکتی ہے۔ ہم اس  اس دنیا میں مالداروں ، افسروں ، مزہور افراد ، باثر حضرات علماٗ ، دانشور والدین ، اعزپ ، احباب ، پڑوسی حتیٰ کہ اپنے ملازم اور نوکر کی خوشنودی کو حاصل کرنے کی کوشش کرتے ہیں اور جس کی جیسی حیشیت ہوتی ہے اتنی اہمیت اس کی خوشنودی حاصل کرنے کو دیتے ہیں تو پھر خدا جو سب سے بڑا ہے اس کی خوشنودی حاصل کرنے کو ساری دنیا کے کاموں میں سب سے زیادہ اپہم کیوں نہ قرار دیں جبکہ خدا کے بعد جتنے بڑے ہیں نبیؐ ۔ امامؐ سب کی خوشنودی بھی خدا کی خوشنودی کے حاصل ہونے کے بعد ہی حاصل ہو سک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ہذا عبادت کی وجہ صرف حکم خدا ہونا چاہئے  اور عبادت کی انجام دہی صرف خوشنودی خدا حاصل کرنے کے لئے ہونا چاہئے۔ جب کہ یہ خوشنودی نور بالائے نور اور خوشنودی بالائے خوشنودی بھی ہے۔ کہ خدا خوش تو نبیؐ و امامؐ  سب خوش ورنہ سب ناراض۔ ایسی صورت میں مشلاً نماز صبح جلد اٹھنے اور سہانے موسم سے لطف اندرونی کے لئے پڑھنا اور روزہ درستی صحت کے لئے رکھنا کروروں کی چیز رکو کوڑیوں کے کے مول کر دینا نہیں ہے تو پھر کیا ہے ؟ ایک کرور کی کرنسی کے ساتھ اگر ایک کوڑی بھی ہم رکھدیں تو اس نازیبا حرکت کو عقل اپنی توہین قرار دیگی۔ اسی بنا پر اگر عبادت میں خوشنودی خدا کے ساتھ کوئی دوسری نیت و جزبہ و خیال  و احساس شامل ہو جائے تو خدا ایسی عبادت کو واپس کر دیتا ہے اور ہر گز قبول نہیں کر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م صرف خدا کے بندے ہیں۔ اس کے علاوہ نہ کسی نے ہم کو عقل  دی ہے نہ حیات۔ نہ احساس دیے ہیں نہ جزبات، نہ آج خدا کے علاوہ کوئی روزی دیتا ہے ن کل اس کے علاوہ کسی کے قبضہ میں موت ہوگی۔ہماری حاضری بھی اسی کے سامنے ہوگی اس وقت صرف اس کی خوشنودی ہمارے کام آئےگی نہ کوئی فلسفہ کام دےگا نہ کسی کی عقل۔ نہ کسی کی تقریر و نکتہ آفترنی نہ کسی کی تحریر اور علمی موشگانی۔ نہ کسی کا شعت کام آئےگا نہ کسی کا ادبی شہپارہ۔ بلکہ ان سب کی حالت عام لوگوں سے بھی بدتر ہوگی۔ لہذا ہر حکم خدا کی تعمیل کیجئے۔ واجب کو ادا کیجئے حرام سے بشیئے مستحب ہو تو شوق ادائگی پیدا کیجئے۔ مکرہ ہو تو احساس کراہت تازہ دم رکھئے۔ ماہ مبارک آ گیا ہے جو کچھ بن سکے اس ماہ میں کر ڈالئے جو کچھ حاصل کر سکتے ہیں اس سے غفلت نہ برتئے۔ روزہدار کی نیند عبادت ہے۔ خاموشی تسبیح ہے۔ اس ماہ میں دعائیں قبول ہوتی ہیں۔ ہر عمل کا ظواب کئی گنا ملتا ہے۔یہ مہینہ صبر کی مشق کراتا ہے۔ امیر کو غریب کے دکھ کا احساس دلاتا ہے۔ مومنین میں قوت ایثار کو ابھارتا ہے اس مہینہ میں روزی زیاد کی جاتی ہے مگر صرف مومنین کی روزی نہ کہ بد عقیدہ  و بد عمل افراد کی روزی اس ماہ میں </w:t>
      </w:r>
      <w:r>
        <w:rPr>
          <w:rFonts w:ascii="Nafees Nastaleeq" w:hAnsi="Nafees Nastaleeq" w:cs="Nafees Nastaleeq"/>
          <w:sz w:val="32"/>
          <w:sz w:val="32"/>
          <w:szCs w:val="32"/>
          <w:lang w:bidi="ur-PK"/>
        </w:rPr>
        <w:t>۳</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تاریخ کو مصحف ابراہیمؐ ۔ </w:t>
      </w:r>
      <w:r>
        <w:rPr>
          <w:rFonts w:ascii="Nafees Nastaleeq" w:hAnsi="Nafees Nastaleeq" w:cs="Nafees Nastaleeq"/>
          <w:sz w:val="32"/>
          <w:sz w:val="32"/>
          <w:szCs w:val="32"/>
          <w:lang w:bidi="ur-PK"/>
        </w:rPr>
        <w:t>۶</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و توریت ۔ </w:t>
      </w:r>
      <w:r>
        <w:rPr>
          <w:rFonts w:ascii="Nafees Nastaleeq" w:hAnsi="Nafees Nastaleeq" w:cs="Nafees Nastaleeq"/>
          <w:sz w:val="32"/>
          <w:sz w:val="32"/>
          <w:szCs w:val="32"/>
          <w:lang w:bidi="ur-PK"/>
        </w:rPr>
        <w:t>۱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و انجیل ۔ </w:t>
      </w:r>
      <w:r>
        <w:rPr>
          <w:rFonts w:ascii="Nafees Nastaleeq" w:hAnsi="Nafees Nastaleeq" w:cs="Nafees Nastaleeq"/>
          <w:sz w:val="32"/>
          <w:sz w:val="32"/>
          <w:szCs w:val="32"/>
          <w:lang w:bidi="ur-PK"/>
        </w:rPr>
        <w:t>۱۸</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ئ زبور اور شب قدر میں قرآن مجید نازل ہوا ہے۔ اس ماہ کے پہلے دس دن رحمت کے ہیں ورآن مجید نازل ہوا ہے۔ اس ماہ کے پہلے دس رحمت کے ہین۔ دوسرے دس دن مغفرت کے ہیں اور آخری دس دن دعاؤں کے قبول ہونے کے ہیں اور دوزخ کے نجات حاصل کرنے کا زمانہ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وپر لکھی تمام باتیں ارشاد رسولؐ و ائمہ علیہم السلام کے مطابق لکھی گئی ہیں تاکہ اس ماہ میں جم کر عبادت کرنے ۔ ثواب لوٹنے ، دوزخ سے نجات حاصل کرنے اور دعاؤں کو قبول کرانے کا جزبہ ہر روزہ کے ساتھ  بڑھتا جائ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حرم آ رہا ہے</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ارے سماج کی پریشانیوں مین سے ایک پریشانی یہ بھی ہے کہ محرم آ رہا ہے۔ بلکہ عورتیں رجب  کے مہینہ سے ٹھنڈی سانس لے کر یہ کہنا شروع کر دیتی ہیں کہ بس اب محرم ہی خرچ کا زمانہ آ رہا ہے رجب میں کونڈے کرنا ہیں۔ شعبان میں شبرات کرنا ہے۔رمضان میں افطاری سحری کا انتظام کرنا ہے اگر بے روزہ گھرانہ ہے تو اُسے افطاری ، سحری کی فکر نہ سہی مگر عید کی فکر تو بہرحال ہوتی ہے۔ اور وہ فکر عید میں روزہ داروں سے زیادہ رمضان میں ڈبلے ہو جاتے ہیں۔ اللہ اللہ کر کے رمضان ختم ہوا عید میں بچوں کے کپڑے سینے کے انتظام سے چھٹی ملی تو فطرہ کی فکر کھائے جاتی ہے۔ فطرہ ہی وہ خوش نصیب دینی حکم ہے جس پر زیادہ سے زیادہ مومنین عمل کرتے ہیں۔ کیونکہ ثواب کے علاوہ فطرہ جان کی حفاظت کرتا ہے۔ اور عہد حاضر کا مومن دین کو بھی دنیا کے لئے مانتا ہے۔ جب چاہے تجرببہ کر لیجئے دس نمازیں ، بیس دعائیں ، تیس سورے نبتائے جن کے ذریعہ گناہ معاف ہو سکتے ہیں۔ ایک مومن بھی آپ سے پوچھنے نہ آئےگا۔ کہ کیا بیان کیا تھا۔ لیکن اگر بیان کیجئے کہ نماز عشاٗ کے بعد پابندی سے سورہ واقعہ پڑھنے والے کو روزی کی تنگی کبھی نہ ہوگی تو مرد تو مرد عورتیں بچوں کو بھیج کر پوچھیںگی۔ کہ اس سورہ  کا نام لکھوا لاؤ۔ کس پارہ میں ہے ؟ یہ بھی پوچھ لینا ۔ ہم آپ کو بغیر پوچھے بتائے دیتے ہیں ستائنسیو</w:t>
      </w:r>
      <w:r>
        <w:rPr>
          <w:rFonts w:ascii="Nafees Nastaleeq" w:hAnsi="Nafees Nastaleeq" w:cs="Nafees Nastaleeq"/>
          <w:sz w:val="32"/>
          <w:sz w:val="32"/>
          <w:szCs w:val="32"/>
          <w:rtl w:val="true"/>
          <w:lang w:bidi="ur-PK"/>
        </w:rPr>
        <w:t>ں پارہ میں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ڑھ کر دیکھئے انشاٗ اللہ</w:t>
      </w:r>
      <w:r>
        <w:rPr>
          <w:rFonts w:ascii="Nafees Nastaleeq" w:hAnsi="Nafees Nastaleeq" w:cs="Nafees Nastaleeq"/>
          <w:sz w:val="32"/>
          <w:sz w:val="32"/>
          <w:szCs w:val="32"/>
          <w:rtl w:val="true"/>
          <w:lang w:bidi="ur-PK"/>
        </w:rPr>
        <w:t xml:space="preserve"> روزی کی پریشانی نہ ہوگی۔ اگر چہ فطرہ کو محافظ جان ہونے کی وجہ سے مقبولیت حاصل ہے۔ مگر پھر بھی فطرہ اللہ کی راہ میں نکالنا ہے۔ لہذا مومنین کی سالانہ حساب فہمی کا قومی مظاہر فطرہ کی قیمت طے کرتے ہیں ہوتا ہے۔ فطرہ میں تین کلو گیہوں یا جو دینا ہیں۔ جو گیہوں یا جو نہ دیں سکے وہ اتنی قیمت دے جتنے قطرہ پانے والا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کلو گیہوں یا جو خرید سکے۔ فطرہ پانے والا بازار سے خریدے گا۔ فطرہ لگانے والا سرکاری غلہّ کی دوکان کا نرخ لگائے بیٹھا ہے۔ فطرہ لینے والے کو آج خریدنا ہے جبکہ غلہّ مہنگا ہو چکا ہے مگر دینے والے نے چونکہ فصل پر سستا خریدا تھا لہذا وہ اسی بھاؤ سے قیمت لگانا چاہتے ہیں۔ سو کا سیدھا جواب یہ ہے کہ گیہوں یا جو دی دیجئے۔ قیمت کے چکر میں نہ پڑیے۔ مگر ماہرین حساب جمع ہوتے ہیں۔ ایک کہتا ہے </w:t>
      </w:r>
      <w:r>
        <w:rPr>
          <w:rFonts w:ascii="Nafees Nastaleeq" w:hAnsi="Nafees Nastaleeq" w:cs="Nafees Nastaleeq"/>
          <w:sz w:val="32"/>
          <w:sz w:val="32"/>
          <w:szCs w:val="32"/>
          <w:lang w:bidi="ur-PK"/>
        </w:rPr>
        <w:t>۵</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روپیہ </w:t>
      </w:r>
      <w:r>
        <w:rPr>
          <w:rFonts w:ascii="Nafees Nastaleeq" w:hAnsi="Nafees Nastaleeq" w:cs="Nafees Nastaleeq"/>
          <w:sz w:val="32"/>
          <w:sz w:val="32"/>
          <w:szCs w:val="32"/>
          <w:lang w:bidi="ur-PK"/>
        </w:rPr>
        <w:t>۱۳</w:t>
      </w:r>
      <w:r>
        <w:rPr>
          <w:rFonts w:ascii="Nafees Nastaleeq" w:hAnsi="Nafees Nastaleeq" w:cs="Nafees Nastaleeq"/>
          <w:sz w:val="32"/>
          <w:sz w:val="32"/>
          <w:szCs w:val="32"/>
          <w:rtl w:val="true"/>
          <w:lang w:bidi="ur-PK"/>
        </w:rPr>
        <w:t xml:space="preserve"> پیسے ہوتے ہیں۔ دوسرا کہتا ہے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روپیہ </w:t>
      </w: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 xml:space="preserve"> پیسے ہوتے ہیں۔ </w:t>
      </w:r>
      <w:r>
        <w:rPr>
          <w:rFonts w:ascii="Nafees Nastaleeq" w:hAnsi="Nafees Nastaleeq" w:cs="Nafees Nastaleeq"/>
          <w:sz w:val="32"/>
          <w:sz w:val="32"/>
          <w:szCs w:val="32"/>
          <w:lang w:bidi="ur-PK"/>
        </w:rPr>
        <w:t>۲۲</w:t>
      </w:r>
      <w:r>
        <w:rPr>
          <w:rFonts w:ascii="Nafees Nastaleeq" w:hAnsi="Nafees Nastaleeq" w:cs="Nafees Nastaleeq"/>
          <w:sz w:val="32"/>
          <w:sz w:val="32"/>
          <w:szCs w:val="32"/>
          <w:rtl w:val="true"/>
          <w:lang w:bidi="ur-PK"/>
        </w:rPr>
        <w:t xml:space="preserve"> رمضان سے بحث شروع ہوتی ہے۔ عید گزر جاتی ہے مگر حسابی مہارت کا لوہا منوانے والے کا سلسلہ جاری رہتا ہے۔ سوچیئے اگر دو نئے پیسے خدا کی راہ میں زیادہ ہی چلے گئے تو کیا حرج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گر ریٹائرڈ اکاؤنٹینٹ مصر ہیں کہ نہیں حساب حساب ہوتا ہے جو۔ جو جو ہوتا ہے۔ بخشش کی بات الگ ہے۔ وہ سو سو ہو سکتی ہے۔ مگر کوئی ان سے پوچھے۔ آپ اپنے لئے کیا پسند کرتے ہیں خدا جو جو کا حساب لے یا سو سو کی بخشش کرے۔ جو اپنے لئے پسند کیجئے وہی رو راہ خدا کے لئے اختیار کیجئے۔ مگر ہماری بدنصیبی یہی ہے کہ عید کے لئے کپڑے جوتے ، سوئیاں کوشش کر کے اچھی خریدیں گے کہ جب لینا ہی ہے تو اچھی چیز لو۔ کچھ پیسے زیادہ لگ جائیں  تو بھلے لگ جائیں مگر چیز تو ڈھنگ کی ہو۔ مگر فطرہ کے ذریعہ ڈھنگ کا ثواب لینے کی فکر کسی کو نہیں فطرہ اس طرح خریدتے ہیں جیسے جنت بس یہی سامان عید ہے۔ فطرہ نکال کر ایک مہینہ خالی بیٹھیے۔ کیونکہ خالی کا مہینہ آ گیا ۔ ہمارے معاشرہ میں خالی کے مہینہ  کا بڑا چرچا ہے۔ اس میں کوئی خوشی کا کام ہم نہیں کر سکتے اگرچہ خدا نے آٹھویں امام کو اسی مہینہ میں پیدا کیا ہے۔ ہمارے گھروں میں خالی کے مہینہ میں بچے پیدا ہوتے ہیں کیونکہ پیدائش پر ہمارا اختیار نہیں ہے۔ ویسے تاریخ پیدائش تو ہمیشہ ہمارے اختیار میں رہتی ہے۔ خالی میں پیدا ہونے والا بچہ منحوس نہیں ہے۔ </w:t>
      </w:r>
      <w:r>
        <w:rPr>
          <w:rFonts w:ascii="Nafees Nastaleeq" w:hAnsi="Nafees Nastaleeq" w:cs="Nafees Nastaleeq"/>
          <w:sz w:val="32"/>
          <w:sz w:val="32"/>
          <w:szCs w:val="32"/>
          <w:lang w:bidi="ur-PK"/>
        </w:rPr>
        <w:t>۱۱</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ذیقعدہ کو امام رضا علیہ السلام کی ولادت باسعادت ہوئی۔ بڑی خوشی کی تاریخ ہے۔ مگر یہ اللہ کے کام میں وہ خالی کے مہینہ میں  کے مہینہ میں جو چاہے کر دالے مگر ہم بندے اس منحوس مہینہ میں کوئی کوشی کا کام کوئی شادی نیا کام نہیں کر سکتے۔ خالی کا مہینہ ان ہی لوگوں کے لئے منحوس ہے جن کے لئے خالق کا مہینہ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مضان</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بارک نہیں۔ ورنہ ہر دن کا مالک خدا ہے جن دنوں کو اس نے نحس بنا دیا ہے۔ اُن کے علاوہ کسی دن یا مہینہ کو منحوس کہنے کا ہمیں کیا حق۔ مگر ہمارے سماج کا ایک جواب ہے جس کا کوئی جواب نہیں کہ سب ٹھیک ہے۔ مگر ہمارا دل نہیں بھرتا ہمیں شک آتا ہے۔ ہمارے یہاں اس مہینے میں خوشی کا کام نہیں ہوتا۔ اس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 علاج خدا کے پاس ہے مگر اس نے علاج کا ایک دن معین کر دیا ہے۔ مگر اس دن کے بعد  نہدوا ہے  نہ غذا بس سزا ہی سز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ذیقعدہ کو خالی کا لقب عورتوں نے دیا ہے اور سماج کا پارلمینٹ اسمبلی کو نسل سب عقرتیں ہیں جو کچھ یہ پاس کر دیں وہی قانون ہے۔ ان کے قانون کو کوئی چیلینج نہیں  کر سکتا ۔ جو چیلینج کرے وہ پہلے گھ سے پھر خاندان سے پھر سماج سے  نکال باہر کیا جائےگا۔۔ ایسے میں کون نکوّ بنے۔ جس طرح انگوٹھا چھاپ منسٹر پڑھے لکھوں پر حکومت جھاڑتے ہیں اسی طرح عورتوں کے ذریعہ جاہلانہ رسوم، جاہلانہ شکوک ، جاہلانہ عقیدے ، جاہلانہ مصارف جاہلانہ عقیدتوں کی گرفت سماج پر مضبوط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ئے خالی کی خالی خولی بحث سے آگے بڑھیں خالی کے بعد بقرعید کا مہینہ آ گیا بکرے کی یا قربانی کے حصہ کی فکر سب کو ہے کیونکہ قربانی سماج میں رائج ہے۔ اگرچہ مذہب میں سنت ہے۔ مگر سماج میں واجب ہے۔ مذہب کا واجب چھوڑا جا سکتا ہے مگر سماج کا مستحب چھوڑنا بھی ناممکن ہے۔ مذہب کے حرام کا اترکاب بے خوف اور بغیر کسی جھجھک کے زندگی  بھر کیا جا سکتا ہے۔ مگر سماج کے مکروہ کے بجا لانے کی ہمت کسی میں نہیں۔ نماز ، روز ، حج ، زکوٰۃ ، خمس سب چھوٹ سکتے ہیں۔ روپیہ نہ ہو تو اس کو حاصل کرنے کے لئے چوری ، رشوت ، جھوٹ ، جیل سب ممکن ہے مگر باراتیوں کو بڑا کوشت کیسے کھلایا جا جا سکتا ہے۔ ناک گٹ جائے گی۔ لوگ تھو تھو کریںگے لڑکی کا معاملہ ہے جیسے بھی ہو کرنا ہے۔ ہاں اللہ کا معاملہ ہو تو دیکھ جائےگا۔ کون ابھی قیامت آئی جاتی ہے۔ اللہ معاف کر دےگا مگر بندے نہیں معاف کریںگے لہذا سماج کے احکام کی تعمیل کرو اور خدا کے احکام کی توہین کرو، ہنسی اُڑاؤ مگر ہمیں یاد رکھنا چاہئے کہ ہمارے مسائل کا حل سماج کے احکام کی تعمیل مٰیں نہیں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بقرعید عید سے ہلکی ہوتی ہے نئے کے بجائے دُھلے کپڑوں میں کام چل جانا ہے۔ البتہ بقرعید کے بعد ہی پورے سماج پ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حرم آ رہا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ی بےچینی چھا جاتی ہے۔ کسی کو امامباڑہ کی پتائی کی فکر ہے۔ کسی کو پرانے پنجے اور پٹکے بدلوانے کی فکر ہے۔ کوئی ضریح کے لئے پریشان ہے کوئی سر پکڑے بیٹھا ہے کہ خاندانی عزاداری کا خرچ کیسے پورا کیا جائے کوئی سالانہ مجلس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ے فکر مند ہے۔ کسی کو شب بیداری کی فکر ہے۔ کسی کو سبیل کی فکر ہے۔ کسی کو </w:t>
      </w:r>
      <w:r>
        <w:rPr>
          <w:rFonts w:ascii="Nafees Nastaleeq" w:hAnsi="Nafees Nastaleeq" w:cs="Nafees Nastaleeq"/>
          <w:sz w:val="32"/>
          <w:sz w:val="32"/>
          <w:szCs w:val="32"/>
          <w:lang w:bidi="ur-PK"/>
        </w:rPr>
        <w:t>۸</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حرم کی نذر کی فکر ہے۔ کسی کو اپنی انجمن کی فکر ہے۔ کسی کو اپنے ذاکر کی فکر ہے اور ذاکروں کو اپنے عشروں کی فکر ہے۔ محرم میں حلوائی سے لےکر ذاکروں تک سب کو کمانے کی فکر ہوتی ہے اور امیر عزاداروں سے لے کر غریب عزاداروں تک سب کو خرچ کی فکر ہے وہ فکر مند ہیں۔ کمانے میں کمی نہ رہ جائے۔ یہ فکر مند ہیں کہ خرچ میں ایسی کمی نہ رہ جائے کہ عورتوں کو شک آ جائے یا سماج انگلی اٹھا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گر جس کے دم سے محرم ہے اس ضسیں</w:t>
      </w: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 xml:space="preserve"> کے مقصد شہادت کی کسی کو فکر نہیں ہے۔ ورنہ ہم صرف عزادار یا ذاکر نہ ہوتے بلکہ خود بھی دیندار ہوتے اور محرم میں دیندار بنانے کی مہم بھی چلاتے۔ کل حسینؐ شہید ہوئے تھے مگر دشمنوں کے ہاتھوں ۔ آج مقصد حسینؐ شہید ہو رہا ہے عزاداروں کے ہاتھوں۔ یعنی محرم آ رہا ہے اور حسینؐ جا رہے ہیں ۔ ہے کوئی جو حسینؐ سے رکنے کی درخواست کر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دماغ کا سوئچ آن رکھئے</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ظر  دیکھنے پر اور دماغ سوچنے پر مجبور ہے۔ اسلام نے دونوں باتوں کی دوعت دی ہے قرآن مجید میں یہ حکم بھی موجود ہے کہ دنیا میں گھومو، زمین کے چکر لگاؤ ، سفر کرو چلو پھرو تاکہ نظر کو دیکھنے کا سامان ملے۔ اور اس بات کی بھی شدید تاکید ہے کہ اپنی ذات سے لے کر کائنات کی ہر سرحد تک جو دیکھو اس پر غور کرو البتہ نظر ہونا یا فکر۔ آنکھ ہو یا دماغ دونوں کو پابند کیا گیا ہے نہ برائی دیکھو نہ سنو نہ سوچو۔</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ولائے کائنات حضرت امیر االمومنین علی علیہ السلام کچھ ہمراہیوں کے ساتھ اس جگہ سے گزرے جہاں غلاظت غھیر تھی۔ آپ نے فرمایا شوقین لوگ جن چیزوں پر بڑھ چڑھ  کر ہاتھ مار رہے تھے یہ وہی چیزیں ہیں ان کا آخری انجام دیکھو۔ اگر یہ انجام یاد رہے تو آغاز میں بھی ہاتھ مارنے کے بجائے انسان کنارہ کشی ہونے کو بہتر قرار د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ی طرح مولی علیؐ نے ایک بار فرمایا کہ آدمی  کس بات پر گھمنڈ کرتا ہے ابتدا میں ایک نجس قطرہ ہوتا ہے۔ انتہا میں نجس مردہ ہوتا ہے اور ساری زندگی نجاستوں اور غلاظتوں کو اپنے اندر بھے  پھرتا ہے اپنے انجام و آغاز کو دیکھ کر آدمی کو اپنے حقیر ہونے کا احساس ہونا چاہئے نہ کہ غرور ک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ولیؐ نے انداز فکر کی جو رہبری فرمائی ہے اس کے نمونہ آپ نے بھی پڑھے۔ اسی انداز فکر کی قیامت میں چند مناظر اور کچھ سین ہماری نظروں سے بھی گزرے اور ہم بھی سوچنے پر مجبور ہوئے۔ جی چاہا کہ جو نظر نے دیکھا آپ کو بھی اس کا نظارہ کرا دیں اور جو دماغ نے سوچا آپ کو بھی اپنی سوچ میں شریک کر لیں۔ شاید کبھی آپ بھی ہم کو اپنی دعائین شریک کع ل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یرا رخ پورپ کی طرف تھا۔ داہنے ہاتھ پر وسیع وعریض شاہی مسجد تھی الہیٰ سمجد نہ تھی لہذا سیاح تو دیکھنے ؤتے ہیں مگر نمازی نہیں آتے تھے اور اگر کوئی آیا بھی تو اونٹ کے منھ میں زیرہ کہاں دکھائی دیتا ہے۔ بائیں ہاتھ پر ایک گندہ نالہ بہہ رہا تھا جو معلوم نہیں کب سے بہہ رہا تھا اور کہاں کہاں سے اور کیسی کیسی اور کس کی کس کی گندگیاں جمع کرتا ہوا بہہ رہا تھا میرے سامنے کی چعف سے کھلے میدان میں صاف ستھرے ۔ اسکولی ڈریس میں آ راستہ پیراستہ ، چاق و چو بند م ہنستے کھیلتے مگر اپنی تعلیم و ترقی کے لئے فکر مند کڑکوں اور کڑکیوں کے گروپ گزر رہے تھے۔ اسی وقت میری نظر اس چھوٹے سے پل پر پڑی جو گندے نالے پر بنا تھا۔ ایک شخص ایک لڑکے کو مارتا ہوا پل کے ذریعہ نالہ کے اس پار لے لے جا رہا تھا۔ مار جاری تھی کوئی بچانے والا نہ تھا۔ میں چلتے چلتے رک گیا کیونکہ یہ سوچ کر میری سانس رک گئی تھی کہ اسی طرح کل میدان محشر میں جب پابند دین افراد اپنے صاف ستھرے اعمال کے ساتھ جنت کی طعف ہنسی خوشی جا رہے ہوں گے تو دین سے جاہل اور غافل رہنے والوں کو ملائکہ مارتے ہوئے دوزخ کی طرف لے جا رہے ہوں اور اس دن نہ کوئی بچانے والا ہوگا اور نہ بولنے والا ہوگا۔ میں نے ایک بار پھر نظر بھر کر اسکول جانے والے گروپوں کو دیکھا اور یہ طے کر کے زندگی کی ڈگ پر چل پڑا کہ چاہے جو ہو جائے مگر دین کو پڑھیں گے اور پڑھائیںگے۔ دیندار بنیں گےاور دیندار بنائیںگے اور اللہ نے چاہا تو جنت جائیں گے اور جنت میں لے جائیںگے۔ میں چلتا رہا میری نظر اگرچہ دنیا میں گردش کر رہی تھی مگر میرا دماغ دنیا کے اس پات آکرت کو دیکھ رہا تھ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سفر جاری تھا۔ قدم ، نظر ، دماغ سب اپنے اپنے سفر میں مصروف تھے کہ ایک لمبی چڑھائی  آ گئی۔ جتنا چڑھتے گئے سانس بھی چڑھتی گئی۔ ابھی آسھی چڑھائی یعنی  مشکل چڑھائی باقی تھی۔ پلٹ کر دیکھا تو کچھ لوگ ہم سے بھی پیچھے رہ گئے تھے اور سامنے دیکھا تو کچھ ہم سے بھی آگے نکل گئے تھے حالانکہ سب ایک ساتھ چلے تھے۔ وجہ صاف تھی جو ہلکے پھلکے تھے اور جن کا سامان کم تھا وہ آگے تھے اور جو بھاری بھکم تھے اور سامان بھی بوجھل لادے تھے وہ پیچھے </w:t>
      </w:r>
      <w:r>
        <w:rPr>
          <w:rFonts w:ascii="Nafees Nastaleeq" w:hAnsi="Nafees Nastaleeq" w:cs="Nafees Nastaleeq"/>
          <w:sz w:val="32"/>
          <w:sz w:val="32"/>
          <w:szCs w:val="32"/>
          <w:rtl w:val="true"/>
          <w:lang w:bidi="ur-PK"/>
        </w:rPr>
        <w:t>تھے۔ أج تو میدان محشر دماغ سے چپک کر رہ گیا تھا۔ سوچنے لگے کل یہی حال قیامت کے دن بھی ہوگا۔ قناعت کرنے والے اور ہلکی خوا</w:t>
      </w:r>
      <w:r>
        <w:rPr>
          <w:rFonts w:ascii="Nafees Nastaleeq" w:hAnsi="Nafees Nastaleeq" w:cs="Nafees Nastaleeq"/>
          <w:sz w:val="32"/>
          <w:sz w:val="32"/>
          <w:szCs w:val="32"/>
          <w:rtl w:val="true"/>
          <w:lang w:bidi="ur-PK"/>
        </w:rPr>
        <w:t>ہشات رکھنے والے آگے نکل جائیںگے اللہ کے حضور میں حاضر ہو جائیںگے پروانہ پائیںگے اور جنت میں پاؤں پساریں گے۔ اور اوڑھنا بچھونا بس لالچ ، خواہش ، تمنا ، آرزو تھی دنیا کی یہ بھاری بھکم ہستیاں گناہوں کا بے حساب بوجھ لادے ہوںگی ان کا اٹھنا اور کھڑا ہونا مشکل ہوگا چلنا تو بڑی بات یہ خانہ سکیں گے بلکہ لے جائے جائیںگے خدا کے سامنے پیش ہوںگے مگر دنیا کت کشیر حلال کا دیر تک حساب دیںگے اور دنیا کے ھرام کے ڈھیروں کے عذاب ان کے سامنے ہوںگے جن میں جھونک دیے جائیںگے۔ یہ سوچ کر میں اس طرح لرزا کہ میرا وجود لرز گیا اور طے کیا کہ سمجھیںگے اور سمجھائیںگے اور قناعت کو اپنائین گے ورنہ۔۔۔</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ڑھائی طے ہونے کے قریب تھی کہ ایک آدمی دیکھا جوتا ہاتھ میں لئے ہے اور ننگے پیر چل رہا ہے۔ موسم کی شدت نے پیروں کا بڑا حال کر دیا ہے۔ لنگڑا نہیں ہے مگر لنگڑا رہا ہے۔ چل رہا ہے مگر اچھلتا دکھائی دے رہا ہے ، قدم رکھتا ہے مگر قدم ٹکتا نہیں ہے۔ ہم سے اس کا حال زار دیکھا نہ گیا۔  لپکے ، قریب پہونچے کہا بھائی جوتہ موجود ہے اور تم پیروں کا بھرتا بنا رہے ہو۔ بولے ۔ دوکان پر سچا تھا۔ اسے دیکھا اور دیکھتے ہی جی لوٹ پوٹ ہو گیا زیادہ قیمت دی۔ خوشامد الگ کی۔ اس نے دام بھی لئے۔ احسان بھی رکھا۔ ہم خوشی خوشی گھر لے آئے۔ آج پہن کر نکلے کہ اپنی شان خود بھی دیکھیں گے اور دوسروں کو بھی دکھائیں گے۔ دل کو یہی یقین تھا کہ ہر قدم شاندار ہوگا۔ اشتہار میں بھی یہی پڑھا تھا مگر تھوڑی دور چلے تھے کہ چھالے پڑ گئے پہن تو لیا تھا مگر اتازنا مشکل ہو گیا۔ پہننے میں انگلی چچی ہوئی تھی۔ اتارنے میں پیرز خمی ہو گیا۔ گوشت سے ناخن جدا ہو گیا۔ اب نہ پہن سکتے ہیں ۔ پھینک سکتے ہیں جس حال میں ہیں تم خود دیکھ رہے ہو۔ حد ہے کہ اجنبی ہو مگر ہمارے لئے رو رہے ہو۔ جوڑا بڑا خوبصورت تھا مگر بے جو نکلا۔ وہ آپ بیتی سنا کر پھر چل پڑا اور مجھے اپنے پڑوسی یاد آئے جو خوبصورتی ، جہیز ، بڑا گھر دیکھ کر اگر اس نے جوتے اور پیر دونوں کو دیکھ لیا ہو تو آرام سے چلتا۔ انھوں نے بھی اگر دینداری کی بنیاد پر شادی کی ہوتی تو خوف خدا دونوں کو ہر تکلیف و اذیت سے محفوظ رکھت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یرا دماغ ابھی ہچکولے کھا رہا تھا کہ کان میں ایک چیخ سنائی د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ائے مر گئ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پلٹ کر دیکھا تو ایک صاحب اپنا سر مع ناک کے پکڑے بیٹھے تھے اور دوسرا اپنے جوتے میں سے اٹھا کر پھر اپنی لاٹھی میں لٹکا کر اور لاٹھی کندھے پر رکھ کر روانہ ہونے والا تھا۔ پہلے ہم ہائے مر گئے طرف متوجہ ہوئے کہ آپ زندگی میں کیوں مر گئے انھوں نے کہا یہ دیہاتی اپنی لاٹھی اس ندھے سے اس کندھے پر رکھ رہا تھا کہ لاٹھی نے پوری وقت سے میرے سر پر سے سفر کیا۔ مزید برآں یہ کہ اس کے نعلدار وزنی جوتوں نے عینک اور ناک دونوں کو توڑ دیا۔ سر کی چوٹ عینک کا نقصان تو برداشت کر سکتا ہے مگر ناک کی چوٹ کون  برداشت کر سکتا ہے لہذا ہم تو زندگی ہی میں مر گ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 دیہاتی کی طرف لیکے کہ گاؤں کی لاٹھی کا شہر کی گنجان آبادی میں کیا کام ہے پھر جو ہاتھ میں رہنے والی چیز ہے اس کا کندھے پر کیا کام پھر لاٹھی بھی کوئی جنازہ ے کہ کاندھا بدلا جائے۔ اس نے ہم کو گھور کر دیکھا اور ہم کو عالم تصور میں لاٹھی اپنے سر پر سے سفر کرتی ہوئی محسوس ہوئی پھر بھی ہم نے پوچھ لیا کہ اور یہ بھی بتاؤ کہ جوتے پہننے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ہوتے ہیں کہ لٹکانے کے لئے۔ اس نے بار دیگر گھورا اور گرجا قانون رکھو تم اپنے شہر میں۔ ہم ؔزاد لوگ ہیں چاہے کسی کا سر ہھوٹے کہ اگر یہ آزادی ہے تو پھر آوارگی اور درندگی کیا ہوگی کہ اس نے جوتا لٹکانے کا فلسفہ بھی بیان کیا کہ یہ جوتے داد کے ہیں اور ہمارا پوتا پہنےگا۔ مالک نے پیر دیے اور داد نا ے جوتے اور یہ کہہ دیے کہ چمری جائے تو جائے مگر دمڑی نہ جائے اور واقعی چمڑی جا چکی تھی۔ اسی سڑک پر ایک کے پیروں کا بھرتہ بن گیا تھا اور دوسرے کی کھال مردہ ہو چکی تھی۔ اس نے پھر تیسری مرتبہ دیکھا۔ اس مرتبہ اس کی نگاہ کہہ رہی تھجی کہ جاتے ہو کہ دوں ہاتھ اور فوراً ہماری سمجھ میں دے ہاتھ کا معنی سمجھ میں آ گ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ی طرح سوچ بچا ر میں سفر طے ہو گیا ہمارے ایک امیر عزیز ہوائی جہاز سے آئے تھے۔ ہم ان سے ملنے آئے تھے مگر ان کو دیکھ سکے نہ مل سکے کیانکہ وہ بری طرح سردی میں جکڑے تھے اور ایک پل کے لئے بھی ان کی کھانسی نہیں رکتی تھی۔ ہر کھانسی پر کلیجہ پکڑ لیتے تھے۔ سب کھڑے تھے اور یہ پڑے تھے سب دیکھ سکتے تھے مگر کوئی مل نہیں سکتا تھا۔ حال پوچھا معلوم ہوا ایک بریف کیس لئے ہوئے کناڈا سے چلے ہوائی جہاز میں اُڑے۔ مزے اڑاتے دہلی آ گئے۔ وہاں سے ٹرین سے چلے۔ برفباری ہو چکی تھی۔ بریف کیس میں لاکھوں تھے مگر کام نہ آئے۔ ہم دیدار کر کے پلٹے۔ مگر ہمارا دماغ وہیں رہ گیا بلکہ ایک چھلانک میں پھر آخرت پہونچ گیا کہ جو دولت والے بغیر پکے ایمان اور سچے اور اچھے اعمال کے محشر پہونچیں گے وہ اسی طرح تڑپیں گے اور کوئی کام نہ آئے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آخرت کے بار بار تصور نے حافظہ کا </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ڈھکنا اٹھا دیا تھا اور اپنے کئے ہوئے نےشمار گناہ یاد آ رہے تھے۔ ہم جہاں سے آئے تھے وہاں واپس جا رہے تھے مگر گناہوں کی سیریز کو حافظہ اگل رہا تھا اور ہمارے ہاتھ پیروں کی طات جواب دے چکی تھی۔ ہم میں واپس جانے کی طاقت بھی نہ تھی۔ اسی عالم مجبوری میں دیکھا کہ ایک شریر بچے کو اس کی ماں مار رہی تھی۔ بچہ تڑپتا تھا روتا تھا مگر ماں ہی سے لپٹ جاتا تھا۔ آخر ماں نے کلیجہ  سے لگا لیا بچے کے انسو پوچھے اور کہا آئندہ شرارت نہ کرتا۔ بچہ ماں کے کلیجے ے لگا تھا مگر اب اس کا دل دھک دھک نہیں کر رہا تھا۔ اس منظر کو دیکھ کر خیال آیا کہ جب ماں اتنی رحم دل ہوتی ہے تو رحمٰن و رحیم خالق اور کریم مالک کتنا مہربانی ہوگا  مگر پھر بھی بری طرح ڈرے  مگر خدا سے روئے مگر خدا کے سامنے اور خدا ہی کے نام پر چودہ معصوموںؐ کو مدد کے لئے پکارا کہ ہماری توبہ قبول کرا دیں۔ بس توبہ کا تصور آتے ہی دل کی دھک دھک ختم ہو گئی اور ہم تیزی سے جہاں سے آئے تھے وہاں دوبارہ حاضر ہونے کے لئے روانہ ہو گئ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آئیے خواب دیکھیں مگر۔۔۔۔۔</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واب ہم روزہ دیکھتے ہیں۔ مگر خواب کی حقیقیت ہم کو نہیں معلو۔ اپنی ہی حقیقت سے بےخبر ہونے کے بعد بھی ہمارا اپنے بارے میں یہی خیال ہے کہ ہم نے زیادہ باخیر پیدا ہی نہیں ہوا۔ یہ دو منزلہ جہالت ہے جس کو علماٗ لوگ جہل مرکب کہتے ہیں۔ خیر</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م خواب روز  دیکھتے ہیں مگر ہمارے اکثر خواب جھوٹے ہوتے ہیں جو ہمارے معدہ کی پیداوار ہوتے ہیں۔ معدہ ٹھیک ہوتا ہے تو اچھے اچھے خواب نظر آتے ہیں اور معدہ چوپٹ ہوتا ہے تو ڈروؤنے خواب ہم کو کئے کئے دن تک طوپٹ رکھتے ہیں ڈراؤنے خواب کے ڈر کو باقی رکھنا بھی چوپٹ معدہ کا کام ہوتا ہے چوپٹ معدہ اپنے کو خود جتنا چوپٹ رکھتا ہے۔ اپنی اس ڈیوٹ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ڈر باقی رکھنے میں</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تنا ہی چوکس رہتا ہے۔ اور اس کی چوکسی ہم کو خواب کی تعبیر  پوچھنے پر مجبور کرتی ہے۔ ملاجی ، مولوی صاحب عامل صاحب پنڈت جی کے پاس ہم کو ہمارا یہ معدہ لے جاتا ہے۔ ان کو اپنے خوابوں کی تعبیر نہیں معلوم تو وہ ہمارے خواب کی تعبیر کیا بتلائیں گے۔ مگر معدہ کی بھی ایک برادری ہے اور برادری کا خیال برادری والا نہ کرےگا تو کون کرے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لا ، مولوی ، عامل ، پنڈت سب کے معدے خالی پڑے تھے۔ ہمارا چوپٹ معدہ ہم کو ان کے پاس لے گیا۔ انھوں نے علم یا عقل کے مطابق نہیں کیونکہ علم  و عقل  ان کے پاس ہوتے ہی کب ہی البتہ اپنے خالی معدوں کے مطابق تعبیر بتلا دی۔ خواب نے تو چوپٹ کیا ہی تھا کہ ہم بوکھلائے ہوئے بلکہ بولائے ہوئے تعبیر پوچھتے پھر رہے تھے۔ تعبیر نے اور بھی چوپٹ کیا۔ عقل تو ماری ہی گئی تھی۔ دولت بھی ماری گئی۔ کسی کو پیسہ دیا۔ کسی کو مرغا دیا۔ کسی کو لوبان اور زعفران دیا۔ کسی کو گپ رقم دی تاکہ جو بلا آنے والی ہے وہ دفع ہو جائے۔ غرضکہ ہمارے چوپٹ معدہ نے اپنی برادری کی مدد کی۔ خالی معدے بھ گئے بلکہ اتنے بھرے کہ وہ بھی  چوپٹ ہو گئے۔ اور برادری تب مکمل ہوئی جب ملا۔ مولوی  ۔ عالم ۔ پنڈت کو بھی ڈراؤنے خواب نظر آنے لگے۔ یہ ہے خوابوؓ کا چکر۔ یہ چکر صرف اردو کا چکر نہیں ہے کہ سر چکرانے پر ختم ہو جائے بلکہ علماٗ لوگ اسے دور کہتے ہیں اور ایجوکیٹڈ لوگ اسے سر کل کہتے ہیں۔ غرض کہ خوابوں کا یہ دور تسلسل کے ساتھ چلتا رہتا ہے۔ حتی کہ تعبیر کے نام پر لوٹنے والے ملا۔ مولوی عالم پنڈت کو خواب میں تعبیر پوچھنے والے ان کا گلا گھوٹتے دیکھائی دی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بتہ کوئی خواب سچا بھی ہوتا ہے۔ مگر ہم جب خواب دیکھتے ہین تو اس وقت ہم کو اس کی سچائی کا علم نہیں ہوتا اور جب وہ سچا ثابت ہوتا ہے تو ہم کچھ کرنے سے مجبور ہوے ہیں۔ یہ ہے خوابوں کی وہ مجبوری۔ جس کو اگر ہم اپنی گرہ میں باندھ لیں تو پہلے اپنے معدے سے جھٹک دیں اور اپنے کاموں میں مصروف ہو جائیں۔ لوگوں کو خیال ہوتا ہے کہ ٓبح کی نماز کے وقت خواب دیکھا ہے لہذا ضرور سچا ہوگا مگر خواب تو سچا نہ ہوگا البتہ یہ بات ضرور سچی ہو جائےگی کہ ہم نماز کے وقت بھی نماز صبح پڑھنے کے بجائے خواب ہی دیکھتے ہیں۔ کیونکہ دین ایک خواب ہے جو ہم نے ماں کی گود میں دیکھا تھا۔ دین کی باتیں ہمیں بھولی بھولی خواب کی طرح یاد آ جاتی ہیں۔ لیکن دین ہمارے خیال میں نہیں ہے۔ اور ہمارا خیال اتنا بڑا بھی نہیں ہے کہ اس میں دین اور دنیا دونوں کو جگہ مل سکے۔ دنیا کی اس مختصر زندگی میں ہم دین کا خیال بھلا کہاں کر سکتے ہیں۔ البتہ قبر میں ہزاروں سال سونا ہوگا دین کے خواب وہاں دیکھ لیں گے  مگر سنا ہے  کہ جو دنیا میں دین کا خیال نہیں کرتا ہے ۔ ملائکہ اسے قبر میں پہلے ہی دن گرز مار کر قیامت تک  کے لئے اس کی قبر کو آگ سے بھر دیتے ہیں پھر قیامت کے دن قبر نکال کر دوزخ میں ٹھونس دیتے ہیں لہذا اچھا تو یہی ہے بلکہ ضروری ہے بلکہ ضروری سے بھی زیادہ ضروری ہے کہ قبر میں چین سے سونے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اور جنت میں اڈمشن ملنے کے لئے دنیا میں پہلے دین کا خیال کریں۔ تو خدا ہماری دنیا کا بھی خیال کرےگا اور دین کا بھی۔ مگر بس بات دل کو قابو میں رکھنے کی ہے۔ اور یہ کام کچھ مشکل بھی نہیں۔ البتہ اپنے کو دل کے ہاتھوں میں دینے کے بجائے دل کو ہاتھ میں لینا ہوگا۔ مگر ہماری عادت تو دوسروں کے دلوں کو توڑنے کی پڑ گئی ہے دلوں کو ہاتھوں میں لینا تو ہم نے سیکھا ہی نہیں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یر ۔ بات خواب کی چل رہی تھی۔ بعض لوگوں کو خوابوں میں بشارتیں ہوتی ہیں اور ان کے ساتھ یہ ہدایت بھی ہوتی ہے کہ ایک درجن خطوب میں یہ بشارت لوگوں کو لکھ کر بھیجو ورنہ آفت میں پھنسوگے اور جسے لکھواے بھی ایک درجن خطوب میں بشارت لکھنا لازم ہے ورنہ وہ بھی آفت میں پھنسے گا شیطان بھی کیا کیا چکر چلاتا ہے۔  قرآن و حدیث لاکھ بیان ہو کہ  نماز ۔ روزہ  ۔حج ۔ زکوٰۃ ۔ خمس ۔ اطاعت والدین و غیر واجبات نہ ادا کروگے تو ضرور آفت میں پھنسو گے۔ جس سے چھٹکارا ملنے والا نہٰ ہے مگر ہم اسلام کے اقرار کے آگے عمل اور احکام کی پابندی میں پھنسے پر تیار نہیں ہیں۔ لیکن بشارت کے جھوٹے ۔ فرض خطوط کے شیطانی چکر سے ہم اپنے کو نہیں نکال سکتے۔ سب کو شک آتا ہے کہیں کوئی آفت نہ آ جائے عورتوں کو زیادہ۔ ان سے زیادہ مالداروں کو۔ ان سے زیادہ ظالم رشوت خور افسروں کو شک آتا ہے لہذا خطوط لکھے جائیں گے۔ لکھوائے جائیں گے۔ سائکواسٹائل ہوں گے فوٹو اسٹیٹ کا پیاں نکلائیں جائیں گی۔ پھر پتے ڈھنڈھے جائیں گے۔ ملک میں نہیں ملیں گے رو فارن کے پتوں پر بشارتی خطوط روانہ ہوں گے۔ ہم مشہور آدمی ہیں لہذا فرضی بشارتی خطوط سے ہماری روی کی توکری خالی نہیں رہتی ۔ اور روی کی ٹوکری کے پاس شیطان بیٹھا منہ بسورتا رہتا ہے اور ہم خدا کے فضل سے ہمستے رہتے ہیں اور اللہ نے چاہا تو ہمارا یہ مضمون شیطان کو موٹے موٹے آنسوں سے رلائےگا مگر وہ بڑا شیطان ہے اور کوئی طریقہ ایجاد کر لےگا۔ فرضی بشارتیں ۔ فرضی کہانیاں ۔ فرضی معجزہ سب اسی ملعون کے ہتھکنڈے ہیں۔ جن سے صرف معرفت و ایمان و یقین والے محفوظ رہتے ہیں کیونکہ ان کو شک نہیں آتا باقی سب پھنس جا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قدس خواب والوں کی ایک قسم زیارت والوں کی ہے کسی کو نبی کی زیارت ہوتی ہے کسی کو امامؐ کی  زیارت ہوتی ہے۔ کسی کو معسومہ</w:t>
      </w: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 xml:space="preserve"> اور کسی کو شہداؐٗ اکی زیارت ہوتی ہے۔ یہ لوگ  بذریعہ بیان اپنے خواب کی زیارت دوسرقں کو کراتے ہیں اور جس کے چہرہ پر ان کو زیارت کی بشارت کے بجائے سناٹا دکھائی دیتا ہے۔ ان کو اس کے ایمان ۔ اسلام بلکہ حالی ہونے میں شک ہو جاتا ہے۔ اور اگر یہ اعلان ہو گیا کہ جسے شک ہو وہ مسلمان اور مومن نہیں ہے تو شک والے اپنے شک کا اظہار لردیں گے لیکن اگر یہ اعلان ہوا کہ صرف حلالی ہی کو یقین آتا ہے تو ہر شخص اپنی ماں کی عزت کی خاطر اقرار کر لی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ب تک ان جوابوں کا ذکر تھا جو ہم سوتے میں دیکھتے ہیں۔ اب ان کوابوں کا بھی ذرا چرچا ہو جائے جو ہم جاگتے میں دیکھتے ہیں۔ بغیر پرھے پاس ہو جانے کا خواب ۔ بغیر کمائے دولت مند ہا جانے کا خواب۔ یہ لاٹری اور معمہ کے ذریعہ بہت دیکھے جاتے ہیں۔ پہلے لاٹری کے خواب ماہوار آتے تھے اب ہر ہفتہ بلکہ روزانہ آنے لگے ہیں۔ بغیر آمدنی سے قرض لینا اور ادا ہو جانے کا خواب بھی دیکھا جاتا ہے۔ الکشن جیتنے کا خواب ان کو بھی دکھائی دیتا ہے جن کو کوئی نہیں جانتا۔ بعض لوگوں کو شادی ۔ شاعری ۔ ذاکری ۔ مصنف ہونے کے بھی خواب دکھائی دیتے ہیں جن کے تعبیر ہمیشہ الٹی ہوتی ہے۔ اب الٹی تعبیرں سن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ڑکے فیل ہوتے ہیں۔ گھ اور کالج سے نکالے جاتے ہیں اور سڑک چھاپ زندگی بسر کرتے ہیں۔ دین دنیا دونوں برباد ہو جاتی ہے لاٹری نہیں نکلتی ہے ایک دن فٹ پاتھ پر مرتے ہیں اور چندہ سے کفن دیا جاتا ہے۔ قرض ادا نہیں ہوتا ہے جائداد مع عزت کے نیلام ہوتی ہے سر چھپانے کی جگہ نہیں رہ جاتی۔ مگر سب سے منہ چھپاتے پھرتے ہیں۔ الکشن میں ضمانت ضبط ہوتی ہے۔ شادی کے نام پر بےوقوف بنائے جاتے ہیں۔ شزعری کے ذریعہ بے عزتی کراتے ہیں۔ ذاکری میں ہوٹنگ نصیب ہوتی ہے۔ تصنیف کے شوقین صرف اپنی ناکارہ زندگی کے مصنف بنتے ہیں۔ ان سے گھ روالے عجز رہتے ہیں مگر وہ کاغذ گودا کرتے ہیں۔ آخر میں ملک الموت کا غذات لے کر آجاتے ہیں۔ اور نامہ عمل شکل میں ان کی زندگی تصنیف ان کے ہاتھوں میں دی جا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گر ہم ایسے سارے خوابوں کے دیکھنے والوں کو محروم ۔ بدنصیب کام چور  قرار دیتے ہیں تو ایک خواب ایسا ہے جو ہم سب دیکھ رہے ہیں کہ نہ دین جانیں گے نہ دین پڑھیں گے نہ دین کی باتیں پوچھیں گے بلکہ جو سن لیں گے اسے یا جھٹلائیں گے ورنہ کم از کم عمل نہ کریں گے بلکہ ہر واجب طھوڑ دیں گے اور ہر حرام کرتے رہیں گے اور خواب دیکلھیں کہ جنت مل جائے گی۔ قبر بھی جنت کا باغ بن جائے گی مگر جب تعبیر الٹی ہوگی تو کیا ہوگا۔ اگر یہ بات ہم سوچ لیں تو جنت کا خواب دیکھنے کے بجائے جنتی زندگی دین کے سایہ میں بسر کرنا شروع کریں۔</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ہترین موت</w:t>
      </w:r>
    </w:p>
    <w:p>
      <w:pPr>
        <w:pStyle w:val="Normal"/>
        <w:bidi w:val="1"/>
        <w:ind w:left="0" w:right="0" w:firstLine="72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موماً بگڑی فطرت رکھنے والے انسانوں کا مشغلہ ہوتا ہے دوستوں میں ۔ عزیزوں میں لڑائی کرا دیتا ہے ۔ ان کو لڑائی کرانے میں ۔ لڑائی دیکھنے میں مزا آتا ہے۔ جن کے پاس پیسے زیادہ ہوتے ہیں وہ لڑائی کے ذوق کی تسکین کے بڑے بڑے سامان کرتے ہیں میچ ۔ دنگل ۔ باکسنگ انسانوں میں لڑائی کے فنگشن ہیں۔ مرغ لڑانا ۔ بٹیر لڑانا اور دوسرے جانوارون کی لڑائی کا انتظام کرنا ان کو لڑنے کی تربیت دینا۔ سب اسی جنگلی ذوق ، کا نتیجہ ہیں۔ یہی ذوق ۔ سیاست و تجارت میں الکشن اور کمپٹیشن کی صورت میں ظاہر ہو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ج ہر ملک اپنی دولت کا نصف سے زیادہ حصہ دماغ کے نام پر فوج ہتیار اور لڑائی کے سائنس پر اور جنگی تحقیقات پر صرف کر رہا ہے جب سماج کا ذوق لڑائی ہے تو غریب دین اس کی زد سے کیونکہ محفوظ رہ سکتا تھا۔ چناچہ کچھ دیندار ۔ خدا و رسولؐ میں لڑائی کی کوشش میں مصروف ہیں۔ ان کے خیال میں اگر رسولؐ کو علم غیب مل گیا۔ اعجازی طاقت مل گئی۔ نبیؐ کو قابل تعظیم و احترام کا مستحق لیا گیا تو ان غریب اللہ والوں کے ناچارہ خدا کے پاس کچھ رہ نہیں جائےگا۔ خام خیالی کے ان مریضوں کو کون بتائے کہ خدا نے دنیا میں سب کچھ بھر دیا پھر ساری دنیا کا اقتدار انسان کو دیا۔ اور انسانوں سے زیادہ اقتدار ۔ توانئی نبیوںؐ کو دی۔ جو کچھ سارے نبیوںؐ کو دیا تھا۔ اس کا لاکھوں گنا کمال حضورؐ کو دیا مگر اس کے بعد بھی اس کی خدائی میں کوئی کمی نہیں ہوئی۔ لیکن مسلمان میں خدا اور رسولؐ کے نام پر لڑائی ہو گئی۔ جماعت بندی ہو گئی۔ اللہ والے ۔ رسولؐ والے الگ پارٹیوں کے نام پڑ گئے۔ مسجدیں تقسیم ہو گئیں اور اس تقسیم کے لئے مسجدوں میں جہاد ہو گئے اور قاتل و مقتول دونوں بہ آسانی دوزخ میں پہونچ گ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و لوگ اس لڑائی میں حصہ نہ لے سکے انھوں نے لڑائی کا دوسرا میدان اہلبیتؐ پیغمبرؐ والے جمع ہو گئے مگر ان بیچاروں کو خبر نہیں ہوئی کہ خدا و رسولؐ اور اہلبیت علیہم السلام  سب مسجد میں ایک حاکم ہے دوسرا حاکم کا نمائندہ ہے تیسرے نمائندے  کے نمائندے ہیں۔ جو ان کے نام پر لڑنے والوں سے اظہار نفرت و برائت کر رہے ہیں اور یہ طے ہے کہ جو ان کی نفرت کا مستحق بن گیا اس کو صرف جہنم ہی اپنی آغوش میں لے سکتا ہے۔ مختصر یہ کہ دین کے نام دین کے ماننے والوں میں بہت سی مہمل ۔ مضر اور فاسق لڑاائیاں  جاری ہیں۔ مشلاً عبادت خدا اور محبت اہلبیت علیہم السلام میں کون افضل ہے۔ اہلبیتؐ اور قرآن مجید میں کون افضل ہے۔ ضحورؐ اور بارہ امام علیہم السلام کو بالکل برابر رکھا جائے یا حضورؐ کو ان اماموںؐ کا نبیؐ مان کر ان اماموںؐ کے لئے قابل تعظیم مان لیا جائے۔ زکوٰۃ و خمس میں کون زیادہ اہمیت رکھتا ہے وغیرہ وغیرہ حالانکہ خدا نے محبت اہلبیت علیہم السلام کو عبادت قرار دیا ہے اور ایسی عبادت قرار دی جس کے بغیر ہر عبادت  رد ہے اور اہلبیت علیہم السلام نے انسانوں کو عبادت خدا کا پابند بنانے کے لئے اپنی جانیں قربان کردیں۔ قرآن آج تک حقوق اہلبیت علیہم السلام کی حفاظت کر رہا ہے اور کل قرآن کو بچانے کے لئے اہلبیت علیہم السلام کے سروں نے نوک نیزہ پر بلند ہونا اپنا فریضہ قرار دے لیا تھا۔ حجورؐ نے فرمایا کہ ہم سب محمد ہیں۔ ہم سب چھوٹے اور بڑے کمالات میں کمیوں میں اور سرداع اہلبیتؐ امیر المومنین علیہ السلام فرماتے تھے میں محمدؐ کے غلاموں سے ایک غلام ہوں۔ اگر کسی مال میں زکوٰۃ اور خمس دونوں واجب ہو جائیں تو کسی ایک کا نکالنا کافی نہ ہوگا بلکہ دونوں کی ادائگی کے بعد ہی مال پاک ہوگا اور مال کا  مالک اس مال کو خرچ کرنے کا حق دار ہوگا۔ معلعم ہوا دین اور مقابل لاکر اور بڑی قیمت دے کر دوزخ خرید رہے ہیں۔</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غرض کہ بے بنیاد ۔ نام نہاد اور فرضی لڑائیاں ۔ افراد میں ۔ خاندانوں میں ۔ عزیزوں میں ۔ دوستوں میں ۔ اداروں میں۔ جماعتوں میں جاری ہین سمجھدار کا فرض ہے کہ ان لڑائیوں سے دور رہے بلکہ ان لڑائیوں کو دور کرے اور ان کو ختم کرے۔ یہ مضمون اسی سلسلہ کی ایک کوشش ہے۔ کچھ لوگ دین اور دیندار میں لڑائی کرانے کے لئے اپنی ساری ذہنی توانائی کو برباد کر رہے ہیں۔ ایک طرف وہ دانشور ہیں جو دین کو افیون کا نام دیتے ہیں۔ عہد جاہلیت کی یادگار قرار دیتے ہیں۔ سرمایہدارنہ نظام کی دین قرار دیتے ہیں۔ عہد حاضر میں دین کی کوئی ضرورت نہیں ہے دین ترقی سے روکتا ہے۔ دین مٹ جائے تو انسان ایک ہو جائیں وغیرہ قسم  کے نعرہ  دے کر دین کو دنیا کے اس پار پھینک دینا چاہ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وسری طرف وہ دنیا سے الگ تھلگ رہنے والے ہیں۔ جن کی عقل سکڑ گئی ہے۔ جو جہالت کو علم ، ضد کو وضعداری سمجھ بیٹھے ہیں اور ان کے ساتھ وہ فنکار ہیں جو اپنی عیاری کے ذریعہ دین کے نام پر دنیا کمانا چاہتے ہیں۔ ان دونوں گرہوں کی لڑائی کے میدان دین اور دنیا میں دونوں کا خیال ہے کہ دنیا اور دین جمع نہیں ہو سکتے ۔ ایک دنیا کے لئے دین کو چھوڑنا چاہتے ہیں۔ دوسرے  دین کے کام  کے لئے دنیا چھوڑنا چاہتے ہیں۔ نیک دل گوتم بدحواسی غلط فہمی کا شکار ہو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راہبوں نے ۔ پادریوں نے ۔ نننوں نے ۔ فقیروں نے ۔ پیروں نے ۔ شاہ صاحبان نے۔ صوفیوں نے۔ سادھوؤں نے بھی اسی راستے کو اپنایا مگر پیر کا دنیا چھوڑ دینا۔ مگر مرید کا دنیا کما کر پیر کو نذرانہ پیش کرنا۔ سادھو کی سیوا کے ذریعہ پاپ والے کاپن والا ہو جانا۔ گرجوں کے تہ خانوں میں کنوارے پادریوں اور کنواری نننوں کی ناجائز اولاد کی چھوٹی چھوٹی قبریں۔ شاہ صاحبان اور عالموں اور ملاؤں کی عیاشیاں سادھوؤں کا سونا دونا کرنے کا فریبی کا روبار وغیرہ اس نظریہ کا کھو کھلاپن اور مکروہ کردار واضح کر رہ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سلمانوں میں حکومت میں حصہ نہ پانے والے ہوں اقدار کے متوالوں نے امام محمد باقر  علیہ السلام کے زمانہ میں صونی ازم کی بنیاد رکھنی تاکہ حکومت زمین پر قبضہ کر لے اور یہ زمین کی پیداوار  پر قبضہ کریں۔ حکومت ٹیکس لء یہ نذرانہ لیں۔ حکومت بیعت لے یہ حلقہ ارادت میں شامل کریں حاکم محل میں رہیں یہ خانقا ہوں میں رہیں اور اس کو شاہی محل سے بھی بہتر بنیاد دونوں جگہ گدی چلی۔ جھگڑے ہوئے ۔ قتل ہوئے ۔ قبضے ہوئے ۔ انھوں نے تلوار کو ذریعہ بنایا۔ انھوں نے تسبیح کو تلوار بنایا۔ انھوں نے کھل کر ریشمی زندگی بسر کی۔ انھوں نے ٹاٹ پہن کر ریشمی زندگی حاصل ک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ام محمد باقر علیہ السلام نے اس فرقہ کی گمراہی واضح کی۔ اس کے خلاف علمی جہاد کیا اور عملی مقابلہ اس طرح کیا کہ ضعیفی اور بڑھاپے میں دو غلاموں کے سہارے جلتی دوپہر میں اپنے باغ اور کھیتی کی دیکھ بھال کے لئے جایا کرتے تھے۔ ایک دن صوفیوں کے سردار نے ملاقات کی۔ تاکہ اعتراض کر کے اپنے حامیوں میں اہمیت حاصل کریں اور ان کی تعداد میں اضافہ کر لے۔ بڑے طمطراق سے مع اپنی جماعت کے امامؐ کی خدمت میں آئے اور کہا کہ اگر اس وقت موت آ جائے تو کیسی بڑی موت ہوگی اور آپ کا ایسا فرزند رسولؐ اس طرح دنیا حاصل کرے۔ بہت معیوؓ بات ہے۔ حضرت نے غلاموں کا سہارا چھوڑ دیا۔ تن کر کھڑے ہوئے اور فرمایا میں اپنے ویال کی روزی حاصل کرنے جا رہا ہوں اگر اس وقت موت آ جائے تو بہترین موت ہوگی کہونکہ میں بہترین عبادت میں مصروف ہو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ین اور دنیا میں کوئی لڑائی ممکن نہیں ہے ایک کو خدا نے پیدا کیا ہے دوسرے کو خدا نے بھیج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ین نام ہے دنیا کو صحیح بنانا۔ دنیا کی جنت کا نمونہ بنانا۔ دنیا کے دوزخ کو اطاعت خدا کے ذریعہ بجھنا۔ یہی پیغام تھا جسے ہمارے پانچویں امامؐ نے خاص طور پر پیش کیا۔ کیونکہ صوفی فرقہ نے اسی عہد میں جنم لیا تھ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۵۷؁</w:t>
      </w:r>
      <w:r>
        <w:rPr>
          <w:rFonts w:ascii="Nafees Nastaleeq" w:hAnsi="Nafees Nastaleeq" w:cs="Nafees Nastaleeq"/>
          <w:sz w:val="32"/>
          <w:sz w:val="32"/>
          <w:szCs w:val="32"/>
          <w:rtl w:val="true"/>
          <w:lang w:bidi="ur-PK"/>
        </w:rPr>
        <w:t xml:space="preserve"> کی یکم رجب کو امام محمد باقر علیہ السلام پیدا ہوئے۔ جب آپ کے دادا امام حسینؐ زندہ تھے۔ آپ کربلا میں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سال کے تھے جب قیدی بن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ور </w:t>
      </w:r>
      <w:r>
        <w:rPr>
          <w:rFonts w:ascii="Nafees Nastaleeq" w:hAnsi="Nafees Nastaleeq" w:cs="Nafees Nastaleeq"/>
          <w:sz w:val="32"/>
          <w:sz w:val="32"/>
          <w:szCs w:val="32"/>
          <w:lang w:bidi="ur-PK"/>
        </w:rPr>
        <w:t>۱۱۴؁</w:t>
      </w:r>
      <w:r>
        <w:rPr>
          <w:rFonts w:ascii="Nafees Nastaleeq" w:hAnsi="Nafees Nastaleeq" w:cs="Nafees Nastaleeq"/>
          <w:sz w:val="32"/>
          <w:sz w:val="32"/>
          <w:szCs w:val="32"/>
          <w:rtl w:val="true"/>
          <w:lang w:bidi="ur-PK"/>
        </w:rPr>
        <w:t xml:space="preserve"> میں ذی الحجہ میں امام صادقؐ کو دین سونپ کر خدا کی بارگاہ میں حاضر ہو گئے۔ آپ زہر سے شہید کئے گئے اور جنت البقیع میں مدینہ منورہ میں دفن ہوئ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واپسی</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نا جانا اس دنیا کی ریت ہے۔ آدمی آتے ہیں۔مال آتا جاتا ہے۔ سواریاں آتی جاتی ہیں۔ باراتیں ؤتی جاتی ہیں۔ مہمان آتے جاتے ہیں۔ دولت ۔ نعمت ۔ شہرت ۔ عزت صھت ۔ بیماری درد ۔ تکلیف ۔ غرضکہ ہر چیز اس دنیا کی آنیجانی ہے۔ البتہ کچھ چیزوں کا آنا اچھا معلوم ہوتا ہے۔ کچھ چیزوں کا جانا اچھا معلوم ہوتا ہے۔ اچھے معلوم ہونے میں بھی ذوق ۔ پسند ۔ علم ۔ عقل ۔ تجربہ اور ضرورت کو دخل ہوتا ہے۔ ایک چیز کا آنا ایک شخص کو اچھا معلوم ہوتا ہے تو اسی وقت اسی جگہ ۔ اسی چیز کا آنا دوسرے کو بہت برا معلوم ہو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ہرحال برا معلوم ہو یا اچھا معلوم ہو۔ آنے والا آ ہی جاتا ہے اور جانے والا چلا ہی جاتا ہے۔ جسے نہیں آنا ہوتا ہے۔ لاکھ کوشش کرو نہیں آتا ہے۔ جسے نہیں جانا ہوتا ہے لاکھ تدبیر و علاج کرو نہیں جاتا ہے آدمی کے دماغ میں لاکھوں غرور کے سودے ہوں۔ ہزار تدبیروں پر  ناز ہو مگر کبھی کبھی سب تدبیریں فیل ہو جاتہ اور ناکامیابی غرور کا سر کچل دیتی ہے۔ کوئی ایسا خوش نصیب بھی ہوتا۔ جس کو ناکامیابی اللہ والا بنا دیتی ہے۔ رحم دل اور شفیق بنا دیتی ہے۔ خاکسار اور متواضع بنا دیتی ہے۔ اور کوئی ایسا بدنصیب بھی ہوتا ہے جس کو ناکامیابی مایوس بنا دیتی ہے۔ اسے  شرافت اور ایمان کی دولت سے۔ اخلاق کی نعمت سے بھی محروم کر دیتی ہے۔ کامیابی ہو یا ناکامیابی دونوں کے اچھے اثروت بھی پڑتے ہیں اور برے اثروت بھی ہوتے ہیں۔ در اصل ساری بات اس پر منحصر ہے کہ زمین قلب و ذہن شور اور بخبر ہے یا اس میں روئید گی اور بالیدگی کی صلاحیت ہے۔ اچھی زمین کو سورج کی تمازت بھی فا</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دہ پہونچاتی ہے اور دل کوئی دماغ اس وقت تک صحیح اور درست  نہیں ہو سکتا جب تک اسے اللہ اہلبیت علیہم السلام کی سیرت و ارشادات سے نہ ہوئی ہو۔ جو دل و دماغ خدا اور قیامت کو مانتے ہیں اور اپنے انکار و عادات و اطوار سب اپنے کو نبیؐ و امامؐ سے وابستہ کئے رہتے ہیں ان کے ایمان میں کامیابی سے بھی اضافہ کرتی ہے اور ناکامیابی سے بھی۔ کامیابی ان میں شکر خدا کے جزبہ میں اضافہ  کرتی ہے اور ناکامیابی دعا۔ تضرع ۔ زاری و صبر میں اضافہ کرتی ہے۔ چیزوں کی طرح آدمی کے دل و دماغ میں بھی خیالات اور آرزوئیں آتی جاتی رہتی ہیں حضورؐ نے فرمایا ہے کہ جس کے دماغ میں موت کا خیال رہتا ہے اس کے دماغ سے دنیاوی نفع نقصان کے سارے خیالات چلے جاتے ہیں اور جس کے دماغ میں آخرت کے عذاب اور ثواب کا خیال آجاتا ہے اس کے دماغ سے موت تک کا خیال چلا جاتا ہے۔ مولائے کائنات حضرت امیر المومنین علیہ السلام نے فرمایا ہے کہ صرف وہ کام کرو  صرف وہ آرزو رکھو۔ صرف ایسی عادتیں اختیار کرو جو مرنے کے بعد کام آئیں اس لئے کہ تم یہاں آئے ہو جانے کے  لئے نہ کہ رہ جانے کے لئے لہذا جہاں جانا ہے فکر  و حوصلہ سب وہاں سے وابستہ رکھو۔</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نا جانا یہی دو لفظیں ہیں جن کے مجموعہ کا نام دنیا ہے۔ اگر دنیا کا تجربہ کیا جائے تو آنا اور جانا یہی دو لفظیں اس کی حقیقت ثابت ہوںگی۔ مگر اسی کے ساتھ یہ بھی ایک زبردست حقیقت ہے کہ عموماً آنا اچھا  لگتا ہے اور جانا برا معلوم ہوتا ہے۔ اسی لئے خوش آمدید کا لفظ ہر زبان میں پایا جاتا ہے مگر الوداع کے لفظ میں سوگ ہے خوشی اور مسرت نہیں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مضمون کے لکھنے کا خیال بھی ایک سفر نے پیدا کیا۔ جب ہم جا رہے تھے تو لوگ گھر تک لینے آئے تھے۔ خطوط آئے تھے کہ  تشریف لائے۔ ہم آپ کی آمد کے منتظر ہیں۔ اسٹیشن پر اترتے وقت خوش آمدید کہنے والوں نے بڑی پرجوش مسرت کا اظہار کیا ملے۔ ملایا ۔ کھلایا ۔ پیلایا ۔ نہلایا ۔ دھلایا ۔ کپڑے تبدیل کرائے صبح و شام خبر لی۔ کوئی نہ کوئی ہر وقت موجود رہا۔ سامان اٹھانا بڑی بات کوئی اٹھا کر پانی بھی نہیں پینے دیتا تھا۔ اگر مھبت کرنے والوں کا بس چلتا تو وہ کوئی کام بھی نہ کرنے دیتے بلکہ ہمارے سارے کام وہی کر دہتے۔ مگر کھانا ۔ پینا ۔ سونا ۔ جاگنا ۔ اٹھنا ۔ بیٹھنا اور تمام حوائج ضرور یہ کو کوئی دوسرا انجام نہیں دے سکتا تھا۔ محبت کرنے والوں کی یہی مجبوری تھی۔ جہاں وہ ہم کو کام کرنے دیتے تھے غرض کہ رہے۔ سہے ادھر پروگرام پورا ہوا ۔ اُدھر آؤبھگت ختم ہوئی۔ چل چلاؤ شروع ہوا۔ روشنی والے روشنی لے گئے۔ ڈیکوریشن والے اپنا سامان لے گئے۔ جگہ ویران اور جاڑ ہو گئی۔ اندھیرا بھی ہو گیا۔ نوکر چاکر ، باورچی سب رخصت ہوئے۔ باورچی خانہ بند ہوا۔ شامیانہ اتر گیا۔ عمومی مہمان رخصت ہوئے۔ صرف ہم خصوصی مہمان باقی تھے۔ تھکے ماندے لوگوں نے ہم کو بھی ممکن مجمع کے ساتھ رخصت ک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س میں بٹھا دیا۔ جب بس چلی تو ہم اکیلے تھے۔ بس ہمارا سامان ہمارا ساتھی تھا۔ بس سے اترے اسٹیشن پر آئے۔ ٹکٹ کی فکر کی۔ لائن میں کھڑے ہوئے۔ سامان کی نگرانی کی۔ اسٹیشن پر پہنچے۔ اب سب سے بڑی فکر یہ تھی کہ کای طرح گاڑی میں جگہ مل جائے۔ جن لوگوں کا ریزرویشن تھا۔ وہ لپک لپک کر سوار  ہو رہے تھے۔ کنڈکٹر ان کو آواز دے دے کر بلا رہے تھے۔ ہم اپنا سامان کاندھے پر لادے ہر دروازے کے سامنے تھوڑی دیر تک جگہ کے بھکاری بنے کھڑے رہتے۔ پھر جگہ نہیں ہے کی گرجدار ڈاٹ سن کر دوسرے ڈبہ کی طرف بڑھ جاتے۔ شروع سے آخر تک ساری گاڑی چھان ماری مگر نہ جگہ ملی۔ نہ منزل پر پہنچے۔ بلکہ اسٹیشن پر پڑے رہ گئے جہاں چور ۔ جیب کترے ۔ اٹھائی گیرے سب ہی ٹہل رہے تھے۔ سامان آدمیوں سے بچاؤ۔ کھانا کتوں سے بچاؤ ۔ جسم کو مچھروں سے بچاؤ ۔ مگر وقت کاٹے نہیں کٹتا تھا۔ بس دو ہی باتیں تھیں جن کے ساتھ کاش لگا ہوا تھا۔ کاش پہلے سے ریزر ویشن کرا لیا تھا کاش اتنے پیسے ہوتے کہ فرسٹ کلاس کا ٹکٹ خرید سکتے۔ مگر مشکل تو یہی ہے کہ کاش تمنا تو بن سکتا ہے مگر مسائل  کا حل نہیں بن سک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ود و سومیل کا یہ چھوٹا سا سفر تھا مگر اسی میں ہماری بدحالی اپنی انتہا پر تھی اور ہم سوچ رہے تھے آنا کتنا آسانی ہے اور واپس کتنی مشکل ہے۔ ہم خالی ہاتھ خالی دماغ بیٹھتے تھے اور خالی دماغ میں خیالات کی ہوائیں سن سن چل رہی تھیں۔ اس سفر کی ابتدا یاد آئی۔ پھر گھر کا آرام یاد آیا پھر زمانہ تعلیم یاد آیا پھر بچپن یاد آیا۔ ماضی کو یاد کرتے کرتے غنودگی سی طاری ہونے لگی۔ آنکھیں کھلی تھیں یا بند یہ یاد نہیں۔ مگر دماغ کے دریچے کھلے تھے۔ یاد آیا کہ ہماری پیدائش کی ماں باپ۔ دادا دادی سب کو بڑی تمنا تھی دعاؤں کے ذریعہ ہم دنیا میں بلائے گئے تھے جب ہم نے زمین پر قدم رکھا تو ہمارے ماحول میں خوش آمدید کی بھر پور مسرتیں پھیل گئی تھیں۔ پھر سب نے پوری محبت کے ساتھ پالا۔ کھلایا ۔ پیلایا ۔ پہنایا ۔ اڑھایا ۔ پروان چڑھایا ۔ پڑھوایا ۔ لکوایا ۔ سھوم سھام سے شادی کی گھر آباد ہو گیا۔ زندگی نے سارے نشیب فراز طے کمزور ۔ زندگی اجاڑ ۔ امراض کے حملے ۔ انکار کے حملے۔ احباب کے حملے ۔ غموں کے حملے ۔ بس اب واپسی ہے۔ بس ایک موت کا حملہ باقی ہے جس دن وہ بھی ہو گیا۔ لوگ قبر تک پہنچا آئیں گے۔ قبر میں اتار آئیں۔ اس کے بعد جنت جانے والی غاری میں جگہ ملے گی یا نہیں۔ ہمارے سامنے بس یہی ایک مسائل ہاگا۔ اگر ایمان اور مکمل پابندی کی کوشش کے ذریعہ ہم نے پہلے سے ریزرویشن کرا لیا ہے تو فرشتے ہاتھوں ہاتھ لیں گے۔ وادی السلام میں بٹھائیں گے اور جنت کا ٹکٹ دلائیں گے ورنہ آدمی مرنے کے بعد سے لے کر خدا کے سامنے حاضر ہونے تک ہر منزل پر ہر قدم پر بس یہی کہتا رہےگا۔ اے کاش ہم نے ایمان اور مکمل پابندی دین کے ذریعہ ریزرویشن کرا لیا ہوتا اور اتنا ذخیرہ آخرت جمع کر لیا ہوتا کہ جنت کی گاڑی میں فرسٹ کلاس بلکہ ایرکنڈیشن کا ٹکٹ کے سکتے ۔ جو کل سامنے آتا ہے اسے آج سوچنا ہے جو سوچنا ہے اس کا فیصلہ کر کے عمل کرنا ہے ورنہ صرف سوچنا بھی کام نہیں آ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سچ ہے دنیا میں آنا بہت آسان ہے اور واپسی بہت مشکل ہے۔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ے کاش۔۔۔۔اے کاش۔</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شارٹ کٹ</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دو مبلغ سفر کرتے ہوئے ایک جگہ پہنچے۔ جہاں سے چلے تھے ان لوگوں نے تھوڑا ناشتہ ساتھ کر دیا تھا۔ جہاں ٹھہرے وہاں ناشتہ میزبان کے حوالے کر دیا۔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بجے سہ پہر کو دوپہر کا کھانا آیا۔ میزبان بھی شریک تھے۔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آدمیوں میں </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 چپاتیاں تھیں۔ صبر و شکر کے ساتھ کھانا ہو گیا۔ اور  یہی خیال آتا رہا کہ کاش اپنا ناشتہ ہی رکھ لیا ہوتا۔ شب میں بھی میزبانی کی وضعداری میں فرق نہ آیا۔ صبح کو دونوں مبلغ خود ہی روانگی کے لئے بےچین تھے۔ تبلیغ اور مہمان سے چھٹکارے کا یہ شارٹ کٹ تھ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بھی زمینداری تھی ۔ ہر اممباڑہ میں ذکر آتا تھا۔ زمینداری ختم ہو گئے۔ وراثت میں ذکر کی ذمہداری رہ گئی۔ بجلی کے پنکھے کی ہوا نقصان کرتی ہے۔ لاؤڈ اسپیکر کی آواز کانوں کو بری معلوم ہوتی ہے۔ گلیوں گلیوں نکل چلئے۔ چھوٹے راسے سے سواری سے  پہلے پہنچ جائیں گے یعنی گرمی سہنا ۔ پیدل چلنا ۔ گلا پھاڑنا ذاکر کے حصے میں آیا۔ اور خرچ کے شارٹ کٹ میزبان کے حصے میں آ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سکنڈ ڈویزن تو دھرا ہے یہ کہتے ہوئے داخل ہوئے۔ کیونکہ سال بھر میں چند دن پرھا تھا۔ کچھ آگے والے کی کاپی دیکھی ۔ کچھ سوچا اور جوابات  اپنے خیال میں ایسے لکھ دئے کہ فرسٹ آنے میں اگر شبہ بھی تھا تو سکنڈ  پاس ہونے کا تو پکا یقین تھا۔ لیکن رزلٹ میں فیل نکلے۔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سال کا کورس </w:t>
      </w:r>
      <w:r>
        <w:rPr>
          <w:rFonts w:ascii="Nafees Nastaleeq" w:hAnsi="Nafees Nastaleeq" w:cs="Nafees Nastaleeq"/>
          <w:sz w:val="32"/>
          <w:sz w:val="32"/>
          <w:szCs w:val="32"/>
          <w:lang w:bidi="ur-PK"/>
        </w:rPr>
        <w:t>۷</w:t>
      </w:r>
      <w:r>
        <w:rPr>
          <w:rFonts w:ascii="Nafees Nastaleeq" w:hAnsi="Nafees Nastaleeq" w:cs="Nafees Nastaleeq"/>
          <w:sz w:val="32"/>
          <w:sz w:val="32"/>
          <w:szCs w:val="32"/>
          <w:rtl w:val="true"/>
          <w:lang w:bidi="ur-PK"/>
        </w:rPr>
        <w:t xml:space="preserve"> سال میں کیا۔ کیونکہ علاوہ تعلیم کے ہر کام میں دخیل رہتے تھے اور ڈگری ۔ ملازمت خوش حالی ۔ عزت تک شارٹ کٹ کے ذریعہ پہطاننا چاہتے تھے۔ نتیجہ میں شارٹ کٹ لانگ روٹ میں تبدیل ہو گ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ڈیوٹی سے آتے ہی معمہّ بھرنے لگ گئے۔ بیوی چولھا جلائے بیٹھی سلگ رہی ہیں کہ میاں بازار سے جاکر سودا لے آ</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یں تو ہانڈی مکمل ہو۔ مگر میاں معمہّ حل کر رہے ہیں۔ معمہّ تو حل نہ ہوا۔ البتہ گھر میں جھگڑا ہو گیا۔ جھگڑے کے بعد گئے بھی تو دماغ معمہّ میں لگا رہا۔ آسھا سودا لائے آدھا نہیں لائے بلکہ اس کے بجائے دوسرا سامان اٹھا لائے ۔ لڑتے ہوئے گئے لڑتے ہوئے آئے۔ واپسی پر مزید جھگڑا ہو گیا۔ سامان پھینکا بیوی کو چولھے میں جھونکا اور معمہّ میں لگ گئے۔ ہزاروں معمہّ بھر کر مزید بھیج دیے مگر کبھی انعام نہیں نکلا یہ شارٹ کٹ سے دولتمند ہونا چاہتے تھے مگر گھر سے پیسے بھی گئے اور جھگڑے کھڑے ہو گ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رجنوں لاٹری کے ٹکٹ ہر ماہ خریدے ۔ اور لاٹری کھلنے کے دنوں کا انتظار کرتے رہے۔ ہمیشہ جاگتے میں لکھپتی ہونے کا خواب دیکھتے رہے۔ پیسے بھی گئے۔ حرام میں خرچ کرنے کے گناہ گار بھی ہوئے۔ انتہائی کرب میں زندگی بسر کی۔ چڑ چڑے ہو گئے۔ لوگ سنکی کہنے لگے گھر باہر سب جگہ زندگی مشکل ہو گئی۔ لاٹری نکلنے کی امید میں قرضدار بھی ہو گئے  شارٹ کٹ سے سمیر بننے کی کوشش اور غریب ہو گئے۔ قرض بڑھا۔ عزت گھٹ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گلا اچھا ملا تھا۔ لوگوں نے گلا استعمال کر لیا۔ میرا کلام پڑھ دو۔ میرا کلام پڑھ دو۔ ساتھ جانے لگے عزت پانے لگے۔ کبھی کبھی کسی نے کچھ کہہ کر دے دیا۔ کلام اور گلا۔ مزاعرہ و مقاصدہ لوٹ لیا۔ شارٹ کٹ سے شاعر ہو گئے مگر نہ تعلیم۔ نہ صلاحیت ۔ آخر چوری کا کلام پڑھنے لگے۔ غلط بھی ناموزوں بھی یہاں تک کہ مطبوعہ کلام بھی پڑھنا پڑا۔ پڑھائی کا زمانہ گزرتا گیا اور یہ مزعرے پڑھتے رہے۔ کنٹھا پوٹا۔ گلا رضصت۔ عزت ختم دعوتیں معدوم ، جوتے کا کام سیکھنے گئے دل نہ لگا۔ زردوزی میں جی نہ لگا۔ کھانا تو درکنار بیڑی بیڑی کو محتاج ہیں۔ لق و دق زندگی کیسے گزرے۔ کون پوچھے عزت کے شارٹ کٹ نے ذلت پیدا کر دی۔ علاوہ حرام موت کے اس سے نجات پانے کا کوئی ذریعہ نہیں مگر خود کشی کے شارٹ کٹ کے بعد دوزخ کی دائمی آگ ہی آگ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افظہ تیز تھا۔ گھر میں ذ</w:t>
      </w:r>
      <w:r>
        <w:rPr>
          <w:sz w:val="32"/>
          <w:sz w:val="32"/>
          <w:szCs w:val="32"/>
          <w:rtl w:val="true"/>
          <w:lang w:bidi="ur-PK"/>
        </w:rPr>
        <w:t>ا</w:t>
      </w:r>
      <w:r>
        <w:rPr>
          <w:rFonts w:ascii="Nafees Nastaleeq" w:hAnsi="Nafees Nastaleeq" w:cs="Nafees Nastaleeq"/>
          <w:sz w:val="32"/>
          <w:sz w:val="32"/>
          <w:szCs w:val="32"/>
          <w:rtl w:val="true"/>
          <w:lang w:bidi="ur-PK"/>
        </w:rPr>
        <w:t>کروں کے فضائل اور قصائد بیان ہوتے تھے۔ فلاں نے اتنا کما لیا۔ کار ہے۔ بلڈنگ ہے۔ اتنے مشہور ہو گئے سن سن کر صاحبزادے کو ذاکر بننے کا شوق ہو گیا۔ مجلسیوں میں پابندی سے شرکت کرنے لگے۔ ٹیپ جمع کرنے لگے۔ آئینہ کے سامنے مشق تقریر کرنے لگے۔ پہلے محلہ میں پڑھی۔ پھر شہر میں پھر باہر نکلے۔ پارٹی میں شامل ہوکر۔ ذاکر ہو گئے۔ دین سے نہ کوئی مطلب تھا۔ نہ کوئی ہو سکتا تھا۔ والدین خوش کہ گھر جنت بننے لگا۔ صاحبزادے خوش کہ مشہور ذاکر ہو گئے۔ سامعین خوش کہ مجلس زوردار ہوئی۔ بانی مجلس خوش کہ مجلس کامیاب رہی۔ صرف حسینؐ ناخوش تھے کہ کاش تم علم دین حاصل کر کے ذاکر ہوتے تو میں نے اپنے خون سے جس دین کو بچایا تھا۔ تمھارے بیان سے اس دین کا خون نہ ہوتا۔ مگر ذاکر اور ان کے خاندان کا خون مارے خوشی کے بلیوں اچھل رہا ہے کہ بغیر پڑھے لکھے ڈائلاگ اور ذاکر بن کے کیٹلاگ کے شارٹ کٹ سے یہ کماؤ ذاکر ہو گ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یسی پابندی سے آغاز بلوغ سے ڈاڑھی مونڈی کہ گھر والے اور ساتھی سب اس دھوکہ میں رہے کہ غریب کے ڈاڑھی نکلی نہیں۔ بڑے ٹھاٹھ باٹھ کے شاندار پیش نماز ہو جاتے۔ مگر وہ رمضان مبارک میں ہفتہ قبل ہمیشہ غائب ہو جاتے اور عید کا چاند بن کر نکلتے۔ معلوم ہوتا کسی دور  دراض صوبہ میں تھے یہ ساری زندگی خواجہ سرا رہتے وہ تو ایک دن مدرسہ میں ان کا ایک ماموم معلوم نہیں کیسے ٹپک پڑا۔ تو غائب داڑھی کا پتہ چلا۔ اس غیر عادل مامعم نے اپنے امام کی عدالت کا بھانڈا پھوڑ دیا۔ ڈاڑھی غائب تھی۔ عدالت غائب تھی۔ نماز میں قرائت بھی غائب تھی مگر مسائل سے جہالت موجود تھی۔ مگر ماموم بھی رو جاہل تھے۔ ایسوں کو تو بےغسل و وضو پڑھنا چاہئے انھوں نے بنا برتقدس ہمیشہ وضو سے پڑھائی۔ اس حادشہ کے بعد ماہ رمضان کے تمام پیش نماز شعبان سے ڈاڑھی بڑھانا شروع کر دیتے ہیں اور عید بعد قصر ریش کر دیتے ہیں۔ صرف ڈاڑھی  کے ذریعہ پیش نماز ہو جانا پیش نمازی کا شارٹ کٹ ہے۔ مومنین کو بھی کسی دام پر رمضان میں پیش نماز درکار ہے۔ پیش نماز بھی دام بچھائے ہیں ان کے دام لگ گئے۔ وہ دام میں آگئے۔ آخری لڑائی دونوں دوزخ میں لڑ لیں گے وہاں تو بڑے بڑے امام و ماموم لڑ رہے ہوں گے۔ ایک کو نے میں ان کا بھی حقیر ساونگل ہو جائےگا۔ پھر لڑ بھڑ کر بھی ایک ہی جگہ تو رہیںگ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یاں کب دستار فضیلت باندھے جا رہے ہیں۔ اب نجف تو جانا نہیں ہوتا قم جانا پڑےگا۔ معتقد نے جناب سے صاحبزاے کے لئے پوچھا۔ جو آج تو سینما جا رہے ہیں۔ و کل جب آئےگا تب آئےگا جب قم جانا ہوگا اور کیسے جانا ہوگا وہاں تو اب کمعہ کا امتحان ہوتا  ہے۔ لمعہ تو  باپ نے بھی نہیں پڑھی تھی مگر نجف جا کر جناب ہو آئے تھے۔ لمعہ کی مشکل کا حل نکالا دور کا سفر کیا۔ باپ واپس آ گئے۔ بیٹھے کہیں امام جمعہ و جماعت ہو گئے۔ اب جو پلٹے تو شارٹ کٹ سے جناب ہو چکے تھے۔ جناب ہونا خود بھی مجتہد اور فقیہ ہونے کا شارٹ کٹ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غرضکہ شارٹ کٹ یعنی اپنے کو بھی دھوکہ دیتا ہے اور دوسرے کو بھی دھوکہ میں رکھنا ہے۔ بلیک کے شارٹ کٹ سے لکھ پتی ہونا۔ سنجے کے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نکاتی اندرا کے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نکاتی پروگرام کے شارٹ کٹ سے نیتا۔ وزیر اور پارٹی کا عہدہ دار ہونا۔ دل بدلی کے شارٹ کٹ سے منسٹر ہونا اگر قابل مذمت ہے تو جاہل کا شاعر بن جانا۔ دین سے بے بہرہ کا ذاکر ہو جانا۔ بے علم و بے عمل پیش نماز ہو جانا۔ لباس کی بنیاد پر مجتہد ہو جانا بھی قابل مذمت ہے۔ اور قابل عذاب بھی ۔ ان کو آخرت میں عذاب ہوگا اور یہ دنیا میں دوسروں کے لئے عذاب بنے رہیںگے۔</w:t>
      </w:r>
    </w:p>
    <w:p>
      <w:pPr>
        <w:pStyle w:val="Normal"/>
        <w:bidi w:val="1"/>
        <w:ind w:left="0" w:right="0" w:firstLine="720"/>
        <w:jc w:val="both"/>
        <w:rPr/>
      </w:pPr>
      <w:r>
        <w:rPr>
          <w:rFonts w:ascii="Nafees Nastaleeq" w:hAnsi="Nafees Nastaleeq" w:cs="Nafees Nastaleeq"/>
          <w:sz w:val="32"/>
          <w:sz w:val="32"/>
          <w:szCs w:val="32"/>
          <w:rtl w:val="true"/>
          <w:lang w:bidi="ur-PK"/>
        </w:rPr>
        <w:t>لیکن اصول دین کو پڑھے۔ سمجھے اور مانے بغیر صرف سن کر اپنے کو مسلمان مومن ۔ محب اہلبیتؐ سمجھ لینا اور واجبات چھوڑ کر۔ گناہوں میں ڈوب کر صرف چند نذریں اور مجلس کر کے اور تھوڑے سے کارخیر انجام دے کر اپنے کو  پکا جنتی سمجھ لینا۔ ہماری بڑی خطرناک بھول ہے۔ کیونکہ ہم اس شارٹ کٹ سے اپنے کو دوزخ میں کھڑا پائیں گے۔ اس کے بجائے علم دین حاصل کر کے معرفت و ایمان حاصل کریں اور عمل صالح کو اپنائیں تاکہ ہمیشہ ہمیشہ کے لئے داخل جنت ہوں۔</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color w:val="800000"/>
          <w:sz w:val="48"/>
          <w:szCs w:val="48"/>
          <w:lang w:bidi="ur-PK"/>
        </w:rPr>
      </w:pPr>
      <w:r>
        <w:rPr>
          <w:rFonts w:ascii="Nafees Nastaleeq" w:hAnsi="Nafees Nastaleeq" w:cs="Nafees Nastaleeq"/>
          <w:color w:val="800000"/>
          <w:sz w:val="48"/>
          <w:sz w:val="48"/>
          <w:szCs w:val="48"/>
          <w:rtl w:val="true"/>
          <w:lang w:bidi="ur-PK"/>
        </w:rPr>
        <w:t>کٹ پیسٹ</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ستا اور مہنگا دونوں لٖط ہمارے سماج پر چھائے ہوئے ہیں، سب کو سستے کی فکر ہے اگر چہ اکثر سستے کی فکر میں مہنگے آدمی سستے ہو جاتے ہیں اور سستا سامان مہنگا خرید لاتے ہیں۔ کٹ پیش کی مقبولیت و اہمیت کی وجہ یہی ہے کہ مہنگی چیز سستی مل جائےگی۔ تھان کے آکر میں جب بے جوڑ ٹکڑا بچ  جاتا ہے تو اس کا شمار رکٹ پیس میں ہوجاتا ہے۔ سمجھدار دوکان دار تو ایسے ٹکڑے ہی نہیں کاٹتے کہ آخر میں بےتکا ٹکڑا بچ جائے مگر کم ناپنے کی وجہ سے کبھی مل کے کاریگر تھان چھوٹا کر دیتے ہیں اور کبھی دوکاندار چھوٹا ٹکڑا بچا لیتے ہیں۔ اس طرح کٹ پیش عالم سجود میں آ جا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ٹ پیس سے فائدہ اٹھانے والے بھی ہیں اور نقصان اٹھانے والے بھی۔ مشلاً دوکاندار اصل اور نفع سب کما چکا مگر اس کے پاس بہت سے ٹکڑے بچ گئے ان کے بچنے کا آسان راستہ نکالا جس دام پر بکے لاٹ کی لاٹ بیچ ڈالو۔ جو بھی مل جائے وہ نفع ہی نفع ہے چناچہ کٹ پیس خود ایک بزنس ہو گیا۔ اس کے تھوک بیوپاری بھی ہیں اور خوردہ فروش بھی۔ خوردہ فروش فٹ پاتھ پر دوکان لگائے بیٹھے ہیں اور کچھ گاؤں ، گلیوں میں آواز دیتے چکر لگا رہے ہیں۔ اور عورتوں کو چکر آ رہیں ہیں کہ کس طرحسستا مال خریدا جائے۔ کس طرح ایک ٹکرے سے لباس تیار کیا جائے۔ یا دو ٹکڑے ایسے مل جائیں کہ کپڑا نہ گھٹے نہ بچے۔ یہ بھی فکر ہے کہ  رنگ میں فرق نہ ہو جائے۔ ورنہ کٹ پیس کا کپڑا ہے یہ بات پکڑ نہ لی جائےگی۔ دوکاندار مچھلی کے شکاری کی طرح بیٹھا ہے۔ کہ مچھلی چارہ نگل لے تو پھر کہاں جائےگی۔ اس کی نگاہیں جانچ رہی ہیں کہ کونسا کپڑا پسند آ گیا۔ پسند کے بعد دوکاندار کی پسندیدہ قیمت ہیں سستا کپڑا مہنگا خریدا خوشی بھی رہےگی کہ سستا مل گیا۔ سچی بات یہی ہے کہ کوئی دوکاندار کبھی نقصان میں نہیں بیچتا۔ البتہ خریدار کو اطمیانن دلا دیتا ہے کہ آپ کی وجہ سے ہم نقصان میں بچ رہ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ٹ پیس کا کاروبار زندگی کے ہر حصہ میں پایا جاتا ہے۔ مشلاً دعوت میں مہمان کم آئے یا کھانا زیادہ پک گیا یا مہمانوں نے توقع سے کم کھایا۔ غرض کہ کھانا بچ رہا۔ جس وقت دعوت کا پروگرا بن رہا تھا اس وقت کچھ غریب عزیز دوست یا پروسی یاد آتے تھے۔ مگر ان کو امیروں کے ساتھ بلانا اس لئے پسند نہیں آیا کہ غریب عزیز یا دوست یا پڑوسی  امیروں کے درمیان  ہماری عزت کی علامت بن جائیںگے اور جس عزت کے حاصل کرنے کے لئے ہم دعوت کر رہے وہ مقصد ہی فوت ہو جائےگا کہونکہ ہم نے تو دعوت دینے کو امیر ظاہر کرنے کے لئے ہی کی ہے۔ چاہے اس کے بعد ہمارا گھر اور غریب ہو جائے ہمارے بچے اور غریب حالت میں رہیں مگر دعوت کے دن تو عزت ہو جائے ہمارے بچے اور غریب حالت میں رہیں مگر دعوت کے دن تو عزت بچ جا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قسمت دیکھئے کہ اسی سن ایک غریب عزیز گاؤں سے آئے۔ جو مسائل بن گئے ان کو چھپایا کیسے جائے۔ امیروں نے دیکھ لیا تو عزت چلی جائےگی اور ان سے دعوت کیسے چھپائی جائے اگر انھوں نے دعوت دیکھ لی تو عزیز داری تو ہمیشہ کی ہے۔ دعوت تو ایک دن کی ہے۔ ہمیشہ طعنہ کون سنےگا۔ غرض کہ عزیز کے لئے گھر نکالا ، منصوبے تجویز ہونے لگے پلان پر پلان بنے۔ آخر میں ایک دوسرے عزیزی کو طلب کیا گیا جو دیہاتی عزیزی کو لینے آئے اور پلان کے مطابق یہ کہتے ہوئے لے گئے کہ آج تو آپ ہمارے یہاں رہیں گے ان کے یہاں تو آتے ہی رہتے ہیں۔ یہ عزیز کو لینے نہیں آتے ہیں بلکہ عزت ، دیہاتیت  وغیٰرہ  کا ڈھیر اٹھانے آتے ہیں اور ڈھیروں احسان کونے آئے ہیں۔ عزیز کو لینے نہیں آتے ہیں بلکہ چپک جانے والے عزیزداری کو چھڑانے آئے ہیں۔ غرض کہ عزیز کو عزیز اٹھا لے گئے تب جان عزیز نے  اطمینان کا سانس لیا۔ مگر بد قسمتی سے ایک شریفبھوکا اس وقت  کھانے کا سوال کرنے لگا جب کھانا تیار مگر بڑے مہمان نہیں آئے تھے جن کے انتظار میں میزبان کباب ہو رہے تھے البتہ چھوٹے مہمان آ گئے تھے۔ جو تھوڑی تھوڑی دیر کے بعد اپنے گرم اور لعن طعن والے فقروں سے میزبان کی بریانی ان کی کھوپڑی میں دم کر رہے تھے۔ بھوکے سائل پر میزبان بھوکے شیر کی طرح جھپٹ پڑے۔ پیٹ بھر گالیاں دیں۔ بھوکے کا پیٹ کئے سال کے لئے گالیوں سے بھر دیا۔ گالیوں کا کچھ تحفہ بھوکے کے مرحوم والدین کو قبر میں بھیج دیا۔ کچھ اس کی کنواری پاک دامن بہن اور بیٹی کے لئے بطور جہیز دیدیا۔ بھوکا چلا گیا اس کا دماغ سنسنا رہا تھا۔ گالیوں سے اس کے کان بچ رہے تھے۔ خدا اس کے صبر کو دیکھ رہا تھا۔ کیونکہ وہ اس گھر پر چلا گیا تھا جہاں اس کیروزی تو نہیں اتری تھی۔ مگر یہ ہدایت اتری تھی کہ سوال کرنا عزت کا بیشنا ہے۔ لہذا ہمیشہ شریف دیکھ کر سوال کرو۔ ناہل سے سوال نہ کرو۔ بھوکے کو ایک شخص نے آواز دی اس نے پلٹ کر  دیکھا تو پکارنے والا اس کا مسجد کا ساتھ تھا۔ جو اس کی طرف دوڑنے کی حد تک لپک رہا تھا۔ قریب پہنچ کر اس نے سوال کیا۔ آج ہی آپ مسجد میں نہ آ سکے۔ اور آج ہی میرے گھر کچھ مہمان آ گئے۔ میں نے ان کی موجودگی  سے فائدہ اٹھاتے ہوئے بچہ کا عقیقیہ کر دیا۔ مجھے امید تھی کہ آپ مسجد میں مل جائیں گے تو آپ کو مدعو کر لوںگا۔ پروگرام اچانک بنا تھا ورنہ صبح کی نماز میں وعدہ لے لیتا۔ جب آپ مسجد نہیں آئے تو میں بڑے افسوس میں تھا کہ آ کی شرکت کے بغیر میرے گھر میں برکت کی کمی رہ جائےگی۔ مگر میری خوش نصیبی دیکھئے کہ میں برف لینے نکلا تھا کہ آپ بھی مل گئے۔ برف بھی مل گئی اور آپ کو دیکھ کر میری آنکھوں کو بھی ٹھنڈک مل گئ۔ بھوکا آج بھوک کی شدت سے مسجد نہ جا سکا تھا ۔ غیرت کی بنا پر کسی سے کچھ کہہ بھی نہ سکا تھا تلاش معاش میں دور کے محلہ میں نکل گیا تھا ۔ جب دم نکلنے لگا تھا تو اس نے کھانے کی پھیلی خوشبو کے سہارے سوال کر لیا تھا جس کا حشر بھی اس نے دیکھ لیا تھا اور اب اپنے خالی گھر خالی پیٹ واپس جا رہا تھا۔ مگر روزی اس کا تعقب کر رہی تھی۔ جس وقت یہ بھوکا اپنے مسجد کے نمازی کے گھر میں داخل ہوا اسی وقت دعوت والے گھر میں بڑے مہمان داخل ہوئے۔ جن کے لئے میزبان فرش ہوئے جا رہے تھے ۔ اور ان کے دیر میں آنے کی وجہ سے باقی مہمان خفیہ طور پر ان کو بھ منہ گالیاں دے رہے تھے اور اعلانیہ خوش آمدید  کہہ رہے تھے۔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رضکہ دعوت ختم ہائی۔ مہمان رخصت ہوئے۔ کھانا بچ رہا کو فریج میں رکھا جا سکتا تھا وہ رکھ دیا گیا۔ باقی کے سڑنے کے یقین نے گھر والوں کو دعوت کی اس کٹ پیس ، کے بارے میں غور کرنے پر مجبور کیا۔ گئی رات کے اس صحہ میں کھانا کسی کو دیا جائے۔ فقیر ڈھونڈھے گئے۔ انھوں نے کھانا تو لے لیا مگر نیند میں مست تھے سرھانے رکھ کر سو گئے۔ البتہ کتے جن کو رات میں نیند نہیں آئی۔ انھوں نے کھایا۔ کوئی نظر نہ آنے والا کہہ رہا تھا۔ حق بہ حقدار رسید اور مہمان۔ میزبان اور کتے سب ٓبح کو خراٹے لے رہے تھ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دھر بھوکا جب اپنے میزبان کے گھر میں داخل ہوا تو سب سے بڑا مہمان وہی تھا۔ باقی مہمان اس سے ملاقات کے بھوکے تھے  میزبان سے اس کی عبادت ۔ محنت ۔ ایچار کے واقعات پر واقعات سن چکے تھے سب نے کھانا کھا لیا۔ شکر خدا ادا کیا۔ کسی کو نہیں معلوم تھا کہ بھوکا دو وقت کا بھوکا تھا کیونکہ دو دن سے اسے مزدوری نہیں ملی تھی۔ پھر باتوں کا سلسلہ دراز ہوا تو کسی نے پیر بھی دراز نہیں کئے اور صبح ہونے  لگی تو سب نے پہلے نماز شب پڑھی  پھر مسجد میں بہ جماعت نماز صبح پڑھی۔ اور ایک دوسرے سے گلے مل کر رخصت ہوئے۔ میزبان بار بار شکر ادا کر رہا تھا کہ اس کو اصلی مہمان مل گیا۔ جس کی بھوک کا کسی کو علم نہ تھا۔ اور بھوکا بار بار استغفار کر رہا تھا کہ مالک معاف کر دے میں نے تجھ سے کیوں نہ مانگا۔ صبح کو اسے پھر کام مل گیا۔ ظہرین میں سب کی ملاقات پھر مسجد میں ہوئی اور سب کے دل چہرہ تک خوش تھ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دھر صبح ہوئی تو عزیز نے عزیز کو چھوڑ دیا۔ اسی لئے کہ رات بھر روکے رکھنے کا وعدہ تھا۔ اور عزیز اپنے پرانے ٹھکانے پر  ہے۔ سب سامان پھیلا پڑا ہے۔ سب بے سدھ پڑے ہیں۔ سب کو جگایا۔ اپنی حاضری لکھائی اور یہ کہتے ہوئے رخصت ہو گیا کہ کل دعوت کے لئے ہم کو گھر سے نکالا آج فریج سے کھانا نکال کر ہم کو نہ کھلاؤ۔ ہم عزیز ہیں کتے نہیں۔ کھانے کے لئے نہیں عزت کے لئے ملتے ہیں۔ خیرات کی کٹ پیس کام نہ آئ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رنے والے نے ساری زندگی خمس نہیں نکالا۔ کفن کا خمس اگر نکالا گیا تو یہ خمس کا کٹ پیس ہے ساری زندگی کے اعمال برباد ہوئے کیونکہ خمس نکالے بغیر اعمال کئے تھے۔ البتہ حج و زیارت کے وقت خمس کا کٹ پیس نکال دیا تاکہ خر چیلی عبادت ضایع نہ ہونے پا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ذہب اگر مانا ہے تو اس کے پورے احکام پو لازم ہے۔ مذہب کے کٹ پیس نہ بنائیے ورنہ مذہب کٹ جائےگا۔ اور کٹ پیس والا پٹ جائےگا۔ اپنے کو چوپٹ کرنے سے کیا فائدہ۔</w:t>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ریڈی میڈ</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ہولت ہر آدمی چاہتا ہے۔ لیکن ہر خواہش اپنے محل اور موقع  پر مناسب ہوتی ہے۔ سہولت پسندی نے بےشمار ایجادیں کرائیں اور ان گنت مشکلوں کو دور کیا۔ سہولت پسندی نے ریڈی میڈ کپڑوں کا چلن شروع کیا۔ ایک بار ناپ دینے جاؤ۔ دوسری مرتبہ ٹرائل دینے جاؤ۔ تین بار ابھی تیار نہیں ہے کا جواب سن کر واپس آؤ۔ اس سے اچھا ہے ریڈی میڈ کپڑوں کی دوکان پر جاؤ اور ایک نہیں دس جوڑے خرید لاؤ۔</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یکن سہولت پسندی نے چادر سے آگے پیر پھیلانا شروع کر  دیے جاہل قصابوں نے مولوی صاحب سے چھری پر بسم اللہ پڑھوالی اور بسم اللہ والی چھری کو الگ بڑی احتیاط سے رکھا تاکہ بسم اللہ کی ضرورت نہ رہے۔ بس پھنکی ہوئی چھری ایک گھر میں کافی ہے۔ پھر پھنکی چھری مادرن بنی۔ ذبح کرنے کی مشین ایجاد ہو گئی۔ جو بسم اللہ کر کے چلا دی گئی اور سب جانور شرعی طور پر ذبح ہو گئے۔ پھنکی ہوئی چھری۔ پھنکی ہوئی مشین میں تبدیل ہو گئی مگر  پھر بھی کمی رہ گئی تھی۔ جس کو حل کرنے والوں نے یوں حل کیا کہ غیر حلال شدہ جانور کا گوشت بسم اللہ کہہ کر کھاؤ۔ بس اتنا کافی ہے۔ بسم اللہ پڑھنے سے بھی بچت کارستہ نکلا جانور جس مشین سے ٓبح ہوںگے۔ اس پر بسم اللہ لکھی ہوئی ہے۔ بس ہینڈل گھمانے کی ضرورت  ذبیحہ کے یہ ریڈی میڈ طریوے ایجاد ہو گئے، مگر مسلمان راضی نہیں ہوئے۔  احتجاج کیا اور پھر مولوی صاحب ایک ایک جانور کو ذبح کرنے لگے۔ کیل گھر میں قصاب کو مولوی صاحب کہا جاتا ہے۔ کچھ مولوی قصابی کا کام کرتے ہیں مگر قصاب نہیں کہلاتے۔ وہ جانور نہیں ذبح کرتے ہیں۔ خون بہنے نہیں دیتے ہیں۔ یہاں شریعت شرافت ، تقدس ذبح ہوتا ہے۔ اور جو انسان ذبح کئے جاتے ہیں۔ ان کو عقیدت عمل ، جنت کی امید کے شاک لگا دیے جاتے ہیں۔ وہ بے ہوشی میں ذبح ہوتے رہتے ہیں۔ خون کو چوس لینا خون کو بہنے دینے سے بہتر قرار دینا کیا بری بات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ریڈی میڈ ذبیحہ کی مخالفت مسلمانوں نے اس لئے کی کہ وہ حرام گوشت نہیں کھا سکتے۔ زلبتہ مال حرام میں کوئی حرج نہیں ہے کیونکہ حرام گوشت دوسرے کے ہاتھوں حرام ہوا ہے اور مال  حرام کو تو ہم نے خود حلال کی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ریڈی میڈ کے چلن نے شادی گھر بنوا دیئے۔ آرڈر دے دیجئے۔ شادی گھر بک کرا دیجئے۔ آئیے اور شادی کر کے چلے جایئے۔ علاوہ رقم کی ادائگی کے کوئی اور کام نہ کرنا پڑےگا۔ مگر لوگ اب ریڈی میڈ شادی چاہتے ہیں کہ شادی ہو گئی ہے۔ نکاح پڑھوانا باقی ہے۔ جو کبھی پڑھوا لیں گ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وگ ریڈی میڈ مذہب کی مانگ عرصہ سے کر رہے ہیں۔ روزہ نہیں رکھیں گے۔ روزانہ ایک غریب کو کھانا کھلا دیںگے۔ نماز نہیں پڑھیں گے۔ روپیہ چھوڑ جائیںگے مرنے کے بعد پڑھوا دینا۔ زکوٰۃ ، خمس نہیں نکالیں گے۔ خیر خیرات کر دیں گے۔ گھر بھر بے نمازی ہے۔ سب سو رہے ہیں۔ مگر صبح کو مولوی صاحب برکت کے لئے ایک پارہ قرآن مجید کا پڑھ جاتے ہیں۔ پہلے سیٹھ ان کو پانچ روپیہ دیتے تھے۔ اب دس کر دیے ہیں ۔ عید کے دن کپڑے بھی بنا دیتے ہیں۔ مولوی صاحب بھی سیٹھ صاحب کے سامنے اتنا جھک جاتے ہیں جتنا خدا کے سامنے بھی نہیں جھکتے تھے۔ سیٹھ صاحب بھی مولوی صاحب کا کندھا پکڑ کر کہتے ہیں کہ ہم تو گناہ گار آدمی ہیں لیکن مولوی صاحب کا کندھا پکڑ کر جنت میں چلے جائیںگے۔ سیٹھ صاحب کے مرنے پر مولوی صاحب بھی کہہ رہے ہیں بڑا جنتی آدمی تھا۔ جب کسی کے لئے کچھ مانگا کبھی انکار نہیں ک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گر سیٹھ صاحب جنت میں کیسے جائیں گے۔ مولوی صاحب کاندھا تو ابھی دنیا میں ہے اور دنیا کا بوجھ لادے ہے۔ قربانی  کبھی فراموش نہیں ہوئی۔ کیونکہ حج میں کوئی مقابلہ نہیں ممکن ہے۔ بکرے کی خریداری میں مقابلہ بھی ممکن ہے۔ اور لوگوں سے تعریفیں بھی حاصل ہوتی ہیں۔ حکم خدا پر نہیں چلیں گے۔ البتہ جلتی زمین پر یا آگ پر چل کر سارے گناہ بخشوا لیںگے۔ مجلس آنے جانے میں بڑی زحمت ہے۔ کیسٹ سن لیں گے۔ وی ڈیو میں ذاکر کو بھی دیکھ لیں گے۔ گھر میں چلتے پھرتے سن لیں گے۔ کھانا کھاتے ہوئے سن لیں گے۔ مجلس میں بھی کب دل لگتا ہے یہاں بھی دو چار فقرے کان میں پڑ ہی جائیں گے۔ ثواب کچھ تو مل ہی جائے گا۔ اور سب کام بھی جاری رہیں گے۔ مجلس جاتے میں تو بڑا ٹائم ویسٹ ہوتا ہے۔شب عاشور بیگم سب تعزیوں پر نذرانہ چڑھا آتی ہیں۔ جس کی ایسی جنتی بیوی ہو اس کا شوہر ہر جنت سے محروم رہے گا۔ یہ اور ایسے ہی تمام تصورات ریڈی میڈ مذہب کے ذریعہ چلانے کی غلط کوشش ہے مگر یہ یاد کھنا چاہئے کہ اگر ریڈی میڈ مذہب سے کام چل جاتا تو شریعت حلال و حرام و واجبات کی پابندیاں عائد نہ کرتی اور ان پابندیوں کو بحال رکھنے کے لئے حسینؐ اتنی بڑی قربانی نہ دیت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ڈھیل تباہی کی جھیل</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ختی اور نرمی دونوں کی ضرورت پڑتی ہے چاہے گھر سنبھالنا ہو چاہے معاشرہ یا ملک سنبھالنا ہو۔ لیکن بےجا سختی اور بےجا  نرمی دونوں فرد کو گھر کو خاندان کو  ملک و قوم و معاشرہ کو تباہ کر دیتی ہیں۔ بےجا نرمی کا نام ڈھیل ہے جو بے شک و بلاشبہ تباہی کی جھیل ہے بے شمار بچے ، جوان ، عورتیں ، کارخانہ ، کاروبا ، اسکول ، کالج ، حلومتیں اور قومیں اسی ڈھیل کی جھیل میں ڈوبی اور تباہ ہوئی  ہیں اور ایسی تباہ ہوئی ہیں کہ آج ان کا نہ کوئی نام ہے نہ کوئی نشان نہ کوئی اثر ہے نہ کوئی یادگار نہ کوئی ذکر باقی ہے نہ کسی کو ان کی فکر ہے۔ وہ خود بھی ڈوبنے اور اپنے ہر  ہمنوا کو بھی لے ڈوبے۔ تباہی کی اس جھیل میں ہزاروں  سال کی تاریخیں۔ تہذیبیں اور تمدن ڈوبے پڑے ہیں اور اس طرح شڑگل گئے ہیں کہ سوائے فرشتوں کے لکھے نامہ اعمال کے کہیں  ان کا اتہ پتہ  نہیں ہے۔ ڈھیل ہمیشہ شخصیت پرستی خاندان پرستی ، نسل پرستی اور مضاد پرستی سے پیدا ہوتی ہے اور ہمیشہ اصول و قانون و احکام کی خلاف ورزی کراتی ہے۔ اللہ کے یہاں ظالم کی رسی دراز ہو سکتی ہے لیکن دین و مذہب و شریعت میں ذرہ برابر ڈھیل نہیں ہو سکتی ہے۔ جس کی سب سے واضح مشال شیطان کی ہے۔ جس کی رسی دراز ہے۔ جیسے ایک معین دن تک کی چھوٹ دی گئی ہے۔ یہ معین دن اس وقت تک نہیں آئے گا جب تک ہر شیطنت اور ہر شیطان کا مٹانے والا اور پوری کائنات پر اللہ کی سلطنت کا قائم کرنے والا ظہور نہیں کرتا ہے۔ بعد ظہور شیطان مٹ جائےگا۔ مگر رسی کے دراز ہونے کے بادوجود اللہ نے حکم کی خلاف ورزی پر ایک سکنڈ کی ڈھیل نہیں دی۔ بلکہ اسی وقت اسے جنت سے نکالا۔ لیعن اور رجیم قرار دیا۔ دوزخ کو اس کا ٹھکانہقرار  دیا ایک شیطان ہی کا واقعہ نہیں ہے بلکہ پوری تاریخ دین ہے کہ اللہ کے کسی عہدہدار نے کسی نبیؐ اور امامؐ نے رتی برابر ڈھیل نہیں 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ب طوفان جناب نوحؐ آ گیا۔ ظالموں کی مہلت  ختم ہو گئی۔ جن کی رسی دراز تھی ان کے ہلاک ہونے اور ڈوبنے کا دن آ گیا۔ صرف جناب نوحؐ کی کشتی نجات کا ذریعہ رہ گئی تو جناب نوحؐ نے اپنے نافرمان بیٹے کو آواز دی آج سوائے  کشتی کے کوئی کسی کو نہیں بچا سکتا ۔ مگر بے عمل ، بد عمل ، بدروح بیٹے نے اپنے باپ کا کہنا نہیں مانا۔ بزرگوں کے نام نیک پر کنک کا ٹیکہ بننے والا ناخلف پسر نوحؐ ڈوبا اور ہر عہد کے ناخلف کے لیے جرب المثل بن گیا۔ جناب نوحؐ جانتے تھے کہ بد عقیدہ و بد عمل بیٹا آج طوفان میں ڈوبےگا اور کل دوزخ میں جلے بنھے گا مگر صرف اس لئے کہ کسی ڈھیلے ایمان اور گمراہ عقیدہ والے کے سل میں کوئی کور کسر دین کے بارے میں نہ رہ جائے آپ نے خدا سے کہا کہ میرا بیٹا  میرے اہل میں سے ہے لہذا اس کی نجات ہو جائے اور خدا نے یہ جانتے ہوئے کہ جناب نوحؐ معصوم ہیں۔ علم و معرفت میں اولو العزم رسولؐ کے درجہ پر فائز ہیں جواب میں کہا کہ یہ ناہل ہے۔ بد عمل ہے لہذا اس کا شمار تمہارے اہل میں نہیں ہو سکتا۔ بلکہ ناہل کی نجات کی بات کرنے والے کا شمار جاہلوں میں ہو جائے گا۔ گفتگو جناب نوحؐ سے نہ تھی بلکہ ان ذریعہ سب سے تھی کہ مذہب میں ڈھیؒ کی کوئی گنجائش نہیں ہے۔ نبیؐ کا بیٹا نہیں بچ سکتا ہے۔ نبیؐ بھی نہیں بچا سکتا ہے۔ بلکہ اپنی بلند منزلت و نبوت کے بچانے  کے لئے ناہل کے بچانے کی بات بھی نہیں کر سکتا ہے۔ یہ گفتگو بے عملی پر آمادہ کرنے والے افراد کے لیے قابل عبرت ہے کہ وہ اپنے لیے اور اپنے ہمنواؤں کے لیے کیسی آگ بو رہ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ناب نوحؐ اور جناب لوطؐ کی بیویوں پر عذاب آیا۔ مرسل العظمؐ کے گھر میں رہنے والی دو خاتونوں کے لیے خدا نے کہا کہ تمھارے دل ٹیڑھے ہیں تمھارا انداز فکر اور تمہارا پیمانہ آرزو گمراہ ہے اللہ نے ان کرداروں کو اسی لئے بے نقاب کیا کہ نبیؐ کے گھر میں جگہ پانے کے باوجود بھی کوئی ڈھیل نہیں ہے۔ خدا نے منافقین کے لئے اپنے محبوب نبیؐ سے خطاب کرتے ہوئے یہ کہہ کر کہ چاہے تم دعائے  مغفرت کرو یا نہ کرو۔ خدا معاف کرنے والا نہیں ہے۔ ہم کو یہی بات سمجھائی ہے کہ اصول شریعت سے منحرف ۔ احکام الٰہی کے مقابلہ پر من مانی کرنے والی ہر شخصیت کا ٹھکانہ دوزخ میں ہے اس لیے ہے کہ مذہب میں کوئی ڈھیل نہیں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ود حضورؐ نے منبر سے زندگی کی آخری تقریر کرتے ہوئے جب کہا کہ میری عمر آخر ہے تم میں سے جو شخص کوئی حاجت رکھتا ہو بیان کرے تاکہ میں اس کے لیے دعا کروں تو ایک شخص نے کھڑے ہو کر کہا کہ میں منافق ہوں میرے لیے ایمان کی دعا فرمائیں۔ حضرت کی دعا سے قبل ایک عظیم تاریخی و حکومتی شخصیت نے اس شخص کی یہ کہہ کر مذمت کی کہ تو نے اپنے منافق ہونے کا اعلان کر کے اپنے کو ذلیل کر لیا۔ مگر حضور نے اسی سکنڈ اس شخصیت کی بدترین و سخت ترین مذمت کی کہ اس نے اپنے کو آخرت کی رسوائی سے بچانے کے لئے اپنا حال بیان کر کے مجھ سے دعا چاہی اور تم نے آخرت بھلا دی۔ تم  کو صرف دنیا کی عزت و ذلت کا خیال رہا اور بس لہذا یہ شخص قابل تعریف ہے۔ میں اس کے لیے دع کرتا ہوں۔ البتہ تم روح اسلام سے بےخبر ہو اور آکرت کی رسوائی کو بھول گئے ہو۔ تم کو صرف دنیا ہی یاس ہے تم قابل مذمت ہو اور یہ شخص قابل تعریف ہے۔ اس نے وہ کہا ہے کہ جس کے ہم خود اہشمند ہیں۔ جو ہمارے مشن کے عین مطابق ہے۔ شخصیت کو چھتڑا کر دینے والی رسولؐ کی اس تقریر اور دعائے ایمان نے ہر طرح یہ بات سمجھا دی کہ ڈھیل تباہی کی جھیل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ضھرت امیر المومنین علیہ السلام نے ملاقاتوں کے لئے چراغ گل کر کے اس گمراہ خیال کو ہمیشہ کے لئے گل کر دیا کہ اسلام میں ڈھیل ہو سکتی ہے۔ چراغ میں تیل بہت المال کا تھا لہذا صرف اتنی دیر جلا جتنی دیر حضرتؐ نے بیت المال کا حساب لکھا۔ حالات کے دباؤ میں آکر اصول و اخلاق احکام شریعت میں ڈھیل ڈالنے والے۔ شسم پوسی کرنے والے ، مصلحت کا لحاظ کرنے والے سب ایک طرف سے حضرت امیر المومنین علیہ السلام کو مشورہ دے رہے تھے کہ ظالم گورنروں کو نہ ہٹائیں ورنہ حکومت ہل جائےگی۔ مگر آپ نے اپنے اعلان کے مطابق ہر ظالم گورنر کو ہٹا دیا کیونکہ آپ نے اپنی حکومت کے پہلے دن کہا تھا کہ میں اس وقت تک چین نہ لوںگا جب تک ظالم کو اتنا کمزور نہ کر دوں کہ وہ حق دیدے اور مظلوم کو اتنا طاقتور نہ کر دوں کہ وہ ہر ظالم سے اپنا حق لیلے۔ علیؐ کا یہی انصاف اس عہد کے مسلمان برداشت نہ کر س</w:t>
      </w:r>
      <w:r>
        <w:rPr>
          <w:rFonts w:ascii="Nafees Nastaleeq" w:hAnsi="Nafees Nastaleeq" w:cs="Nafees Nastaleeq"/>
          <w:sz w:val="32"/>
          <w:sz w:val="32"/>
          <w:szCs w:val="32"/>
          <w:rtl w:val="true"/>
          <w:lang w:bidi="ur-PK"/>
        </w:rPr>
        <w:t>کے۔ آپ نے اپنی بات پر جان دیدی مگر غلط بات نہ مانی۔ علیؐ کی شہادت کا سبب ان کا عدل تھا۔ جب کہ عموماً لوگ اپنے ظلم کی وجہ سے قتل ہوتے ہیں۔ مولیٰ علیؐ کی پوتی زندگی ، پوری تعلیم ، پوری کوشش ساری محنت</w:t>
      </w:r>
      <w:r>
        <w:rPr>
          <w:rFonts w:ascii="Nafees Nastaleeq" w:hAnsi="Nafees Nastaleeq" w:cs="Nafees Nastaleeq"/>
          <w:sz w:val="32"/>
          <w:sz w:val="32"/>
          <w:szCs w:val="32"/>
          <w:rtl w:val="true"/>
          <w:lang w:bidi="ur-PK"/>
        </w:rPr>
        <w:t xml:space="preserve"> کا ماحصل یہی ہے کہ مذہب میں ، احکام شریعت میں کوئی ڈھیل نہیں ہے۔ کیونکہ ڈھیل تباہی کی جھیل ہے اور اسلام انسانوں کو تباہی کی جھیل سے نکالنے آیا ہے۔ امامت کے مشن کی جب  عہد ظہور میں تمکیل ہوگی تو سب سے پہلے وہ لوگ قتل ہوںگے جو علماٗ کے بھیس میں گمراہی کے مبلغ ہوںگے اور آخر میں ہر دین سے جاہل اور شریعت سے غافل شخص قتل ہو جائےگا ڈھیل کا خاتمہ ہو جائےگا۔ اور شریعت اسلامیہ کا کامل و مکمل نفاذ ہو جائے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ال کے بارہ مہینوں میں رمضان کا مہینہ ممتاز مہینہ ہے یہ رحمت کا مہینہ ہے اگر انسان دین کی پابندی کرے رمضان بھر روزہ رکھے۔ ورنہ یہ مہینہ عذاب کا مہینہ ہے۔ ہمارے معاشرہ کے اکثر افراد اس مہینہ میں اپنی تباہی کی جھیل اور زیادہ گہری کر لیتے ہیں۔ بے روزہ چوتھے دن واجب القتل ہے اور اس کی تباہی کی پہلی جھیل قبر ہے۔ دوسری جھیل برزخ ہے۔ تیسری جھیل محشر ہے۔ اور اس کی منزلیں ہیں اور آخری جھیل آگ کی جھیل ہے جہاں کا پانی بھی آگ ہوگا۔ رحمت کا مہینہ آ گیا ہے ناشتہ کچھ نہ دو چاہے شوہر ہو یا باپ بھائی ہوں مہمان ہو یا گھر کا آدمی ہو۔ میکہ کا ہو سسرالی</w:t>
      </w:r>
      <w:r>
        <w:rPr>
          <w:rFonts w:ascii="Ghadeer" w:hAnsi="Ghadeer" w:cs="Ghadeer"/>
          <w:sz w:val="32"/>
          <w:sz w:val="32"/>
          <w:szCs w:val="32"/>
          <w:rtl w:val="true"/>
          <w:lang w:bidi="ur-PK"/>
        </w:rPr>
        <w:t xml:space="preserve">۔ </w:t>
      </w:r>
      <w:r>
        <w:rPr>
          <w:rFonts w:ascii="Nafees Nastaleeq" w:hAnsi="Nafees Nastaleeq" w:cs="Nafees Nastaleeq"/>
          <w:sz w:val="32"/>
          <w:sz w:val="32"/>
          <w:szCs w:val="32"/>
          <w:rtl w:val="true"/>
          <w:lang w:bidi="ur-PK"/>
        </w:rPr>
        <w:t xml:space="preserve">اسے بھی دوزخ سے بچاؤ اور </w:t>
      </w:r>
      <w:r>
        <w:rPr>
          <w:rFonts w:ascii="Nafees Nastaleeq" w:hAnsi="Nafees Nastaleeq" w:cs="Nafees Nastaleeq"/>
          <w:sz w:val="32"/>
          <w:sz w:val="32"/>
          <w:szCs w:val="32"/>
          <w:rtl w:val="true"/>
          <w:lang w:bidi="ur-PK"/>
        </w:rPr>
        <w:t>خود بھی آگ سے بچو۔</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زیادہ نہ ہنسئے ورنہ رویئے گا</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دمی مٹی سے بنا ہے۔ مٹی زمین سے اٹھائی گئی ہے۔ بلندی سے بھی اٹھائی گئی اور پستی سے بھی پہلے ہر طرح کی مٹی لی گئی پھر سب کو ملا کر آدمی بنا۔ آدمی کے پہکر کو زبانی روح سے منوّر کیا گیا۔ جب آدمی کی نسل چلی تو خاکی آدمی کے خون میں اپنی حنبیہ ماں کا آتشی لہو بھی شامل ہوا۔ اور ضوریہ کی اولاد میں ماں کے جنتی دودھ کی نہر بھی جاری ہوئی۔ آگے چل کر حنبیہ اور حوریہ کی اولادیں مخلوط ہو گئیں۔ شیطان بھی اپنا زہر انسانی رگوں میں گھولتا رہا حرام کاری کے ذریعہ زندگی کے پاکیزہ دریاؤں میں گندے نالے بھی گرتے رہے جو آگے چل کر دریا میں شامل ہو گئے مگر ان کی گنگیاں بھی شامل رہیں خارج نہ ہو سکیں اس لئے آج ہم انسانوں کو اتنی طرح کا اتنی قسم کا دیکھتے ہیں کہ انسان  کی قسموں کا زمار نا ممکن ہے بلکہ ایک آدمی اپنی زندگی میں کتنی قسم کا نکلے گا اس کا احاطہ بھی ممکن نہیں ہے۔ کبھی بلندی کی مٹی اپنا عروج دکھاتی ہے کبھی پستی کی مٹی اپنی گراوٹ کا مظاہرہ کرتی ہے۔ کبھی ربانی روح زندگی کو ایسی روشنی ایسی خوشبو ایسا رنگ ، ایسا نکھار دیتی ہے کہ بس دیکھا کیجئے۔ ایسوں کو دیکھتے ہی روح میں بالیدگی پیدا ہوتی ہے۔ ان کو دیکھتے ہی آدمیت میں وہ بال و پر نکل آتے ہیں کہ رضائے رب کی طرف پروانہ شروع ہو جاتی ہے۔ ایسی زندگیوں کو دیکھنا بھی ثواب ان کے پاس بیٹھا رہنا بھی عبادت ۔ ان سے قریب بھی شرد ، قرابت بھی عشت ، ان سے وابسگی سعادت ان سے دوری شقاوت  و بدنصیبی مگر دنیا کے اس عجائب گھر میں سرف روحانی زندگی کے مجسمے نہیں ہیں بلکہ وہ آتش اور آگ بگولہ انسان بھی ہیں جن  کو دیکھ کر جن بھی سوچتے ہیں کہ یہ قلمی جن تخمی جن سے بھی گرم تر نکلا۔ آتش مزاج انسانوں کے درمیان  وہ حور صفت زندگیاں بھی ہیں جو نہ گرم ہوتی ہیں نہ گرم ہونے دیتی ہیں ان کا حلم غصہ پر غالب ، ان کا معاف کر دینے کا جزبہ خطاؤں پر گالب ، ان کا وقار مضمحل نہیں ہوتا۔ ان کو کوئی چڑچڑانے میں کامیاب نہیں ہوتا۔ حالات کا دریا کتنا ہی کیوں نہ اتر جائے مگر یہ بلند مرتبہ افراد اپنی بلندوں سے نیچے نہیں اترتے۔ وقار انسانی کی ان سر بلند چوٹیوں کے نیچے شیطانی کارناموں کے وہ اندھے غار بھی ہیں جس میں ایک سے ایک زہر  میلا انسان پایا جاتا ہے جو ایک دوسرے کو ڈس رہے ہیں۔ ڈنک مار ہرے ہیں۔ ان غاروں کے نیچے خود غرض تجارت ، ظالم حکومت فریب کار سیاست  ، نفع خور صنعت کے وہ پر خطر جنگل بھی ہیں جہاں درندہ صفت انسان ایک دوسرے کو بھبھوڑ رہے ہیں۔ ایک دوسرے کا لہو پی رہے ہیں۔۔۔۔۔۔۔۔۔۔۔۔گوشت نوچ رہے ہیں ہڈیاں چبا رہے ہیں کبھی چھوٹے بڑوں کا شکار ہوتے ہیں کبھی  لومڑیاں ، ہاتھی اور شیر کو گڑھے میں گرا لیتے ہیں۔ ان جنگلوں کے آگے وہ انسان بھی آباد ہیں جن کو زندگی میں حشرات الارض کا درجہ دیا گیا ہے۔ وہ خود بھی اپنے بلوں سے باہر آنے پر تیار نہیں ہیں۔ ان کو اگر سمجھاؤکہ تم بھی انسان بن سکتے ہو تو اپنے سمجھانے والون کو سمجھاتے ہیں کہ ہم کو ہمارے حال پر چھوڑ دیجئے۔ بھیا کی بات ورنہ ہم کہاں اور باعزت زندگی کہاں۔ ان کو کوئی بتائے ک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سان کی پیدائش سے لے کر آج تک کی انسانی زندگی کے یہ مختلف روپ تھے جن کا خلاصہ پیش کیا گیا۔ لہذا ایسے انسانوں کے درمیان رہنے والے انسان کسی ھال پر بھروسہ نہ کر۔ ہر حال ماضی بن جائے گا کسی مستقبل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بدحال نہ ہو ہر مستقبل کسی نہ کسی دن کسی نہ کسی حال کی صورت میں تیرے پاس آئےگا اور پھر تجھے چھوڑ کر تیرے ماضی سے جا ملے گا۔ کون دوست کب دشمن ہو جائے گا کون دشمن کل دوست ہو جائے گا کوئی قریب بعید بھاگے گا۔ کون اقرب عقرب بن جائے گا۔ کون معتمد دھوکا دے گا۔ کون مخدوش کب  مضبوط سہارا بن جائے گا۔صحت کب بیماری میں تبدیل ہو جائے گی۔ درد کب مسکراہٹوں کے لبوں پر دم توڑ  دیں گے۔ مال کب ہاتھ ملنے پر مجبور کر دے گا۔ کون سے خالی ہاتھ کب مالا مال ہو جائیں گے کون گمنام آسمان شہرت کا سورج بن جائے گا اور کس کا سورج کب غروب ہو جائے گا۔ کسی کو کسی کا حال کچھ نہیں معلوم۔ اور دوسرے کا حال کیا معلوم ہو گا جب اپنا ہی حال نہیں معلوم۔</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ہذا زندگی کو ہمیشہ حدوں کے اندر رکھنا ضروری ہے حکیم اسلام امیر کائنات مولائے متقیان نے فرمایا ہے کہ کبھی کسی کو اتنا رازدار نہ بناؤ کہ  اگر کبھی  وہ دشمن ہو جائے تو تمھارے راز اس کے قبضہ میں ہوں اور تم اس کے ہاتھوں میں بے بس ہو جاؤ۔ اور وہ تم سے مانگی قیمت وصول کرتا رہے۔ اسی طرح کسی سے اتنا نہ لڑو کہ جب حالات ایک دوسرے کو باہم دوست بنا دیں تو لڑائی کی خلیج پائی نی جا سکی ایک دوسرے کو لگائے ہوئے چڑکے مندمل نہ ہو سک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ولیٰ کے اس ارشاد کا مطلب یہی ہے کہ اعتدال کا دامن کبھی ہاتھ سے چھوٹنے نہ پوئے۔ اکثر لوگ حالات پر کبھی اتنے خوش ہو جاتے ہیں کہ بعد مین ان سے روئے نہیں رویا جاتا۔ کوئی کبھی کسی کی دوستی یا کسی کی قربت یا کسی کی رشتہداری یا کسی کی خاطرداری پر اتنا خوش ہو جاتا ہے کہ بعد میں ؤٹھ آنسو رو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وند عالم سب  کو خوشاں  نصیب کرے اور برے دنوں سے محفوظ رکھے مگر ہمارا بھی فرج ہے کہ کبھی  حالات مین اتنے مگن نہ ہو جائیں کہ خدا ، آکرت ، مذہب ، والدین ، اعزاٗ ، صاحبان حقوق ، مومنین ، غرباٗ ، حاجت مند سب فراموش ہو جائیں اور جب حالات کی زمین پیروں کے نیچے سے کھسک جائے تو ہم نہ دین کے رہیں نہ دنیا کے نہ اپنے پناہ دیں نہ غیر۔ زندگی کی ٹھوکروں کے ساتھ ہر شخص بطور صدائے بازگست اپنی ٹھوکر لگانا فراموش نہ کرے۔ اس دن سے بچنا ہے تو آج سوچ کر چلو۔</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 xml:space="preserve">ان سے بچئے  </w:t>
      </w:r>
      <w:r>
        <w:rPr>
          <w:rFonts w:cs="Nafees Nastaleeq" w:ascii="Nafees Nastaleeq" w:hAnsi="Nafees Nastaleeq"/>
          <w:color w:val="800000"/>
          <w:sz w:val="48"/>
          <w:szCs w:val="48"/>
          <w:rtl w:val="true"/>
          <w:lang w:bidi="ur-PK"/>
        </w:rPr>
        <w:t>(</w:t>
      </w:r>
      <w:r>
        <w:rPr>
          <w:rFonts w:ascii="Nafees Nastaleeq" w:hAnsi="Nafees Nastaleeq" w:cs="Nafees Nastaleeq"/>
          <w:color w:val="800000"/>
          <w:sz w:val="48"/>
          <w:sz w:val="48"/>
          <w:szCs w:val="48"/>
          <w:lang w:bidi="ur-PK"/>
        </w:rPr>
        <w:t>۱</w:t>
      </w:r>
      <w:r>
        <w:rPr>
          <w:rFonts w:cs="Nafees Nastaleeq" w:ascii="Nafees Nastaleeq" w:hAnsi="Nafees Nastaleeq"/>
          <w:color w:val="800000"/>
          <w:sz w:val="48"/>
          <w:szCs w:val="48"/>
          <w:rtl w:val="true"/>
          <w:lang w:bidi="ur-PK"/>
        </w:rPr>
        <w:t>)</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نا ہے کہ بلی کبھی فوراً جھپٹ کر چوہے پر حملہ نہیں کرتی بلکہ پہلے چوہے سے کھیلتی ہے اور جب چوہا کھیل کے مزے میں آ کر موت کو بھول جاتا ہے تو بلیّ چونکہ ہر حال بلی ہے لہذا جھپٹتی ہے اور چوہے کو کھا جاتی ہے۔ یعنی بلی کھائے گی۔ چوہا کھایا جائے گا۔ بلی کو اپنا بلی ہونا یاد رہتا ہے۔ البتہ چوہا اپنا چوہا ہونا کبھی کبھی بھول جاتا ہے اور جب بھول جاتا ہے تب ضرور کھایا جاتا ہے کوئی اسے بچا نہیں سکتا ۔ اس کے بچنے کی صورت یہی ہے کہ اپنے بل کے اندر رہے۔ بل میں بلی نہیں جا سکتی یہ بلی کی مجبوری ہے۔ چوہے کو اپنے تحفظ کے لئے بلی کی اس مجبوری کو اور بل سے باہر رہنے کی صورت  میں اپنی کمزوری کو کبھی فراموش نہیں کرنا چاہئے۔</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لی اور  چوہے والا کھیل ہم انسانوں میں بھی روز کھیلا جاتا ہے۔ ملا ، عامل ، پیر صاحب لیڈر ، نیتا ، سیاستداں ، شاعر ، مقرر ، صاحبان قلم ، دانشور ، صاحبان فکر و سخن اور اپنی باتوں سے متاثر کرنے والے حضرات عوام سے بلی چوہے  والا کھیل کھیلتے ہیں۔ عوام بیچارے مارے جاتے ہیں مگر ان کو احساس نہیں ہوتا۔ بلی شیر کی خالہ کہی جاتی ہے۔ حضرات شیر کے خالو ہیں۔ آپ بھی اگر دین کے خانہ کے باہر نہ نکلیں گے تو یقیناً محفوظ رہیں گے۔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لا ، عامل ، پیر کے پاس وہ لوگ لٹنے جاتے ہیں جو مشکلوں میں گھرے ہوتے ہیں۔ کسی ماہوسی کا شکار ہوتے ہیں کسی تمنا کے اسیر ہوتے ہیں اور ان کو تائید غیبی کی ضرورت ہوتی ہے لہذا جہاں تائد  غیبی کی دوکانیں ملتی ہیں وہاں جاتے ہیں خود لٹتے ہیں اور دوسروں کو لٹانے لے جاتے ہیں کچھ کی فقط دولت لٹتی ہے اور کچھ کی عزت بھی لٹ جا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الانکہ قرآن مجید میں کھیل دعوت موجود ہے کہ اگر مزکلوں میں گھرے ہو۔ تائد غیبی کو خواہشمند ہو تو اس سے مانگو جن کو تائد غیبی کا مرکز خدا نے بنایا ہے اور اپنی مانگ کو قابل قبول بنانے کے لئے صبر کو </w:t>
      </w:r>
      <w:r>
        <w:rPr>
          <w:rFonts w:ascii="Nafees Nastaleeq" w:hAnsi="Nafees Nastaleeq" w:cs="Nafees Nastaleeq"/>
          <w:sz w:val="32"/>
          <w:sz w:val="32"/>
          <w:szCs w:val="32"/>
          <w:lang w:bidi="ur-PK"/>
        </w:rPr>
        <w:t>۰</w:t>
      </w:r>
      <w:r>
        <w:rPr>
          <w:rFonts w:ascii="Nafees Nastaleeq" w:hAnsi="Nafees Nastaleeq" w:cs="Nafees Nastaleeq"/>
          <w:sz w:val="32"/>
          <w:sz w:val="32"/>
          <w:szCs w:val="32"/>
          <w:rtl w:val="true"/>
          <w:lang w:bidi="ur-PK"/>
        </w:rPr>
        <w:t>روزہ ، ترک گناہ ، خواہشات بےجا سے کنارہ کسی کو</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ور نماز کو اپنا ساتھی بناؤ۔ اور توبہ استغفار کے ذریعہ قبولیت دعا کی رکاوٹوں کو ہٹاؤ مگر جن کو لٹنا ہے وہ ادھر کا رخ نہیں کرتے۔ ورنہ روتے ہوئے جاتے اور ہنستے ہوئے آتے ان کے مقدر میں تو یہی لکھا ہے کہ روتے ہوئے جائیں اور روتے ہوئے آئیں اور پھر زندگی بھر روتے ہیں۔ آخرت میں تو ہر دن کے قانون شکن کو بہرحال رونا ہے۔ نیتا ، لیڈر اور سیاستدانوں کے پاس وہ لوگ لٹنے جاتے ہیں جن کو م؛ازمت پرمٹ ،  لائسنس ، سفارش ، الکشن کا ٹکٹ ، وزارت ، سفارت ، کمیڑیوں کی ممبری اور صدارت، بیرون ملک کی سیاحت و تجارت کی خواہش یا ضرورت ہوتی ہے۔ سواریاں فراہم کرتے ہیں۔ رقمیں فراہم کرتے ہیں سامان فراہم کرتے ہیں اور ہمیشہ حاضر رہتے ہیں۔ ان کا خیال یہ ہوتا ہے کہ کام کرانا ہے تو سر پر سوار رہو حالانکہ لیڈر اپنے موکل پر ہمیشہ سوار رہتا ہے یہاں تک کہ سواری دیتے دیتے یا سواری کا جانور مر جاتا ہے یا  بھاگ نکلتا ہے مگر لیڈر اس کے پیچھے نہیں بھاگتا اس کو دوسرا جانور مل جاتا ہے البتہ اگر کبھی بھاگا جانور دوبارہ مل گیا تو لیڈر فوراً چابک رسید کرتا ہے کہ جب کام ہونے کا وقت آیا تو آپ غائب ہو گئے ہمیں شرمندگی اٹھانی پڑی۔ لیڈر کی اس چابکدستی سے پہلا فائدہ یہ ہوتا ہے کہ موکل شکایت نہیں کر پاتا بلکہ شاید ان سے  پھر کم پرے کے خیال سے اس طرح کھیسیں نکال دیتا ہے کہ گھوڑا گاڑی میں جوت دیا جا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کا اعلان ہے کہ ناجائز باتوں کی دعا نہ مانگو ہم ایسی دعائیں قبول نہیں کریں گے۔ دعا مانگو مگر اس یقین کے پیش نظر مانگو کہ جو دعا تمھارے لئے مضر ہوگی اس کو ہم نہ پورا کریں گے بلکہ اس کے بجائے وہ عطا کریں گے جو ہماری نظر میں تمھارے لئے مفید ہوگا۔ یعنی خدا کے یہاں کمال قدرت کے باوجود انکار  اور نہیں کا لفظ نوجود ہے مگر نیتا لیڈر اور سیاستدان کے یہاں کسی کام کے لئے نہیں نہیں پائی جاتی۔ کیونکہ جب کام کرنا ہی نہیں ہے تو  نہیں کہنے کی کیا ضرورت ہے البتہ آسان سے آسان کام کو بھی مشکل ضرور بتا دیا جاتا ہے تاکہ بغیر کہے فیس بڑھ جائے۔ جھوٹ بولنا دھوکا دینا۔ دھوکہ میں رکھنا اور ہر حال میں اپنا الو سیدھا رکھنا اسی کا نام عہد حاضر میں سیاست ہے۔ عہد حاضر تو بیچارہ بدنام ہے ورنہ عہد قدیم میں بھی سیاست اسی کا نام تھا۔ سیاست کا مزاج ہر حال میں رہتا ہے چاہے اقتدار میں رہے یا اپوزیشن میں رہے۔ سیاست سے متعلق افراد کی بھی قسمیں ہیں اونچے کھلاڑی پالیسی ساز کہلاتے ہیں ان سے نیشے لیڈر کہلاتے ہیں سب سے گھٹیا قسم نیتا کہلاتی ہے۔ سیاست ان کاموں پر سوار رہتے ہی ہیں لیکن کبھی کبھی ایک دوسرے پر بھی سواری گانٹھ لیتے ہیں چھوٹے نیتا اکثر اپنی چھوٹی چھوٹی غرضوں کے لئے بڑے لیڈروں کو سواری دیا کرتے ہیں لیکن کبھی کبھی بڑے لیڈر چھوٹے لیڈروں کے ہاتھوں میں اپنی ضرورتوں کو پھنسا دیکھ کر ان کو اپنے اوپر سوار  کرنے پر مجبور ہو جاتے ہیں۔ برسات میں ایک کیڑا نکلتا ہے جسے  بچے للی گھوڑی کہتے ہیں جس میں ایک کیڑا دوسرے کیڑے پر پورے طور پر سوار رہتا ہے۔ شکل ، قد ، رنگ ، المبائی میں دونوں ایک جیسے ہوتے ہیں۔ انسانوں میں للی گھوڑی کے کردار والے موجود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یر ، ملا ، عامل آپ سے فیس لے کر مکر و حیلہ سے سامان حاصل کر کے اپنی زندگی کی گاڑی گھسیٹتے ہیں وہ آپ کی مشکل کیا حل کریں گے۔ البتہ صدقہ تقویٰ ، نماز ، روزہ کے ذریعہ خدا سے دعا مانگے معصومین علیہم السلام کی بتائی ہوئی دعائیں پڑھئے۔ مشکلیں حل ہوںگی اگر اب بھی نہ حل ہوں تو حالات پر راضی رہئے۔ تاکہ مرضی رب پر راضی رہنے کا ثواب ملے اور بندہ کی روش دیکھ کر خدا رحمتوں کی بارش کرے۔ لیڈر ، نیتا کے چکر سے نکلنے کے لئے خواہشات میں کمی پیدا کیجئے دنیا سے زیادہ آخرت حاصل کرنے کا مزاج پیدا کیجئے۔ دنیاوی کاموں کے حصول کے لئے مومنین کی حاجت روائی کیجئے خدا آپ کی مشکل کشائی کرےگا۔ جن کے پاس آپ  جاتے ہیں ان کو آپ کے پاس بھیجا گا۔ دنیا کے پیچھے دوڑیئے گا تو دنیا اور دوڑائےگی اس سے دور بھاگئےگا تو وہ آپ کے پیچھے بھاگتی ہوئی آئےگی جناب امیر المومنین علیہ السلام کا قول یاد رکھئے اگر کار خیر میں خرچ نہ کروگے تو برے کاموں میں اپنی دولت برباد کروگ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 xml:space="preserve">ان سے بچئے  </w:t>
      </w:r>
      <w:r>
        <w:rPr>
          <w:rFonts w:cs="Nafees Nastaleeq" w:ascii="Nafees Nastaleeq" w:hAnsi="Nafees Nastaleeq"/>
          <w:color w:val="800000"/>
          <w:sz w:val="48"/>
          <w:szCs w:val="48"/>
          <w:rtl w:val="true"/>
          <w:lang w:bidi="ur-PK"/>
        </w:rPr>
        <w:t xml:space="preserve">( </w:t>
      </w:r>
      <w:r>
        <w:rPr>
          <w:rFonts w:ascii="Nafees Nastaleeq" w:hAnsi="Nafees Nastaleeq" w:cs="Nafees Nastaleeq"/>
          <w:color w:val="800000"/>
          <w:sz w:val="48"/>
          <w:sz w:val="48"/>
          <w:szCs w:val="48"/>
          <w:lang w:bidi="ur-PK"/>
        </w:rPr>
        <w:t>۱۱</w:t>
      </w:r>
      <w:r>
        <w:rPr>
          <w:rFonts w:ascii="Nafees Nastaleeq" w:hAnsi="Nafees Nastaleeq" w:cs="Nafees Nastaleeq"/>
          <w:color w:val="800000"/>
          <w:sz w:val="48"/>
          <w:sz w:val="48"/>
          <w:szCs w:val="48"/>
          <w:rtl w:val="true"/>
          <w:lang w:bidi="ur-PK"/>
        </w:rPr>
        <w:t xml:space="preserve"> </w:t>
      </w:r>
      <w:r>
        <w:rPr>
          <w:rFonts w:cs="Nafees Nastaleeq" w:ascii="Nafees Nastaleeq" w:hAnsi="Nafees Nastaleeq"/>
          <w:color w:val="800000"/>
          <w:sz w:val="48"/>
          <w:szCs w:val="48"/>
          <w:rtl w:val="true"/>
          <w:lang w:bidi="ur-PK"/>
        </w:rPr>
        <w:t>)</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ہلی قسط میں آپ ملا اور نیتا کا حال پڑھ چکے ہیں۔ دوسری قسظ میں آپ کی ملاات ان لوگوں سے کرانا ہے جو آپ کے دوست ہیں مگر آپ کو ان سے بچانا ہے۔ کچھ اپنے کو آپ کا دوست ظاہر کرتے ہیں مگر دوست نہیں ہیں۔ان کو اگر آپ پہچانتے ہیں تو کسی کے متوجہ کئے بغیر آپ ان سے خود ہی بچیں گے۔ بچنے کا ایک طریقہ یہ ہے کہ ان سے ملیں گے نہیں دوسرا طریقہ یہ ہے کہ ان کے کہنے پر عمل نہیں کریں گے مگر ایسے لوگوں کو پہچاننا آپ کا کام ہے۔ یہ مضمون ان سے بچنے کے لئے نہیں لکھا جا رہا بلکہ ان دوستوں سے بچنے کے لئے لکھا جا رہا ہے جو آپ کے دل پسند دوست ہیں۔ جن کی جدائی میں آپ بے چینی محسوس کرتے ہیں جن کی ملاقات کے لئے آپ بے چین رہتے ہیں۔ جن کی ملاقات کے بعد آپ نہ صرف عموں کو بھول جاتے ہیں بلکہ اپنی ضرورتےوں کو بھی بھول جاتے ہیں۔ جن کے ساتھ رہنے میں آپ ایسا لطف ، ایسا مزہ ایسی آسودگی اور فرحت محسوس کرتے ہیں کہ ان کے پاس سے اٹھنے کو دل نہیں چاہتا بلکہ ان سے بچنا ضروری ہے کیونکہ وہ آپ کی دنیا کے بہترین دوست ہیں۔ واقعی دوست ہیں۔ دوستی میں جھوٹے یا مکار نہیں ہیں۔ آپ کے نفع اور نقصان کا خیال رکھتے ہیں مگر چونکہ بے دین ہیں لہذا ان کی دوستی آپ کو بھی بےدین بنا دےگی۔ لہذا اگر آپ کو دیندار رہنا ہے تو ان سے آپ کو  بچنا پڑے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ےدین کئی طرح کے ہوتے ہیں کچھ وہ ہیں جو دین کو اہمیت نہیں دیتے ہیں لہذا بے دین ہیں۔ کچھ وہ ہیں جن کو دین معلوم نہیں ہے لہذا بےدین ہیں۔ کچھ دین سے نفرت کرتے ہیں ، دین کا ذکر سنتے ہیں برہم ہو جاتے ہیں خود دین کا ذکر برے الفاظ میں کرتے ہیں۔ یہ صرف بے دین نہیں ہیں بلکہ دین دشمن ہیں۔ کچھ کے خیال مین دین جہالت کے دور کی نشانی ہے۔ اور جاہلیت کی پیداوار ہے لہذا اس  کا ذکر کر صرف مضحکہ خیز انداز میں کرتے ہیں۔۔۔۔۔۔۔۔۔۔۔ غرض کہ بےدین حضرات کی بہت سی قسمیں ہیں۔ دوستی اثرات کو منتقل کرنے کا ایک بہت مضبوط ذریعہ ہے۔ لہذا بے دین دوست کی بے دینی آپ کو متاثر نہ کر سکے اس کی ایک ہی صورت ہے کہ آپ اپنے ایسے دوستوں سے بچ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نکر دین کے ساتھ کھانا پینا ، نکاح وغیرہ حرام کرنے کے اسباب کا علم خدا ، رسولؐ  امامؐ کے پاس ہے لیکن مسلم معاشرہ غیر اسلامی خیالات سے متاثر نہ ہونے پائے۔ یہ ایک ایسا سبب ہے جو ہماری سمجھ میں بھی آتا ہے۔ کیونکہ ایسے مسلمانوں کی دوستی سے منع کیا گیا ہے جو فاسق ہیں یعن پابن دین نہیں ہیں۔ فاسق مسلمان کی دوتی کی ممانعت کی وجہ اس کی بے دین زندگی ہے اس سے دوستی نہ کرنے کے دہرے فائدے ہیں۔ دوستی نہ کرنے والا اس کی فاسقانہ زندگی سے متاثر نہ ہوگا اور اگر مسلم ہوسائٹی اس کی چعف دوستی کا ہاتھ نہ بڑھائے گی تو اسے بھی اپنی اصلاح کی طرف متوجہ ہونا پڑےگا۔ دینی احکا میں ایک حکم یہ بھی ہے کہ بے حیا غیر اسلامی کردار رکھنے والی عورتوں سے بھی مسلمان عورتیں پردہ کریں تاکہ مسلم سوسائٹی غیر اسلامی اثرات سے محفوظ رہے۔ اس جگہ سے ہجرت واجب ہے جہاں مسلمان اپنے دین پر عمل کرنے میں زحمت محسوس کرتا ہو۔ جو شخص جواب دینے کی صلاحیت نہیں رکھتا ہے اس کو گمراہ کن لٹریچر  پڑھنا حرام ہے۔ اس کا خریدنا صرف اس شخص کے لئے جائز ہے جو اس کا جواب دینا چاہتا ہو۔</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ن احکام کا یہ مقصد بہرحال واضح ہے کہ دینی ماحول کو بے دین ماحول ے الگ رکھنا ہے۔ دینی ذہن کو بے دینی کے مرض سے محفوظ رکھنا ہے۔ اور دیندار افراد کو دیندار معاشرہ کے ذریعہ دیندار رہنے میں مدد دینا ہے۔ تعلیم ، صحت ، سیاسی نظریات وغیرہ میں اسی اصول پر عمل ہوتا ہے کہ جہالت امراض ، مخالف نظریات سے طلاب کو نوجوانوں کو پارٹی کے ممبروں کو محفوظ رکھا جاتا ہے۔ دین بھی اسی اصول پر اپنے ماننے والے کی حفاظت کرنا چاہ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لیکن آج کل بے دین ماحول سے پرہیز درکنار ہم خود اپنے کو اپنے طچوں کو ، ان کے کچے دماغوں کو اس طرح غیر دینی ماحول میں ضم ہونے کے مواقع فراہم کرتے ہیں کہ بے دین انکار و اعمال اس طرح ہم میں جذب ہو جاتے ہیں کہ زندگی کو پابن دین رکھنا ناممکن ہو جاتا ہے کیونکہ نوجوان کے دل و دماغ نہ صرف اسلامی عقائد و افکار سے ناواقف ہوتے ہیں بلکہ اسلامی عقائد و افکار و اومال مسلمان معترض نظر آتا ہے۔ الامی ذخیرہ خیالات کو حقارت کی نظر سے دیکھتا ہے۔ اور غیر دینی خیالات کو بہتر سمجھنے کی بیماری میں گرفتار نظر آتا ہے لہذا آپ کا فرض ہے کہ اپنے کو اپنے افراد خاندان کو بے دین دوستوں سے بے دین ماحول سے الگ رکھیں اور تعلقات کی بنیاد دینداری پر رکھیں۔ ای بنیاد پر خاندان کی نگرانی کر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رنہ بچوں کی گمراہی کی جواب دہی والدین کو خدا کے سامنے کرنا پڑےگا اور بے دین اولاد بڑھاپے میں سہارا بننے کے بجائے بوڑھے والدین کو کسمچرسی کے غار میں ڈھکیل دے گی اور اگر خدا ن خواستہ دیوانی جوانی کو بے دینی کا سہارا مل گیا تو آپ کو آپ کی غلطی زندگی بھر آٹھ آٹھ آنسو رلواتی رہے گی۔</w:t>
      </w:r>
    </w:p>
    <w:p>
      <w:pPr>
        <w:pStyle w:val="Normal"/>
        <w:bidi w:val="1"/>
        <w:ind w:left="0" w:right="0" w:hanging="0"/>
        <w:jc w:val="both"/>
        <w:rPr/>
      </w:pPr>
      <w:r>
        <w:rPr>
          <w:rFonts w:ascii="Nafees Nastaleeq" w:hAnsi="Nafees Nastaleeq" w:cs="Nafees Nastaleeq"/>
          <w:sz w:val="32"/>
          <w:sz w:val="32"/>
          <w:szCs w:val="32"/>
          <w:rtl w:val="true"/>
          <w:lang w:bidi="ur-PK"/>
        </w:rPr>
        <w:t>قرآن مجید نے اسی لئے حکم دیا ہے کہ نیکی اور دینداری کو بنیاد تعلقات بناؤ۔ گناہ سرکشی میں کسی کے ساتھی اور دوست نہ بن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 xml:space="preserve">اِن سے کچھ نہ کہئے </w:t>
      </w:r>
      <w:r>
        <w:rPr>
          <w:rFonts w:cs="Nafees Nastaleeq" w:ascii="Nafees Nastaleeq" w:hAnsi="Nafees Nastaleeq"/>
          <w:color w:val="800000"/>
          <w:sz w:val="48"/>
          <w:szCs w:val="48"/>
          <w:rtl w:val="true"/>
          <w:lang w:bidi="ur-PK"/>
        </w:rPr>
        <w:t>!</w:t>
      </w:r>
    </w:p>
    <w:p>
      <w:pPr>
        <w:pStyle w:val="Normal"/>
        <w:bidi w:val="1"/>
        <w:ind w:left="0" w:right="0" w:firstLine="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چٹا چٹ  بچے نے باپ کے منہ پر طماچہ مارے۔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سالہ صاحبزادے کی مار کھا کر باپ خوش ہوئے۔ ہم نے کہا کہ ابھی سے اس عادت پڑ جائےگی تو آئندہ کھلے گی۔ باپ نے فرمایا۔ عادت تو پڑ چکی ہے سات بہنوں پر ہوا ہے۔ سب کا لاڈلا ہے۔ سب محبت میں اس کا ہاتھ پکڑ کر اپنے منہ پر مارتی تھیں۔ اب ماشاٗ اللہ یہ خود ہی مارنے لگے ہیں مگر بچہ ہے۔ بڑا ہو کر سمجھدار ہو جائےگا۔ مگر لاڈلے مار تو خاں بنتے گئے محلہ میں لڑائی کے لئے مشہور ہو گئے اور ساری عمر لڑاکو رہے۔ خاندان میں جھگڑے کئے۔ اداروں کو اخلاف کے ذریعہ توڑ ڈالا۔ رستے ختم کرتے ہوئے ختم ہوئے اس کے مرنے پر عموماً لوگ خوش تھے۔ بڑا موذی مرا۔ شلو کچھ سکون ملے گا۔ یہ ساری تباہی اس غلطی سے پیدا ہوئی کہ بچپنے میں ان کو مارنے کا شوقین بنایا گیا اور جس نے روکنا چاہا کہہ دیا گیا۔ ابھی بچہ ہے۔ اس سے کچھ نہ کہئے۔ کاش آج ماں باپ زندہ ہوتے اور ان کے لاڈلے کے مرنے پر جب لوگ خوش ہو رہے تھے تو کم از کم وہی ان کو موت پر اور اپنی غلط تربیت ہر رو لیتے۔ عینک کے شیشہ پر اگر معمولی سا نشان بھی پڑ جائے تو عینک خراب ہو جاتی ہے۔ اس عینک کے استعمال سے رفتہ  وہی نان آنکھ میں بھی بن جاتا ہے۔ لہذا محتاط لوگ ہمیشہ عینک کو نرم اور صاف کپڑے سے احتیاط سے ساف کرتے ہیں اور شیشہ کے بھل عینک نہیں رکھتے ہیں۔ بچہ کی تربیت بھی بڑی نازک چیز ہے۔ اگر غلط محنت یا بے جا سختی یا صھیل نے اس کے دل و دماغ کے شیشہ پر معمولی سا نشان بھی پیدا کر دیا تو یہ نشان زندگی کے کسی نہ کسی پہلو کو نابینا بنا دےگا۔ ہم عینک کو ناسمجھ آدمی سے صاف کروانا درکنار اٹھواتے بھی نہیں ہیں لیکن بچہ کو ہر کسی سے عادتیں سیکھنے کا موع دی دیتے ہیں اور یہ نہیں سوچتے کہ بچہ اپنی پوری زندگی بچپن کی عینک سے دیکھے گا بچہ کو کچھ نہ کئے۔ اکلوتا ہے کچھ نہ کہئے۔ ضدی ہے کچھ نہ کہئے۔ والدین برامان جائیں گے کچھ نہ کہئے۔ ہمیں کیا جو کچھ کہیں جس کا نتیجہ ہے وہ کچھ  نہیں کہتے وغیرہ فقرے اگر چہ سماج میں رائج ہیں مگر غلط ہیں۔ ان فقروں سے گیرت کی بو آتی ہے۔ لہذا مودبانہ گزارش ہے کہ کچھ نہ کہ</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 نہ کہئے بلکہ غلطی پر ٹوک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لڑکوں نے خونچہ والے کا مال لوٹ کر کھا لیا۔ ایک نے دوسرے کا پین چرا لیا۔ بغیر ٹکٹ چلے چلتے رہے۔ گاڑی جب چلے تو گاڑی نہ چل سکی۔ مسافروں کی پٹائی کر دی اسٹاف سے جھگڑا کر لیا پولیس سے ٹکر ہو گئی۔ اسکولوں کا بحوں میں اسٹائک ہو گئی۔ امتحان ڈیڑھ ڈیڑھ سال پر ہوئے۔ ماں باپ کو دس سال کی تعلیم کا خرچ </w:t>
      </w:r>
      <w:r>
        <w:rPr>
          <w:rFonts w:ascii="Nafees Nastaleeq" w:hAnsi="Nafees Nastaleeq" w:cs="Nafees Nastaleeq"/>
          <w:sz w:val="32"/>
          <w:sz w:val="32"/>
          <w:szCs w:val="32"/>
          <w:lang w:bidi="ur-PK"/>
        </w:rPr>
        <w:t>۱۵</w:t>
      </w:r>
      <w:r>
        <w:rPr>
          <w:rFonts w:ascii="Nafees Nastaleeq" w:hAnsi="Nafees Nastaleeq" w:cs="Nafees Nastaleeq"/>
          <w:sz w:val="32"/>
          <w:sz w:val="32"/>
          <w:szCs w:val="32"/>
          <w:rtl w:val="true"/>
          <w:lang w:bidi="ur-PK"/>
        </w:rPr>
        <w:t xml:space="preserve"> سال برداشت کرنا پڑا۔ کچھ لڑکوں کی عمر نوکری سے آگے نکل گئی کچھ تعلیم چھوڑ  بیٹھے کچھ نے کالج میں گنڈہ گردی سیکھ لی۔ کچھ خاندان ہمیشہ کے لئے تباہ ہو گئے کبھی سوچا  یہ سب کیوں ہوا۔ صرف اس لئے ہوا کہ یہ اسٹوڈنٹ ہیں۔ لڑکے ہیں۔ ان کو کچھ نہ کہ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گاڑی چلتے ہی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سال سے لے کر </w:t>
      </w:r>
      <w:r>
        <w:rPr>
          <w:rFonts w:ascii="Nafees Nastaleeq" w:hAnsi="Nafees Nastaleeq" w:cs="Nafees Nastaleeq"/>
          <w:sz w:val="32"/>
          <w:sz w:val="32"/>
          <w:szCs w:val="32"/>
          <w:lang w:bidi="ur-PK"/>
        </w:rPr>
        <w:t>۵۹</w:t>
      </w:r>
      <w:r>
        <w:rPr>
          <w:rFonts w:ascii="Nafees Nastaleeq" w:hAnsi="Nafees Nastaleeq" w:cs="Nafees Nastaleeq"/>
          <w:sz w:val="32"/>
          <w:sz w:val="32"/>
          <w:szCs w:val="32"/>
          <w:rtl w:val="true"/>
          <w:lang w:bidi="ur-PK"/>
        </w:rPr>
        <w:t xml:space="preserve"> سال تک کے تعلیم یافتہ ، ملازمت پیشہ، بھائی بہن، لڑکی ، لڑکے ، پوتی ، نواسی ،والے ڈیلی پسنجر ڈبہ میں داخل ہونا شروع ہوئے۔ اوپر نیچے سب جگی یہی بیٹھے لیٹے لتکے نظر آ رہے ہیں۔ کچھ تاش کھیل رہے ہیں کچھ ہار جیت میں لگے ہوئے ہیں کچھ گا رہے ہیں۔ کچھ ناچ رہے ہیں کچھ ڈائی لاگ بول رہے ہیں۔ کچھ گالیوں سے شوق فرما رہے ہیں۔ کچھ جنسی عمل کی نقالی کر رہے ہیں۔ عورتوں ، لڑکیوں کو دیکھ کر بالکل ننگے ہو گئے صرف جسم پر لباس باقہ ہے۔ باقی کچھ باقی نہیں۔ غریب مسافر دبکے بیٹھے ہیں اگر کسی ناواقف مسافر نے ریزرویشن کے حقوق کا مطالبہ کیا تو گالی ، گھنسہ ، لات ، دھونس سے ان کا علاج کیا گیا۔ سامان غیر محفوظ ، عزت غیر </w:t>
      </w:r>
      <w:r>
        <w:rPr>
          <w:rFonts w:ascii="Nafees Nastaleeq" w:hAnsi="Nafees Nastaleeq" w:cs="Nafees Nastaleeq"/>
          <w:sz w:val="32"/>
          <w:sz w:val="32"/>
          <w:szCs w:val="32"/>
          <w:rtl w:val="true"/>
          <w:lang w:bidi="ur-PK"/>
        </w:rPr>
        <w:t xml:space="preserve">محفوظ ،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أ</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گھنٹہ اس عذاب میں مسافر مع عورتوں لڑکیوں میں گرفتار۔ مگر کیوں اس لئے کہ ان کی مجاریٹی ہے ان سے کچھ نہ کہئے۔ اور جب یہی ڈیلی پسنجر دودھ والوں کے ڈبہ میں پھنس گئے تو دودھ والوں نے ان کو خوب خوب ددھا مگر یہ </w:t>
      </w:r>
      <w:r>
        <w:rPr>
          <w:rFonts w:ascii="Nafees Nastaleeq" w:hAnsi="Nafees Nastaleeq" w:cs="Nafees Nastaleeq"/>
          <w:sz w:val="32"/>
          <w:sz w:val="32"/>
          <w:szCs w:val="32"/>
          <w:rtl w:val="true"/>
          <w:lang w:bidi="ur-PK"/>
        </w:rPr>
        <w:t>چپ رہے۔ کیوں یہ دیہاتی ہیں ان سے کچھ نہ کہئے ورنہ ڈنڈے سے کم تو یہ بات ہی نہیں کرتے ۔ بلکہ مارتے ہیں پھر بات کرتے ہ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 سے کچھ نہ کہئے۔ کے غلط رواج نے ہر طرف تباہی ہی مچا  رکھی ہے۔ محلہ کے گندے سے کچھ نہ کہئے۔ نیتا سے کچھ نہ کہئے۔ بڑے آدمی ہیں کچھ نہ کہئے۔ پولیس کے مخبر ہیں کچھ نہ کہئے۔ انجمن کے سکریٹری ہیں کچھ نہ کہئے۔ وقف کے متولی ہیں کچھ نہ کہئے۔ مولیٰ کے ماتمدار ہیں کچھ نہ کہئے۔ ذاکر حسینؐ ہیں کچھ نہ کہئے۔ جناب ہیں کچھ نہ کہئے۔ خاندانی ہیں کچھ نہ کہ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بکہ گنڈٖہ لڑکیوں کو چھیڑتا ہے ، نیتا محلہ بھر کے ناک میں دم کئے ہے بڑے آدمی غریب  بیوہ کے گھر پھاندے تھے اگر وہ چھت سے نہ کود جاتی تو اس کی عزت نہ بچتی۔ پولیس کے مخبر محلہ بھر سے ٹیکس وصول کرتے ہیں۔ انجمن کے سکرٹری سارا فنڈ کھا چکے ہیں اور دوسرے کو سکرٹری بھی ہونے نہیں دیتے۔ متولیٰ اپنے گلیارے میں جو منہ لگ گیا پھر زندگی بھر اس کو گالیوں سے نجات نہیں۔ جلوس عزا میں ان کی انجمن ہمیشہ جگڑا کرتی ہے۔ پتنگ سے لے کر جوئے تک کوئہ کھیل انھوں نے چھوڑا نہیں ہے مگر مجلس میں تپس ڈلوا دیتے ہیں۔ انھوں نے عمامہ و عبا بغیر پڑھے نہیں پہن لیا ہے۔ مگر ان کے بزرگ بڑے عالم گزرے ہیں۔ محلہ کے سارے نوجوان ان کی صحت میں اوباش ہو گئے مگر خاندانی آدمی ہیں کوئی ان کے منہ نہیں لگ سکتا ہے۔ لہذا ان سے کچھ نہ کہ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ھر کس سے کہیں اور کیا کہیں ؟ کیا شریفوں سے کہیں آپ نے شرافت کیوں نہیں چھوڑی۔ محلہ کے بزرگ سے کہیں آپ محلہ کی خبرگیری کیوں کرتے ہیں۔ غریبوں سے کہیں تو دوسروں کی عورتوں کو کیوں نہیں تاکتے ہو۔ میر صاحب کو کہیں کہ آپ پولیس کو ظلم کرنے سے کیوں روکتے ہیں۔ انجمن کے سکرٹری سے کہیں پائی پائی کا حساب کیوں رکھتے ہیں کھا کر پائی پائی ختم کر دیجئے پھر کوئی حساب بھی لے گا تو کیا لے لے گ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تولی سے کہیں آپ دوزخ سے کیوں ڈرتے ہیں۔ سارے بڑے آدمی تو وہیں ملیں گے۔ جنت میں تو چھوٹے اور غریب لوگ جائیں گے۔ جن کے پاس دوزخ خریدنے کا سامان نہ تھا۔ آپ کے پاس تو مال وقف ہے ٹھاٹ سے دوزخ خریدئے۔ ماتمی دستہ سے کہیں حسینؐ اسلام بچانے کے لئے یزید سے لرے تھے آپ یزدیت بچانے کے لئے حسینیت سے لڑئے۔ذاکر حسینؐ سے کہیں نہ آپ جنت میں جائیں نہ ہمارے بچانے کی فکر میں دبلے ہوئے نہ گلا پھاڑیے۔ بلکہ اس تصور میں مست رہئے اور ہم کو مست رکھئے کہ ہم یا آپ کچھ بھی کریں مگر جنت میں تو پہنچ ہی جائیں گے۔ کتابیں بغلوں میں دبائے ہوئے جانے والوں سے کہیں کہ پڑھنا لکھنا چھوڑیے۔ بس جناب بنیئے اور موج کیجئے۔ خاندانوں کو بنانے کی فکر میں نہ کھولئے نہ اسکول۔ جیب کترنا چاقو چلانا سکھائے۔ کھا کمانے کی ضرورت ہے اس میں حلال و حرام کے چکر کی کیا ضرورت ہے۔ عزت ، ذلت میں کیا رکھا ہے۔ بس آمدنی ہونا چاہئے۔ یہی خاندانی ہونے کے ئ</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کافی ہے۔ آدم مٹی سے بنے تھے۔ خاندان پیسے دولت سے بنتے ہ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یا ان  باتوں میں سے کوئی بات کہنا ممکن ہے نہیں۔ بالکل نہیں۔ اور جو کہنا چاہئے اس کے لئے کہا جاتا ہے۔ ان سے کچھ نہ کہئے پھر ہمیں کیا کرنا چاہئے۔ اس کا فیصلہ خدا نے کر دیا ہے۔ نیکی اور بدی کا علم حاصل کرو۔ اور ہر چھوٹے بڑے کو ہر بڑی چھوٹی بات پر روکو اور ٹوکو مگر اپنے کو فساد و فتنہ سے بچائے رکھو تاکہ نیکی کے نام پر بھی برائی نہ پیدا ہونے پائ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val="en-US" w:eastAsia="en-US"/>
        </w:rPr>
        <mc:AlternateContent>
          <mc:Choice Requires="wpg">
            <w:drawing>
              <wp:inline distT="0" distB="0" distL="0" distR="0">
                <wp:extent cx="5257165" cy="3085465"/>
                <wp:effectExtent l="0" t="0" r="0" b="0"/>
                <wp:docPr id="2"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Normal"/>
        <w:bidi w:val="1"/>
        <w:ind w:left="0" w:right="0" w:firstLine="720"/>
        <w:jc w:val="both"/>
        <w:rPr>
          <w:rFonts w:ascii="Nafees Nastaleeq" w:hAnsi="Nafees Nastaleeq" w:eastAsia="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8:59:00Z</dcterms:created>
  <dc:creator>jamal</dc:creator>
  <dc:description/>
  <dc:language>en-US</dc:language>
  <cp:lastModifiedBy>jamal</cp:lastModifiedBy>
  <dcterms:modified xsi:type="dcterms:W3CDTF">2006-01-31T18:59:00Z</dcterms:modified>
  <cp:revision>2</cp:revision>
  <dc:subject/>
  <dc:title>مقالات خطیب اعظم</dc:title>
</cp:coreProperties>
</file>