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ہ</w:t>
      </w:r>
      <w:r>
        <w:rPr>
          <w:rFonts w:ascii="Nafees Nastaleeq" w:hAnsi="Nafees Nastaleeq" w:cs="Nafees Nastaleeq"/>
          <w:color w:val="0000FF"/>
          <w:sz w:val="48"/>
          <w:sz w:val="48"/>
          <w:szCs w:val="48"/>
          <w:rtl w:val="true"/>
          <w:lang w:bidi="ur-PK"/>
        </w:rPr>
        <w:t xml:space="preserve"> اردو </w:t>
      </w:r>
      <w:r>
        <w:rPr>
          <w:rFonts w:ascii="Nafees Nastaleeq" w:hAnsi="Nafees Nastaleeq" w:cs="Nafees Nastaleeq"/>
          <w:color w:val="0000FF"/>
          <w:sz w:val="48"/>
          <w:sz w:val="48"/>
          <w:szCs w:val="48"/>
          <w:rtl w:val="true"/>
          <w:lang w:bidi="ur-PK"/>
        </w:rPr>
        <w:t xml:space="preserve"> دینیات</w:t>
      </w:r>
    </w:p>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در</w:t>
      </w:r>
      <w:r>
        <w:rPr>
          <w:rFonts w:ascii="Nafees Nastaleeq" w:hAnsi="Nafees Nastaleeq" w:cs="Nafees Nastaleeq"/>
          <w:color w:val="0000FF"/>
          <w:sz w:val="40"/>
          <w:sz w:val="40"/>
          <w:szCs w:val="40"/>
          <w:rtl w:val="true"/>
          <w:lang w:bidi="ur-PK"/>
        </w:rPr>
        <w:t>جہ سو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color w:val="800000"/>
          <w:sz w:val="34"/>
          <w:sz w:val="34"/>
          <w:szCs w:val="34"/>
          <w:rtl w:val="true"/>
          <w:lang w:bidi="ur-PK"/>
        </w:rPr>
        <w:t>نمبر اسباق</w:t>
      </w:r>
      <w:r>
        <w:rPr>
          <w:rFonts w:ascii="Nafees Nastaleeq" w:hAnsi="Nafees Nastaleeq" w:cs="Nafees Nastaleeq"/>
          <w:color w:val="800000"/>
          <w:sz w:val="34"/>
          <w:sz w:val="34"/>
          <w:szCs w:val="34"/>
          <w:rtl w:val="true"/>
          <w:lang w:bidi="ur-PK"/>
        </w:rPr>
        <w:t xml:space="preserve">                                                                                       مضامین                                                                                       صفاحات</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معلم کے لئے ہدایت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مذہب                                                                                                                                                                                             </w:t>
      </w:r>
      <w:r>
        <w:rPr>
          <w:rFonts w:ascii="Nafees Nastaleeq" w:hAnsi="Nafees Nastaleeq" w:cs="Nafees Nastaleeq"/>
          <w:color w:val="000000"/>
          <w:sz w:val="32"/>
          <w:sz w:val="32"/>
          <w:szCs w:val="32"/>
          <w:lang w:bidi="ur-PK"/>
        </w:rPr>
        <w:t>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اگر خدا نہ ہوتا                                                                                                                                                                               </w:t>
      </w:r>
      <w:r>
        <w:rPr>
          <w:rFonts w:ascii="Nafees Nastaleeq" w:hAnsi="Nafees Nastaleeq" w:cs="Nafees Nastaleeq"/>
          <w:color w:val="000000"/>
          <w:sz w:val="32"/>
          <w:sz w:val="32"/>
          <w:szCs w:val="32"/>
          <w:lang w:bidi="ur-PK"/>
        </w:rPr>
        <w:t>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خدا کو بغیر دیکھے کیوں مانتے ہیں ؟                                                                                                                    </w:t>
      </w:r>
      <w:r>
        <w:rPr>
          <w:rFonts w:ascii="Nafees Nastaleeq" w:hAnsi="Nafees Nastaleeq" w:cs="Nafees Nastaleeq"/>
          <w:color w:val="000000"/>
          <w:sz w:val="32"/>
          <w:sz w:val="32"/>
          <w:szCs w:val="32"/>
          <w:lang w:bidi="ur-PK"/>
        </w:rPr>
        <w:t>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ہمارا خدا                                                                                                                                                                                         </w:t>
      </w:r>
      <w:r>
        <w:rPr>
          <w:rFonts w:ascii="Nafees Nastaleeq" w:hAnsi="Nafees Nastaleeq" w:cs="Nafees Nastaleeq"/>
          <w:color w:val="000000"/>
          <w:sz w:val="32"/>
          <w:sz w:val="32"/>
          <w:szCs w:val="32"/>
          <w:lang w:bidi="ur-PK"/>
        </w:rPr>
        <w:t>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مذہب اور لا مذہبیت                                                                                                                                                  </w:t>
      </w:r>
      <w:r>
        <w:rPr>
          <w:rFonts w:ascii="Nafees Nastaleeq" w:hAnsi="Nafees Nastaleeq" w:cs="Nafees Nastaleeq"/>
          <w:color w:val="000000"/>
          <w:sz w:val="32"/>
          <w:sz w:val="32"/>
          <w:szCs w:val="32"/>
          <w:lang w:bidi="ur-PK"/>
        </w:rPr>
        <w:t>۱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اصول اور فروع                                                                                                                                                               </w:t>
      </w:r>
      <w:r>
        <w:rPr>
          <w:rFonts w:ascii="Nafees Nastaleeq" w:hAnsi="Nafees Nastaleeq" w:cs="Nafees Nastaleeq"/>
          <w:color w:val="000000"/>
          <w:sz w:val="32"/>
          <w:sz w:val="32"/>
          <w:szCs w:val="32"/>
          <w:lang w:bidi="ur-PK"/>
        </w:rPr>
        <w:t>۱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خدا عادل ہے                                                                                                                                                                    </w:t>
      </w:r>
      <w:r>
        <w:rPr>
          <w:rFonts w:ascii="Nafees Nastaleeq" w:hAnsi="Nafees Nastaleeq" w:cs="Nafees Nastaleeq"/>
          <w:color w:val="000000"/>
          <w:sz w:val="32"/>
          <w:sz w:val="32"/>
          <w:szCs w:val="32"/>
          <w:lang w:bidi="ur-PK"/>
        </w:rPr>
        <w:t>۱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نبوت                                                                                                                                                                                          </w:t>
      </w:r>
      <w:r>
        <w:rPr>
          <w:rFonts w:ascii="Nafees Nastaleeq" w:hAnsi="Nafees Nastaleeq" w:cs="Nafees Nastaleeq"/>
          <w:color w:val="000000"/>
          <w:sz w:val="32"/>
          <w:sz w:val="32"/>
          <w:szCs w:val="32"/>
          <w:lang w:bidi="ur-PK"/>
        </w:rPr>
        <w:t>۱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ہمارے رسولؐ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امام                                                                                                                                                                                               </w:t>
      </w:r>
      <w:r>
        <w:rPr>
          <w:rFonts w:ascii="Nafees Nastaleeq" w:hAnsi="Nafees Nastaleeq" w:cs="Nafees Nastaleeq"/>
          <w:color w:val="000000"/>
          <w:sz w:val="32"/>
          <w:sz w:val="32"/>
          <w:szCs w:val="32"/>
          <w:lang w:bidi="ur-PK"/>
        </w:rPr>
        <w:t>۲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ہمارے پہلے امامؐ                                                                                                                                                         </w:t>
      </w:r>
      <w:r>
        <w:rPr>
          <w:rFonts w:ascii="Nafees Nastaleeq" w:hAnsi="Nafees Nastaleeq" w:cs="Nafees Nastaleeq"/>
          <w:color w:val="000000"/>
          <w:sz w:val="32"/>
          <w:sz w:val="32"/>
          <w:szCs w:val="32"/>
          <w:lang w:bidi="ur-PK"/>
        </w:rPr>
        <w:t>۲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حضرت علیؐ کے اخلاق                                                                                                                                         </w:t>
      </w:r>
      <w:r>
        <w:rPr>
          <w:rFonts w:ascii="Nafees Nastaleeq" w:hAnsi="Nafees Nastaleeq" w:cs="Nafees Nastaleeq"/>
          <w:color w:val="000000"/>
          <w:sz w:val="32"/>
          <w:sz w:val="32"/>
          <w:szCs w:val="32"/>
          <w:lang w:bidi="ur-PK"/>
        </w:rPr>
        <w:t>۲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بارہ اماموں کی عمریں                                                                                                                                                   </w:t>
      </w:r>
      <w:r>
        <w:rPr>
          <w:rFonts w:ascii="Nafees Nastaleeq" w:hAnsi="Nafees Nastaleeq" w:cs="Nafees Nastaleeq"/>
          <w:color w:val="000000"/>
          <w:sz w:val="32"/>
          <w:sz w:val="32"/>
          <w:szCs w:val="32"/>
          <w:lang w:bidi="ur-PK"/>
        </w:rPr>
        <w:t>۲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موت کے بعد                                                                                                                                                                  </w:t>
      </w:r>
      <w:r>
        <w:rPr>
          <w:rFonts w:ascii="Nafees Nastaleeq" w:hAnsi="Nafees Nastaleeq" w:cs="Nafees Nastaleeq"/>
          <w:color w:val="000000"/>
          <w:sz w:val="32"/>
          <w:sz w:val="32"/>
          <w:szCs w:val="32"/>
          <w:lang w:bidi="ur-PK"/>
        </w:rPr>
        <w:t>۲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قرآن معجزہ ہے                                                                                                                                                               </w:t>
      </w:r>
      <w:r>
        <w:rPr>
          <w:rFonts w:ascii="Nafees Nastaleeq" w:hAnsi="Nafees Nastaleeq" w:cs="Nafees Nastaleeq"/>
          <w:color w:val="000000"/>
          <w:sz w:val="32"/>
          <w:sz w:val="32"/>
          <w:szCs w:val="32"/>
          <w:lang w:bidi="ur-PK"/>
        </w:rPr>
        <w:t>۳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آداب تلاوت                                                                                                                                                                 </w:t>
      </w:r>
      <w:r>
        <w:rPr>
          <w:rFonts w:ascii="Nafees Nastaleeq" w:hAnsi="Nafees Nastaleeq" w:cs="Nafees Nastaleeq"/>
          <w:color w:val="000000"/>
          <w:sz w:val="32"/>
          <w:sz w:val="32"/>
          <w:szCs w:val="32"/>
          <w:lang w:bidi="ur-PK"/>
        </w:rPr>
        <w:t>۳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فرشتے                                                                                                                                                                                       </w:t>
      </w:r>
      <w:r>
        <w:rPr>
          <w:rFonts w:ascii="Nafees Nastaleeq" w:hAnsi="Nafees Nastaleeq" w:cs="Nafees Nastaleeq"/>
          <w:color w:val="000000"/>
          <w:sz w:val="32"/>
          <w:sz w:val="32"/>
          <w:szCs w:val="32"/>
          <w:lang w:bidi="ur-PK"/>
        </w:rPr>
        <w:t>۳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اسباب خیر و برکت                                                                                                                                                    </w:t>
      </w:r>
      <w:r>
        <w:rPr>
          <w:rFonts w:ascii="Nafees Nastaleeq" w:hAnsi="Nafees Nastaleeq" w:cs="Nafees Nastaleeq"/>
          <w:color w:val="000000"/>
          <w:sz w:val="32"/>
          <w:sz w:val="32"/>
          <w:szCs w:val="32"/>
          <w:lang w:bidi="ur-PK"/>
        </w:rPr>
        <w:t>۳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اسباب نحوست                                                                                                                                                           </w:t>
      </w:r>
      <w:r>
        <w:rPr>
          <w:rFonts w:ascii="Nafees Nastaleeq" w:hAnsi="Nafees Nastaleeq" w:cs="Nafees Nastaleeq"/>
          <w:color w:val="000000"/>
          <w:sz w:val="32"/>
          <w:sz w:val="32"/>
          <w:szCs w:val="32"/>
          <w:lang w:bidi="ur-PK"/>
        </w:rPr>
        <w:t>۳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آداب بندگی                                                                                                                                                                       </w:t>
      </w:r>
      <w:r>
        <w:rPr>
          <w:rFonts w:ascii="Nafees Nastaleeq" w:hAnsi="Nafees Nastaleeq" w:cs="Nafees Nastaleeq"/>
          <w:color w:val="000000"/>
          <w:sz w:val="32"/>
          <w:sz w:val="32"/>
          <w:szCs w:val="32"/>
          <w:lang w:bidi="ur-PK"/>
        </w:rPr>
        <w:t>۳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آداب زندگی                                                                                                                                                                       </w:t>
      </w:r>
      <w:r>
        <w:rPr>
          <w:rFonts w:ascii="Nafees Nastaleeq" w:hAnsi="Nafees Nastaleeq" w:cs="Nafees Nastaleeq"/>
          <w:color w:val="000000"/>
          <w:sz w:val="32"/>
          <w:sz w:val="32"/>
          <w:szCs w:val="32"/>
          <w:lang w:bidi="ur-PK"/>
        </w:rPr>
        <w:t>۳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دعا کمیل                                                                                                                                                                                </w:t>
      </w:r>
      <w:r>
        <w:rPr>
          <w:rFonts w:ascii="Nafees Nastaleeq" w:hAnsi="Nafees Nastaleeq" w:cs="Nafees Nastaleeq"/>
          <w:color w:val="000000"/>
          <w:sz w:val="32"/>
          <w:sz w:val="32"/>
          <w:szCs w:val="32"/>
          <w:lang w:bidi="ur-PK"/>
        </w:rPr>
        <w:t>۴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مالک ابن نویرہ                                                                                                                                                              </w:t>
      </w:r>
      <w:r>
        <w:rPr>
          <w:rFonts w:ascii="Nafees Nastaleeq" w:hAnsi="Nafees Nastaleeq" w:cs="Nafees Nastaleeq"/>
          <w:color w:val="000000"/>
          <w:sz w:val="32"/>
          <w:sz w:val="32"/>
          <w:szCs w:val="32"/>
          <w:lang w:bidi="ur-PK"/>
        </w:rPr>
        <w:t>۴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تقلید                                                                                                                                                                                             </w:t>
      </w:r>
      <w:r>
        <w:rPr>
          <w:rFonts w:ascii="Nafees Nastaleeq" w:hAnsi="Nafees Nastaleeq" w:cs="Nafees Nastaleeq"/>
          <w:color w:val="000000"/>
          <w:sz w:val="32"/>
          <w:sz w:val="32"/>
          <w:szCs w:val="32"/>
          <w:lang w:bidi="ur-PK"/>
        </w:rPr>
        <w:t>۴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طہارت اور نجاست                                                                                                                                                 </w:t>
      </w:r>
      <w:r>
        <w:rPr>
          <w:rFonts w:ascii="Nafees Nastaleeq" w:hAnsi="Nafees Nastaleeq" w:cs="Nafees Nastaleeq"/>
          <w:color w:val="000000"/>
          <w:sz w:val="32"/>
          <w:sz w:val="32"/>
          <w:szCs w:val="32"/>
          <w:lang w:bidi="ur-PK"/>
        </w:rPr>
        <w:t>۴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نجس پاک کے چند مسئل                                                                                                                                      </w:t>
      </w:r>
      <w:r>
        <w:rPr>
          <w:rFonts w:ascii="Nafees Nastaleeq" w:hAnsi="Nafees Nastaleeq" w:cs="Nafees Nastaleeq"/>
          <w:color w:val="000000"/>
          <w:sz w:val="32"/>
          <w:sz w:val="32"/>
          <w:szCs w:val="32"/>
          <w:lang w:bidi="ur-PK"/>
        </w:rPr>
        <w:t>۵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بیت الخلاء کے آداب                                                                                                                                    </w:t>
      </w:r>
      <w:r>
        <w:rPr>
          <w:rFonts w:ascii="Nafees Nastaleeq" w:hAnsi="Nafees Nastaleeq" w:cs="Nafees Nastaleeq"/>
          <w:color w:val="000000"/>
          <w:sz w:val="32"/>
          <w:sz w:val="32"/>
          <w:szCs w:val="32"/>
          <w:lang w:bidi="ur-PK"/>
        </w:rPr>
        <w:t>۵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نجس چیزیں                                                                                                                                                                   </w:t>
      </w:r>
      <w:r>
        <w:rPr>
          <w:rFonts w:ascii="Nafees Nastaleeq" w:hAnsi="Nafees Nastaleeq" w:cs="Nafees Nastaleeq"/>
          <w:color w:val="000000"/>
          <w:sz w:val="32"/>
          <w:sz w:val="32"/>
          <w:szCs w:val="32"/>
          <w:lang w:bidi="ur-PK"/>
        </w:rPr>
        <w:t>۵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پانی                                                                                                                                                                                     </w:t>
      </w:r>
      <w:r>
        <w:rPr>
          <w:rFonts w:ascii="Nafees Nastaleeq" w:hAnsi="Nafees Nastaleeq" w:cs="Nafees Nastaleeq"/>
          <w:color w:val="000000"/>
          <w:sz w:val="32"/>
          <w:sz w:val="32"/>
          <w:szCs w:val="32"/>
          <w:lang w:bidi="ur-PK"/>
        </w:rPr>
        <w:t>۵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۲</w:t>
      </w:r>
      <w:r>
        <w:rPr>
          <w:rFonts w:ascii="Nafees Nastaleeq" w:hAnsi="Nafees Nastaleeq" w:cs="Nafees Nastaleeq"/>
          <w:color w:val="000000"/>
          <w:sz w:val="32"/>
          <w:sz w:val="32"/>
          <w:szCs w:val="32"/>
          <w:rtl w:val="true"/>
          <w:lang w:bidi="ur-PK"/>
        </w:rPr>
        <w:t xml:space="preserve">                  پانی سے طہارت                                                                                                                                                  </w:t>
      </w:r>
      <w:r>
        <w:rPr>
          <w:rFonts w:ascii="Nafees Nastaleeq" w:hAnsi="Nafees Nastaleeq" w:cs="Nafees Nastaleeq"/>
          <w:color w:val="000000"/>
          <w:sz w:val="32"/>
          <w:sz w:val="32"/>
          <w:szCs w:val="32"/>
          <w:lang w:bidi="ur-PK"/>
        </w:rPr>
        <w:t>۶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۳</w:t>
      </w:r>
      <w:r>
        <w:rPr>
          <w:rFonts w:ascii="Nafees Nastaleeq" w:hAnsi="Nafees Nastaleeq" w:cs="Nafees Nastaleeq"/>
          <w:color w:val="000000"/>
          <w:sz w:val="32"/>
          <w:sz w:val="32"/>
          <w:szCs w:val="32"/>
          <w:rtl w:val="true"/>
          <w:lang w:bidi="ur-PK"/>
        </w:rPr>
        <w:t xml:space="preserve">                  برتن کا پاک کرنا                                                                                                                                                      </w:t>
      </w:r>
      <w:r>
        <w:rPr>
          <w:rFonts w:ascii="Nafees Nastaleeq" w:hAnsi="Nafees Nastaleeq" w:cs="Nafees Nastaleeq"/>
          <w:color w:val="000000"/>
          <w:sz w:val="32"/>
          <w:sz w:val="32"/>
          <w:szCs w:val="32"/>
          <w:lang w:bidi="ur-PK"/>
        </w:rPr>
        <w:t>۶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۴</w:t>
      </w:r>
      <w:r>
        <w:rPr>
          <w:rFonts w:ascii="Nafees Nastaleeq" w:hAnsi="Nafees Nastaleeq" w:cs="Nafees Nastaleeq"/>
          <w:color w:val="000000"/>
          <w:sz w:val="32"/>
          <w:sz w:val="32"/>
          <w:szCs w:val="32"/>
          <w:rtl w:val="true"/>
          <w:lang w:bidi="ur-PK"/>
        </w:rPr>
        <w:t xml:space="preserve">                   زمین اور آفتاب کے ذریعہ طہارت                                                                                              </w:t>
      </w:r>
      <w:r>
        <w:rPr>
          <w:rFonts w:ascii="Nafees Nastaleeq" w:hAnsi="Nafees Nastaleeq" w:cs="Nafees Nastaleeq"/>
          <w:color w:val="000000"/>
          <w:sz w:val="32"/>
          <w:sz w:val="32"/>
          <w:szCs w:val="32"/>
          <w:lang w:bidi="ur-PK"/>
        </w:rPr>
        <w:t>۶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۵</w:t>
      </w:r>
      <w:r>
        <w:rPr>
          <w:rFonts w:ascii="Nafees Nastaleeq" w:hAnsi="Nafees Nastaleeq" w:cs="Nafees Nastaleeq"/>
          <w:color w:val="000000"/>
          <w:sz w:val="32"/>
          <w:sz w:val="32"/>
          <w:szCs w:val="32"/>
          <w:rtl w:val="true"/>
          <w:lang w:bidi="ur-PK"/>
        </w:rPr>
        <w:t xml:space="preserve">                  طہارت کی دو مخصوص صورتیں                                                                                                         </w:t>
      </w:r>
      <w:r>
        <w:rPr>
          <w:rFonts w:ascii="Nafees Nastaleeq" w:hAnsi="Nafees Nastaleeq" w:cs="Nafees Nastaleeq"/>
          <w:color w:val="000000"/>
          <w:sz w:val="32"/>
          <w:sz w:val="32"/>
          <w:szCs w:val="32"/>
          <w:lang w:bidi="ur-PK"/>
        </w:rPr>
        <w:t>۶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۶</w:t>
      </w:r>
      <w:r>
        <w:rPr>
          <w:rFonts w:ascii="Nafees Nastaleeq" w:hAnsi="Nafees Nastaleeq" w:cs="Nafees Nastaleeq"/>
          <w:color w:val="000000"/>
          <w:sz w:val="32"/>
          <w:sz w:val="32"/>
          <w:szCs w:val="32"/>
          <w:rtl w:val="true"/>
          <w:lang w:bidi="ur-PK"/>
        </w:rPr>
        <w:t xml:space="preserve">                   وضو                                                                                                                                                                                    </w:t>
      </w:r>
      <w:r>
        <w:rPr>
          <w:rFonts w:ascii="Nafees Nastaleeq" w:hAnsi="Nafees Nastaleeq" w:cs="Nafees Nastaleeq"/>
          <w:color w:val="000000"/>
          <w:sz w:val="32"/>
          <w:sz w:val="32"/>
          <w:szCs w:val="32"/>
          <w:lang w:bidi="ur-PK"/>
        </w:rPr>
        <w:t>۶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۷</w:t>
      </w:r>
      <w:r>
        <w:rPr>
          <w:rFonts w:ascii="Nafees Nastaleeq" w:hAnsi="Nafees Nastaleeq" w:cs="Nafees Nastaleeq"/>
          <w:color w:val="000000"/>
          <w:sz w:val="32"/>
          <w:sz w:val="32"/>
          <w:szCs w:val="32"/>
          <w:rtl w:val="true"/>
          <w:lang w:bidi="ur-PK"/>
        </w:rPr>
        <w:t xml:space="preserve">                  وضو کن باتوں سے ٹوٹ جاتا ہے                                                                                                 </w:t>
      </w:r>
      <w:r>
        <w:rPr>
          <w:rFonts w:ascii="Nafees Nastaleeq" w:hAnsi="Nafees Nastaleeq" w:cs="Nafees Nastaleeq"/>
          <w:color w:val="000000"/>
          <w:sz w:val="32"/>
          <w:sz w:val="32"/>
          <w:szCs w:val="32"/>
          <w:lang w:bidi="ur-PK"/>
        </w:rPr>
        <w:t>۶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۸</w:t>
      </w:r>
      <w:r>
        <w:rPr>
          <w:rFonts w:ascii="Nafees Nastaleeq" w:hAnsi="Nafees Nastaleeq" w:cs="Nafees Nastaleeq"/>
          <w:color w:val="000000"/>
          <w:sz w:val="32"/>
          <w:sz w:val="32"/>
          <w:szCs w:val="32"/>
          <w:rtl w:val="true"/>
          <w:lang w:bidi="ur-PK"/>
        </w:rPr>
        <w:t xml:space="preserve">                 شرائط وضو                                                                                                                                                                  </w:t>
      </w:r>
      <w:r>
        <w:rPr>
          <w:rFonts w:ascii="Nafees Nastaleeq" w:hAnsi="Nafees Nastaleeq" w:cs="Nafees Nastaleeq"/>
          <w:color w:val="000000"/>
          <w:sz w:val="32"/>
          <w:sz w:val="32"/>
          <w:szCs w:val="32"/>
          <w:lang w:bidi="ur-PK"/>
        </w:rPr>
        <w:t>۶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۹</w:t>
      </w:r>
      <w:r>
        <w:rPr>
          <w:rFonts w:ascii="Nafees Nastaleeq" w:hAnsi="Nafees Nastaleeq" w:cs="Nafees Nastaleeq"/>
          <w:color w:val="000000"/>
          <w:sz w:val="32"/>
          <w:sz w:val="32"/>
          <w:szCs w:val="32"/>
          <w:rtl w:val="true"/>
          <w:lang w:bidi="ur-PK"/>
        </w:rPr>
        <w:t xml:space="preserve">                    طہارت و حدث                                                                                                                                                </w:t>
      </w:r>
      <w:r>
        <w:rPr>
          <w:rFonts w:ascii="Nafees Nastaleeq" w:hAnsi="Nafees Nastaleeq" w:cs="Nafees Nastaleeq"/>
          <w:color w:val="000000"/>
          <w:sz w:val="32"/>
          <w:sz w:val="32"/>
          <w:szCs w:val="32"/>
          <w:lang w:bidi="ur-PK"/>
        </w:rPr>
        <w:t>۷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۰</w:t>
      </w:r>
      <w:r>
        <w:rPr>
          <w:rFonts w:ascii="Nafees Nastaleeq" w:hAnsi="Nafees Nastaleeq" w:cs="Nafees Nastaleeq"/>
          <w:color w:val="000000"/>
          <w:sz w:val="32"/>
          <w:sz w:val="32"/>
          <w:szCs w:val="32"/>
          <w:rtl w:val="true"/>
          <w:lang w:bidi="ur-PK"/>
        </w:rPr>
        <w:t xml:space="preserve">                   غسل                                                                                                                                                                              </w:t>
      </w:r>
      <w:r>
        <w:rPr>
          <w:rFonts w:ascii="Nafees Nastaleeq" w:hAnsi="Nafees Nastaleeq" w:cs="Nafees Nastaleeq"/>
          <w:color w:val="000000"/>
          <w:sz w:val="32"/>
          <w:sz w:val="32"/>
          <w:szCs w:val="32"/>
          <w:lang w:bidi="ur-PK"/>
        </w:rPr>
        <w:t>۷۳</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۱</w:t>
      </w:r>
      <w:r>
        <w:rPr>
          <w:rFonts w:ascii="Nafees Nastaleeq" w:hAnsi="Nafees Nastaleeq" w:cs="Nafees Nastaleeq"/>
          <w:color w:val="000000"/>
          <w:sz w:val="32"/>
          <w:sz w:val="32"/>
          <w:szCs w:val="32"/>
          <w:rtl w:val="true"/>
          <w:lang w:bidi="ur-PK"/>
        </w:rPr>
        <w:t xml:space="preserve">                    غسل ارتماسی                                                                                                                                                       </w:t>
      </w:r>
      <w:r>
        <w:rPr>
          <w:rFonts w:ascii="Nafees Nastaleeq" w:hAnsi="Nafees Nastaleeq" w:cs="Nafees Nastaleeq"/>
          <w:color w:val="000000"/>
          <w:sz w:val="32"/>
          <w:sz w:val="32"/>
          <w:szCs w:val="32"/>
          <w:lang w:bidi="ur-PK"/>
        </w:rPr>
        <w:t>۷۵</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۲</w:t>
      </w:r>
      <w:r>
        <w:rPr>
          <w:rFonts w:ascii="Nafees Nastaleeq" w:hAnsi="Nafees Nastaleeq" w:cs="Nafees Nastaleeq"/>
          <w:color w:val="000000"/>
          <w:sz w:val="32"/>
          <w:sz w:val="32"/>
          <w:szCs w:val="32"/>
          <w:rtl w:val="true"/>
          <w:lang w:bidi="ur-PK"/>
        </w:rPr>
        <w:t xml:space="preserve">                   غسل کی شرطیں                                                                                                                                             </w:t>
      </w:r>
      <w:r>
        <w:rPr>
          <w:rFonts w:ascii="Nafees Nastaleeq" w:hAnsi="Nafees Nastaleeq" w:cs="Nafees Nastaleeq"/>
          <w:color w:val="000000"/>
          <w:sz w:val="32"/>
          <w:sz w:val="32"/>
          <w:szCs w:val="32"/>
          <w:lang w:bidi="ur-PK"/>
        </w:rPr>
        <w:t>۷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۳</w:t>
      </w:r>
      <w:r>
        <w:rPr>
          <w:rFonts w:ascii="Nafees Nastaleeq" w:hAnsi="Nafees Nastaleeq" w:cs="Nafees Nastaleeq"/>
          <w:color w:val="000000"/>
          <w:sz w:val="32"/>
          <w:sz w:val="32"/>
          <w:szCs w:val="32"/>
          <w:rtl w:val="true"/>
          <w:lang w:bidi="ur-PK"/>
        </w:rPr>
        <w:t xml:space="preserve">                    احکام غسل                                                                                                                                                         </w:t>
      </w:r>
      <w:r>
        <w:rPr>
          <w:rFonts w:ascii="Nafees Nastaleeq" w:hAnsi="Nafees Nastaleeq" w:cs="Nafees Nastaleeq"/>
          <w:color w:val="000000"/>
          <w:sz w:val="32"/>
          <w:sz w:val="32"/>
          <w:szCs w:val="32"/>
          <w:lang w:bidi="ur-PK"/>
        </w:rPr>
        <w:t>۷۷</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۴</w:t>
      </w:r>
      <w:r>
        <w:rPr>
          <w:rFonts w:ascii="Nafees Nastaleeq" w:hAnsi="Nafees Nastaleeq" w:cs="Nafees Nastaleeq"/>
          <w:color w:val="000000"/>
          <w:sz w:val="32"/>
          <w:sz w:val="32"/>
          <w:szCs w:val="32"/>
          <w:rtl w:val="true"/>
          <w:lang w:bidi="ur-PK"/>
        </w:rPr>
        <w:t xml:space="preserve">                   تیمم                                                                                                                                                                                </w:t>
      </w:r>
      <w:r>
        <w:rPr>
          <w:rFonts w:ascii="Nafees Nastaleeq" w:hAnsi="Nafees Nastaleeq" w:cs="Nafees Nastaleeq"/>
          <w:color w:val="000000"/>
          <w:sz w:val="32"/>
          <w:sz w:val="32"/>
          <w:szCs w:val="32"/>
          <w:lang w:bidi="ur-PK"/>
        </w:rPr>
        <w:t>۸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00"/>
          <w:sz w:val="32"/>
          <w:sz w:val="32"/>
          <w:szCs w:val="32"/>
          <w:rtl w:val="true"/>
          <w:lang w:bidi="ur-PK"/>
        </w:rPr>
        <w:t>۔۔۔۔۔۔۔۔۔۔۔۔۔۔۔۔۔۔۔۔۔۔۔۔۔۔۔۔۔۔۔۔۔۔۔۔۔۔۔۔۔۔۔۔۔۔۔۔۔۔۔</w:t>
      </w:r>
    </w:p>
    <w:p>
      <w:pPr>
        <w:pStyle w:val="Normal"/>
        <w:bidi w:val="1"/>
        <w:ind w:left="0" w:right="0" w:hanging="0"/>
        <w:jc w:val="center"/>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امامیہ</w:t>
      </w:r>
    </w:p>
    <w:p>
      <w:pPr>
        <w:pStyle w:val="Normal"/>
        <w:bidi w:val="1"/>
        <w:ind w:left="0" w:right="0" w:hanging="0"/>
        <w:jc w:val="center"/>
        <w:rPr>
          <w:rFonts w:ascii="Nafees Nastaleeq" w:hAnsi="Nafees Nastaleeq" w:cs="Nafees Nastaleeq"/>
          <w:color w:val="FFFF00"/>
          <w:sz w:val="48"/>
          <w:szCs w:val="48"/>
          <w:lang w:bidi="ur-PK"/>
        </w:rPr>
      </w:pPr>
      <w:r>
        <w:rPr>
          <w:rFonts w:ascii="Nafees Nastaleeq" w:hAnsi="Nafees Nastaleeq" w:cs="Nafees Nastaleeq"/>
          <w:color w:val="0000FF"/>
          <w:sz w:val="48"/>
          <w:sz w:val="48"/>
          <w:szCs w:val="48"/>
          <w:rtl w:val="true"/>
          <w:lang w:bidi="ur-PK"/>
        </w:rPr>
        <w:t>دینیات</w:t>
      </w:r>
    </w:p>
    <w:p>
      <w:pPr>
        <w:pStyle w:val="Normal"/>
        <w:bidi w:val="1"/>
        <w:ind w:left="0" w:right="0" w:hanging="0"/>
        <w:jc w:val="center"/>
        <w:rPr>
          <w:sz w:val="40"/>
          <w:szCs w:val="40"/>
          <w:lang w:bidi="ur-PK"/>
        </w:rPr>
      </w:pPr>
      <w:r>
        <w:rPr>
          <w:rFonts w:ascii="Nafees Nastaleeq" w:hAnsi="Nafees Nastaleeq" w:cs="Nafees Nastaleeq"/>
          <w:sz w:val="40"/>
          <w:sz w:val="40"/>
          <w:szCs w:val="40"/>
          <w:rtl w:val="true"/>
          <w:lang w:bidi="ur-PK"/>
        </w:rPr>
        <w:t xml:space="preserve">درجہ سوم </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لمّ کے لئے ہدایت</w:t>
      </w:r>
    </w:p>
    <w:p>
      <w:pPr>
        <w:pStyle w:val="Normal"/>
        <w:bidi w:val="1"/>
        <w:ind w:left="0" w:right="0" w:hanging="0"/>
        <w:jc w:val="left"/>
        <w:rPr>
          <w:rFonts w:ascii="Nafees Nastaleeq" w:hAnsi="Nafees Nastaleeq" w:cs="Nafees Nastaleeq"/>
          <w:color w:val="800000"/>
          <w:sz w:val="40"/>
          <w:szCs w:val="40"/>
          <w:lang w:bidi="ur-PK"/>
        </w:rPr>
      </w:pPr>
      <w:r>
        <w:rPr>
          <w:rFonts w:cs="Nafees Nastaleeq" w:ascii="Nafees Nastaleeq" w:hAnsi="Nafees Nastaleeq"/>
          <w:color w:val="800000"/>
          <w:sz w:val="40"/>
          <w:szCs w:val="40"/>
          <w:rtl w:val="true"/>
          <w:lang w:bidi="ur-PK"/>
        </w:rPr>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سبق پڑھنے کے بعد بچوں سے ایسے سوالات کئے جائ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 کے ذریعہ بچے سبق کے مفہوم کو ادا کر سکیں۔</w:t>
      </w:r>
    </w:p>
    <w:p>
      <w:pPr>
        <w:pStyle w:val="Normal"/>
        <w:bidi w:val="1"/>
        <w:ind w:left="0" w:right="0" w:hanging="0"/>
        <w:jc w:val="center"/>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سبق کے بعد والے سوالات کے جوابات  مختصر لکھوا  کر  زبانی یاد کرائے جائ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مسائل زبانی یاد کرا جائیں اور  جہاں ضرورت ہو وہاں عملی تعلیم دی جائے۔</w:t>
      </w:r>
    </w:p>
    <w:p>
      <w:pPr>
        <w:pStyle w:val="Normal"/>
        <w:rPr>
          <w:rFonts w:ascii="Nafees Nastaleeq" w:hAnsi="Nafees Nastaleeq" w:cs="Nafees Nastaleeq"/>
          <w:sz w:val="32"/>
          <w:szCs w:val="32"/>
          <w:lang w:bidi="ur-PK"/>
        </w:rPr>
      </w:pPr>
      <w:r>
        <w:rPr>
          <w:rFonts w:cs="Nafees Nastaleeq" w:ascii="Nafees Nastaleeq" w:hAnsi="Nafees Nastaleeq"/>
          <w:sz w:val="32"/>
          <w:szCs w:val="32"/>
          <w:lang w:bidi="ur-PK"/>
        </w:rPr>
      </w:r>
    </w:p>
    <w:p>
      <w:pPr>
        <w:pStyle w:val="Normal"/>
        <w:rPr>
          <w:lang w:bidi="ur-PK"/>
        </w:rPr>
      </w:pPr>
      <w:r>
        <w:rPr>
          <w:lang w:bidi="ur-PK"/>
        </w:rPr>
      </w:r>
    </w:p>
    <w:p>
      <w:pPr>
        <w:pStyle w:val="Normal"/>
        <w:rPr>
          <w:lang w:bidi="ur-PK"/>
        </w:rPr>
      </w:pPr>
      <w:r>
        <w:rPr>
          <w:lang w:bidi="ur-PK"/>
        </w:rPr>
      </w:r>
    </w:p>
    <w:p>
      <w:pPr>
        <w:pStyle w:val="Normal"/>
        <w:rPr>
          <w:lang w:bidi="ur-PK"/>
        </w:rPr>
      </w:pPr>
      <w:r>
        <w:rPr>
          <w:lang w:bidi="ur-PK"/>
        </w:rPr>
      </w:r>
    </w:p>
    <w:p>
      <w:pPr>
        <w:pStyle w:val="Normal"/>
        <w:bidi w:val="1"/>
        <w:ind w:left="0" w:right="0" w:hanging="0"/>
        <w:jc w:val="left"/>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ذہب</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چہ جس چیز کو دیکھتا ہے اس کو لینے کے لئے لپکتا ہے۔ اسے نہیں معلوم کہ کون سی چیز اچھی ہے اور کون سی چیز بڑی ہے لیکن اس کے ماں باپ اس کو ان چیزوں سے منع کرتے ہیں جو بڑی ہیں۔ چاہے وہ بچہ کو اچھی لگتی ہوں۔ اور ان چیزوں کو لینے کا حکم دیتے ہیں جو اچھی ہیں چاہے وہ بچہ کو بڑی لگتی ہوں۔ اسی طرح خدا نے اپنے بندوں کو مذہب کے ذریعہ اچھی اور بڑی باتیں بتائی ہیں۔ کیوں نکہ بندے سب چیزوں کی اچھائی اور برائی نہیں جانتے ہیں۔ مذہب اچھائیاں بتاتا ہے اور برائیاں پہچنواتا ہے۔ نیکی کونے کا حکم دیتا ہے اور برائی کرنے سے رو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نے مذہب کے ذریعہ اپنے بنادوں کو کیا بتا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مذہب انسانوں کو کن باتوں کا حکم دیتا ہے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وسرا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گر خدا نہ ہوتا</w:t>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tab/>
        <w:tab/>
      </w:r>
      <w:r>
        <w:rPr>
          <w:rFonts w:ascii="Nafees Nastaleeq" w:hAnsi="Nafees Nastaleeq" w:cs="Nafees Nastaleeq"/>
          <w:sz w:val="36"/>
          <w:sz w:val="36"/>
          <w:szCs w:val="36"/>
          <w:rtl w:val="true"/>
          <w:lang w:bidi="ur-PK"/>
        </w:rPr>
        <w:t>دنیا کی کوئی چھوٹی سے چھوٹی چیز بھی بغیر بنانے والے کے نہیں بن سکتی۔ معمار کے بغیر مکان خود بخود نہیں بن سکتا۔ درزی کے بغیر کپڑا خود بخود نہیں سل سکتا۔ بغیر بڑھیٰ کے الماری ، میز ، کوسی ، پلنگ ، تخت اور دروازے اپنے آپ نہیں بن سکتے تو اتنی بڑی دنیا ، آسمان ، زمین ، چاند ، سورج ، ستارے ، دریا ، پہاڑ ، درخت ، جانور ، آدمی کیسے اور دوسری لاکھوں چیزیں بغیر کسی پیدا کرنے والے کے خود بخود کیسے پیدا ہو سکتی ہیں۔ اسی لئے مانن پڑھتا ہے کہ ایک خدا ہے جس نے یہ دنیا پیدا ک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یک مرتبہ لوگوں نے ایک بڑھیا سے پوچھا کہ خدا ہے یا نہیں ؟ یہ بڑھیا اپنا چرخہ چلا رہی تھی۔ بڑھیا نے اپنا ہاتھ روک لیا۔ چرخہ بھی فوراً رک گیا۔ اس نے کہا دیکھو جب میں چرخہ چلاتی ہوں تو  چلتا ہے اور جب ہاتھ روک لیتی ہوں تو یہ بھی رک جاتا ہے۔ پھر بتائو کہ اگر دنیا کو چلانے والا کوئی نہیں ہے تو سارے جہاں کا یہ چرخہ کیوں نکر چل رہ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دنیا بغیر بنانے والے کے کیوں نہیں بن سکت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ڑھیا نے کیونکر سمجھایا کہ خد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یسرا سبق</w:t>
      </w:r>
    </w:p>
    <w:p>
      <w:pPr>
        <w:pStyle w:val="Normal"/>
        <w:bidi w:val="1"/>
        <w:ind w:left="0" w:right="0" w:hanging="0"/>
        <w:jc w:val="center"/>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خدا کو بغیر دیکھے کیوں مانتے ہیں ؟</w:t>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ہم ریل کے کسی ایک ڈبہ میں بیٹھ کر سفر کرتے ہیں اور یہ دیکھتے ہیں کہ ریل چلتے چلتے اسٹیشنوں پر رکتی ہے۔ پرانے مسافروں کو اتار کر اور نئے مسافروں کو لے کر پھر روانہ ہو جاتی ہے۔ ہم ڈبہ سے جب جھانک کر دیکھتے ہیں تو ہمیں صرف ریل کا انجن گاڑی کو کھینچتا ہوا دکھائی دیتا ہے اور انجن میں بیٹھ کر ریل کے چلانے والے ڈراؤر کو ہم نہیں دیکھ پاتے۔ پھر بھی ہمیں یقین ہوتا ہے کہ اس گاڑی کا چلانے والا کوئی ضرور ہے۔ اسی طرح جب اس رواں رواں کائنات کو دیکھتے ہیں تو یہ یقین ہو جاتا ہے کہ خدا ضرور ہے جو پوری دنیا کو چلا رہ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ہمارے چھٹے امام حضرت جعفر صادق علیہ السلام سے ایک روز ایک دہریہ نے پوچھا کہ ہم نے خدا کو دیکھا نہیں اور آپ کہتے ہیں کہ خدا کو کوئی دیکھ بھی نہیں سکتا تو پھر بتائیے بغیر دیکھے ہم کو کیسے یقین آئے کہ خدا ہے۔ امام علیہ السلام نے فرمایا کبھی تونے دریا کا سفر کیا ہے ؟ کہا ہاں۔آپ نے پوچھا کبھی ایسا بھی ہوا ہے کہ تمہاری کشتی طوفان سے ٹوٹ کر ڈوبنے لگی ہو ؟ اس نے کہا ہاں ایسا بھی ہوا ہے۔ امام علیہ السلام نے فرمای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چھا بتائو کہ جب تم کو کشتی کے ڈوبنے اور اپنے مرنے کا یقین ہو گیا تھا تب بھی تمہارا دل یہ کہتا تھا یا نہیں کہ اب بھی کوئی بچا سکتا ہے ؟ اس نے کہا جی ہاں  ضرور کہتا تھا۔ امام علیہ السلام نے پوچھا وہ کون تھا جس سے تم مایوسی کے بعد بھی لو لگائے ہوئے تھے۔ کیا تم نے اسے دیکھا تھا ؟ اس نے کہا دیکھا تو نہیں لیکنددل  ان دیکھ سہارے سے لو لگائے تھا۔ امام علیہ السلام نے فرماے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ایوسی کی حالت میں جو ذات دل کو سہارا دیتی ہے وہی خدا ہ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سچا مسلمان وہی ہے جو مشکلوں میں گھر جانے کے باوجود بھی مایوس نہ ہو اور ہمیشہ خدا کی رحمتوں کی امید رکھ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و بغیر دیکھے کس طرح مانا کا سک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علیہ السلام نے خدا کو ماننے کے لئے کیا دلیل 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سچا مسلمان کون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eastAsia="Nafees Nastaleeq" w:cs="Nafees Nastaleeq" w:ascii="Nafees Nastaleeq" w:hAnsi="Nafees Nastaleeq"/>
          <w:color w:val="0000FF"/>
          <w:sz w:val="36"/>
          <w:szCs w:val="36"/>
          <w:rtl w:val="true"/>
          <w:lang w:bidi="ur-PK"/>
        </w:rPr>
        <w:t xml:space="preserve"> </w:t>
      </w:r>
      <w:r>
        <w:rPr>
          <w:rFonts w:ascii="Nafees Nastaleeq" w:hAnsi="Nafees Nastaleeq" w:cs="Nafees Nastaleeq"/>
          <w:color w:val="0000FF"/>
          <w:sz w:val="36"/>
          <w:sz w:val="36"/>
          <w:szCs w:val="36"/>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ا خدا</w:t>
      </w:r>
    </w:p>
    <w:p>
      <w:pPr>
        <w:pStyle w:val="Normal"/>
        <w:bidi w:val="1"/>
        <w:ind w:left="0" w:right="0" w:hanging="0"/>
        <w:jc w:val="both"/>
        <w:rPr/>
      </w:pPr>
      <w:r>
        <w:rPr>
          <w:rFonts w:ascii="Nafees Nastaleeq" w:hAnsi="Nafees Nastaleeq" w:cs="Nafees Nastaleeq"/>
          <w:sz w:val="44"/>
          <w:sz w:val="44"/>
          <w:szCs w:val="44"/>
          <w:rtl w:val="true"/>
          <w:lang w:bidi="ur-PK"/>
        </w:rPr>
        <w:t>واحد ہے ۔</w:t>
      </w:r>
      <w:r>
        <w:rPr>
          <w:rFonts w:ascii="Nafees Nastaleeq" w:hAnsi="Nafees Nastaleeq" w:cs="Nafees Nastaleeq"/>
          <w:sz w:val="36"/>
          <w:sz w:val="36"/>
          <w:szCs w:val="36"/>
          <w:rtl w:val="true"/>
          <w:lang w:bidi="ur-PK"/>
        </w:rPr>
        <w:t xml:space="preserve"> یعنی ایک اور اکیلا ہے اس کا کوئی ساتھی یا سنگھاتی نہیں ہے ۔ نہ کسی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و اپنے کام میں شریک کرتا ہے اور نی اس کو کسی کی رائے کی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ضرورت ہے۔</w:t>
      </w:r>
    </w:p>
    <w:p>
      <w:pPr>
        <w:pStyle w:val="Normal"/>
        <w:bidi w:val="1"/>
        <w:ind w:left="0" w:right="0" w:hanging="0"/>
        <w:jc w:val="both"/>
        <w:rPr/>
      </w:pPr>
      <w:r>
        <w:rPr>
          <w:rFonts w:ascii="Nafees Nastaleeq" w:hAnsi="Nafees Nastaleeq" w:cs="Nafees Nastaleeq"/>
          <w:sz w:val="44"/>
          <w:sz w:val="44"/>
          <w:szCs w:val="44"/>
          <w:rtl w:val="true"/>
          <w:lang w:bidi="ur-PK"/>
        </w:rPr>
        <w:t>احد ہے۔</w:t>
      </w:r>
      <w:r>
        <w:rPr>
          <w:rFonts w:ascii="Nafees Nastaleeq" w:hAnsi="Nafees Nastaleeq" w:cs="Nafees Nastaleeq"/>
          <w:sz w:val="36"/>
          <w:sz w:val="36"/>
          <w:szCs w:val="36"/>
          <w:rtl w:val="true"/>
          <w:lang w:bidi="ur-PK"/>
        </w:rPr>
        <w:t xml:space="preserve"> یعنی اس کا کوئی جز نہیں ہے اور نی وہ کسی کا جز ہے۔ وہ ایک ہے اکیلا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ہے اور مرکب نہیں ہے۔ جیسے شربت کہ وہ سیکھنے میں ایک چیز ہے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لیکن اصل میں پانی اور شکر سے مل کر بنا ہے اور خدا ایسا نہ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صمد ہے ۔</w:t>
      </w:r>
      <w:r>
        <w:rPr>
          <w:rFonts w:ascii="Nafees Nastaleeq" w:hAnsi="Nafees Nastaleeq" w:cs="Nafees Nastaleeq"/>
          <w:sz w:val="36"/>
          <w:sz w:val="36"/>
          <w:szCs w:val="36"/>
          <w:rtl w:val="true"/>
          <w:lang w:bidi="ur-PK"/>
        </w:rPr>
        <w:t xml:space="preserve"> یعنی وہ ہر چیز سے بے نیاز ہے۔ ساری کائنات اس کی محتاج ہے اور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وہ خود کسی کا محتاج نہیں ہے۔</w:t>
      </w:r>
    </w:p>
    <w:p>
      <w:pPr>
        <w:pStyle w:val="Normal"/>
        <w:bidi w:val="1"/>
        <w:ind w:left="0" w:right="0" w:hanging="0"/>
        <w:jc w:val="both"/>
        <w:rPr/>
      </w:pPr>
      <w:r>
        <w:rPr>
          <w:rFonts w:ascii="Nafees Nastaleeq" w:hAnsi="Nafees Nastaleeq" w:cs="Nafees Nastaleeq"/>
          <w:sz w:val="44"/>
          <w:sz w:val="44"/>
          <w:szCs w:val="44"/>
          <w:rtl w:val="true"/>
          <w:lang w:bidi="ur-PK"/>
        </w:rPr>
        <w:t>ازی ہے ۔</w:t>
      </w:r>
      <w:r>
        <w:rPr>
          <w:rFonts w:ascii="Nafees Nastaleeq" w:hAnsi="Nafees Nastaleeq" w:cs="Nafees Nastaleeq"/>
          <w:sz w:val="36"/>
          <w:sz w:val="36"/>
          <w:szCs w:val="36"/>
          <w:rtl w:val="true"/>
          <w:lang w:bidi="ur-PK"/>
        </w:rPr>
        <w:t xml:space="preserve"> یعنی ہمیشہ سے ہے۔</w:t>
      </w:r>
    </w:p>
    <w:p>
      <w:pPr>
        <w:pStyle w:val="Normal"/>
        <w:bidi w:val="1"/>
        <w:ind w:left="0" w:right="0" w:hanging="0"/>
        <w:jc w:val="both"/>
        <w:rPr/>
      </w:pPr>
      <w:r>
        <w:rPr>
          <w:rFonts w:ascii="Nafees Nastaleeq" w:hAnsi="Nafees Nastaleeq" w:cs="Nafees Nastaleeq"/>
          <w:sz w:val="44"/>
          <w:sz w:val="44"/>
          <w:szCs w:val="44"/>
          <w:rtl w:val="true"/>
          <w:lang w:bidi="ur-PK"/>
        </w:rPr>
        <w:t>ابدی ہے ۔</w:t>
      </w:r>
      <w:r>
        <w:rPr>
          <w:rFonts w:ascii="Nafees Nastaleeq" w:hAnsi="Nafees Nastaleeq" w:cs="Nafees Nastaleeq"/>
          <w:sz w:val="36"/>
          <w:sz w:val="36"/>
          <w:szCs w:val="36"/>
          <w:rtl w:val="true"/>
          <w:lang w:bidi="ur-PK"/>
        </w:rPr>
        <w:t xml:space="preserve"> یعنی ہمیشہ رہےگا۔</w:t>
      </w:r>
    </w:p>
    <w:p>
      <w:pPr>
        <w:pStyle w:val="Normal"/>
        <w:bidi w:val="1"/>
        <w:ind w:left="0" w:right="0" w:hanging="0"/>
        <w:jc w:val="both"/>
        <w:rPr/>
      </w:pPr>
      <w:r>
        <w:rPr>
          <w:rFonts w:ascii="Nafees Nastaleeq" w:hAnsi="Nafees Nastaleeq" w:cs="Nafees Nastaleeq"/>
          <w:sz w:val="44"/>
          <w:sz w:val="44"/>
          <w:szCs w:val="44"/>
          <w:rtl w:val="true"/>
          <w:lang w:bidi="ur-PK"/>
        </w:rPr>
        <w:t>سرمدی ہے ۔</w:t>
      </w:r>
      <w:r>
        <w:rPr>
          <w:rFonts w:ascii="Nafees Nastaleeq" w:hAnsi="Nafees Nastaleeq" w:cs="Nafees Nastaleeq"/>
          <w:sz w:val="36"/>
          <w:sz w:val="36"/>
          <w:szCs w:val="36"/>
          <w:rtl w:val="true"/>
          <w:lang w:bidi="ur-PK"/>
        </w:rPr>
        <w:t xml:space="preserve"> یعنی زمانے سے پہلے تھا اور زمانہ کے بعد بھی رہےگا۔</w:t>
      </w:r>
    </w:p>
    <w:p>
      <w:pPr>
        <w:pStyle w:val="Normal"/>
        <w:bidi w:val="1"/>
        <w:ind w:left="0" w:right="0" w:hanging="0"/>
        <w:jc w:val="both"/>
        <w:rPr/>
      </w:pPr>
      <w:r>
        <w:rPr>
          <w:rFonts w:ascii="Nafees Nastaleeq" w:hAnsi="Nafees Nastaleeq" w:cs="Nafees Nastaleeq"/>
          <w:sz w:val="44"/>
          <w:sz w:val="44"/>
          <w:szCs w:val="44"/>
          <w:rtl w:val="true"/>
          <w:lang w:bidi="ur-PK"/>
        </w:rPr>
        <w:t>قیوم ہے ۔</w:t>
      </w:r>
      <w:r>
        <w:rPr>
          <w:rFonts w:ascii="Nafees Nastaleeq" w:hAnsi="Nafees Nastaleeq" w:cs="Nafees Nastaleeq"/>
          <w:sz w:val="36"/>
          <w:sz w:val="36"/>
          <w:szCs w:val="36"/>
          <w:rtl w:val="true"/>
          <w:lang w:bidi="ur-PK"/>
        </w:rPr>
        <w:t xml:space="preserve"> یعنی ساری کائنات کا قیام اسی کی وجہ سے ہے۔اس کا ارادہ بدل جائے تو دنیا سیکھتے دیکھتے فنا ہو جائے۔</w:t>
      </w:r>
    </w:p>
    <w:p>
      <w:pPr>
        <w:pStyle w:val="Normal"/>
        <w:bidi w:val="1"/>
        <w:ind w:left="0" w:right="0" w:hanging="0"/>
        <w:jc w:val="both"/>
        <w:rPr/>
      </w:pPr>
      <w:r>
        <w:rPr>
          <w:rFonts w:ascii="Ghadeer" w:hAnsi="Ghadeer" w:cs="Ghadeer"/>
          <w:sz w:val="40"/>
          <w:sz w:val="40"/>
          <w:szCs w:val="40"/>
          <w:rtl w:val="true"/>
          <w:lang w:bidi="ur-PK"/>
        </w:rPr>
        <w:t>لَی</w:t>
      </w:r>
      <w:r>
        <w:rPr>
          <w:rFonts w:ascii="Ghadeer" w:hAnsi="Ghadeer" w:cs="Ghadeer"/>
          <w:sz w:val="40"/>
          <w:sz w:val="40"/>
          <w:szCs w:val="40"/>
          <w:rtl w:val="true"/>
          <w:lang w:bidi="ur-PK"/>
        </w:rPr>
        <w:t>سَ کَمَشلُہِ شَیءٌ</w:t>
      </w:r>
      <w:r>
        <w:rPr>
          <w:rFonts w:ascii="Nafees Nastaleeq" w:hAnsi="Nafees Nastaleeq" w:cs="Nafees Nastaleeq"/>
          <w:sz w:val="36"/>
          <w:sz w:val="36"/>
          <w:szCs w:val="36"/>
          <w:rtl w:val="true"/>
          <w:lang w:bidi="ur-PK"/>
        </w:rPr>
        <w:t>۔ یعنی خدا کا جیسا کوئی دوسرا نہیں ہے اور نہ اسے کسی کی مشال بنایا جا سکتا ہے۔</w:t>
      </w:r>
    </w:p>
    <w:p>
      <w:pPr>
        <w:pStyle w:val="Normal"/>
        <w:bidi w:val="1"/>
        <w:ind w:left="0" w:right="0" w:hanging="0"/>
        <w:jc w:val="both"/>
        <w:rPr>
          <w:rFonts w:ascii="Nafees Nastaleeq" w:hAnsi="Nafees Nastaleeq" w:cs="Nafees Nastaleeq"/>
          <w:sz w:val="36"/>
          <w:szCs w:val="36"/>
          <w:lang w:bidi="ur-PK"/>
        </w:rPr>
      </w:pPr>
      <w:r>
        <w:rPr>
          <w:rFonts w:ascii="Ghadeer" w:hAnsi="Ghadeer" w:cs="Ghadeer"/>
          <w:sz w:val="40"/>
          <w:sz w:val="40"/>
          <w:szCs w:val="40"/>
          <w:rtl w:val="true"/>
          <w:lang w:bidi="ur-PK"/>
        </w:rPr>
        <w:t xml:space="preserve">لَم یَلَد وَ لَم یُولَد </w:t>
      </w:r>
      <w:r>
        <w:rPr>
          <w:rFonts w:ascii="Nafees Nastaleeq" w:hAnsi="Nafees Nastaleeq" w:cs="Nafees Nastaleeq"/>
          <w:sz w:val="36"/>
          <w:sz w:val="36"/>
          <w:szCs w:val="36"/>
          <w:rtl w:val="true"/>
          <w:lang w:bidi="ur-PK"/>
        </w:rPr>
        <w:t>۔ یعنی نہ اس کا کوئی باپ ہے نہ کوئی اسکا بیٹ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احد اور احد کے معنی بتائو اور دونوں کا فرق سمجھ کر بتائ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صمد اور سرمدی کا کیا مطل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خدا کا ارادہ بدل جائے تو کیا ہ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ان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ذہب اور لا مذہبیت</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دنیا میں جو لوگ بستے ہیں ان میں کچھ تو مذہب کو مانتے ہیں اور کچھ نہیں مانتے ہیں۔ جو لوگ مذہب کو مانتے ہیں وہ بھی کئی طرح کے ہیں اور جو نہیں مانتے ہیں وہ بھی کئی طرح  کے ہیں۔</w:t>
      </w:r>
    </w:p>
    <w:p>
      <w:pPr>
        <w:pStyle w:val="Normal"/>
        <w:bidi w:val="1"/>
        <w:ind w:left="0" w:right="0" w:hanging="0"/>
        <w:jc w:val="both"/>
        <w:rPr/>
      </w:pPr>
      <w:r>
        <w:rPr>
          <w:rFonts w:ascii="Nafees Nastaleeq" w:hAnsi="Nafees Nastaleeq" w:cs="Nafees Nastaleeq"/>
          <w:sz w:val="44"/>
          <w:sz w:val="44"/>
          <w:szCs w:val="44"/>
          <w:rtl w:val="true"/>
          <w:lang w:bidi="ur-PK"/>
        </w:rPr>
        <w:t>مسلمان ۔</w:t>
      </w:r>
      <w:r>
        <w:rPr>
          <w:rFonts w:ascii="Nafees Nastaleeq" w:hAnsi="Nafees Nastaleeq" w:cs="Nafees Nastaleeq"/>
          <w:sz w:val="36"/>
          <w:sz w:val="36"/>
          <w:szCs w:val="36"/>
          <w:rtl w:val="true"/>
          <w:lang w:bidi="ur-PK"/>
        </w:rPr>
        <w:t xml:space="preserve"> یعنی تحید ، رسالت ، اور قیامت کا اقرار کرنے والا۔</w:t>
      </w:r>
    </w:p>
    <w:p>
      <w:pPr>
        <w:pStyle w:val="Normal"/>
        <w:bidi w:val="1"/>
        <w:ind w:left="0" w:right="0" w:hanging="0"/>
        <w:jc w:val="both"/>
        <w:rPr/>
      </w:pPr>
      <w:r>
        <w:rPr>
          <w:rFonts w:ascii="Nafees Nastaleeq" w:hAnsi="Nafees Nastaleeq" w:cs="Nafees Nastaleeq"/>
          <w:sz w:val="44"/>
          <w:sz w:val="44"/>
          <w:szCs w:val="44"/>
          <w:rtl w:val="true"/>
          <w:lang w:bidi="ur-PK"/>
        </w:rPr>
        <w:t>مومن  ۔</w:t>
      </w:r>
      <w:r>
        <w:rPr>
          <w:rFonts w:ascii="Nafees Nastaleeq" w:hAnsi="Nafees Nastaleeq" w:cs="Nafees Nastaleeq"/>
          <w:sz w:val="36"/>
          <w:sz w:val="36"/>
          <w:szCs w:val="36"/>
          <w:rtl w:val="true"/>
          <w:lang w:bidi="ur-PK"/>
        </w:rPr>
        <w:t xml:space="preserve"> یعنی توحید ، رسالت ، امامت اور قیامت کا قرار کرنے وال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کافر ۔</w:t>
      </w:r>
      <w:r>
        <w:rPr>
          <w:rFonts w:ascii="Nafees Nastaleeq" w:hAnsi="Nafees Nastaleeq" w:cs="Nafees Nastaleeq"/>
          <w:sz w:val="36"/>
          <w:sz w:val="36"/>
          <w:szCs w:val="36"/>
          <w:rtl w:val="true"/>
          <w:lang w:bidi="ur-PK"/>
        </w:rPr>
        <w:t xml:space="preserve"> یعنی اصول دین یا نماز روزہ وغرہ  جیسے اسلام کے کسی بھی مانے ہوئے حکم کا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نکار کرنے والا۔</w:t>
      </w:r>
    </w:p>
    <w:p>
      <w:pPr>
        <w:pStyle w:val="Normal"/>
        <w:bidi w:val="1"/>
        <w:ind w:left="0" w:right="0" w:hanging="0"/>
        <w:jc w:val="both"/>
        <w:rPr/>
      </w:pPr>
      <w:r>
        <w:rPr>
          <w:rFonts w:ascii="Nafees Nastaleeq" w:hAnsi="Nafees Nastaleeq" w:cs="Nafees Nastaleeq"/>
          <w:sz w:val="44"/>
          <w:sz w:val="44"/>
          <w:szCs w:val="44"/>
          <w:rtl w:val="true"/>
          <w:lang w:bidi="ur-PK"/>
        </w:rPr>
        <w:t>منافق ۔</w:t>
      </w:r>
      <w:r>
        <w:rPr>
          <w:rFonts w:ascii="Nafees Nastaleeq" w:hAnsi="Nafees Nastaleeq" w:cs="Nafees Nastaleeq"/>
          <w:sz w:val="36"/>
          <w:sz w:val="36"/>
          <w:szCs w:val="36"/>
          <w:rtl w:val="true"/>
          <w:lang w:bidi="ur-PK"/>
        </w:rPr>
        <w:t xml:space="preserve"> یعنی زبان سے کلمہ پڑھنے کے باوجود دل میں کفر رکھنے والا۔</w:t>
      </w:r>
    </w:p>
    <w:p>
      <w:pPr>
        <w:pStyle w:val="Normal"/>
        <w:bidi w:val="1"/>
        <w:ind w:left="0" w:right="0" w:hanging="0"/>
        <w:jc w:val="both"/>
        <w:rPr/>
      </w:pPr>
      <w:r>
        <w:rPr>
          <w:rFonts w:ascii="Nafees Nastaleeq" w:hAnsi="Nafees Nastaleeq" w:cs="Nafees Nastaleeq"/>
          <w:sz w:val="44"/>
          <w:sz w:val="44"/>
          <w:szCs w:val="44"/>
          <w:rtl w:val="true"/>
          <w:lang w:bidi="ur-PK"/>
        </w:rPr>
        <w:t>مشرک ۔</w:t>
      </w:r>
      <w:r>
        <w:rPr>
          <w:rFonts w:ascii="Nafees Nastaleeq" w:hAnsi="Nafees Nastaleeq" w:cs="Nafees Nastaleeq"/>
          <w:sz w:val="36"/>
          <w:sz w:val="36"/>
          <w:szCs w:val="36"/>
          <w:rtl w:val="true"/>
          <w:lang w:bidi="ur-PK"/>
        </w:rPr>
        <w:t xml:space="preserve"> یعنی ک</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ی خدائوں کا ماننے والا۔</w:t>
      </w:r>
    </w:p>
    <w:p>
      <w:pPr>
        <w:pStyle w:val="Normal"/>
        <w:bidi w:val="1"/>
        <w:ind w:left="0" w:right="0" w:hanging="0"/>
        <w:jc w:val="both"/>
        <w:rPr/>
      </w:pPr>
      <w:r>
        <w:rPr>
          <w:rFonts w:ascii="Nafees Nastaleeq" w:hAnsi="Nafees Nastaleeq" w:cs="Nafees Nastaleeq"/>
          <w:sz w:val="44"/>
          <w:sz w:val="44"/>
          <w:szCs w:val="44"/>
          <w:rtl w:val="true"/>
          <w:lang w:bidi="ur-PK"/>
        </w:rPr>
        <w:t>مرتد ۔</w:t>
      </w:r>
      <w:r>
        <w:rPr>
          <w:rFonts w:ascii="Nafees Nastaleeq" w:hAnsi="Nafees Nastaleeq" w:cs="Nafees Nastaleeq"/>
          <w:sz w:val="36"/>
          <w:sz w:val="36"/>
          <w:szCs w:val="36"/>
          <w:rtl w:val="true"/>
          <w:lang w:bidi="ur-PK"/>
        </w:rPr>
        <w:t xml:space="preserve"> یعنی جو مسلمان کافر ہو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مرتدملی ۔</w:t>
      </w:r>
      <w:r>
        <w:rPr>
          <w:rFonts w:ascii="Nafees Nastaleeq" w:hAnsi="Nafees Nastaleeq" w:cs="Nafees Nastaleeq"/>
          <w:sz w:val="36"/>
          <w:sz w:val="36"/>
          <w:szCs w:val="36"/>
          <w:rtl w:val="true"/>
          <w:lang w:bidi="ur-PK"/>
        </w:rPr>
        <w:t xml:space="preserve"> یعنی وہ کافر جو مسلمان ہونے کے بعد پھر کافر ہو جائے ۔مرتد فطری ۔ یعنی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وہ مسلمان جس کے ماں باپ میں سے کوئی ایک مسلمان ہو اور وہ خود کافر </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ہو جائے۔</w:t>
      </w:r>
    </w:p>
    <w:p>
      <w:pPr>
        <w:pStyle w:val="Normal"/>
        <w:bidi w:val="1"/>
        <w:ind w:left="0" w:right="0" w:hanging="0"/>
        <w:jc w:val="both"/>
        <w:rPr/>
      </w:pPr>
      <w:r>
        <w:rPr>
          <w:rFonts w:ascii="Nafees Nastaleeq" w:hAnsi="Nafees Nastaleeq" w:cs="Nafees Nastaleeq"/>
          <w:sz w:val="44"/>
          <w:sz w:val="44"/>
          <w:szCs w:val="44"/>
          <w:rtl w:val="true"/>
          <w:lang w:bidi="ur-PK"/>
        </w:rPr>
        <w:t>یہودی ۔</w:t>
      </w:r>
      <w:r>
        <w:rPr>
          <w:rFonts w:ascii="Nafees Nastaleeq" w:hAnsi="Nafees Nastaleeq" w:cs="Nafees Nastaleeq"/>
          <w:sz w:val="36"/>
          <w:sz w:val="36"/>
          <w:szCs w:val="36"/>
          <w:rtl w:val="true"/>
          <w:lang w:bidi="ur-PK"/>
        </w:rPr>
        <w:t xml:space="preserve"> وہ لوگ ہیں جو حضرت موسیٰؐ کے بعد کسی نبی کو نہیں مانتے۔</w:t>
      </w:r>
    </w:p>
    <w:p>
      <w:pPr>
        <w:pStyle w:val="Normal"/>
        <w:bidi w:val="1"/>
        <w:ind w:left="0" w:right="0" w:hanging="0"/>
        <w:jc w:val="both"/>
        <w:rPr/>
      </w:pPr>
      <w:r>
        <w:rPr>
          <w:rFonts w:ascii="Nafees Nastaleeq" w:hAnsi="Nafees Nastaleeq" w:cs="Nafees Nastaleeq"/>
          <w:sz w:val="44"/>
          <w:sz w:val="44"/>
          <w:szCs w:val="44"/>
          <w:rtl w:val="true"/>
          <w:lang w:bidi="ur-PK"/>
        </w:rPr>
        <w:t>عیسائی ۔</w:t>
      </w:r>
      <w:r>
        <w:rPr>
          <w:rFonts w:ascii="Nafees Nastaleeq" w:hAnsi="Nafees Nastaleeq" w:cs="Nafees Nastaleeq"/>
          <w:sz w:val="36"/>
          <w:sz w:val="36"/>
          <w:szCs w:val="36"/>
          <w:rtl w:val="true"/>
          <w:lang w:bidi="ur-PK"/>
        </w:rPr>
        <w:t xml:space="preserve"> وہ لوگ ہیں جو حضرت عیسیٰ ؐ کو آخری نبی سمجھتے ہیں ۔</w:t>
      </w:r>
    </w:p>
    <w:p>
      <w:pPr>
        <w:pStyle w:val="Normal"/>
        <w:bidi w:val="1"/>
        <w:ind w:left="0" w:right="0" w:hanging="0"/>
        <w:jc w:val="both"/>
        <w:rPr/>
      </w:pPr>
      <w:r>
        <w:rPr>
          <w:rFonts w:ascii="Nafees Nastaleeq" w:hAnsi="Nafees Nastaleeq" w:cs="Nafees Nastaleeq"/>
          <w:sz w:val="44"/>
          <w:sz w:val="44"/>
          <w:szCs w:val="44"/>
          <w:rtl w:val="true"/>
          <w:lang w:bidi="ur-PK"/>
        </w:rPr>
        <w:t>مجوسی</w:t>
      </w:r>
      <w:r>
        <w:rPr>
          <w:rFonts w:ascii="Nafees Nastaleeq" w:hAnsi="Nafees Nastaleeq" w:cs="Nafees Nastaleeq"/>
          <w:sz w:val="44"/>
          <w:sz w:val="44"/>
          <w:szCs w:val="44"/>
          <w:rtl w:val="true"/>
          <w:lang w:bidi="ur-PK"/>
        </w:rPr>
        <w:t xml:space="preserve"> </w:t>
      </w:r>
      <w:r>
        <w:rPr>
          <w:rFonts w:cs="Nafees Nastaleeq" w:ascii="Nafees Nastaleeq" w:hAnsi="Nafees Nastaleeq"/>
          <w:sz w:val="44"/>
          <w:szCs w:val="44"/>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وہ لوگ ہیں جو آگ کو خدا مانتے ہیں ۔</w:t>
      </w:r>
    </w:p>
    <w:p>
      <w:pPr>
        <w:pStyle w:val="Normal"/>
        <w:bidi w:val="1"/>
        <w:ind w:left="0" w:right="0" w:hanging="0"/>
        <w:jc w:val="both"/>
        <w:rPr/>
      </w:pPr>
      <w:r>
        <w:rPr>
          <w:rFonts w:ascii="Nafees Nastaleeq" w:hAnsi="Nafees Nastaleeq" w:cs="Nafees Nastaleeq"/>
          <w:sz w:val="44"/>
          <w:sz w:val="44"/>
          <w:szCs w:val="44"/>
          <w:rtl w:val="true"/>
          <w:lang w:bidi="ur-PK"/>
        </w:rPr>
        <w:t>کافر ذمی ۔</w:t>
      </w:r>
      <w:r>
        <w:rPr>
          <w:rFonts w:ascii="Nafees Nastaleeq" w:hAnsi="Nafees Nastaleeq" w:cs="Nafees Nastaleeq"/>
          <w:sz w:val="36"/>
          <w:sz w:val="36"/>
          <w:szCs w:val="36"/>
          <w:rtl w:val="true"/>
          <w:lang w:bidi="ur-PK"/>
        </w:rPr>
        <w:t xml:space="preserve"> وہ کافر جس کا نبیؐ امامؐ سے معاہدہ ہو ۔</w:t>
      </w:r>
    </w:p>
    <w:p>
      <w:pPr>
        <w:pStyle w:val="Normal"/>
        <w:bidi w:val="1"/>
        <w:ind w:left="0" w:right="0" w:hanging="0"/>
        <w:jc w:val="both"/>
        <w:rPr/>
      </w:pPr>
      <w:r>
        <w:rPr>
          <w:rFonts w:ascii="Nafees Nastaleeq" w:hAnsi="Nafees Nastaleeq" w:cs="Nafees Nastaleeq"/>
          <w:sz w:val="44"/>
          <w:sz w:val="44"/>
          <w:szCs w:val="44"/>
          <w:rtl w:val="true"/>
          <w:lang w:bidi="ur-PK"/>
        </w:rPr>
        <w:t>کافر حربی ۔</w:t>
      </w:r>
      <w:r>
        <w:rPr>
          <w:rFonts w:ascii="Nafees Nastaleeq" w:hAnsi="Nafees Nastaleeq" w:cs="Nafees Nastaleeq"/>
          <w:sz w:val="36"/>
          <w:sz w:val="36"/>
          <w:szCs w:val="36"/>
          <w:rtl w:val="true"/>
          <w:lang w:bidi="ur-PK"/>
        </w:rPr>
        <w:t xml:space="preserve"> وہ کافر جس کا نبیؐ یا مامؐ سے معاہدہ نہ ہو ۔</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دنیا میں کتنی طرح کے لوگ ر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رتد فطری اور مرتد ملی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س کافر کا امام سے معاہدہ نہ ہو اسے کیا کہیں گ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اصول اور فروع</w:t>
      </w:r>
    </w:p>
    <w:p>
      <w:pPr>
        <w:pStyle w:val="Normal"/>
        <w:bidi w:val="1"/>
        <w:ind w:left="0" w:right="0" w:hanging="0"/>
        <w:jc w:val="both"/>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ہمارے نبی حضرت محمد مصطفےٰ صلی اللہ علیہا و آلہ وسلم ہیں۔ ان کی باتوں کو ماننا اسلام ہے۔ ہمارے نبیؐ نے ہم کو جتنی باتیں بتائی ہیں وہ دو طرح کی ہیں۔ ایک کا نام اصول دین ہے اور دسرے کا نام فروع دین ہے۔</w:t>
      </w:r>
    </w:p>
    <w:p>
      <w:pPr>
        <w:pStyle w:val="Normal"/>
        <w:bidi w:val="1"/>
        <w:ind w:left="0" w:right="0" w:hanging="0"/>
        <w:jc w:val="both"/>
        <w:rPr>
          <w:rFonts w:ascii="Nafees Nastaleeq" w:hAnsi="Nafees Nastaleeq" w:cs="Nafees Nastaleeq"/>
          <w:sz w:val="44"/>
          <w:szCs w:val="44"/>
          <w:lang w:bidi="ur-PK"/>
        </w:rPr>
      </w:pPr>
      <w:r>
        <w:rPr>
          <w:rFonts w:cs="Nafees Nastaleeq" w:ascii="Nafees Nastaleeq" w:hAnsi="Nafees Nastaleeq"/>
          <w:sz w:val="44"/>
          <w:szCs w:val="44"/>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 xml:space="preserve">اصول دین </w:t>
      </w:r>
      <w:r>
        <w:rPr>
          <w:rFonts w:cs="Nafees Nastaleeq" w:ascii="Nafees Nastaleeq" w:hAnsi="Nafees Nastaleeq"/>
          <w:sz w:val="44"/>
          <w:szCs w:val="44"/>
          <w:rtl w:val="true"/>
          <w:lang w:bidi="ur-PK"/>
        </w:rPr>
        <w:t>:</w:t>
      </w:r>
      <w:r>
        <w:rPr>
          <w:rFonts w:ascii="Nafees Nastaleeq" w:hAnsi="Nafees Nastaleeq" w:cs="Nafees Nastaleeq"/>
          <w:sz w:val="44"/>
          <w:sz w:val="44"/>
          <w:szCs w:val="44"/>
          <w:rtl w:val="true"/>
          <w:lang w:bidi="ur-PK"/>
        </w:rPr>
        <w:t>۔</w:t>
      </w:r>
      <w:r>
        <w:rPr>
          <w:rFonts w:ascii="Nafees Nastaleeq" w:hAnsi="Nafees Nastaleeq" w:cs="Nafees Nastaleeq"/>
          <w:sz w:val="36"/>
          <w:sz w:val="36"/>
          <w:szCs w:val="36"/>
          <w:rtl w:val="true"/>
          <w:lang w:bidi="ur-PK"/>
        </w:rPr>
        <w:t xml:space="preserve"> ان باتوں کو کہتے ہیں جن پر دل سے یقین رکھنا ضروری ہے جیس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خدا ایک ہے ، عادل ہے ۔ آخری نبی ہمارے نبیؐ ہیں اور ان ک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انشین ہمارے بارہ امام ہیں۔قرآن اللہ کی کتاب ہے۔ قیامت کا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یک دن معین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 xml:space="preserve">فروع دین </w:t>
      </w:r>
      <w:r>
        <w:rPr>
          <w:rFonts w:cs="Nafees Nastaleeq" w:ascii="Nafees Nastaleeq" w:hAnsi="Nafees Nastaleeq"/>
          <w:sz w:val="44"/>
          <w:szCs w:val="44"/>
          <w:rtl w:val="true"/>
          <w:lang w:bidi="ur-PK"/>
        </w:rPr>
        <w:t>:</w:t>
      </w:r>
      <w:r>
        <w:rPr>
          <w:rFonts w:ascii="Nafees Nastaleeq" w:hAnsi="Nafees Nastaleeq" w:cs="Nafees Nastaleeq"/>
          <w:sz w:val="44"/>
          <w:sz w:val="44"/>
          <w:szCs w:val="44"/>
          <w:rtl w:val="true"/>
          <w:lang w:bidi="ur-PK"/>
        </w:rPr>
        <w:t>۔</w:t>
      </w:r>
      <w:r>
        <w:rPr>
          <w:rFonts w:ascii="Nafees Nastaleeq" w:hAnsi="Nafees Nastaleeq" w:cs="Nafees Nastaleeq"/>
          <w:sz w:val="36"/>
          <w:sz w:val="36"/>
          <w:szCs w:val="36"/>
          <w:rtl w:val="true"/>
          <w:lang w:bidi="ur-PK"/>
        </w:rPr>
        <w:t xml:space="preserve"> ان باتوں کو کہتے ہیں جن پر عمل کرنا واجب ہے جیسے نماز پڑھنا ، روزہ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رکھنا ، حج کرنا ، خمس ، زکوٰۃ نکالنا وغیرہ۔ ہر شخص پر واجب ہے کہ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صول دین کو دلیلوں کے ذریعہ سمجھے اور اپنی عقل سے پرکھ کر مانے ،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صرف کسی کے کہنے پر ماننا کافی نہیں ہے بلکہدوسروں سے جو کچھ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سنے یا معلوم کرے اسے اپنی عقل سے پرکھے جو صحیح ثابت ہو اس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انے اور جو غلط ثابت ہو اسے نہ مان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فروع دین خدا اور رسولؐ کے احکام کا نام ہے اور خدا اور رسولؐ کے احکام کا فیصلہ اپنی عقل سے نہیں کیا جا سکتا لہذا جو خدا اور رسولؐ اور امامؐ کا حکم ہو اسی پر عمل کرنا چاہئی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ایک ہے۔ امام بارہ ہیں۔ یہ باتیں اصول دین میں ہیں یا فروع دیں م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فروع دین کون سی باتوں کو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پنی عقل سے پرکھ کر اصول دین کو ماننا چاہئیے یا فروع دین ک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عادل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خدا عادل ہے یعنی نہ اس نے کبھی ظلم کیا ہے نہ کبھی ظلم کرےگا۔ خدا ہر بڑائی سے پاک ہے۔ نہ خود کبھی بڑائی کرتا ہے نہ کسی کی بڑائی کو پسند کرتا ہے۔ ہر انسان کو نیکی کرنے اور بڑائی سے بچنے کا حکم دیتا ہے۔ ایسا حکم دینے والا نہ کسی اچھائی کو چھوڑ سکتا ہے نہ کسی بڑائی کا روادار ہو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خدا کو عادل ماننے کا مطلب ہے کہ اس کے ہر حکم کو صحیح مانا جائے۔ غلط حکم دینے والا کبھی عادل نہیں ہو سکتا۔ چناچہ خدا نے شیطان اور ملائکہ دونوں کو حکم دیا تھا کہ جناب آدمؐ کے سامنے سجدہ کریں۔ ملائکہ نے سجدہ کا حکم مانا اس لئے کہ وہ جانتے تھے کہ خدا عادل ہے غلط حکم نہیں دے سکتا۔ شیطان خدا کو عادل نہیں مانتا تھا لہذا اس نے سجدہ کرنے سے انکار کر دیا۔ نہ صرف انکار کیا بلکہ خدا پر الزام لگایا کہ تو مجھے اس کے سامنے جھکنے کا حکم دیتا ہے جس سے میں بہتر اور افضل ہو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و لوگ خدا کے احکام پر اعتراض کرتے رہتے ہیں وہ صرف حکم خدا پر اعتراض نہیں کرتے بلکہ خدا کے عادل ہونے سے بھی انکار کرتے ہیں۔ کسی کی موت کو نا وقت موت سمجھنا بھی اللہ کو عادل ماننے کے خلاف ہے کیونکہ خدا نے ہر شخص کی موت کا ایک وقت معین کیا ہے۔ خدا کے مقرر کئے ہوئے موت کے وقت کو غلط کہنا درست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 شیطان نے حجرت ٓدمؐ کو سجدہ کیوں نہیں ک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سی کی موت کو ناوقت موت سمجھنا کیسا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وت</w:t>
      </w:r>
    </w:p>
    <w:p>
      <w:pPr>
        <w:pStyle w:val="Normal"/>
        <w:bidi w:val="1"/>
        <w:ind w:left="0" w:right="0" w:hanging="0"/>
        <w:jc w:val="both"/>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نبی اور پیغمبر شکل و صورت میں ہمارے ہی جیسے ٓدمی ہوتے ہیں ہماری ہی طرح چلتے پھرتے ہیں۔ کھاتے پیتے اور سوتے جاگتے ہیں۔ لیکن ہم میں اور ان میں یہ فرق ہوتا ہے کہ ہم جاہل پیدا ہوتے ہیں وہ خدا سے علم لے کر آتے ہیں۔ جس طرح ہم گندگی سے بیزار رہتے ہیں اسی طرح وہ گناہوں سے بیزار رہتے ہیں۔ ہم گندگی کو چھو سکتے ہیں مگر کبھی نہیں چھوتے۔ اسی طرح نبی گناہ پر قدرت رکھتے ہیں مگر کبھی گناہ نہیں کرتے ۔ وہ معصوم ہیں، ہر عیب سے پاک ہیں۔ نہ جھوٹ بولتے ہیں نہ کسی کو ستاتے ہیں نہ کسی کا مال چھینتے ہیں اور نہ کوئی برائی کرتے ہیں، نہ کبھی خدا کی نافرمانی کر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یاد رکھو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ہم میں اور نبی میں تین باتوں کا فرق ہوتا ہے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بی عالم پیدا ہوتے ہیں۔ ان سے بھول چوک، غلطی اور خطا نہیں ہوتی۔ خدا ان کو عالم بنا کر پیدا کرتا ہے اور ہم جاہل پیدا ہوت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بی معصوم ہوتا ہے کیونکہ ان کا علم مکمل ہوتا ہے وہ گناہوں کی برائیوں سے پوری طرح واقف ہوتے ہیں اور اسی درجہ سے ہر گناہ سے بیزار رہتے ہیں۔ بیزار رہنے کی وجہ ان سے کبھی کوئی گناہ سرزد نہیں ہوتا اور ہم سے گناہ سرزد ہوتے رہت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دا ان کو اپنی طرف سے ہماری ہدایت کے لئے بھیجا ہے اور ہمارا کام ان سے ہدایت حاصل کرنا ہ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ہم میں اور نبی میں کیا فرق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بی گناہ کیوں نہیں کرت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بی کیوں معصوم ہوتے ہیں ؟</w:t>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رسولؐ</w:t>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 xml:space="preserve">ہمارے رسولؐ ابھی اپنی مادر گرامی کے شکم مبارک ہی میں تھے کہ آپ کے والد جناب عبد اللہ کا انتقال ہو گیا۔ جب آپ چار برس کے تھے تو آپ کی والدہ جناب آمنہ کا انتقال  ہو گیا۔ آپ کے دادا جناب عبد اکمطلب ٌ کا ناتوقال اس وقت ہوا جب آپ کی عمر آٹھ برس کی تھی۔ دادا نے انتقال کے وقت ہمارے رسولؐ کو اپنے سب سے لائق بیٹے جناب ابو طالبؐ کے حوالہ کیا۔ جناب ابو طالب ؐ مرتے دم تک آپ کی سب سے بلند کردار اور مالدار بیبی تھیں۔ جناب خدیجہّ نے اہنی ساری دولت اسلام کی مدد میں خرچ کر دی ۔ جب آپ چالیس سال کے ہوئے تو خدا نے آپ کو نبوت کے اعلان کا حکم دیا۔ جناب خدیجہ ّ  سے آپ کے کئی بیٹے پیدا ہوئے جو زندہ نہ رہے۔ ان میں سے ایک بیٹے کا نام قاسم تھا اور  انھیں کی وجہ سے آپ کی کنیت ابو القاسم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یعنی قاسم کے باپ</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وئ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یٹوں کے انتقال کے بعد ہماری  شاہزادی جناب فاطمہ زہراؐ صلوات اللہ علیہ پیدا ہوئیں۔ آپ کی نسل آپ کی اکلوتی بیٹی جناب فاطمہ زہرا صلوات اللہ علیہ ہی سے چلی ہے۔ انتقال کے وقت ہمارے رسولؐ کی عمر ترسٹھ سال کی تھ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ہمارے رسولؐ کو ابوالقاسم کیوں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ہمارے رسولؐ کے والد کا نام کیا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پیغمبر اکرمؐ کے دادا کا کیا نام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ہمارے رسولؐ کی نسل کس سے چل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w:t>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خدا ہمیشہ بندوں کی ہدایت کے لئے ایک نبی کے بعد دوسرا نبی بھیجتا رہا۔ سب سے آخر میں ہمارے نبیؐ تشریف لائے۔ جن کے بعد کوئی نبی نہ آیا ہے نہ آئےگا لیکن بندوں کی ہدایت کا سلسلہ جاری رکھنا ضروری تھا تاکہ لوگ ہدایت پاتے رہیں اور گمراہی سے محفوظ رہیں لہذا نبوت کے خاتمہ کے بعد اللہ نے بندوں کی ہدایت کے لئے اماموں کو بھیج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مام بھی چونکہ نبی کی طرح ہدایت کرنے کے لئے آتا ہے لہذا اس میں بھی وہ ساری بتیں پائی جاتی  ہیں جو نبی میں پائی جاتی ہیں۔ امام وہ ہوتا ہے جس میں تین باتیں پائی جائ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مام عالم پیدا ہوتا ہے اور اپنے زمانہ کے تمام لوگوں سے علم اور دوسری باتوں میں افضل ہوتا ہے۔ اس سے بھی کبھی بھول چوک غلطی یا خطا نہیں ہوت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بھی نبی کی طرح معصوم ہو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مام کو بھی خدا اپنے حکم سے مقرر کرتا ہے۔ چناچہ ہمارے نبیؐ نے اپنے چچا زاد بھائی اور داماد حضرت علی علیہ السلام کو خدا  کے حکم سے اپنا خلیفہ جانشین مقرر کیا تھا۔ آپ ہی ہمارے پہلے امام ہیں۔ آپ کے بعد آپ کے گیارہ فرزند امام ہوئے جو سب کے سب حضرت علیؐ کی اولاد تھے اور سب کو خدا نے امام مقرا کیا تھ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نبی اور امام میں ایک نمایوں فرق یہ ہے کہ نبی صاحب شریعت  ہوتا ہے اور امام محافظ شریعت ہو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مام کی کیوں ضرورت ہو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میں نبی کی کون باتیں پائی جات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ماموں کے نام بتا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بی و امام کا فرق بتا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گی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پہلے امامؐ</w:t>
      </w:r>
    </w:p>
    <w:p>
      <w:pPr>
        <w:pStyle w:val="Normal"/>
        <w:bidi w:val="1"/>
        <w:ind w:left="0" w:right="0" w:hanging="0"/>
        <w:jc w:val="both"/>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ہمارے امام بارہ ہیں۔ جن میں سے پہلے امام حضرت علی علیہ السلام ہیں آپ خانہ کعبہ میں تیرہ رجب کو پیدا ہوئے۔ آپ کے تین بھائی اور تھے۔ طالب ، عقیل اور جعفر طیار۔ آپ سب سے چھوٹے تھے۔ آپ کے بھائیوں میں ہر بھائی ایک دوسرے سے دس سال چھوٹا تھا۔ سب سے بڑے بھائی طالب تھے اور اسی وجہ سے آپ کے والد ابو طالب کہلائے۔ آپ کے والد کا اصلی نام عمران تھا۔ حضرت علیؐ سے بڑے جعفر طیار تھے۔ ان کے بازو جنگ موتہ میں کٹ گئے تھے۔ شہادت کے بعد خدا نے آپ کو دو پر عنایت کئے جن سے آپ جنت میں پرواز کرتے ہیں اسی لئے آپ کو طیار  یعنی اڑنے والا کہا جا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عفر طیار سے بڑے عقیل تھے جن کے بیٹے مسلمؐ بن عقیل ، امام حسینؐ کے ایملچی بن کر کوفہ میں آئے تھے اور شہید ہوئے۔ سب سے بڑے بھائی طالب تھے۔ آپ کی ایک بہن اماہانی تھیں جو بڑی مومنہ تھیں۔ حجرت علی علیہ السلام کی ماں فاطمہ بنت اسد کو ہمارے نبی ؐ محبت اور احزام سے اپنی ماں کہتے تھے کیوں کہ فاطمہ بنت اسد نے ہمارے رسولؐ کی بڑی خدمت  کی تھی اور آپ رسولؐ کو اپنی اولاد سے زیادہ چاہتی تھیں۔ حضرت ابو طالب ہمیشہ رسولؐ کے سینہ پر رہے۔ آپ رسولؐ کی جگہ پر اپنے بیٹوں کو سلادیتے تھے تاکی اگر رات کے وقت دشمن حضور پر حملہ کر دیں تو آپ کی جان بچ جائے چاہے میرے بچے قتل ہو جائیں۔ ضحرت علیؐ علیہ السلام کی اولاد میں امام حسنؐ علیہا السلام اور امام حسینؐ علیہ السلام کی سگی بہنیں جناب زینبؐ اور جناب ام کلثومؐ اور سوتےلے بھائی جناب عباسؐ اور جانب محمد حنیفیہ زیادہ مشہور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حضرت علیؐ کے کتنے بھائی تھے ؟ ان کے نام بتا 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جناب عباس اور محمد حنیفیہ کون ت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ضرت ابو طالب کا نام بتا 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فاطمہ ؐ بنت اسد کون تھ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علیؐ کے اخلاق</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دنیا میں کچھ  لوگ ایسے بھی ہوتے ہیں جو بڑائی کرنے کے بعد اس بات پر خوش ہوتے ہیں کہ پروردگار نے ان سے بدلا نہیں لیا۔ انھیں یہ خبر نہیں ہے کہ دنیا کی برکت و نحوست اور آخرت کا عذاب و ثواب سب اللہ کے ہاتھ میں ہے ۔ وہ جب چاہےگا ان برائیوں کا بدلہ لیل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میثم تمار، حضرت علیؐ کے ایک مشہور صحابی تھے۔ کوفہ میں خرمہ کی تجارت کرتے تھے۔ حضرت علیؐ کا دستور تھا کہ میثم کی دکان پر آ کر بیٹھ جایا کرتے تھے اور لوگوں کو تجارت کی خوبی سے آگاہ کیا کرتے تھے۔ ایک دن میثم آپ کو اپنی دکان پر بٹھا کر چلے گئے۔ تھوڑی دیر کے بعد ایک شخص خرمہ خریدنے آیا۔ آپ نے خرمہ تول کر دیدیا اس نے آپ کو کھوٹا درہم دیدیا اور خوشی خوشی چلا گ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میثم پلٹ کر آئے تو آپ نے انھیں درہم دیا۔ انھوں نے عرض کی مول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یہ درہم  تو کھوٹا ہے۔ آپ نے فرمایا کوئی پرواہ نہیں ہے میں جانتا تھا لیکن میں نے اسے ذلیل کرنا نہیں چاہا۔ اللہ اس کا اچھا بدلہ دےگا۔ تھوڑی دیر کے بعد شخص واپس آیا اور کہنے لگا علیؐ ان کھجوروں میں کیڑے پڑے ہوئے ہیں۔ آپ نے فرمایا اپنا درہم لے لے اور میرے خرمے واپس کر دے۔ اس نے خرمے دے دیئے اور درہم واپس لے کر چلا گیا۔ میثم نے دیکھا خرمے بالکل ٹھیک ہیں تو عرض کی۔ میرے مول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ہ واقعہً کیا ہوا ؟ فرمایا اے میثم پروردگار اپنے نیک بندوں کا اسی طرح خیال  رکھتا ہے اس شخص نے ہم لوگوں کو دھوکہ دینا چاہا۔ اللہ نے اس کا بدلہ لے لیا اور اسے کامیاب نہیں ہونے د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یثم کون ت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ضرت علیؐ نے کھوٹا درہم کیوں لے لیا تھ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 اماموں کی عمر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علی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تیرہ رجب   </w:t>
      </w:r>
      <w:r>
        <w:rPr>
          <w:rFonts w:ascii="Nafees Nastaleeq" w:hAnsi="Nafees Nastaleeq" w:cs="Nafees Nastaleeq"/>
          <w:sz w:val="36"/>
          <w:sz w:val="36"/>
          <w:szCs w:val="36"/>
          <w:lang w:bidi="ur-PK"/>
        </w:rPr>
        <w:t>۳۰؁</w:t>
      </w:r>
      <w:r>
        <w:rPr>
          <w:rFonts w:ascii="Nafees Nastaleeq" w:hAnsi="Nafees Nastaleeq" w:cs="Nafees Nastaleeq"/>
          <w:sz w:val="36"/>
          <w:sz w:val="36"/>
          <w:szCs w:val="36"/>
          <w:rtl w:val="true"/>
          <w:lang w:bidi="ur-PK"/>
        </w:rPr>
        <w:t xml:space="preserve"> عام الفیل یعنی ہجرت سے تیس سال  پہلے شہر مکہ میں جمعہ کے دن خانہ کعبہ میں پیدا ہوئے اور اکیس رمضان  </w:t>
      </w:r>
      <w:r>
        <w:rPr>
          <w:rFonts w:ascii="Nafees Nastaleeq" w:hAnsi="Nafees Nastaleeq" w:cs="Nafees Nastaleeq"/>
          <w:sz w:val="36"/>
          <w:sz w:val="36"/>
          <w:szCs w:val="36"/>
          <w:lang w:bidi="ur-PK"/>
        </w:rPr>
        <w:t>۴۰؁</w:t>
      </w:r>
      <w:r>
        <w:rPr>
          <w:rFonts w:ascii="Nafees Nastaleeq" w:hAnsi="Nafees Nastaleeq" w:cs="Nafees Nastaleeq"/>
          <w:sz w:val="36"/>
          <w:sz w:val="36"/>
          <w:szCs w:val="36"/>
          <w:rtl w:val="true"/>
          <w:lang w:bidi="ur-PK"/>
        </w:rPr>
        <w:t xml:space="preserve"> کو شہید ہوئے۔ آپ کی عمر ترسٹھ برس کی تھی۔ آپ کی قبر مطہر نجف میں ہے۔</w:t>
      </w:r>
    </w:p>
    <w:p>
      <w:pPr>
        <w:pStyle w:val="Normal"/>
        <w:bidi w:val="1"/>
        <w:ind w:left="0" w:right="0" w:hanging="0"/>
        <w:jc w:val="both"/>
        <w:rPr/>
      </w:pPr>
      <w:r>
        <w:rPr>
          <w:rFonts w:ascii="Nafees Nastaleeq" w:hAnsi="Nafees Nastaleeq" w:cs="Nafees Nastaleeq"/>
          <w:sz w:val="36"/>
          <w:sz w:val="36"/>
          <w:szCs w:val="36"/>
          <w:rtl w:val="true"/>
          <w:lang w:bidi="ur-PK"/>
        </w:rPr>
        <w:t xml:space="preserve">حضرت امام حسسن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پندرہ رمضان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کو مدینہ منورہ میں پیدا ہوئے اور اٹھائیس صفر  </w:t>
      </w:r>
      <w:r>
        <w:rPr>
          <w:rFonts w:ascii="Nafees Nastaleeq" w:hAnsi="Nafees Nastaleeq" w:cs="Nafees Nastaleeq"/>
          <w:sz w:val="36"/>
          <w:sz w:val="36"/>
          <w:szCs w:val="36"/>
          <w:lang w:bidi="ur-PK"/>
        </w:rPr>
        <w:t>۵۰؁</w:t>
      </w:r>
      <w:r>
        <w:rPr>
          <w:rFonts w:ascii="Nafees Nastaleeq" w:hAnsi="Nafees Nastaleeq" w:cs="Nafees Nastaleeq"/>
          <w:sz w:val="36"/>
          <w:sz w:val="36"/>
          <w:szCs w:val="36"/>
          <w:rtl w:val="true"/>
          <w:lang w:bidi="ur-PK"/>
        </w:rPr>
        <w:t xml:space="preserve"> میں شید ہوئے ۔آپ جنت البقیع مدینہ میں دفن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حسین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کی عمر سینتالیس برس تھی۔ آپ تین شعبان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مدینہ منورہ میں  پیدا ہوئے اور دس محرم      </w:t>
      </w:r>
      <w:r>
        <w:rPr>
          <w:rFonts w:ascii="Nafees Nastaleeq" w:hAnsi="Nafees Nastaleeq" w:cs="Nafees Nastaleeq"/>
          <w:sz w:val="36"/>
          <w:sz w:val="36"/>
          <w:szCs w:val="36"/>
          <w:lang w:bidi="ur-PK"/>
        </w:rPr>
        <w:t>۲۱؁</w:t>
      </w:r>
      <w:r>
        <w:rPr>
          <w:rFonts w:ascii="Nafees Nastaleeq" w:hAnsi="Nafees Nastaleeq" w:cs="Nafees Nastaleeq"/>
          <w:sz w:val="36"/>
          <w:sz w:val="36"/>
          <w:szCs w:val="36"/>
          <w:rtl w:val="true"/>
          <w:lang w:bidi="ur-PK"/>
        </w:rPr>
        <w:t xml:space="preserve"> میں شہید ہوئے۔ آپ کی عمر ستاون برس تھی۔ آپ کا روضہ کربلا م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زین العابدین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پندرہ جمادی الاول   </w:t>
      </w:r>
      <w:r>
        <w:rPr>
          <w:rFonts w:ascii="Nafees Nastaleeq" w:hAnsi="Nafees Nastaleeq" w:cs="Nafees Nastaleeq"/>
          <w:sz w:val="36"/>
          <w:sz w:val="36"/>
          <w:szCs w:val="36"/>
          <w:lang w:bidi="ur-PK"/>
        </w:rPr>
        <w:t>۳۸؁</w:t>
      </w:r>
      <w:r>
        <w:rPr>
          <w:rFonts w:ascii="Nafees Nastaleeq" w:hAnsi="Nafees Nastaleeq" w:cs="Nafees Nastaleeq"/>
          <w:sz w:val="36"/>
          <w:sz w:val="36"/>
          <w:szCs w:val="36"/>
          <w:rtl w:val="true"/>
          <w:lang w:bidi="ur-PK"/>
        </w:rPr>
        <w:t xml:space="preserve"> کو مدینہ منورہ میں پیدا ہوئے اور        </w:t>
      </w:r>
      <w:r>
        <w:rPr>
          <w:rFonts w:ascii="Nafees Nastaleeq" w:hAnsi="Nafees Nastaleeq" w:cs="Nafees Nastaleeq"/>
          <w:sz w:val="36"/>
          <w:sz w:val="36"/>
          <w:szCs w:val="36"/>
          <w:lang w:bidi="ur-PK"/>
        </w:rPr>
        <w:t>۲۵؁</w:t>
      </w:r>
      <w:r>
        <w:rPr>
          <w:rFonts w:ascii="Nafees Nastaleeq" w:hAnsi="Nafees Nastaleeq" w:cs="Nafees Nastaleeq"/>
          <w:sz w:val="36"/>
          <w:sz w:val="36"/>
          <w:szCs w:val="36"/>
          <w:rtl w:val="true"/>
          <w:lang w:bidi="ur-PK"/>
        </w:rPr>
        <w:t xml:space="preserve"> محرم   </w:t>
      </w:r>
      <w:r>
        <w:rPr>
          <w:rFonts w:ascii="Nafees Nastaleeq" w:hAnsi="Nafees Nastaleeq" w:cs="Nafees Nastaleeq"/>
          <w:sz w:val="36"/>
          <w:sz w:val="36"/>
          <w:szCs w:val="36"/>
          <w:lang w:bidi="ur-PK"/>
        </w:rPr>
        <w:t>۹۵؁</w:t>
      </w:r>
      <w:r>
        <w:rPr>
          <w:rFonts w:ascii="Nafees Nastaleeq" w:hAnsi="Nafees Nastaleeq" w:cs="Nafees Nastaleeq"/>
          <w:sz w:val="36"/>
          <w:sz w:val="36"/>
          <w:szCs w:val="36"/>
          <w:rtl w:val="true"/>
          <w:lang w:bidi="ur-PK"/>
        </w:rPr>
        <w:t xml:space="preserve"> کو شہید ہوئے۔ آپ کی عمر ستاون برس تھی۔ آپ کی قبر جنت البقیع مدینہ م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محمد باقر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پہلی  </w:t>
      </w:r>
      <w:r>
        <w:rPr>
          <w:rFonts w:ascii="Nafees Nastaleeq" w:hAnsi="Nafees Nastaleeq" w:cs="Nafees Nastaleeq"/>
          <w:sz w:val="36"/>
          <w:sz w:val="36"/>
          <w:szCs w:val="36"/>
          <w:lang w:bidi="ur-PK"/>
        </w:rPr>
        <w:t>۵۷؁</w:t>
      </w:r>
      <w:r>
        <w:rPr>
          <w:rFonts w:ascii="Nafees Nastaleeq" w:hAnsi="Nafees Nastaleeq" w:cs="Nafees Nastaleeq"/>
          <w:sz w:val="36"/>
          <w:sz w:val="36"/>
          <w:szCs w:val="36"/>
          <w:rtl w:val="true"/>
          <w:lang w:bidi="ur-PK"/>
        </w:rPr>
        <w:t xml:space="preserve"> کو مدینہ منورہ میں پیدا ہوئے اور سات الحجہ       </w:t>
      </w:r>
      <w:r>
        <w:rPr>
          <w:rFonts w:ascii="Nafees Nastaleeq" w:hAnsi="Nafees Nastaleeq" w:cs="Nafees Nastaleeq"/>
          <w:sz w:val="36"/>
          <w:sz w:val="36"/>
          <w:szCs w:val="36"/>
          <w:lang w:bidi="ur-PK"/>
        </w:rPr>
        <w:t>۱۱۴؁</w:t>
      </w:r>
      <w:r>
        <w:rPr>
          <w:rFonts w:ascii="Nafees Nastaleeq" w:hAnsi="Nafees Nastaleeq" w:cs="Nafees Nastaleeq"/>
          <w:sz w:val="36"/>
          <w:sz w:val="36"/>
          <w:szCs w:val="36"/>
          <w:rtl w:val="true"/>
          <w:lang w:bidi="ur-PK"/>
        </w:rPr>
        <w:t xml:space="preserve"> کو شہید ہوئے۔آپ کی عمر ستاون برس تھی۔ آپ بھی جنت البقیع مدینہ منورہ میں دفن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جعفر صادق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w:t>
      </w:r>
      <w:r>
        <w:rPr>
          <w:rFonts w:ascii="Nafees Nastaleeq" w:hAnsi="Nafees Nastaleeq" w:cs="Nafees Nastaleeq"/>
          <w:sz w:val="36"/>
          <w:sz w:val="36"/>
          <w:szCs w:val="36"/>
          <w:lang w:bidi="ur-PK"/>
        </w:rPr>
        <w:t>۱۷</w:t>
      </w:r>
      <w:r>
        <w:rPr>
          <w:rFonts w:ascii="Nafees Nastaleeq" w:hAnsi="Nafees Nastaleeq" w:cs="Nafees Nastaleeq"/>
          <w:sz w:val="36"/>
          <w:sz w:val="36"/>
          <w:szCs w:val="36"/>
          <w:rtl w:val="true"/>
          <w:lang w:bidi="ur-PK"/>
        </w:rPr>
        <w:t xml:space="preserve"> ربیع الاول  </w:t>
      </w:r>
      <w:r>
        <w:rPr>
          <w:rFonts w:ascii="Nafees Nastaleeq" w:hAnsi="Nafees Nastaleeq" w:cs="Nafees Nastaleeq"/>
          <w:sz w:val="36"/>
          <w:sz w:val="36"/>
          <w:szCs w:val="36"/>
          <w:lang w:bidi="ur-PK"/>
        </w:rPr>
        <w:t>۸۳</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مدینہ منورہ میں پیدا ہوئے اور </w:t>
      </w:r>
      <w:r>
        <w:rPr>
          <w:rFonts w:ascii="Nafees Nastaleeq" w:hAnsi="Nafees Nastaleeq" w:cs="Nafees Nastaleeq"/>
          <w:sz w:val="36"/>
          <w:sz w:val="36"/>
          <w:szCs w:val="36"/>
          <w:lang w:bidi="ur-PK"/>
        </w:rPr>
        <w:t>۱۵</w:t>
      </w:r>
      <w:r>
        <w:rPr>
          <w:rFonts w:ascii="Nafees Nastaleeq" w:hAnsi="Nafees Nastaleeq" w:cs="Nafees Nastaleeq"/>
          <w:sz w:val="36"/>
          <w:sz w:val="36"/>
          <w:szCs w:val="36"/>
          <w:rtl w:val="true"/>
          <w:lang w:bidi="ur-PK"/>
        </w:rPr>
        <w:t xml:space="preserve"> شوال  </w:t>
      </w:r>
      <w:r>
        <w:rPr>
          <w:rFonts w:ascii="Nafees Nastaleeq" w:hAnsi="Nafees Nastaleeq" w:cs="Nafees Nastaleeq"/>
          <w:sz w:val="36"/>
          <w:sz w:val="36"/>
          <w:szCs w:val="36"/>
          <w:lang w:bidi="ur-PK"/>
        </w:rPr>
        <w:t>۱۴۸</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میں شہید ہوئے۔ آپ کی عمر پینسٹھ برس تھی۔ آپ کی قبر بھی جنت البقیع مدینہ منورہ م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موسیٰ کاظم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سات صفر </w:t>
      </w:r>
      <w:r>
        <w:rPr>
          <w:rFonts w:ascii="Nafees Nastaleeq" w:hAnsi="Nafees Nastaleeq" w:cs="Nafees Nastaleeq"/>
          <w:sz w:val="36"/>
          <w:sz w:val="36"/>
          <w:szCs w:val="36"/>
          <w:lang w:bidi="ur-PK"/>
        </w:rPr>
        <w:t>۱۲۸</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ابوا میں پیدا ہوئے اور </w:t>
      </w:r>
      <w:r>
        <w:rPr>
          <w:rFonts w:ascii="Nafees Nastaleeq" w:hAnsi="Nafees Nastaleeq" w:cs="Nafees Nastaleeq"/>
          <w:sz w:val="36"/>
          <w:sz w:val="36"/>
          <w:szCs w:val="36"/>
          <w:lang w:bidi="ur-PK"/>
        </w:rPr>
        <w:t>۲۵</w:t>
      </w:r>
      <w:r>
        <w:rPr>
          <w:rFonts w:ascii="Nafees Nastaleeq" w:hAnsi="Nafees Nastaleeq" w:cs="Nafees Nastaleeq"/>
          <w:sz w:val="36"/>
          <w:sz w:val="36"/>
          <w:szCs w:val="36"/>
          <w:rtl w:val="true"/>
          <w:lang w:bidi="ur-PK"/>
        </w:rPr>
        <w:t xml:space="preserve"> رجب </w:t>
      </w:r>
      <w:r>
        <w:rPr>
          <w:rFonts w:ascii="Nafees Nastaleeq" w:hAnsi="Nafees Nastaleeq" w:cs="Nafees Nastaleeq"/>
          <w:sz w:val="36"/>
          <w:sz w:val="36"/>
          <w:szCs w:val="36"/>
          <w:lang w:bidi="ur-PK"/>
        </w:rPr>
        <w:t>۱۸۳</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شہید ہوئے۔ آپ کی عمر </w:t>
      </w:r>
      <w:r>
        <w:rPr>
          <w:rFonts w:ascii="Nafees Nastaleeq" w:hAnsi="Nafees Nastaleeq" w:cs="Nafees Nastaleeq"/>
          <w:sz w:val="36"/>
          <w:sz w:val="36"/>
          <w:szCs w:val="36"/>
          <w:lang w:bidi="ur-PK"/>
        </w:rPr>
        <w:t>۵۵</w:t>
      </w:r>
      <w:r>
        <w:rPr>
          <w:rFonts w:ascii="Nafees Nastaleeq" w:hAnsi="Nafees Nastaleeq" w:cs="Nafees Nastaleeq"/>
          <w:sz w:val="36"/>
          <w:sz w:val="36"/>
          <w:szCs w:val="36"/>
          <w:rtl w:val="true"/>
          <w:lang w:bidi="ur-PK"/>
        </w:rPr>
        <w:t xml:space="preserve"> برس تھی۔ آپ کا روضہ کاظمین م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علی رضا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گیارہ ذیقعدہ </w:t>
      </w:r>
      <w:r>
        <w:rPr>
          <w:rFonts w:ascii="Nafees Nastaleeq" w:hAnsi="Nafees Nastaleeq" w:cs="Nafees Nastaleeq"/>
          <w:sz w:val="36"/>
          <w:sz w:val="36"/>
          <w:szCs w:val="36"/>
          <w:lang w:bidi="ur-PK"/>
        </w:rPr>
        <w:t>۱۵۳</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مدینہ منورہ میں بیدا ہوئے اور </w:t>
      </w:r>
      <w:r>
        <w:rPr>
          <w:rFonts w:ascii="Nafees Nastaleeq" w:hAnsi="Nafees Nastaleeq" w:cs="Nafees Nastaleeq"/>
          <w:sz w:val="36"/>
          <w:sz w:val="36"/>
          <w:szCs w:val="36"/>
          <w:lang w:bidi="ur-PK"/>
        </w:rPr>
        <w:t>۲۳</w:t>
      </w:r>
      <w:r>
        <w:rPr>
          <w:rFonts w:ascii="Nafees Nastaleeq" w:hAnsi="Nafees Nastaleeq" w:cs="Nafees Nastaleeq"/>
          <w:sz w:val="36"/>
          <w:sz w:val="36"/>
          <w:szCs w:val="36"/>
          <w:rtl w:val="true"/>
          <w:lang w:bidi="ur-PK"/>
        </w:rPr>
        <w:t xml:space="preserve"> ذیقعدہ </w:t>
      </w:r>
      <w:r>
        <w:rPr>
          <w:rFonts w:ascii="Nafees Nastaleeq" w:hAnsi="Nafees Nastaleeq" w:cs="Nafees Nastaleeq"/>
          <w:sz w:val="36"/>
          <w:sz w:val="36"/>
          <w:szCs w:val="36"/>
          <w:lang w:bidi="ur-PK"/>
        </w:rPr>
        <w:t>۲۰۳</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شہید ہوئے۔ آپ کی عمر </w:t>
      </w:r>
      <w:r>
        <w:rPr>
          <w:rFonts w:ascii="Nafees Nastaleeq" w:hAnsi="Nafees Nastaleeq" w:cs="Nafees Nastaleeq"/>
          <w:sz w:val="36"/>
          <w:sz w:val="36"/>
          <w:szCs w:val="36"/>
          <w:lang w:bidi="ur-PK"/>
        </w:rPr>
        <w:t>۵۰</w:t>
      </w:r>
      <w:r>
        <w:rPr>
          <w:rFonts w:ascii="Nafees Nastaleeq" w:hAnsi="Nafees Nastaleeq" w:cs="Nafees Nastaleeq"/>
          <w:sz w:val="36"/>
          <w:sz w:val="36"/>
          <w:szCs w:val="36"/>
          <w:rtl w:val="true"/>
          <w:lang w:bidi="ur-PK"/>
        </w:rPr>
        <w:t xml:space="preserve"> برس تھی۔ آپ کا روضہ مشہد م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محمد تقی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دس رجب </w:t>
      </w:r>
      <w:r>
        <w:rPr>
          <w:rFonts w:ascii="Nafees Nastaleeq" w:hAnsi="Nafees Nastaleeq" w:cs="Nafees Nastaleeq"/>
          <w:sz w:val="36"/>
          <w:sz w:val="36"/>
          <w:szCs w:val="36"/>
          <w:lang w:bidi="ur-PK"/>
        </w:rPr>
        <w:t>۱۹۵</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مدینہ منورہ میں پیدا ہوئے اور </w:t>
      </w:r>
      <w:r>
        <w:rPr>
          <w:rFonts w:ascii="Nafees Nastaleeq" w:hAnsi="Nafees Nastaleeq" w:cs="Nafees Nastaleeq"/>
          <w:sz w:val="36"/>
          <w:sz w:val="36"/>
          <w:szCs w:val="36"/>
          <w:lang w:bidi="ur-PK"/>
        </w:rPr>
        <w:t>۲۹</w:t>
      </w:r>
      <w:r>
        <w:rPr>
          <w:rFonts w:ascii="Nafees Nastaleeq" w:hAnsi="Nafees Nastaleeq" w:cs="Nafees Nastaleeq"/>
          <w:sz w:val="36"/>
          <w:sz w:val="36"/>
          <w:szCs w:val="36"/>
          <w:rtl w:val="true"/>
          <w:lang w:bidi="ur-PK"/>
        </w:rPr>
        <w:t xml:space="preserve"> ذیقعدہ </w:t>
      </w:r>
      <w:r>
        <w:rPr>
          <w:rFonts w:ascii="Nafees Nastaleeq" w:hAnsi="Nafees Nastaleeq" w:cs="Nafees Nastaleeq"/>
          <w:sz w:val="36"/>
          <w:sz w:val="36"/>
          <w:szCs w:val="36"/>
          <w:lang w:bidi="ur-PK"/>
        </w:rPr>
        <w:t>۲۲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شہید ہوئے۔ آپ کی عمر </w:t>
      </w:r>
      <w:r>
        <w:rPr>
          <w:rFonts w:ascii="Nafees Nastaleeq" w:hAnsi="Nafees Nastaleeq" w:cs="Nafees Nastaleeq"/>
          <w:sz w:val="36"/>
          <w:sz w:val="36"/>
          <w:szCs w:val="36"/>
          <w:lang w:bidi="ur-PK"/>
        </w:rPr>
        <w:t>۲۵</w:t>
      </w:r>
      <w:r>
        <w:rPr>
          <w:rFonts w:ascii="Nafees Nastaleeq" w:hAnsi="Nafees Nastaleeq" w:cs="Nafees Nastaleeq"/>
          <w:sz w:val="36"/>
          <w:sz w:val="36"/>
          <w:szCs w:val="36"/>
          <w:rtl w:val="true"/>
          <w:lang w:bidi="ur-PK"/>
        </w:rPr>
        <w:t xml:space="preserve"> برس تھی۔ کاظمین میں آپ کی قبر مطہر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علی نقی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پانچ رجب </w:t>
      </w:r>
      <w:r>
        <w:rPr>
          <w:rFonts w:ascii="Nafees Nastaleeq" w:hAnsi="Nafees Nastaleeq" w:cs="Nafees Nastaleeq"/>
          <w:sz w:val="36"/>
          <w:sz w:val="36"/>
          <w:szCs w:val="36"/>
          <w:lang w:bidi="ur-PK"/>
        </w:rPr>
        <w:t>۲۱۴</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مدینہ منورہ میں پیدا ہوئے اور تین رجب </w:t>
      </w:r>
      <w:r>
        <w:rPr>
          <w:rFonts w:ascii="Nafees Nastaleeq" w:hAnsi="Nafees Nastaleeq" w:cs="Nafees Nastaleeq"/>
          <w:sz w:val="36"/>
          <w:sz w:val="36"/>
          <w:szCs w:val="36"/>
          <w:lang w:bidi="ur-PK"/>
        </w:rPr>
        <w:t>۲۵۴</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میں شہید ہوئے۔ آپ کی عمر چالیس برس تھی۔ آپ سامرہ میں دفن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حسن عسکری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دس ربیع الشانی  </w:t>
      </w:r>
      <w:r>
        <w:rPr>
          <w:rFonts w:ascii="Nafees Nastaleeq" w:hAnsi="Nafees Nastaleeq" w:cs="Nafees Nastaleeq"/>
          <w:sz w:val="36"/>
          <w:sz w:val="36"/>
          <w:szCs w:val="36"/>
          <w:lang w:bidi="ur-PK"/>
        </w:rPr>
        <w:t>۲۳۲</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مدینہ منورہ میں پیدا ہوئے اور آٹھ ربیع الاول </w:t>
      </w:r>
      <w:r>
        <w:rPr>
          <w:rFonts w:ascii="Nafees Nastaleeq" w:hAnsi="Nafees Nastaleeq" w:cs="Nafees Nastaleeq"/>
          <w:sz w:val="36"/>
          <w:sz w:val="36"/>
          <w:szCs w:val="36"/>
          <w:lang w:bidi="ur-PK"/>
        </w:rPr>
        <w:t>۲۶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شہید ہوئے۔ آپ کی عمر </w:t>
      </w:r>
      <w:r>
        <w:rPr>
          <w:rFonts w:ascii="Nafees Nastaleeq" w:hAnsi="Nafees Nastaleeq" w:cs="Nafees Nastaleeq"/>
          <w:sz w:val="36"/>
          <w:sz w:val="36"/>
          <w:szCs w:val="36"/>
          <w:lang w:bidi="ur-PK"/>
        </w:rPr>
        <w:t>۲۸</w:t>
      </w:r>
      <w:r>
        <w:rPr>
          <w:rFonts w:ascii="Nafees Nastaleeq" w:hAnsi="Nafees Nastaleeq" w:cs="Nafees Nastaleeq"/>
          <w:sz w:val="36"/>
          <w:sz w:val="36"/>
          <w:szCs w:val="36"/>
          <w:rtl w:val="true"/>
          <w:lang w:bidi="ur-PK"/>
        </w:rPr>
        <w:t xml:space="preserve"> برس تھی۔ آپ کا روضہ بھی سامرہ م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امام مہدی آخرالزماں علیہ السل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پندرہ شعبان </w:t>
      </w:r>
      <w:r>
        <w:rPr>
          <w:rFonts w:ascii="Nafees Nastaleeq" w:hAnsi="Nafees Nastaleeq" w:cs="Nafees Nastaleeq"/>
          <w:sz w:val="36"/>
          <w:sz w:val="36"/>
          <w:szCs w:val="36"/>
          <w:lang w:bidi="ur-PK"/>
        </w:rPr>
        <w:t>۲۵۶</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شہر سامرہ میں پیدا ہوئے اور آج تک بحکم خدا زندہ ہیں اور پردہ غیب میں ہیں جب حکم خدا ہوگا تو ظاہر ہوں گ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نت البقیع ہی میں کون کون امام دفن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شہد ، کاظمین ، اور سامرہ میں کون ائمہ کی قبریں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ضرت علیؐ اور امام حسینؐ کی قبریں کہاں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تیسرے ، چھٹے اور نویں امام کی تاریخ ولادت و وفات بتائے ۔</w:t>
      </w:r>
    </w:p>
    <w:p>
      <w:pPr>
        <w:pStyle w:val="Normal"/>
        <w:bidi w:val="1"/>
        <w:ind w:left="0" w:right="0" w:hanging="0"/>
        <w:jc w:val="center"/>
        <w:rPr/>
      </w:pPr>
      <w:r>
        <w:rPr>
          <w:rFonts w:ascii="Nafees Nastaleeq" w:hAnsi="Nafees Nastaleeq" w:cs="Nafees Nastaleeq"/>
          <w:color w:val="0000FF"/>
          <w:sz w:val="36"/>
          <w:sz w:val="36"/>
          <w:szCs w:val="36"/>
          <w:rtl w:val="true"/>
          <w:lang w:bidi="ur-PK"/>
        </w:rPr>
        <w:t>چود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وت کے بعد</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برزخ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ہر آدمی کے مرنے کے بعد سے لے کر قیامت تک کی مدت کو برزخ کہتے ہیں۔ برزخ میں صحیح عقیدے والے آرام سے اور بڑے عقیدے  والے تکلیف سے رہ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قبر میں سوال و جواب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رنے کے بعد قبر میں دو فرشتے آتے ہیں جو مردہ کو زندہ کر کے اس سے سوال کرتے ہیں۔ اچھے اعمال والوں کے پاس آنے والے فرشتوں کے نام مبشر و بشیر ہیں اور بڑے اعمال والوں کے پاس آنے والے فرشتوں کے نام منکر و نکیر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فرشتوں کے سوال</w:t>
      </w:r>
      <w:r>
        <w:rPr>
          <w:rFonts w:cs="Nafees Nastaleeq" w:ascii="Nafees Nastaleeq" w:hAnsi="Nafees Nastaleeq"/>
          <w:sz w:val="36"/>
          <w:szCs w:val="36"/>
          <w:rtl w:val="true"/>
          <w:lang w:bidi="ur-PK"/>
        </w:rPr>
        <w:tab/>
        <w:tab/>
        <w:tab/>
        <w:tab/>
        <w:tab/>
      </w:r>
      <w:r>
        <w:rPr>
          <w:rFonts w:ascii="Nafees Nastaleeq" w:hAnsi="Nafees Nastaleeq" w:cs="Nafees Nastaleeq"/>
          <w:sz w:val="36"/>
          <w:sz w:val="36"/>
          <w:szCs w:val="36"/>
          <w:rtl w:val="true"/>
          <w:lang w:bidi="ur-PK"/>
        </w:rPr>
        <w:t>جواب</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را خدا کون ہے ؟</w:t>
      </w:r>
      <w:r>
        <w:rPr>
          <w:rFonts w:cs="Nafees Nastaleeq" w:ascii="Nafees Nastaleeq" w:hAnsi="Nafees Nastaleeq"/>
          <w:sz w:val="36"/>
          <w:szCs w:val="36"/>
          <w:rtl w:val="true"/>
          <w:lang w:bidi="ur-PK"/>
        </w:rPr>
        <w:tab/>
        <w:tab/>
        <w:tab/>
        <w:tab/>
        <w:tab/>
        <w:tab/>
      </w:r>
      <w:r>
        <w:rPr>
          <w:rFonts w:ascii="Nafees Nastaleeq" w:hAnsi="Nafees Nastaleeq" w:cs="Nafees Nastaleeq"/>
          <w:sz w:val="36"/>
          <w:sz w:val="36"/>
          <w:szCs w:val="36"/>
          <w:rtl w:val="true"/>
          <w:lang w:bidi="ur-PK"/>
        </w:rPr>
        <w:t>اللہ</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را دین کیا ہے ؟</w:t>
      </w:r>
      <w:r>
        <w:rPr>
          <w:rFonts w:cs="Nafees Nastaleeq" w:ascii="Nafees Nastaleeq" w:hAnsi="Nafees Nastaleeq"/>
          <w:sz w:val="36"/>
          <w:szCs w:val="36"/>
          <w:rtl w:val="true"/>
          <w:lang w:bidi="ur-PK"/>
        </w:rPr>
        <w:tab/>
        <w:tab/>
        <w:tab/>
        <w:tab/>
        <w:tab/>
        <w:tab/>
      </w:r>
      <w:r>
        <w:rPr>
          <w:rFonts w:ascii="Nafees Nastaleeq" w:hAnsi="Nafees Nastaleeq" w:cs="Nafees Nastaleeq"/>
          <w:sz w:val="36"/>
          <w:sz w:val="36"/>
          <w:szCs w:val="36"/>
          <w:rtl w:val="true"/>
          <w:lang w:bidi="ur-PK"/>
        </w:rPr>
        <w:t>اسلام</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رے پیغمبر کون ہیں ؟</w:t>
      </w:r>
      <w:r>
        <w:rPr>
          <w:rFonts w:cs="Nafees Nastaleeq" w:ascii="Nafees Nastaleeq" w:hAnsi="Nafees Nastaleeq"/>
          <w:sz w:val="36"/>
          <w:szCs w:val="36"/>
          <w:rtl w:val="true"/>
          <w:lang w:bidi="ur-PK"/>
        </w:rPr>
        <w:tab/>
        <w:tab/>
        <w:tab/>
      </w:r>
      <w:r>
        <w:rPr>
          <w:rFonts w:ascii="Nafees Nastaleeq" w:hAnsi="Nafees Nastaleeq" w:cs="Nafees Nastaleeq"/>
          <w:sz w:val="36"/>
          <w:sz w:val="36"/>
          <w:szCs w:val="36"/>
          <w:rtl w:val="true"/>
          <w:lang w:bidi="ur-PK"/>
        </w:rPr>
        <w:t>حضرت محمد مصطفیٰ صلی اللہ علیہ و آلہ وسلم</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را امام کوں ہیں ؟</w:t>
      </w:r>
      <w:r>
        <w:rPr>
          <w:rFonts w:cs="Nafees Nastaleeq" w:ascii="Nafees Nastaleeq" w:hAnsi="Nafees Nastaleeq"/>
          <w:sz w:val="36"/>
          <w:szCs w:val="36"/>
          <w:rtl w:val="true"/>
          <w:lang w:bidi="ur-PK"/>
        </w:rPr>
        <w:tab/>
        <w:tab/>
        <w:tab/>
        <w:tab/>
      </w:r>
      <w:r>
        <w:rPr>
          <w:rFonts w:ascii="Nafees Nastaleeq" w:hAnsi="Nafees Nastaleeq" w:cs="Nafees Nastaleeq"/>
          <w:sz w:val="36"/>
          <w:sz w:val="36"/>
          <w:szCs w:val="36"/>
          <w:rtl w:val="true"/>
          <w:lang w:bidi="ur-PK"/>
        </w:rPr>
        <w:t xml:space="preserve">حضرت علی علیہ السلام اور ان کے بعد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گیارہ امامؐ</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ری کتاب کیا ہے ؟</w:t>
      </w:r>
      <w:r>
        <w:rPr>
          <w:rFonts w:cs="Nafees Nastaleeq" w:ascii="Nafees Nastaleeq" w:hAnsi="Nafees Nastaleeq"/>
          <w:sz w:val="36"/>
          <w:szCs w:val="36"/>
          <w:rtl w:val="true"/>
          <w:lang w:bidi="ur-PK"/>
        </w:rPr>
        <w:tab/>
        <w:tab/>
        <w:tab/>
        <w:tab/>
        <w:tab/>
      </w:r>
      <w:r>
        <w:rPr>
          <w:rFonts w:ascii="Nafees Nastaleeq" w:hAnsi="Nafees Nastaleeq" w:cs="Nafees Nastaleeq"/>
          <w:sz w:val="36"/>
          <w:sz w:val="36"/>
          <w:szCs w:val="36"/>
          <w:rtl w:val="true"/>
          <w:lang w:bidi="ur-PK"/>
        </w:rPr>
        <w:t>قرآن مجید</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را قبلہ کیا ہے ؟</w:t>
      </w:r>
      <w:r>
        <w:rPr>
          <w:rFonts w:cs="Nafees Nastaleeq" w:ascii="Nafees Nastaleeq" w:hAnsi="Nafees Nastaleeq"/>
          <w:sz w:val="36"/>
          <w:szCs w:val="36"/>
          <w:rtl w:val="true"/>
          <w:lang w:bidi="ur-PK"/>
        </w:rPr>
        <w:tab/>
        <w:tab/>
        <w:tab/>
        <w:tab/>
        <w:tab/>
        <w:tab/>
      </w:r>
      <w:r>
        <w:rPr>
          <w:rFonts w:ascii="Nafees Nastaleeq" w:hAnsi="Nafees Nastaleeq" w:cs="Nafees Nastaleeq"/>
          <w:sz w:val="36"/>
          <w:sz w:val="36"/>
          <w:szCs w:val="36"/>
          <w:rtl w:val="true"/>
          <w:lang w:bidi="ur-PK"/>
        </w:rPr>
        <w:t>کعبہ محترم</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و شخص ان سوالوں کا جواب ٹھیک دیتا ہے اس کی قبر کو فرشتے جنت کا ایک باغ بنا دیتے ہیں اور جس کے جواب ٹھیک نہیں ہوتے اس کی قبر کو دوزخ کی آگ سے بھر دی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نامئہ اعمال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خدا کی طرف سے ہر شخص پر دو فرشتے  مقرر ہیں۔ ایک اچھے اعمال لکھتا ہے۔ دوسرا بڑے اعمال لکھتا ہے۔ قیامت کے دن ہر شخص کو اس کا اعمالنامہ دیا جائ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میزان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قیامت  کے دن ہر ہر شخص کے اعمال انصاف کی ترازو میں تولے جائیںگے۔ اسی ترازو کو میزان کہ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صراط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ہر شخص کو قیامت کے دن ایک پل پر سے گزرنا ہوگا جو بال سے زیادہ باریک ، تلوار کی دھار سے زیادہ تیز اور آگ سے زیادہ گرم ہوگا۔ صحیح ایمان اور اچھے اعمال والے اس پر سے گزر جائیںگے اور جن کا ایمان و عمل  خراب ہوگا وہ دقزخ میں گر پڑیںگ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شفاعت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قیامت کے دن ہمارے نبیؐ اور امام گنہگار مومنین کو شفاعت کر کے بجشوائیں گے اور خدا ان کی شفاعت کو قبول کرے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رزخ سے کیا مراد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نکر و نکیر اور معشبر و بشیر کون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صراط کس کو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شفاعت کون کس کی کرےگ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ند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رآن معجزہ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س طرح اللہ نے بندوں کی ہدایت کے ل</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توریت ، زبور ، اور انجیل نازل کی۔ اسی طرح قرآن کو بھی قیامت تک پیدا ہونے والے انسانوں کی ہدایت کے لئے نازل ک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قرآن ہمارے نبیؐ پر معجزہ بن کر نازل ہوا ہے۔ جس کو آپ نے اپنی نبوت کے دعوے کی سچائی کے ثبوت میں پیش کیا۔ اور قرآن میں خود خودا نے کہا کہ اگر کسی کو میرے نبیؐ کے دین میں شک ہو تو اسے چاہئیے کہ قرآن کے کسی ایک سورے کا جواب لے آئے۔ ار اگر جواب نہ لا سکے تو یقین کرے کہ ہمارا نبیؐ اور اس کا دین سچا ہے۔ آج تک کوئی بھی قرآن کی ایک آیت کا جواب نی لا سکا۔ اور جواب کا نہ آنا قرآن کے معجزہ ہونے کی دلیل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والات</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قیامت تک کی ہدایت کے لئے کون سی کتاب نازل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رآن کے معجزہ ہونے کی دلیل کی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ول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داب تلاوت</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رآن مجید کی تلاوت کرتے وقت ان علامتوں کا لحاظ رکھنا ضروری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 ۔ وقف جائز علامت ہے یہاں پر ٹھہرن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ز ۔ یہ بھی وقف جائز کی علامت ہے مگر ملا کر پڑھنا بہتر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لا ۔ اس علامت پر ٹھہرا نہیں چاہئیے بلکہ بعد سے ملا کر پڑھنا چاہئی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ط ۔ یہ علامت وقف مطلق کی ہے جس سے آگے بڑھ جانا مناسب نہ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 ۔ یہ علامت وقف لازم کی ہے جس سے آگے بڑھنا جائز نہ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ف ۔ یہ ٹھہر جانے کی علامت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ص ۔ یہاں سانس توڑ دینے کی رخصت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صلے ۔ یہاں وصل اولیٰ ہ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یسنی</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گے سے ملاکر پڑھنا بہتر ہے۔</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یہ علامت جس لفظ کے آگے پیچھے ہوتی ہے اس میں دو میں سے ایک جگہ وقف کیا جات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علامت کا لحاظ رکھے بغیر تلاوت قرآن  کر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ز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و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ون سے وقف کی علامت ہیں اور دونوں کے حکم میں کیا فرق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ت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فرشت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اللہ نے زمین پر مٹی سے انسان کو پیدا کیا ہے اسی طعح نور سے ایک مخلوق پیدا کی ہے جس کا نام فرشتہ ہے۔ فرشتے اپنی خلقت میں معصوم ہوتے ہیں۔ ان سے کوئی غلطی نہیں ہوتی۔ یہ ہر وقت اللہ کی عبادت میں مصروف رہتے ہیں۔ کوئی رکوع میں رہتا ہے کوئی سجدہ میں کوئی قیام میں رہتا ہے کوئی تسبیح میں۔</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فرشتوں کو اللہ نے مخلتف کاموں کے لئے پیدا کیا ہے کسی کو زمین کا انتظام  سپرد کیا ہے ، کسی کو آسمان کا ، کسی کو پانی پر مقرر کیا ہے اور  کسی کو ہوا پر۔</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 فرشتوں میں چار فرشتے زیادہ مشہور ہیں</w:t>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برئیل ۔ جو ہمارے نبیؐ کے پاس قرآن لیکر آیا کرتے تھے۔</w:t>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یکائیل ۔ جو بندوں کا رزق ان تک پہنچاتے ہیں ۔</w:t>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سرافیل ۔ جن کے ایک صور پھونکنے پر ساری دنیا فنا ہو جائےگی۔</w:t>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عزائیل ۔ جن کا کام لوگوں کی روح قبض کرنا ہے۔</w:t>
      </w:r>
    </w:p>
    <w:p>
      <w:pPr>
        <w:pStyle w:val="Normal"/>
        <w:bidi w:val="1"/>
        <w:ind w:left="72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للہ نے فرشتوں کو کس چیز سے پیدا کیا ان سے کبھی کوئی غلطی ہو سکتی ہے؟</w:t>
      </w:r>
    </w:p>
    <w:p>
      <w:pPr>
        <w:pStyle w:val="Normal"/>
        <w:bidi w:val="1"/>
        <w:ind w:left="72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س فرشتہ کا نام بتاؤ جو بندوں کو رزق پہنچاتا ہے ۔</w:t>
      </w:r>
    </w:p>
    <w:p>
      <w:pPr>
        <w:pStyle w:val="Normal"/>
        <w:bidi w:val="1"/>
        <w:ind w:left="72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72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ٹھ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باب خیر و برکت</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قبل غروب چراغ جل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گھر میں داخل ہوتے وقت سورہ توحید پڑ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ھانے سے پہلے اور کھانے کے بعد ہاتھ دھو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یاقوت اور فیروزہ کی انگوٹھی پہن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صبح سویرے اٹ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مسجد میں قبل اذان پہنچ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باطہارت رہ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بعد نماز تعقیبات پڑ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عزیزوں کے ساتھ احسان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گھر کو صاف رک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مومن کی حاجت روائی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فکر معاش میں صبح کو ج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۳</w:t>
      </w:r>
      <w:r>
        <w:rPr>
          <w:rFonts w:ascii="Nafees Nastaleeq" w:hAnsi="Nafees Nastaleeq" w:cs="Nafees Nastaleeq"/>
          <w:sz w:val="36"/>
          <w:sz w:val="36"/>
          <w:szCs w:val="36"/>
          <w:rtl w:val="true"/>
          <w:lang w:bidi="ur-PK"/>
        </w:rPr>
        <w:t>۔ موذن کی اذان دھر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۴</w:t>
      </w:r>
      <w:r>
        <w:rPr>
          <w:rFonts w:ascii="Nafees Nastaleeq" w:hAnsi="Nafees Nastaleeq" w:cs="Nafees Nastaleeq"/>
          <w:sz w:val="36"/>
          <w:sz w:val="36"/>
          <w:szCs w:val="36"/>
          <w:rtl w:val="true"/>
          <w:lang w:bidi="ur-PK"/>
        </w:rPr>
        <w:t>۔ دسترخان پر گرے ہوئے ریزوں کو چن کر ادب سے کھ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۵</w:t>
      </w:r>
      <w:r>
        <w:rPr>
          <w:rFonts w:ascii="Nafees Nastaleeq" w:hAnsi="Nafees Nastaleeq" w:cs="Nafees Nastaleeq"/>
          <w:sz w:val="36"/>
          <w:sz w:val="36"/>
          <w:szCs w:val="36"/>
          <w:rtl w:val="true"/>
          <w:lang w:bidi="ur-PK"/>
        </w:rPr>
        <w:t>۔ رات کو باوضو سون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سباب خیر و برکت  میں کوئی پانچ اسباب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فکر معاش میں صبح کو جانا اور اذان دہرانا اسباب برکت میں سے اسباب نحوست م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سباب نحوست</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ھڑے ہو کر پیشاب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ھڑے ہو کر کھانا کھ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نھ سے چراغ بجھ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دامن یا آستین سے منھ پوچ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حمام میں پیشاب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مٹی سے ہاتھ دھو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لہسن ، پیاز کے چھلکے جلا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قبر پر بیٹ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چوکھٹ پر بیٹھن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دانتوں سے ناخن کاٹ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فقیروں سے بے تو جہی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قلم پر پاؤں رک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۳</w:t>
      </w:r>
      <w:r>
        <w:rPr>
          <w:rFonts w:ascii="Nafees Nastaleeq" w:hAnsi="Nafees Nastaleeq" w:cs="Nafees Nastaleeq"/>
          <w:sz w:val="36"/>
          <w:sz w:val="36"/>
          <w:szCs w:val="36"/>
          <w:rtl w:val="true"/>
          <w:lang w:bidi="ur-PK"/>
        </w:rPr>
        <w:t>۔ مکڑی کا جالا گھر میں رک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۴</w:t>
      </w:r>
      <w:r>
        <w:rPr>
          <w:rFonts w:ascii="Nafees Nastaleeq" w:hAnsi="Nafees Nastaleeq" w:cs="Nafees Nastaleeq"/>
          <w:sz w:val="36"/>
          <w:sz w:val="36"/>
          <w:szCs w:val="36"/>
          <w:rtl w:val="true"/>
          <w:lang w:bidi="ur-PK"/>
        </w:rPr>
        <w:t>۔ حالت جنابت میں کچھ کھان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۵</w:t>
      </w:r>
      <w:r>
        <w:rPr>
          <w:rFonts w:ascii="Nafees Nastaleeq" w:hAnsi="Nafees Nastaleeq" w:cs="Nafees Nastaleeq"/>
          <w:sz w:val="36"/>
          <w:sz w:val="36"/>
          <w:szCs w:val="36"/>
          <w:rtl w:val="true"/>
          <w:lang w:bidi="ur-PK"/>
        </w:rPr>
        <w:t>۔ کھڑے ہو کر کنگھی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۶</w:t>
      </w:r>
      <w:r>
        <w:rPr>
          <w:rFonts w:ascii="Nafees Nastaleeq" w:hAnsi="Nafees Nastaleeq" w:cs="Nafees Nastaleeq"/>
          <w:sz w:val="36"/>
          <w:sz w:val="36"/>
          <w:szCs w:val="36"/>
          <w:rtl w:val="true"/>
          <w:lang w:bidi="ur-PK"/>
        </w:rPr>
        <w:t>۔ رات کو کھڑے ہوکر پانی پی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۷</w:t>
      </w:r>
      <w:r>
        <w:rPr>
          <w:rFonts w:ascii="Nafees Nastaleeq" w:hAnsi="Nafees Nastaleeq" w:cs="Nafees Nastaleeq"/>
          <w:sz w:val="36"/>
          <w:sz w:val="36"/>
          <w:szCs w:val="36"/>
          <w:rtl w:val="true"/>
          <w:lang w:bidi="ur-PK"/>
        </w:rPr>
        <w:t>۔ کوڑا گھر میں رک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۸</w:t>
      </w:r>
      <w:r>
        <w:rPr>
          <w:rFonts w:ascii="Nafees Nastaleeq" w:hAnsi="Nafees Nastaleeq" w:cs="Nafees Nastaleeq"/>
          <w:sz w:val="36"/>
          <w:sz w:val="36"/>
          <w:szCs w:val="36"/>
          <w:rtl w:val="true"/>
          <w:lang w:bidi="ur-PK"/>
        </w:rPr>
        <w:t>۔ کھڑے ہوکر پائجامہ پہن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۹</w:t>
      </w:r>
      <w:r>
        <w:rPr>
          <w:rFonts w:ascii="Nafees Nastaleeq" w:hAnsi="Nafees Nastaleeq" w:cs="Nafees Nastaleeq"/>
          <w:sz w:val="36"/>
          <w:sz w:val="36"/>
          <w:szCs w:val="36"/>
          <w:rtl w:val="true"/>
          <w:lang w:bidi="ur-PK"/>
        </w:rPr>
        <w:t>۔ نماز صبح کے بعد ابل طلوع آفتاب سو جان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سباب نحوست میں سے کوئی پانچ سبب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بر پر بیٹھنا اور باطہارت سونا میں کون اسباب خیر و برکت میں داخل ہے اور کون اسباب نحوست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داب بندگی</w:t>
      </w:r>
    </w:p>
    <w:p>
      <w:pPr>
        <w:pStyle w:val="Normal"/>
        <w:bidi w:val="1"/>
        <w:ind w:left="0" w:right="0" w:hanging="0"/>
        <w:jc w:val="both"/>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اللہ ہمیں یاد رہے تو ہم کبھی گناہ نہ کریںگے کیوںکہ گناہ سے اللہ ناراض ہوتا ہے۔ جب کوئی اچھا بیٹا اپنے باپ کو ناراض نہیں کرتا  تو کوئی سچھا مسلمان اپنے خدا کو کیسے ناراض کر سکتا ہے۔ ایک سچھے مسلمان ہونے کی بنا پر ہمارا فرض ہے کہ ہم گناہوں سے بچیں اور خدا کے احکام بجا لائیں۔ اور اس کے لئے ضروری ہے کہ ہم خدا کو یاد رکھیں۔ خدا کی یاد سے دل پاک رہتا ہے۔ ہمارے کاموں میں برکت پیدا ہوتٰی ہے اور نحوست دور ہوت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اس لئے عادت ڈالو کہ جب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وئی کام شروع کرو تو ۔۔۔۔۔۔۔۔۔۔۔۔۔۔۔۔۔۔۔۔۔۔۔ بسم اللہ۔۔۔۔ک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وئی کام ختم کرو تو۔۔۔۔۔۔۔۔۔۔۔۔۔۔۔۔۔۔۔۔۔۔۔۔۔الحمد اللہ۔۔۔۔ک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وئی بڑی بات دیکھو یا کرو تو۔۔۔۔۔۔۔۔۔۔۔۔۔۔۔۔۔۔استغفر اللہ۔۔۔۔ک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کوئی اچھی  چیز دیکھو یا اچھا کام کرو تو۔۔۔۔۔۔۔۔۔۔۔۔۔۔ </w:t>
      </w:r>
      <w:r>
        <w:rPr>
          <w:rFonts w:ascii="Ghadeer" w:hAnsi="Ghadeer" w:cs="Ghadeer"/>
          <w:sz w:val="28"/>
          <w:sz w:val="28"/>
          <w:szCs w:val="28"/>
          <w:rtl w:val="true"/>
          <w:lang w:bidi="ur-PK"/>
        </w:rPr>
        <w:t>سبحان اللہ</w:t>
      </w:r>
      <w:r>
        <w:rPr>
          <w:rFonts w:ascii="Ghadeer" w:hAnsi="Ghadeer" w:cs="Ghadeer"/>
          <w:sz w:val="28"/>
          <w:sz w:val="28"/>
          <w:szCs w:val="28"/>
          <w:rtl w:val="true"/>
          <w:lang w:bidi="ur-PK"/>
        </w:rPr>
        <w:t xml:space="preserve"> </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ٹھتے بیٹھتے۔۔۔۔۔۔۔۔۔۔۔۔۔۔۔۔۔۔۔۔</w:t>
      </w:r>
      <w:r>
        <w:rPr>
          <w:rFonts w:ascii="Ghadeer" w:hAnsi="Ghadeer" w:cs="Ghadeer"/>
          <w:sz w:val="28"/>
          <w:sz w:val="28"/>
          <w:szCs w:val="28"/>
          <w:rtl w:val="true"/>
          <w:lang w:bidi="ur-PK"/>
        </w:rPr>
        <w:t>لاَ حَولَ وَ لاَ قُوَۃَ اِلاَّ بِا للہِ</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غم کی خبر سنو تو ۔۔۔۔۔۔۔۔۔۔۔۔۔۔۔۔۔۔ </w:t>
      </w:r>
      <w:r>
        <w:rPr>
          <w:rFonts w:ascii="Ghadeer" w:hAnsi="Ghadeer" w:cs="Ghadeer"/>
          <w:sz w:val="28"/>
          <w:sz w:val="28"/>
          <w:szCs w:val="28"/>
          <w:rtl w:val="true"/>
          <w:lang w:bidi="ur-PK"/>
        </w:rPr>
        <w:t>اِنَّ لِلہِ وَ اَنَا اِلیہِ راجِعُونَ</w:t>
      </w:r>
      <w:r>
        <w:rPr>
          <w:rFonts w:ascii="Ghadeer" w:hAnsi="Ghadeer" w:cs="Ghadeer"/>
          <w:sz w:val="28"/>
          <w:sz w:val="28"/>
          <w:szCs w:val="28"/>
          <w:rtl w:val="true"/>
          <w:lang w:bidi="ur-PK"/>
        </w:rPr>
        <w:t xml:space="preserve"> </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خوشی کی خبر سنو تو۔۔۔۔۔۔۔۔۔۔۔۔۔۔۔۔۔۔۔۔۔۔۔۔</w:t>
      </w:r>
      <w:r>
        <w:rPr>
          <w:rFonts w:ascii="Ghadeer" w:hAnsi="Ghadeer" w:cs="Ghadeer"/>
          <w:sz w:val="28"/>
          <w:sz w:val="28"/>
          <w:szCs w:val="28"/>
          <w:rtl w:val="true"/>
          <w:lang w:bidi="ur-PK"/>
        </w:rPr>
        <w:t>مَا شَآءَ اللہُ</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کوئی وعدہ کرو تو۔۔۔۔۔۔۔۔۔۔۔۔۔۔۔۔۔۔۔۔۔۔۔۔۔۔</w:t>
      </w:r>
      <w:r>
        <w:rPr>
          <w:rFonts w:ascii="Ghadeer" w:hAnsi="Ghadeer" w:cs="Ghadeer"/>
          <w:sz w:val="28"/>
          <w:sz w:val="28"/>
          <w:szCs w:val="28"/>
          <w:rtl w:val="true"/>
          <w:lang w:bidi="ur-PK"/>
        </w:rPr>
        <w:t>انشَآءَ اللہُ</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جب کسی کو رخصت کرو تو۔۔۔۔۔۔۔۔۔۔۔۔۔۔۔۔۔۔</w:t>
      </w:r>
      <w:r>
        <w:rPr>
          <w:rFonts w:ascii="Ghadeer" w:hAnsi="Ghadeer" w:cs="Ghadeer"/>
          <w:sz w:val="28"/>
          <w:sz w:val="28"/>
          <w:szCs w:val="28"/>
          <w:rtl w:val="true"/>
          <w:lang w:bidi="ur-PK"/>
        </w:rPr>
        <w:t>فی اَمَانِ اللہِ</w:t>
      </w:r>
      <w:r>
        <w:rPr>
          <w:rFonts w:ascii="Ghadeer" w:hAnsi="Ghadeer" w:cs="Ghadeer"/>
          <w:sz w:val="28"/>
          <w:sz w:val="28"/>
          <w:szCs w:val="28"/>
          <w:rtl w:val="true"/>
          <w:lang w:bidi="ur-PK"/>
        </w:rPr>
        <w:t xml:space="preserve"> </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xml:space="preserve">۔ جب کوئٰ نعمت پاؤ تو۔۔۔۔۔۔۔۔۔۔۔۔۔۔۔۔۔۔۔۔۔۔  </w:t>
      </w:r>
      <w:r>
        <w:rPr>
          <w:rFonts w:ascii="Ghadeer" w:hAnsi="Ghadeer" w:cs="Ghadeer"/>
          <w:sz w:val="28"/>
          <w:sz w:val="28"/>
          <w:szCs w:val="28"/>
          <w:rtl w:val="true"/>
          <w:lang w:bidi="ur-PK"/>
        </w:rPr>
        <w:t>شُکراً اللہِ</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جب کوئی بڑا خیال پیدا ہو تو۔۔۔۔۔۔۔۔۔۔۔۔۔۔۔۔۔۔۔</w:t>
      </w:r>
      <w:r>
        <w:rPr>
          <w:rFonts w:ascii="Ghadeer" w:hAnsi="Ghadeer" w:cs="Ghadeer"/>
          <w:sz w:val="28"/>
          <w:sz w:val="28"/>
          <w:szCs w:val="28"/>
          <w:rtl w:val="true"/>
          <w:lang w:bidi="ur-PK"/>
        </w:rPr>
        <w:t>اَعُوذُ بِا للہِ</w:t>
      </w:r>
      <w:r>
        <w:rPr>
          <w:rFonts w:ascii="Nafees Nastaleeq" w:hAnsi="Nafees Nastaleeq" w:cs="Nafees Nastaleeq"/>
          <w:sz w:val="36"/>
          <w:sz w:val="36"/>
          <w:szCs w:val="36"/>
          <w:rtl w:val="true"/>
          <w:lang w:bidi="ur-PK"/>
        </w:rPr>
        <w:t>۔۔۔۔کہو</w:t>
      </w:r>
    </w:p>
    <w:p>
      <w:pPr>
        <w:pStyle w:val="Normal"/>
        <w:bidi w:val="1"/>
        <w:ind w:left="0" w:right="0" w:hanging="0"/>
        <w:jc w:val="both"/>
        <w:rPr/>
      </w:pP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xml:space="preserve">۔ عجیب چیز دیکھو تو۔۔۔۔۔۔۔۔۔۔۔۔۔۔۔۔۔۔۔۔۔۔۔  </w:t>
      </w:r>
      <w:r>
        <w:rPr>
          <w:rFonts w:ascii="Ghadeer" w:hAnsi="Ghadeer" w:cs="Ghadeer"/>
          <w:sz w:val="28"/>
          <w:sz w:val="28"/>
          <w:szCs w:val="28"/>
          <w:rtl w:val="true"/>
          <w:lang w:bidi="ur-PK"/>
        </w:rPr>
        <w:t>اَلعَظَمَۃُ لِلہِ</w:t>
      </w:r>
      <w:r>
        <w:rPr>
          <w:rFonts w:ascii="Ghadeer" w:hAnsi="Ghadeer" w:cs="Ghadeer"/>
          <w:sz w:val="28"/>
          <w:sz w:val="28"/>
          <w:szCs w:val="28"/>
          <w:rtl w:val="true"/>
          <w:lang w:bidi="ur-PK"/>
        </w:rPr>
        <w:t xml:space="preserve"> </w:t>
      </w:r>
      <w:r>
        <w:rPr>
          <w:rFonts w:ascii="Nafees Nastaleeq" w:hAnsi="Nafees Nastaleeq" w:cs="Nafees Nastaleeq"/>
          <w:sz w:val="36"/>
          <w:sz w:val="36"/>
          <w:szCs w:val="36"/>
          <w:rtl w:val="true"/>
          <w:lang w:bidi="ur-PK"/>
        </w:rPr>
        <w:t>۔۔۔۔کہ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و یاد رکھنے کے کیا گائد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یاد رکھنے کے لئے ہمیں کیا کر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ک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داب زند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حسنؐ اور حسینؐ میرے پھول ہیں ۔ حضرت رسولؐ کریم نے ارشاد فرمایا کہ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نیک اولاد ایک پھول ہے جو خدا وند عالم نے اپنے بندوں کو مرحمت فرمایا ہے اور دنیا میں میرے پھول حسنؐ و حسینؐ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لڑکیاں نیکیاں اور لڑکے نعمت ہیں ۔ حضرت امام جعفر صادقؐ نے ارشاد فرمایا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لڑکیاں نیکیوں ہیں اور لڑکے نعمتیں ہیں۔ نیکیوں پر تم کو ثواب دیا جائےگا اور نعمتوں کے متعلق سوال کیا جائ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لڑکوں کے نام نبی کے نام پر رکھنا چاہئیے ۔ حضرت امام جعفر صادق سے منقول ہے کہ حضرت رسولؐ خدا کا ارشاد ہے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س شخص کے چار لؑکے ہوں اور وہ ایک کا نام بھی میرے نام پر نہ رکھے تو اسنے مجھ پر ظالم کیا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اذان اور اقامت کے بعد شیطان کا حملہ نہیں ہوتا ۔ حضرت مرسل اعظیمؐ نے ارشاد فرمایا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جب بچہ پیدا ہو تو اس کے داہنے کان میں اذان اور بائیں کان میں اقامت کہنی چاہئیے اس سے بچہ شیطان رجیم کے ثر سے محفوظ رہ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عقیقہ اور مونڈن کا فرق ۔ حضرت امام جعفر صادق علیہ السلام کا ارشاد ہے کہ جب بچہ پیدا ہو اس کا عقیقہ کرایا جائے۔ اس کا شر منڈوایا جائے اور اس کے بالوں کے برابر صدقہ دیا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ونڈن اور عقیقہ الگ الگ کام میں دونوں کا ایک ساتھ ساتویں دن ہونا مستحب ہے۔ اگر ساتویں دن مونڈن نہ ہو تو عقیقہ کیا جائےگا یعنی جانور کو ذبح کیا جائاگا اور بالوں کا منڈوانا ضروری نی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حضرت امیر المومنین علیؐ ابن ابی طالب کا فرمان ہے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ب بچہ تین سال کا ہو جائے تو اس سے سات مرتبہ لا اِلہٰ اِلاَّ اللہ کہلایا جائے۔ دو دن کے بعد اس سے محمد رسوؒ اللہ کہلایا جائے۔ جب چار سال پورے ہو جائیں تب اس سے کہا جائے کہ صلا اللہ علیٰ محمد و آل محمد کہو، جب پانچ سال کا ہو جائے تو اس کو جنوب اور شمال کی شناخت کرائی جائے اور جب یہ جان لے تو اس کا رخ قبلہ کی طعف موڑو اور اس کو سجدہ کرنے کا حکم دو اوع جب چھہ سال کا ہو جائے تو اس کو رکوع و سجود کی تولیم دو۔ جب سات سال کا ہو جائے تب اس کو ہاتھ اور منھ کا دھونا سکھاؤ۔ جب وضو سیکھ لے تو اس کو نماز کا حکم دو۔ جب عمر نو سال ہو جائے اور وہ تمام آداب وضو سیکھ لے تو اس  کو نماز کا حکم دو۔ اور نماز نہ پڑھنے پر بچہ کو مارا بھی جائے جب وہ وضو اور نماز سیکھ لےگا تو خدا اس کے ماں باپ کو بخش دیگا انشا اللہ تعل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رسولؐ نے کن لوگوں کو اپنا پھول کہ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ضرت علیؐ نے تربیت اولاد میں کیا بتا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نڈن اور عقیقہ میں کیا فرق ہے ؟</w:t>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عا کمیل</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تم نے دیکھا ہوگا کہ بہت سے لوگ شب جمعہ میں ایک دعا پڑھتے ہیں جس کا نام دعاء کمیل ہے۔ اس دعا کے بہت سے فائدے ہیں۔ دنیا میں آدمی کی روزی میں برکت ہوتی ہے۔ آکرت میں اس کے گناہ بخش دئیے جاتے ہیں۔ اس دعا کو دعاء کمیل اس لئے کہتے ہیں کہ یہ حضرت علیؐ نے اپنے شاگرد حضرت کمیل کو بتائی تھی۔ حضرت کمیل کا خاندان بہت شریف تھا۔ وہ اپنی قوم کے سردار تھے۔ ایک مرتبہ بادشاہ نے کسی بات پر آپ کو ایک طمانچہ مار دیا تھا تو آپ نے ان سے بدلہ لینا شاہا اور وہ تیار بھی ہو گئے لیکن آپ نے معاف کر دیا۔ بادشاہ کے بدلے پر راضی ہو جانے سے معلوم ہوتا ہے کہ جناب کمیل کا رعب بہت تھا اور لوگ ان سے خوف زدہ رہا کرتے تھے ورنہ بادشاہ کہیں کسی کو بدلا بھی دے سکتا ہے۔ حضرت کمیل نے اپنے حق کو معاف کر کے یہ بتا دیا کہ حضرت علیؐ کے چاہنے والوں کا یہی حال ہوتا ہے۔ وہ ہمیشہ اپنے ذاتی حق کو چھوڑ سکتے ہیں مگر خدا اور رسولؐ کے معاملہ میں کوئی رعایت نہیں کرتے۔</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دعا کمیل کو دعا کمیل کیوں کہتے ہیں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ضرت کمیل کون تھے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ادشاہ کا کمیل کے ساتھ  کیا براتاؤ تھا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میل کا بادشاہ سے کیا برتاؤ تھا ؟</w:t>
      </w:r>
    </w:p>
    <w:p>
      <w:pPr>
        <w:pStyle w:val="Normal"/>
        <w:bidi w:val="1"/>
        <w:ind w:left="0" w:right="0" w:hanging="0"/>
        <w:jc w:val="center"/>
        <w:rPr/>
      </w:pPr>
      <w:r>
        <w:rPr>
          <w:rFonts w:ascii="Nafees Nastaleeq" w:hAnsi="Nafees Nastaleeq" w:cs="Nafees Nastaleeq"/>
          <w:color w:val="0000FF"/>
          <w:sz w:val="36"/>
          <w:sz w:val="36"/>
          <w:szCs w:val="36"/>
          <w:rtl w:val="true"/>
          <w:lang w:bidi="ur-PK"/>
        </w:rPr>
        <w:t>تی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الک ابن نویر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رسولؐ اللہ کے صحابی تھے۔ انھیں حضرت نے مسلمانوں سے زکوٰۃ وغیرہ کا مال جمع کرنے کے لئے وکیل بنا دیا تھا۔ یہ رسولؐ اللہ کی وفات تک اپنے عہدے پر باقی رہے لیکن حضرت رسولؐ خدا کے انتقال کے بعد جب مدینہ میں آئے تو دیکھا کہ انھوں نے خلیفہ سے کہا کہ تم اپنی حالت پر باقی رہو اور اس جگہ کو اس کے اہل کے حوالہ کر دو۔ رسولؐاللہ غدیر خم کے موقع پر حضرت علیؐ کو اپنا جانشین بنا چکے ہیں۔ اب کسی دوسرے کی حکومت کی کوئی گنجائش نہیں ہے۔ اس کے بعد زکوٰۃ کا مال ان کو دینے سے انکار کر دیا تو انھوں نے خالد بن ولید کو جو ایک انتہائی جھگڑالو آدمی تھا لشکر کا سردار بنا کر بھیج دیا۔ اس نے مالک کی وقم پر زبردستی حملہ کر دیا اور سب کو قتل کرا دیا۔ اور مولمانوں کے جان و مال عزت و آبرو کی کوئی پرواہ نہ کی حالانکہ مالک ابن نویرہ قتل ہوتے وقت بھی  کلمہ پڑھ کر اپنے مسلمان ہونے کا اعلان کر رہے تھے۔</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الک ابن نویرہ کون ت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ن کا کیا حکم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کومت نے ان پر کیوں چڑھائی ک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خالد نے ان کے ساتھ کیا برتاؤ ک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مالک حضرت علیؐ کو خلیفہ  کیوں مانتے تھ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قلید</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نے اس دنیا میں کوئی چیز بیکار نہیں پیدا کی ہے اور ہم انسانوں کو اپنی عبادت کے لئے پیدا کیا ہے۔ اس لئے ہمارا فریضہ ہے کہ ہم دین کے ان تمام احکام پر عمل کریں جنھیں خدا نے ہمارے لئے مقرر کیا ہے اور نہ ظاہر ہے کہ عمل کرنا علم حاصل کئے بغیر ممکن نہیں ہے اس لئے پہلے ان احکام کا معلوم کرنا ضروری ہے اور یہ ہم انسان کے بس کی بات نہیں کہ وہ قرآن و حدیث سے احکام خدا معلوم کر سکے اس لئے ضروری ہے کہ علم دین کے جاننے والوں سے احکام دریافت کرے اور ان کے بتائے ہوئے احکام پر عمل کرے اسی چیز کا نام تقلید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تقلید صرف ان احکام میں ہوتی ہے جن کا علم ہر مسلمان کو نہ ہو اور وہ مسلمانوں کے درمیان اتفاقی نہ ہوں۔ ایسے احکام جو اسلام میں انتہائی واضح ہیں جنھیں ہر مسلمان جانتا ہے جیسے نماز ، روزہ  کے واجب ہونے کا حکم وغیرہ ان میں تقلید کی ضرورت نہیں ہے تقلید صرف اس عالم کی کی جاتی ہے جو اپنے زمانہ کے تمام علماء سے زیادہ علم رکھتا ہو اس لئے کہ ایسے عالم کے ہوتے ہوئے اس سے کمتری کی تقلید کرنا جائز بھی ہے اور خلاف وقل بھی اس لئے دیندار باخبر علماء جسے اعلم بتائے اسے اعلم ماننا چاہئی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تقلید کرنے والے کا فریضہ ہے کہ وہ اعلم کے مسائل معلوم کر کے ان پر عمل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قلید کا کیا مطل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حکام کون اعلم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پ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طہارت اور نجاست</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ہر چیز پاک ہے جب تک اس کا نجس ہونا معلوم نہ ہو ، کوئی پاک چیز صرف اسی وقت نجس ہوگی جب کوئی نجس چیز اس سے مل جائے اور دونوں میں سے کوئی ایک تر ہق۔ اگر کسی چیز کا پاک ہونا ہمیں پہلے سے معلوم ہو اور بعد میں اس کے نجس ہو جانے کے بارے میں شک پیدا ہو جائے تو اس شک کی وجہ سے وہ چیز نجس نہ سمجھی جائےگی بلکہ پاک ہی سمجھی جائےگی۔ اگر بجائے شک کے اس کی نجاست کا گمان بھی پیدا ہو جائے تب بھی محض گمان کی وجہ سے وہ شے نجس نہ ہوگی اور جب تک نجاست کا پورا یقین نہ ہو پاک ہی رہے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نجاست معلوم کرنے کے تین طریقے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ول ۔ ذاتی علم ، یعنی ہم خود اپنی آنکھوں سے کسی چیز کو نجس ہوتے دیکھت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وسرے ۔ دو عادل گواہی دیں کہ فلاں چیز نجس ہے۔ ایک عادل کی گواہی کافی نہیں۔ البتہ اگر ایک ہی عادل کی گواہی سے یقین حاصل ہو جائے تو بھی اس یقین پر عمل کیا جائےگا اور اسے نجس سمجھا جائے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سرے ۔ جس شخص کے قبضے میں چیز ہو وہ کہے کہ یہ نجس ہے خواہ وہ مالک ہو یا کرایہدار ہو ، عاریتہً لیا ہو یا امین ہو۔ قبضہ رکھنے والے کے لئے عادل ہونا ضروری ن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طہارت کے معلوم کرنے کے بھی تین طریقے ہیں</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وّل ذاتی علم ، یعنی اسے پاک ہوتے ہوئے اپنی آنکھوں سے دیکھ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وسرے ۔ دو عادل گواہی دیں کہ فلاں چیز پاک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سرے ۔ جس کے قبضہ میں وہ شے ہو وہ کہے کہ یہ پاک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کسی چیز کے نجس ہونے کا ہمیں پہلے سے علم ہو بعد میں اس شے کے پاک ہو جانے کا شک یا گمان پیدا ہو جائے تب بھی وہ شے نجس ہی رہےگی۔ البتہ اگر وہ شے اتنے عرصہ ہماری آنکھوں سے اوجھل رہے جس میں اسکے پاک کر لئے جانے کا امکان ہو تو ہم اس شے کو پاک قرار دے سک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کسی شخص کے متعلق شک ہو کہ یہ مسلمان ہے یا کافر تو اس سے کھانے پینے کی چیزیں یا دوسری چیزیں خرید سکتے ہیں۔ خواہ وہ خشک ہو یا تر۔ ان چیزوں کو پاک ہی سمجھا جائےگا۔ چھان بین کی کوئی ضرورت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پاک چیز کے نجس ہو جانے کا شک یا گمان پیدا ہو جائے تو کیا کریں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پاک چیز کو نجس کب سمجھیں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علم کے کیا معن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گواہی کے کیا معن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نجس چیز کو پاک کب قرار دیں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جس شخص کا مسلمان ہونا اور نہ ہونا معلوم نہ ہو اس سے کچھ خرید سکتے ہیں یا ن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جس پاک کے چند مسائل</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ودھ ، دہی ، گھی ، روغن زیتون اور اسی قسم کی چیزوں میں جو چیز جمی ہوئی ہو اگر اس میں نجاست گر پرے تو جہاں نجاست گری ہے بس اتنا ہی حصہ نجس ہے باقی پاک ہے لیکن اگر وہ شے بہنے والی ہے تو پوری کی پوری نجس ہو جائے 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یہ معلوم کرنا ہو کہ یہ چیز جمی ہوئی ہے یا بہنے والی تو اس میں سے ایک چمچہ نکالیں۔ اگر چمچہ کی جگہ فوراً بھر جائے تو بہنے والی سمجھی جائےگی اور اگر چمچہ کی جگہ نہ بھرے یا بہت دیر کے بعد بھرے تو دونوں صورتوں میں جہاں نجاست گری تھی بس اتنی جگہ اور اس کے آس پاس کی جگہ کو نجس سمجھنا چاہئیے اور چمچے سے اتنی مقدار کے نکالنے کے بعد جو باقی رہ جائے وہ پاک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نجس چیز کا کھانا پینا حرام ہے بلکہ دوسروں کو بھی نجس کھلانا حرام ہے۔ قرن مجید ، مسجد کا فرش ، انبیاء اور ائمہ علیہم السلام کے مقابر کو نجس کرنا حرام ہے۔ اگر یہ جگہیں نجس ہو جائیں تو ان کو فوراً پاک کرنا واجب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جمے ہوئے دودھ یا گھی میں نجاست گر جائے تو کیا سب کا سب نجس ہو جائے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گر دودھ ، گھی جما ہوا نہیں ہے اور اس میں نجاست گر پڑی ہے تو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پتہ نہ چل سکے کہ چیز بہنے والی ہے یا نہ بہنے والی تو کیونکہ پتہ چلایا جائ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جس کھانے پینے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کن چیزوں کو نجس کرنا حرام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ستائ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بیت الخلاء کے آداب</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ہر  شخص پر واجب ہے کہ ہر حال میں دوسروں سے اپنی شرمگاہ کو چھپائے اور جب پائخانہ جائے تب بھی چھپائے۔ دوسرقں کی شرمگاہ پر نظر ڈالنا حرام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پیشاب کرنے کے بعد پانی ڈالنا واجب ہے۔ بغیر پانی کے پیشاب کی طہارت نہیں ہو سکتی۔ پائخانہ کرنے کے موقع پر اختیار ہے کہ چاہے پانی سے آبدس کرے یا تین پتھر ، کاغذ یا اسی طرح کی کسی چیز سے صاف کر دے۔ مگر جس چیز سے صاف کرے اس کا پاک ہونا ضروری ہے۔ اگر ایک پتھر سے نجاست برطرف ہو جائے تو اسی پر اکتفا نہیں کرنا چاہئیے بلکہ تین پتھروں سے صاف کرنا ضروری ہے۔ اگر تین سے برطرف نہ ہو تو جتنے پتھروں سے برطرف ہو اتنے استعمال کرنا واجب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ڈھیلے وغیرہ سے طہارت کرنے میں تین شرطیں سامنے رکھنا چاہئی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پائخانہ اپنی جگہ سے آگے نہ پھیلا 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وئی نجاست الگ سے پائخانہ مقام پر نہ لگی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ون نہ لگا ہو۔ اگر ان تین شرطوں میں سے ایک چرظ بھی نہ پائی جائےگی تو صرف پانی ہی طہارت ہو سکےگی ڈھیلے وغیرہ سے طہار نہ ہو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ب کوئی شخص پیشاب یا پائخانہ کرنے بیٹھے تو اس پر واجب ہے کہ بیٹھنے کی حالت میں اس کے جسم کا رخ اس طرح ہو کہ قبلہ نہ اس کے سامنے ہو اور نہ اس کی پیٹھ کی طرف۔</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سی کو ننگا دیکھنا یا کسی کے سامنے ننگا ہو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پیشاب اور  پائخانہ کی طہارت میں کیا فرق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پانی کے علاوہ کن چیزوں سے پائخانہ کی طہارت کی جا سکتی ہے اور ان کے شرائط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جب تین سے کم پتھر وغیرہ سے پائخانہ صاف ہو جائے یا تین پتھوں سے پائخانہ صاف نہ ہو تو بتاؤ کہ دونوں ضرورتوں میں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پائخانہ پیشاب کرتے وقت کیسے بیٹھ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ٹھ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جس چیز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س چیزیں ایسی نجس ہیں جو پاک نہیں ہو سکتیں۔ ان کو نجاست کہا جا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پیشاب ۔ انسان اور ہر اُس جانور کا پیشاب نجس ہے جس کا گوشت کھانا حرام ہو اوع ذبح کرتے وقت اس کی گردن سے خون اچھل کر نکل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پائخانہ ۔ جس کا پیشاب نجس ہوتا ہے اس کا پائخانہ بھی نجس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نی ۔ منی آدمی اور ہر جانور کی نجس ہے چاہے اسکا گوشت حلال ہو یا حرام</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مردار ۔ آدمی اور ہر اس جانور کا مُردہ نجس ہے جس کی رگ سے ذبح کرتے وقت خون اچھل کر نکلے چاہے جانور خود مر گیا ہو یا خلاف شریعت ذبح کیا گیا ہو۔ مسلمان کی لاش غسل دینے کے بعد نجس نہیں رہ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خون ۔ آدمی اور ہر اُس جانور کا خون نجس ہے جو خون جہندہ رکھتا ہو ۔ مچھلی ، کھٹمل ۔ مچھر کا خون اِس لئے نجس نہیں ہے کہ ان میں اچھلنے والا خون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کتا اور سور ۔ خشکی کے کتے اور سور کا سارا جسم نجس ہے ۔ اگر تری کے ساتھ کسی کا بدن یا لباس اس سے مس ہو جائے تو اسے بھی نجس کر د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کافر ۔ ہر  وہ شخص نجس ہے جو خدا اور رسولؐ کا منکر ہو یا ایسے مسئلے کا انکار کرے جو اسلام میں واضح اور تمام مسلمانوں میں اتفاقہ ہو جیسے نماز ، روزہ کا واجب ہونا۔ یہی وجہ ہے کہ نماز ، روزہ کا مذاق اڑانے والا مسلمان کافر ہو جاتا ہے اور کافر نجس ہے بلکہ اس کا مسلمانوں کے قبرستان میں دفن کرنا بھی جائز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شراب ۔ ہر قسم کی شراب نجس ہے اور اس کا پینا حرام ہے لیکن دوسری نشہ والی چیزیں جیسے بھنگ ، گانجہ ، چرس وغیرہ نجس نہیں ہیں لیکن ان کا کھانا پینا حرام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xml:space="preserve">۔ فقاع ۔ جو کی بنائی ہوئی شراب بھی نجس اور حرام ہے لیکن حکیموں کا بنایا ہو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ب جو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شراب نہیں ہے لہذا پاک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ون کون سے جانور کا مردار نجس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دریائی کتا اور سور نجس ہے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کا مذاق اڑانے والا پاک ہے یا نجس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جوں اور مکھی کا خون نجس ہے یا پاک ؟</w:t>
      </w:r>
    </w:p>
    <w:p>
      <w:pPr>
        <w:pStyle w:val="Normal"/>
        <w:bidi w:val="1"/>
        <w:ind w:left="0" w:right="0" w:hanging="0"/>
        <w:jc w:val="center"/>
        <w:rPr/>
      </w:pPr>
      <w:r>
        <w:rPr>
          <w:rFonts w:ascii="Nafees Nastaleeq" w:hAnsi="Nafees Nastaleeq" w:cs="Nafees Nastaleeq"/>
          <w:color w:val="0000FF"/>
          <w:sz w:val="36"/>
          <w:sz w:val="36"/>
          <w:szCs w:val="36"/>
          <w:rtl w:val="true"/>
          <w:lang w:bidi="ur-PK"/>
        </w:rPr>
        <w:t>ا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پان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پانی دو طرح کا ہوتا ہ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ضاف پانی ۔ یعنی وہ بہنے والی چیز جسے بغیر کسی قید کے صرف پانی نہ کہہ سکےیں جیسے عرق گلاب ، عرق لیمو وغیرہ ۔ دیکھنے میں عرق گلاب بھی پانی معلوم ہوتا ہے اور عرق لیموں بھی۔ مگر یہ خالص پانی نہیں ہے ۔ مضاف پانی کم ہو یا زیادہ نجاست کے ملتے ہی نجس ہو جاتا ہے آب مضاف سے نہ تو طہارت ہو سکتی ہے اور نہ وضو یا غسل کیا جا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خالص پانی ۔ جسے ہم بگٰر کسی قید کے پانی کہہ سک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خالص پانی چار طرح کا ہوتا ہے۔</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قلیل پانی۔</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کشیر پانی ۔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جاری پانی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۴</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بارش کا پان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قلیل پانی ۔ وہ ٹھہرا پانی ہے جو ایک کڑ سے کم ہو اور جاری نہ ہو۔ یہ پانی نجاست کے ملتے ہی نجس ہو جاتا ہے خواہ اسکا رنگ و بو اور مزہ نہ بدلے قلیل پانی سے طہارت بھی ہو سکتی ہے اور وضو و غسل بھی ہو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کشیر پانی ۔ وہ ٹھہرا ہوا پانی ہے جو ایک کڑ یا اس سے زیادہ ہ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کڑ پانی ۔ وہ پانی ہے جس کو ناپیں تو تین بالشت لمبا ، تین بالشت چوڑا اور تین بالشت گہرا 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یہ اُسی وقت نجس ہوتا ہے جب اس کا رنگ یا بو مزہ نجاست سے مل کر بدل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اری پانی ۔ یعنی وہ پانی جو زمین سے پھوٹ کر نکلے چاہے کڑ بھر ہو یا کڑ سے کم۔ یہ پانی محض نجاست کے پڑنے سے نجس نہیں ہوتا جب تک نجاست ے مل کر اس کا رنگ یا بو یا مزہ نہ بدل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بارش کا پانی ۔ برستے وقت بارش کے پانی کا حکم وہی ہے جو جاری پانی کا ہے بشرطیکہ اتنا ہو کہ اسے بارش کہہ سک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آب قلیل پر بارش ہو رہی ہو تو بارش ختم ہونے سے پہلے تک وہ بھی جاریپانی کے حکم میں رہے گا اور جب پانی برس کے تھم جائےگا تو بارش کے پانی کا حکم بھی قلیل پانی کا ہو جائےگا۔ ہاں اگر کہیں اتنا پانی اکٹھا ہو جائے کہ کڑ یا کڑ سے زائد ہو تو پھر اس کا حکم آب جاری ہی کا رہ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پانی کی کتنی قسمیں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ضاف پانی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الص پانی کی کتنی قسمیں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قلیل پانی کسے کہتے ہیں ؟ اور اس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کشیر پانی کسے کہتے ہیں ؟ اور اس کا حکم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کڑ کسے کہتے ہیں ؟ اور اس کی مقدار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بارش جب قلیل پانی پر ہو رہی ہو تو اس کا حکم کیا ہے ؟ اور جب بارش رُک جائے تو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بارش کا پانی کڑ سے کم ہو تو اس کا کیا حکم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پانی سے طہارت</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بدن یا کوئی دوسری چیز جس میں نجاست نہیں سمائی اگر پیشاب سے نجس ہو جائے تو دو مرتبہ دھونا چاہئے۔ اور اگر پیشاب کے علاوہ کسی اور نجاست کے لگ جانے سے نجس ہو تو آب قلیل و کشیر دونوں سے ایک مرتبہ دھونا کافی ہے مگر بہتر یہ ہے کہ دو مرتبہ دھویا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کشیر یا کوئی دوسری شے جس میں نجاست سما جاتی ہے اگر پیشاب سے نجس ہو جائے تو دو مرتبہ اس طرح دھونا چاہئیے کہ ایک مرتبہ پانی ڈال کر اسے نچوڑیں پھر دوسری مرتبہ پانی ڈال کر پھر نچوڑ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پیشاب کے علاوہ وہ کسی اور چیز سے نجس ہو جائے تو نجاست دور کرنے کے بعد آب قلیل سے ایک مرتبہ دھو کر نچورنا کاف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پیشاب سے بدن نجس ہو جائے تو اس کی کیونکہ طہارت ہو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پیشاب کے علاوہ دوسری نجاست سے بدن نجس ہو جائے تو آب قلیل سے کیونکہ طہارت ہو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بدن پیشاب یا کسی دوسری نجاست سے نجس ہو جائے تو آب کشیر سے کیونکہ طہارت ہوگ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ک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رتن کا پاک کرن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برتن نجس ہو جائے تو آب قلیل سے تین مرتبہ دھونے سے وہ برتن پاک ہو جائ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پاک کرنے کا طریقہ یہ ہے کہ اس برتن میں تین مرتبہ پانی ڈالیں اور پانی کو برتن کے اندر گھمائیں اور پھینک دیں یا تین مرتبہ اس برتن کو پانی بھر کے فوراً پانی گرا د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آب کشیر ، آب جاری اور بارش کے پانی سے جب برس رہا ہو ایک مرتبہ کافی ہے۔ اگر چہ بہتر یہی ہے کہ تین مرتبہ دھویا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کتا کسی برتن کو چاٹ لے تو پہلے پاک مٹی سے مانجھ کر ساف کرنا طاہ</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یے پھر دو مرتبہ پانی سے دھونا چاہئیے لیکن اگر آب کشیر یا آب جاری ہو تو صرف ایک مرتبہ دھونا کاف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تا اگر برتن چاٹ لے تو کیسے طہارت کی جائ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لیل اور کشیر پانی سے نجس برتن کو کتنی بار دھونا ضرور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پیشاب سے کپڑا نجس ہو جائے تو اسے کس طرح پاک کر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مین اور آفتاب کے ذریعہ طہارت</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پیر کا طلوا یا جوتے کا تلا نجس ہو جائے تو زمین پر شلنے سے نجاست کے دور ہو جانے کے بعد پاک ہو جائےگا بشرطیکہ زمین خشک ہو۔ تلوے یا جوتے کے تلے کا خشک ہونا کوئی ضروری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زمین اور ناقابل نقل چیزیں جیسے عمارت ، درخت ، اور وہ ظروف جو زمین میں گڑے ہوئے ہوں یا بہت بڑی بڑی چٹائیاں اگر نجس ہو جائیں اور وہ تر ہوں اور آفتاب کی تمازت سے خشک ہو جائیں تو اصل نجاست کے دور ہو جانے کے بعد پاک ہو جائیںگی اور اگر خشک ہوں تو جہاں نجاست لگی ہو وہاں پانی ڈال دیا جائے۔ پھر جب خشک ہو جائیں تو پاک ہو جائیںگی۔ جو چیزیں منتقل ہو سکتی ہیں وہ اس طرح پاک نہیں ہو سکت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سورج سے طہارت کے لئے ضروری ہے کہ شعاعیں  براہ راست نجاست پر پڑیں اور چیز بھی صرف آفتاب کی گرمی سے خشک ہو ، ہوا وغیرہ سے خشک نہ ہ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زمین کن چیزوں کو پاک کر سکتی ہے اور کن شرطوں س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آفتاب کن چیزوں کو پاک کر سکتا پ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پیر کا تلوا یا جوتے کا تلا اگر نجس ہو جائے تو وہ زمین سے کس طرح پاک ہو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نت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طہارت کی دو مخصوص صورت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نسان کے علاوہ وہ دیگر جانور جو پاک ہیں جیسے گھوڑا ، بلی ، اونٹ وغیرہ اگر ان کے بدن پر نجاست لگ جائے تو پانی سے پاک کرنے کی ضرورت نہیں صرف نجاست کا دور ہو جانا کافی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نسان کے اندرونی اعضا مشلاً ناک وغیرہ کے اندرونی حصے اگر نجس ہو جائے تو انھیں بھی پانی سے پاک کرنے کی ضرورت نہیں بلکہ صرف نجاست کا دور ہو جانا کافی ہے ۔ لیکن ظاہری اعضاء سے صرف نجاست کا دور ہو جانا کافی نہیں بلکہ پانی سے پاک کرنا بھی ضرور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گھوڑے کے بدن پر اگر خون یا کوئی نجاست لگی ہو تو کیسے پاک ہو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گر بلی کا منھ نجس ہو جائے اور عین نجاست زائل ہونے پر وہ کسی برتن میں کھا لے یا پء لے تو کیا وہ برتن نجس ہو جائے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نھ یا ناک اندر سے نجس ہوں تو کیسے پاک ہوںگ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ض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وضو کے معنی ہیں نیت کے ساتھ چہرہ اور دونوں ہاتھوں کا دھونا اور سر اور دونوں پیروں کا مسح کرن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چہرہ لمبان میں سر کے بال اُگنے کی جگہ سے ٹھڈی کے کانرے تک اور چوران میں انگوٹھے اور بیچ کی اُنگلی کے درمیان کے حصہ کا دھونا واجب ہے بلکہ واجب حصے سے کچھ زیادہ حسہ اور ناک کے اندر کا بھی کچھ حصہ لے لیں تا کہ چہرے کے پورے واجب حصے کا سھو لینا یقینی ہو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ونوں  ہاتھوں کا کہنی سے انگلیوں کے سرے تک سھونا اور کہنی کے کچھ اور اوپر سے پانی ڈالنا چاہئیے تاکہ پوری کہنی کے ڈھلنے کا یقین ہو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سر کا مسح پوری ہتھیلی سے بھی کر سکتے ہیں اور ایک انگلی سے بھی لیکن تین انگلیوں سے مسح کرنا بہتر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سر کا مسح سر کے اگلے حصے اور اس پر اُگے ہوئے بالوں پر کرنا چاہئیے لیکن اگر اگلے حصے پر اتنے بڑے بال ہوں کہ پھیلا دیا جائے تو سر کے آگے کے حصے سے بڑھ جائیں تو اُن بڑھے ہوئے بالوں پر مسح کرنا جائز نہیں ہے بلکہ بالوں کو ہٹا کر بالوں کی جڑوں پر یا صلہ پر مسح کرنا چاہئی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پیر کے مسح کی چوڑائی کا برائے نام ہونا بھی کافی ہے لیکن افضل یہ ہے کہ تین انگلیوں سے کیا جائے اور سب سے بہتر یہ ہے کہ پورے اوپر کے حصے کا مسح کیا جائے لیکن لمبان میں پیر کی انگلیوں کے سرے سے ٹخنے تک مسح کرنا واجب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مسح کے لئے سر پر ہاتھ رکھا جائے اور بجائے ہاتھ کھینچنے کے سر کو حرکت دی جائے تو مسح صحیح نی ہو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سی طرح اگر پیر کا مسح کرتے وقت ہاتھ ، پیر پر رکھا جائے اور ہاتھ پھرنے کے بجائے پیر کو حرکت دیدی جائے تو اس صورت میں بھی مسح نہیں صحیح ہوگا کیونکہ یہ سر اور پیر کا مسح نہیں ہوا بلکہ سر اور پیر کے ذریعہ ہاتھوں کا مسح ہو گ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مسح ہتھیلی کی بچی ہوئی تری سے کرنا چاہئیے۔ اگر تری مسح کرنے سے پہلے خشک ہو جائے تو ڈاڑھی میںؓ جو تری ہو اس سے تری لے کر مسح کرے۔ اس کے علاوہ کسی دوسرے پانی یا تری سے مسح کرنا صحیح نہیں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و</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ضو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چہرہ کمبان میں کتنا دھونا چاہئیے اور چوران میں کتن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ہاتھوں کو کتنا دھو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یا سر کے مسح کا کوئی مخصوص طریقہ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گر ہاتھ کی تری پہلے سے خشک ہو جائے تو کیا کر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ی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ضو کن باتوں سے ٹوٹ جا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ان پانچ باتوں سے وضو ٹوٹ جاتا ہے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t>(</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پیشاب نکلنا۔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پائخانہ نکلنا۔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ریسح کا خارج ہونا۔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۴</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ہر وہ امر جس سے عقل زائل ہو جائے جیسے جنون ، بیہوشی۔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۵</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ایسی نیند جو آنکھوں اور کانوں پر غالب آ جائے۔ اگر آنکھیں نیند کے جھوکوں سے بند ہو جائیں لیکن کان بیدار ہوں تو وضو نہیں ٹوٹے گا۔ بغیر وضو کے قرآن کے حروفوں اور اسمائے باری تعلوٰ کا چھونا حرام ہے مگر قرآن کے سادہ ورق یا سطروں کی درمیانی جگہ یا حاشیہ یا جلد کا چھونا حرام ن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نبیاء ، ائمہ معصومینؐ اور جناب فاطمہ زہراؐ کے ناموں کو بھی بغیر وضو کے نہ چھونا چاہئی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ضو کن باتوں سے ٹوٹ جا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گر آنکھوں پر نیند غالب ہو لیکن کانوں پر نہیں تو کیا وضو ٹوٹ جائے 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غیر وضو کن چیزوں کا چھونا حرام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شرائط وضو</w:t>
      </w:r>
    </w:p>
    <w:p>
      <w:pPr>
        <w:pStyle w:val="Normal"/>
        <w:bidi w:val="1"/>
        <w:ind w:left="0" w:right="0" w:hanging="0"/>
        <w:jc w:val="both"/>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شرائط وضو دس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نیت ۔ یعنی دل میں یہ ارادہ کرے کہ صرف خوشنودی خدا کے لئے وضو کر رہا ہوں۔ دنیا کو دکھانے کے ارادے سے وضو کرنا ، وضو کو باطل کر دیتا ہے۔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انی پاک ہو ۔ نجس پانی سے وضو نہیں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عضا وضو پاک ہوں۔ اگر نجس ہوں تو وضو سے پہلے پاک کر لینا چاہئیے۔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۴</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خالص پانی سے وضو کیا جائے۔ آب مضاف جیسے عرق گلاب وغیرہ سے وضو نہیں ہے۔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۵</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پانی مباح ہو یعنی غصبی نہ ہو جس برتن میں ہو وہ بھی مباح ہو ، جہاں بیٹھ  کر وضو کیا جائے وہ جگہ بھی مباح ہو اگر غصبی پانی سے یا غصبی برتن میں پانی لے کر یا غصبی جگہ پر بیٹھ کر وضو کیا جائے گا تو وضو صحیح نہیں ہو گا۔</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۶</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گر اعضا وضو پر کوئی چیز ایسی موجود ہو جو کھال انگلی میں انگوٹھی ہو تو اسے اُتار دیا جائے یا اُس کو حرکت دیدی جائے تاکہ پانی پہنچ جائے۔ اسی طرح اگر میل اتنا ہو جو پانی کو کھال تک نہ پہنچنے دے تو اس میل کا چھڑانا بھی واجب ہے۔ اسی طرح اگر نیل پالش لگی ہو تو وضو درست نہ ہو گا۔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۷</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ترتیب ، ترتیب کے معنی یہ ہیں کہ پہلے چہرہ کو دھویا جائے پھر داہنا ہاتھ پھر بایاں ہاتھ دھویا جائے۔ اس کے بعد اگر سر کا مسح کیا جائے پھر دائیں پیر کا اور پھر بائیں پیر کا مسح کیا جائے اگر ترتیب میں خلل واقع ہو جائے تو پھر سے اس عضو کو دھونا چاہئیے جس سے ترتیب بگڑی ہے۔ مزلاً اگر کسی نے پہلے دایاں ہاتھ دھو لیا بعد میں چہرے پر پانی ڈالا تو وضو تب صحیح ہو گا جب چہرہ دھونے کے بعد پھر دایاں ہاتھ دھوئے اور اس کے بعد وضو کو مکمل کرے۔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۸</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والات یعنی پہلے عضو کے خشک ہونے سے پہلے اس کے بعد والے عضو کو دھو لینا چاہئیے ۔ مشلاً چہرہ کے خشک ہونے سے پہلے دایاں ہاتھ دھو لے اور دایاں ہاتھ خشک ہونے سے پہلے بایاں ہاتھ دھو لے۔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۹</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انی لے استعمال سے بیماری کا خطرہ نہ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۰</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وضو کرنا خود ضروری ہے البتہ مجبور شخص کو دوسرا شخص وضو کرا سکتا ہے مگر نیت خود وضو کرنے والے کو کرنا ہو 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شرائط وضو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یت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اعضا ، وضو نجس ہوں تو کیا ک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آب مضاف سے وضو صحیح ہے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گر ہاتھ میں انگوٹھی ہو تو کیا ک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اگر ناخن پر نیل پالش لگی ہو تو کیا کر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ینت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طہارت و حدث</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پہلے سے باوضو ہوں بعد میں کسی وجہ سے شک ہو جائے کہ وضو ٹوٹا یا نہیں تو ایسے شک کی چعف توجہ نہ کرنا چاہئیے اور وضو کو باقی سمجھنا چاہئیے۔ مشلاً کسی شخص کی آنکھیں اونگھنے میں بند ہو جائیں اور شک ہو کہ نیند کا غلبہ ہوا یا نہیں تو اس کا وضو نہیں ٹوٹے 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سی طرح اگر شک ہو کہ وضو کے بعد پیشاب پائخانہ کیا ہے یا نہیں تو اس صورت میں بھی اپنے کو باوضو سمجھنا چاہ</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یے اور شک کی طرف کوئی توجہ نہ کرنا چاہئی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لیکن اگر پہلے سے بے وضو ہو اور شک ہو جائے کہ بعد میں وضو کیا تھا یا نہیں تو وضو کرنا چاہئیے لیکن اگر یہ شک بعد نماز پیدا ہو جیسے کسی نے نماز پڑھی اور نماز سے فارغ ہونے کے بعد شک پیدا ہوا کہ میں نے وضو بھی کیا تھا  یا نہیں تو اس صورت میں نماز دوبارہ پڑھنا واجب نہیں ہے صرف آئندہ نمازوں کے لئے وضو کرنا چاہئیے لیکن اگر نماز کے بیچ میں یہ شک پیدا ہو جائے کہ میں نے وضو کیا تھا یا نہیں تو نماز توڑ دے اور وضو کر کے پھر سے نماز پڑھ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طہارت کا یقین ہو اور حدث کا شک ہو تو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گر حدث کا یقین ہو اور طہارت کا شک ہو تو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نماز کے درمیان شک ہو کہ وضو کیا تھا یا نہیں تو کیا کر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ڑ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سل</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واجب غسل چھ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نابت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س میت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یت۔</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یہ تین غسل مردوں اور عورتوں دونوں پر واجب ہوتے ہیں لیکن عورتوں پر ان غسلوں کے علاوہ </w:t>
      </w:r>
      <w:r>
        <w:rPr>
          <w:rFonts w:ascii="Nafees Nastaleeq" w:hAnsi="Nafees Nastaleeq" w:cs="Nafees Nastaleeq"/>
          <w:sz w:val="36"/>
          <w:sz w:val="36"/>
          <w:szCs w:val="36"/>
          <w:lang w:bidi="ur-PK"/>
        </w:rPr>
        <w:t>۰۴</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حیض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۵</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نفاس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۶</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تحاضہ کا غسل بھی واجب ہو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جنابت اور حیض کی حالت میں تین باتیں حرام ہیں </w:t>
      </w:r>
      <w:r>
        <w:rPr>
          <w:rFonts w:cs="Nafees Nastaleeq" w:ascii="Nafees Nastaleeq" w:hAnsi="Nafees Nastaleeq"/>
          <w:sz w:val="36"/>
          <w:szCs w:val="36"/>
          <w:rtl w:val="true"/>
          <w:lang w:bidi="ur-PK"/>
        </w:rPr>
        <w:t>: (</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سجد اور معصومینؐ کے حرم میں جانا۔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قرآن مجید کے حرفوں کا چھونا۔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جن سوروں میں واجب سجدہ ہیں ان کا پڑھن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غسل کے دو طریقے ہیں </w:t>
      </w:r>
      <w:r>
        <w:rPr>
          <w:rFonts w:cs="Nafees Nastaleeq" w:ascii="Nafees Nastaleeq" w:hAnsi="Nafees Nastaleeq"/>
          <w:sz w:val="36"/>
          <w:szCs w:val="36"/>
          <w:rtl w:val="true"/>
          <w:lang w:bidi="ur-PK"/>
        </w:rPr>
        <w:t>: (</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ترتیبی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رتماس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غسل ترتیبی کی مختلف شکلیں     غسل ترتیبی کا طریقہ یہ ہے کہ پہلے جسم سے گندگی اور چکنائی وغیرہ کو دور کر کے بدن کو پاک کرے پھر اس طرح نیت کرے کہ غسل کرتا ہوں قربتہً الی اللہ اس کے بعد سر اور گردن دھوئے ، پھر بدن کے داہنے حصے کو پھر بائیں حصے کو اس طرح دھوئے کہ پانی جلد تک پہنچ جائے۔ چاہے ہاتھ پھیر کر ہی تمام بدن تک پانی پہونچایا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ریا یا تالاب میں غسل ترتیبی کرنے کا ایک طریقہ یہ بھی ہے کہ تین مرتبہ غوطہ لگایا جائے ایک مرتبہ سر کی نیت سے دوسری مرتبہ داہنے حصہ بدن کی نیت سے اور تیسری مرتبہ بائیں حصے کی نیت س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سر اور گردن دھوتے وقت یہ ضروری ہے کہ سر و گردن کے علوہ کچھ حصہ بڑھا کر دھو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سی طرح داینا حصہ جسم دھوتے وقت بائیں کا کچھ اور بایاں حصہ بدن دھوتے وقت دائیں کا کچھ حصہ بھی دھونا چاہئیے تاکہ یقین ہو جائے کہ جتنا دھونا واجب تھا اتنا دھل گ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غسل ترتیبی میں اختیار ہے کہ جس طرف سے چاہے شروع کرے۔ اوپر  سے نیچے کی طرف دھونے کی شرط نہیں ہے بلکہ چاہے اوپر سے شروع کرے چاہے نیچے سے یا درمیان سے۔ گسل ترتیبی میں صرف ترتیب لازم ہے۔ یونی پہلے سر اور گردن کو دھوئے پھر باقی جسم کو۔ موالات لازم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غسل کے کتنے طریق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غسل ترتیبی کا کیا طریقہ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واجب غسل کتن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جنابت کی حالت میں کیا کیا حرام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نتال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سل ارتماس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غسل ارتماسی یہ ہے کہ نیت کے ساتھ ہی اس طرح پانی میں غوطہ لگائے کہ سارا بدن پانی کے اندر ڈوب جائے اور کوئی حصہ باہر نہ رہ جائے۔ غسل ارتماسی میں سارے بدن کا پانی سے باہر ہونا خروری نہیں ہے بلکہ تالاب یا دریا میں کھڑے ہو کر غسل کی نیت کر کے غوطہ لگا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غسل ارتماسی کرنے کے بعد کسی کو یہ یقین ہو جائے کہ کسی حصہ بدن پر پانی نہیں پہونچ سکا تو پھر سے پورا غسل کرے صرف اس جگہ کا دھو لینا کافی نہیں ۔ غسل میں بالکو دھونا ضروری نہیں لہذا عورت کے لئے غسل کرتے وقت اپنے گندھے ہوئے بالوں کو کھولنا لازم نہیں ہے البتہ بالوں کے نیچے جلد تک پانی کا پہونچنا لازم ہے۔ روزہ کی حالت میں غسل ارتماسی نہیں ہو سکتا کیوں کہ روزہ میں سر کا ڈوبنا حرام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غسل ارتماسی کرنے کے بعد یہ یقین ہو جائے کہ کسی حصہبدن پر پانی نہیں پہونچ سکا تو کیا ک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غسل میں بالوں کا دھونا ضروری ہے یا نہیں اگر عورت کے بال گندھے ہوئے ہوں تو اسے کیا کرنا چاہئیے ؟</w:t>
      </w:r>
    </w:p>
    <w:p>
      <w:pPr>
        <w:pStyle w:val="Normal"/>
        <w:bidi w:val="1"/>
        <w:ind w:left="0" w:right="0" w:hanging="0"/>
        <w:jc w:val="center"/>
        <w:rPr/>
      </w:pPr>
      <w:r>
        <w:rPr>
          <w:rFonts w:ascii="Nafees Nastaleeq" w:hAnsi="Nafees Nastaleeq" w:cs="Nafees Nastaleeq"/>
          <w:color w:val="0000FF"/>
          <w:sz w:val="36"/>
          <w:sz w:val="36"/>
          <w:szCs w:val="36"/>
          <w:rtl w:val="true"/>
          <w:lang w:bidi="ur-PK"/>
        </w:rPr>
        <w:t>چال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سل کی شرطیں</w:t>
      </w:r>
    </w:p>
    <w:p>
      <w:pPr>
        <w:pStyle w:val="Normal"/>
        <w:bidi w:val="1"/>
        <w:ind w:left="72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نیت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انی پاک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عضائے غسل پاک ہوں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۴</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انی خالص ہو مضاف نہ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۵</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باح ہو غصبی نہ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۶</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انی کا برتن بھی مباح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۷</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غسل کرنے کی جگہ بھی مباح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۸</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انی کا برتن سونے چاندی کا نہ ہو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۹</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لد تک پانی پہونچنے سے کوئی مانع ہو تو وہ دور کر لیا جائے </w:t>
      </w: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۰</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تعمال سے کوئی امر مانع نہ ہو یعنی کوئی ایسا مرض نہ ہو جس میں پانی نقصان دہ ہو یا غسل کر لینے کی وجہ سے ہیاسے رہنے کا خوف نہ ہو یا وقت اتنا تنگ نہ ہو کہ غسل کرنے میں نماز کا وقت نکل جا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غسل ارتماسی کا کیا طریقہ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غسل کے چرائط کیا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کتال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حکام غسل</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ب انسان غسل کا ارادہ کرے اور اسکا بدن کہیں سے نجس ہو تو اسے اختیار ہے کہ غسل شروع کرنے کے بعد نجاست کی جگہ کو پاک کر لے اسکے بعد اُسے غسل کی نیت سے دھوئے مگر بہتر یہ ہے کہ پہلے ہی نجاست کی جگہ کو پاک کر لے۔ اسی طرح اگر نجس جگہ پر کھڑا ہو تو اختیار ہے چاہے غسل شروع کرنے کے قبل کھڑے ہونے کی جگہ کو پاک کر لے تب غسل شروع کرے چاہے چھوڑ دی اور جب دایاں حصہ بدن دھوتا ہوا پیر دھونے پر آئے تو پہلے پیر کو پاک کرے بعد میں دایاں پیر غسل کی نیت سے دھوئے۔ اسی طرح جب بایاں حصہ بدن دھوتا ہوا بائیں پیر دھونے پر آئے تو پہلے پیر پاک کرے پھر بائیں پیر کو غسل کی نیت سے دھوئے۔ اسی طرح غسل صحیح ہو جائےگا صرف بعد میں پیر پاک کرنا پڑے 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ماہ رمضان میں دن کے وقت روزہ کی حالت میں غسل ارتماسی کرنا جائز نہیں ہے۔ اگر کسی نے بھولے سے ماہ صیام میں غسل ارتماسی کر لیا ہے تو روزہ اور غسل دونوں صحیح رہیں گے اور اگر جان بوجھ کر ایسا لیا ہے تو روزہ اور غسل دونوں باطل ہانگ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غسل جنابت کے بعد وضو نہیں کرنا چاہئی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دن ہر نجاست لگی ہو تو کیا کر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غسل کرنے والا نجس جگہ پر کھڑا ہو تو کیا ک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س غسل کے بعد وضو جائز نہیں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یال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یمم</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پانی نہ م؛ سکتا ہو یا اس سے نقصان کا خطرہ ہو یا اس کا خریدنا حیشیت سے زیادہ ہو یا اس کے حاصل کرنے میں کوئی چوری ہو جانے کا اندیشہ ہو یا نماز کے وقت میں غسل و وضو کی گنذائش نہ ہو یا وضو کرنے کے بعد پالیں سے مرنے یا شدید تکلیف پہونچنے کا خطرہ ہو تو وضو یا غسل کے بدلے تیمم کر کے نماز پڑھنا واجب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تیمم مٹی یا پتھر پر کرے اگر وہ نہ ہو تو گرد و غبار پر اور اگر وہ بھی نہ ہو تو گیلی مٹی پر تیمم کرے۔ تیمم کرنے کا طریقہ یہ ہے کہ نیت کر کے زمین پر دونوں ہاتھ مارے اور انھیں جھاڑ کر پوری پیشانی کا مسح اوپر سے نیچے کی طرف کرے۔ اس کے بعد بائیں کی ہتھیلی سے داہنے ہاتھ کی پشت کا اور  داہنے ہاتھ کی ہتھیلی سے بائیں ہاتھ کی پشت کا مسح کرے پھر احتیاطاً دبارہ ہاتھ مارے اور صرف دونو ہاتھوں کا مسح کرے۔ تیمم چاہے وضو کے بدلے ہو یا غسل کے عوض دونوں صورتوں میں تیمم کرنے کا طریوہ یہی ہوگا۔ تیمم کو ہمیشہ آخری وقت میں کرنا چاہئیے لیکن اگر کسی کو یقین ہو جائے کہ میرا عذر یا مرض آخرر وقت تک باقہ رہےگا تو اول وقت بھی تیمم کر سکتا ہے۔ پھر اگر اس کے بعد وقت کے اندر عذر ختم ہو جائے تو دوبارہ نماز ادا کرنا چاہئی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تیمم غسل کا مکمل بدل ہوتا ہے لہذا اس سے نماز بھی پڑھی جا سکتی ہے اور مسجد میں بھی داخل ہو سکتے ہیں۔ یہ سوچنا کہ اس میں غسل کا لطف نہیں ہے یا اس سے دل نہیں بھرتا اسلام کے خلاف ہے۔ حکم خدا کی کسی انداز سے بھی توہین و مخلافت نہیں کی جا سکتی۔</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تیمم کب ک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تیمم کن چیزوں پر صحیح ہو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تیمم کرنے کا طریوہ بتائے ؟</w:t>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spacing w:lineRule="auto" w:line="360"/>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b/>
          <w:b/>
          <w:bCs/>
          <w:sz w:val="36"/>
          <w:szCs w:val="36"/>
          <w:lang w:bidi="ur-PK"/>
        </w:rPr>
      </w:pPr>
      <w:r>
        <w:rPr>
          <w:rFonts w:cs="Nafees Nastaleeq" w:ascii="Nafees Nastaleeq" w:hAnsi="Nafees Nastaleeq"/>
          <w:b/>
          <w:bCs/>
          <w:sz w:val="36"/>
          <w:szCs w:val="36"/>
          <w:rtl w:val="true"/>
          <w:lang w:bidi="ur-PK"/>
        </w:rPr>
      </w:r>
    </w:p>
    <w:p>
      <w:pPr>
        <w:pStyle w:val="Normal"/>
        <w:bidi w:val="1"/>
        <w:ind w:left="0" w:right="0" w:hanging="0"/>
        <w:jc w:val="both"/>
        <w:rPr>
          <w:rFonts w:ascii="Nafees Nastaleeq" w:hAnsi="Nafees Nastaleeq" w:cs="Nafees Nastaleeq"/>
          <w:b/>
          <w:b/>
          <w:bCs/>
          <w:sz w:val="36"/>
          <w:szCs w:val="36"/>
          <w:lang w:bidi="ur-PK"/>
        </w:rPr>
      </w:pPr>
      <w:r>
        <w:rPr>
          <w:rFonts w:cs="Nafees Nastaleeq" w:ascii="Nafees Nastaleeq" w:hAnsi="Nafees Nastaleeq"/>
          <w:b/>
          <w:bCs/>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5:25:00Z</dcterms:created>
  <dc:creator>jamal</dc:creator>
  <dc:description/>
  <dc:language>en-US</dc:language>
  <cp:lastModifiedBy>jamal</cp:lastModifiedBy>
  <dcterms:modified xsi:type="dcterms:W3CDTF">2006-01-29T05:25:00Z</dcterms:modified>
  <cp:revision>2</cp:revision>
  <dc:subject/>
  <dc:title>امامیہ</dc:title>
</cp:coreProperties>
</file>