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w:t>
      </w:r>
      <w:r>
        <w:rPr>
          <w:rFonts w:ascii="Nafees Nastaleeq" w:hAnsi="Nafees Nastaleeq" w:cs="Nafees Nastaleeq"/>
          <w:color w:val="0000FF"/>
          <w:sz w:val="48"/>
          <w:sz w:val="48"/>
          <w:szCs w:val="48"/>
          <w:rtl w:val="true"/>
          <w:lang w:bidi="ur-PK"/>
        </w:rPr>
        <w:t>ہ اردو رئڈر</w:t>
      </w:r>
    </w:p>
    <w:p>
      <w:pPr>
        <w:pStyle w:val="Normal"/>
        <w:bidi w:val="1"/>
        <w:ind w:left="0" w:right="0" w:hanging="0"/>
        <w:jc w:val="center"/>
        <w:rPr>
          <w:rFonts w:ascii="Nafees Nastaleeq" w:hAnsi="Nafees Nastaleeq" w:cs="Nafees Nastaleeq"/>
          <w:color w:val="800000"/>
          <w:lang w:bidi="ur-PK"/>
        </w:rPr>
      </w:pPr>
      <w:r>
        <w:rPr>
          <w:rFonts w:ascii="Nafees Nastaleeq" w:hAnsi="Nafees Nastaleeq" w:cs="Nafees Nastaleeq"/>
          <w:color w:val="800000"/>
          <w:rtl w:val="true"/>
          <w:lang w:bidi="ur-PK"/>
        </w:rPr>
        <w:t>فہرستِ مضام</w:t>
      </w:r>
      <w:r>
        <w:rPr>
          <w:rFonts w:ascii="Nafees Nastaleeq" w:hAnsi="Nafees Nastaleeq" w:cs="Nafees Nastaleeq"/>
          <w:color w:val="800000"/>
          <w:rtl w:val="true"/>
          <w:lang w:bidi="ur-PK"/>
        </w:rPr>
        <w:t>یں</w:t>
      </w:r>
    </w:p>
    <w:p>
      <w:pPr>
        <w:pStyle w:val="Normal"/>
        <w:bidi w:val="1"/>
        <w:ind w:left="0" w:right="0" w:hanging="0"/>
        <w:jc w:val="center"/>
        <w:rPr>
          <w:color w:val="0000FF"/>
          <w:sz w:val="44"/>
          <w:szCs w:val="44"/>
          <w:lang w:bidi="ur-PK"/>
        </w:rPr>
      </w:pPr>
      <w:r>
        <w:rPr>
          <w:rFonts w:ascii="Nafees Nastaleeq" w:hAnsi="Nafees Nastaleeq" w:cs="Nafees Nastaleeq"/>
          <w:color w:val="0000FF"/>
          <w:sz w:val="44"/>
          <w:sz w:val="44"/>
          <w:szCs w:val="44"/>
          <w:rtl w:val="true"/>
          <w:lang w:bidi="ur-PK"/>
        </w:rPr>
        <w:t>درجہ پنجم</w:t>
      </w:r>
    </w:p>
    <w:p>
      <w:pPr>
        <w:pStyle w:val="Normal"/>
        <w:bidi w:val="1"/>
        <w:ind w:left="0" w:right="0" w:hanging="0"/>
        <w:jc w:val="both"/>
        <w:rPr>
          <w:color w:val="0000FF"/>
          <w:sz w:val="28"/>
          <w:szCs w:val="28"/>
          <w:lang w:bidi="ur-PK"/>
        </w:rPr>
      </w:pPr>
      <w:r>
        <w:rPr>
          <w:color w:val="0000FF"/>
          <w:sz w:val="28"/>
          <w:szCs w:val="28"/>
          <w:rtl w:val="true"/>
          <w:lang w:bidi="ur-PK"/>
        </w:rPr>
      </w:r>
    </w:p>
    <w:p>
      <w:pPr>
        <w:pStyle w:val="Normal"/>
        <w:pBdr>
          <w:top w:val="single" w:sz="6" w:space="1" w:color="000000"/>
          <w:bottom w:val="single" w:sz="6" w:space="0" w:color="000000"/>
        </w:pBdr>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نمبر اسباق </w:t>
      </w:r>
      <w:r>
        <w:rPr>
          <w:rFonts w:cs="Nafees Nastaleeq" w:ascii="Nafees Nastaleeq" w:hAnsi="Nafees Nastaleeq"/>
          <w:sz w:val="28"/>
          <w:szCs w:val="28"/>
          <w:rtl w:val="true"/>
          <w:lang w:bidi="ur-PK"/>
        </w:rPr>
        <w:tab/>
        <w:tab/>
        <w:tab/>
        <w:tab/>
        <w:tab/>
        <w:tab/>
        <w:tab/>
        <w:tab/>
      </w:r>
      <w:r>
        <w:rPr>
          <w:rFonts w:ascii="Nafees Nastaleeq" w:hAnsi="Nafees Nastaleeq" w:cs="Nafees Nastaleeq"/>
          <w:sz w:val="28"/>
          <w:sz w:val="28"/>
          <w:szCs w:val="28"/>
          <w:rtl w:val="true"/>
          <w:lang w:bidi="ur-PK"/>
        </w:rPr>
        <w:t>صفاحت</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r>
    </w:p>
    <w:p>
      <w:pPr>
        <w:pStyle w:val="Normal"/>
        <w:bidi w:val="1"/>
        <w:ind w:left="0" w:right="0" w:hanging="0"/>
        <w:jc w:val="both"/>
        <w:rPr>
          <w:sz w:val="28"/>
          <w:szCs w:val="28"/>
          <w:lang w:bidi="ur-PK"/>
        </w:rPr>
      </w:pPr>
      <w:r>
        <w:rPr>
          <w:sz w:val="28"/>
          <w:sz w:val="28"/>
          <w:szCs w:val="28"/>
          <w:lang w:bidi="ur-PK"/>
        </w:rPr>
        <w:t>١</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اسلام                           </w:t>
      </w:r>
      <w:r>
        <w:rPr>
          <w:rFonts w:ascii="Nafees Nastaleeq" w:hAnsi="Nafees Nastaleeq" w:cs="Nafees Nastaleeq"/>
          <w:color w:val="0000FF"/>
          <w:sz w:val="28"/>
          <w:sz w:val="28"/>
          <w:szCs w:val="28"/>
          <w:rtl w:val="true"/>
          <w:lang w:bidi="ur-PK"/>
        </w:rPr>
        <w:t>حصّہ نثر</w:t>
      </w:r>
      <w:r>
        <w:rPr>
          <w:sz w:val="28"/>
          <w:sz w:val="28"/>
          <w:szCs w:val="28"/>
          <w:rtl w:val="true"/>
          <w:lang w:bidi="ur-PK"/>
        </w:rPr>
        <w:t xml:space="preserve">   </w:t>
      </w:r>
      <w:r>
        <w:rPr>
          <w:sz w:val="28"/>
          <w:szCs w:val="28"/>
          <w:rtl w:val="true"/>
          <w:lang w:bidi="ur-PK"/>
        </w:rPr>
        <w:tab/>
        <w:tab/>
        <w:tab/>
        <w:tab/>
        <w:tab/>
        <w:tab/>
      </w:r>
      <w:r>
        <w:rPr>
          <w:sz w:val="28"/>
          <w:sz w:val="28"/>
          <w:szCs w:val="28"/>
          <w:lang w:bidi="ur-PK"/>
        </w:rPr>
        <w:t>٣</w:t>
      </w:r>
      <w:r>
        <w:rPr>
          <w:sz w:val="28"/>
          <w:sz w:val="28"/>
          <w:szCs w:val="28"/>
          <w:rtl w:val="true"/>
          <w:lang w:bidi="ur-PK"/>
        </w:rPr>
        <w:t xml:space="preserve">                                     </w:t>
      </w:r>
    </w:p>
    <w:p>
      <w:pPr>
        <w:pStyle w:val="Normal"/>
        <w:bidi w:val="1"/>
        <w:ind w:left="0" w:right="0" w:hanging="0"/>
        <w:jc w:val="both"/>
        <w:rPr>
          <w:sz w:val="28"/>
          <w:szCs w:val="28"/>
          <w:lang w:bidi="ur-PK"/>
        </w:rPr>
      </w:pPr>
      <w:r>
        <w:rPr>
          <w:sz w:val="28"/>
          <w:sz w:val="28"/>
          <w:szCs w:val="28"/>
          <w:lang w:bidi="ur-PK"/>
        </w:rPr>
        <w:t>٢</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الٹی گنگا                                                                              </w:t>
      </w:r>
      <w:r>
        <w:rPr>
          <w:rFonts w:cs="Nafees Nastaleeq" w:ascii="Nafees Nastaleeq" w:hAnsi="Nafees Nastaleeq"/>
          <w:sz w:val="28"/>
          <w:szCs w:val="28"/>
          <w:rtl w:val="true"/>
          <w:lang w:bidi="ur-PK"/>
        </w:rPr>
        <w:tab/>
        <w:tab/>
        <w:tab/>
        <w:tab/>
        <w:tab/>
      </w:r>
      <w:r>
        <w:rPr>
          <w:rFonts w:cs="Nafees Nastaleeq" w:ascii="Nafees Nastaleeq" w:hAnsi="Nafees Nastaleeq"/>
          <w:sz w:val="28"/>
          <w:szCs w:val="28"/>
          <w:rtl w:val="true"/>
          <w:lang w:bidi="ur-PK"/>
        </w:rPr>
        <w:t xml:space="preserve">  </w:t>
      </w:r>
      <w:r>
        <w:rPr>
          <w:sz w:val="28"/>
          <w:sz w:val="28"/>
          <w:szCs w:val="28"/>
          <w:lang w:bidi="ur-PK"/>
        </w:rPr>
        <w:t>٩</w:t>
      </w:r>
    </w:p>
    <w:p>
      <w:pPr>
        <w:pStyle w:val="Normal"/>
        <w:bidi w:val="1"/>
        <w:ind w:left="0" w:right="0" w:hanging="0"/>
        <w:jc w:val="both"/>
        <w:rPr>
          <w:sz w:val="28"/>
          <w:szCs w:val="28"/>
          <w:lang w:bidi="ur-PK"/>
        </w:rPr>
      </w:pPr>
      <w:r>
        <w:rPr>
          <w:sz w:val="28"/>
          <w:sz w:val="28"/>
          <w:szCs w:val="28"/>
          <w:lang w:bidi="ur-PK"/>
        </w:rPr>
        <w:t>٣</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ہنس کی چال                            </w:t>
      </w:r>
      <w:r>
        <w:rPr>
          <w:rFonts w:cs="Nafees Nastaleeq" w:ascii="Nafees Nastaleeq" w:hAnsi="Nafees Nastaleeq"/>
          <w:sz w:val="28"/>
          <w:szCs w:val="28"/>
          <w:rtl w:val="true"/>
          <w:lang w:bidi="ur-PK"/>
        </w:rPr>
        <w:tab/>
        <w:tab/>
        <w:tab/>
        <w:tab/>
        <w:tab/>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sz w:val="28"/>
          <w:sz w:val="28"/>
          <w:szCs w:val="28"/>
          <w:lang w:bidi="ur-PK"/>
        </w:rPr>
        <w:t>١٣</w:t>
      </w:r>
    </w:p>
    <w:p>
      <w:pPr>
        <w:pStyle w:val="Normal"/>
        <w:bidi w:val="1"/>
        <w:ind w:left="0" w:right="0" w:hanging="0"/>
        <w:jc w:val="both"/>
        <w:rPr>
          <w:sz w:val="28"/>
          <w:szCs w:val="28"/>
          <w:lang w:bidi="ur-PK"/>
        </w:rPr>
      </w:pPr>
      <w:r>
        <w:rPr>
          <w:sz w:val="28"/>
          <w:sz w:val="28"/>
          <w:szCs w:val="28"/>
          <w:lang w:bidi="ur-PK"/>
        </w:rPr>
        <w:t>٤</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محنت</w:t>
      </w:r>
      <w:r>
        <w:rPr>
          <w:sz w:val="28"/>
          <w:sz w:val="28"/>
          <w:szCs w:val="28"/>
          <w:rtl w:val="true"/>
          <w:lang w:bidi="ur-PK"/>
        </w:rPr>
        <w:t xml:space="preserve">                                                                 </w:t>
      </w:r>
      <w:r>
        <w:rPr>
          <w:sz w:val="28"/>
          <w:szCs w:val="28"/>
          <w:rtl w:val="true"/>
          <w:lang w:bidi="ur-PK"/>
        </w:rPr>
        <w:tab/>
        <w:t xml:space="preserve">           </w:t>
        <w:tab/>
        <w:t xml:space="preserve">              </w:t>
      </w:r>
      <w:r>
        <w:rPr>
          <w:sz w:val="28"/>
          <w:sz w:val="28"/>
          <w:szCs w:val="28"/>
          <w:lang w:bidi="ur-PK"/>
        </w:rPr>
        <w:t>١٧</w:t>
      </w:r>
    </w:p>
    <w:p>
      <w:pPr>
        <w:pStyle w:val="Normal"/>
        <w:bidi w:val="1"/>
        <w:ind w:left="0" w:right="0" w:hanging="0"/>
        <w:jc w:val="both"/>
        <w:rPr>
          <w:sz w:val="28"/>
          <w:szCs w:val="28"/>
          <w:lang w:bidi="ur-PK"/>
        </w:rPr>
      </w:pPr>
      <w:r>
        <w:rPr>
          <w:sz w:val="28"/>
          <w:sz w:val="28"/>
          <w:szCs w:val="28"/>
          <w:lang w:bidi="ur-PK"/>
        </w:rPr>
        <w:t>٥</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سامان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اط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نان      </w:t>
      </w:r>
      <w:r>
        <w:rPr>
          <w:rFonts w:cs="Nafees Nastaleeq" w:ascii="Nafees Nastaleeq" w:hAnsi="Nafees Nastaleeq"/>
          <w:sz w:val="28"/>
          <w:szCs w:val="28"/>
          <w:rtl w:val="true"/>
          <w:lang w:bidi="ur-PK"/>
        </w:rPr>
        <w:tab/>
        <w:tab/>
        <w:tab/>
        <w:tab/>
        <w:t xml:space="preserve">                                                                             </w:t>
      </w:r>
      <w:r>
        <w:rPr>
          <w:rFonts w:cs="Nafees Nastaleeq" w:ascii="Nafees Nastaleeq" w:hAnsi="Nafees Nastaleeq"/>
          <w:sz w:val="28"/>
          <w:szCs w:val="28"/>
          <w:rtl w:val="true"/>
          <w:lang w:bidi="ur-PK"/>
        </w:rPr>
        <w:t xml:space="preserve">  </w:t>
      </w:r>
      <w:r>
        <w:rPr>
          <w:sz w:val="28"/>
          <w:sz w:val="28"/>
          <w:szCs w:val="28"/>
          <w:lang w:bidi="ur-PK"/>
        </w:rPr>
        <w:t>٢١</w:t>
      </w:r>
      <w:r>
        <w:rPr>
          <w:rFonts w:ascii="Nafees Nastaleeq" w:hAnsi="Nafees Nastaleeq" w:cs="Nafees Nastaleeq"/>
          <w:sz w:val="28"/>
          <w:sz w:val="28"/>
          <w:szCs w:val="28"/>
          <w:rtl w:val="true"/>
          <w:lang w:bidi="ur-PK"/>
        </w:rPr>
        <w:t xml:space="preserve">       </w:t>
      </w:r>
    </w:p>
    <w:p>
      <w:pPr>
        <w:pStyle w:val="Normal"/>
        <w:bidi w:val="1"/>
        <w:ind w:left="0" w:right="0" w:hanging="0"/>
        <w:jc w:val="both"/>
        <w:rPr>
          <w:sz w:val="28"/>
          <w:szCs w:val="28"/>
          <w:lang w:bidi="ur-PK"/>
        </w:rPr>
      </w:pPr>
      <w:r>
        <w:rPr>
          <w:sz w:val="28"/>
          <w:sz w:val="28"/>
          <w:szCs w:val="28"/>
          <w:lang w:bidi="ur-PK"/>
        </w:rPr>
        <w:t>٦</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برکت و نحوست                                                           </w:t>
      </w:r>
      <w:r>
        <w:rPr>
          <w:rFonts w:cs="Nafees Nastaleeq" w:ascii="Nafees Nastaleeq" w:hAnsi="Nafees Nastaleeq"/>
          <w:sz w:val="28"/>
          <w:szCs w:val="28"/>
          <w:rtl w:val="true"/>
          <w:lang w:bidi="ur-PK"/>
        </w:rPr>
        <w:tab/>
        <w:tab/>
        <w:tab/>
        <w:tab/>
        <w:t xml:space="preserve">                          </w:t>
      </w:r>
      <w:r>
        <w:rPr>
          <w:sz w:val="28"/>
          <w:sz w:val="28"/>
          <w:szCs w:val="28"/>
          <w:lang w:bidi="ur-PK"/>
        </w:rPr>
        <w:t>٢٦</w:t>
      </w:r>
    </w:p>
    <w:p>
      <w:pPr>
        <w:pStyle w:val="Normal"/>
        <w:bidi w:val="1"/>
        <w:ind w:left="0" w:right="0" w:hanging="0"/>
        <w:jc w:val="both"/>
        <w:rPr>
          <w:sz w:val="28"/>
          <w:szCs w:val="28"/>
          <w:lang w:bidi="ur-PK"/>
        </w:rPr>
      </w:pPr>
      <w:r>
        <w:rPr>
          <w:sz w:val="28"/>
          <w:sz w:val="28"/>
          <w:szCs w:val="28"/>
          <w:lang w:bidi="ur-PK"/>
        </w:rPr>
        <w:t>٧</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چاند کا سفر                                                              </w:t>
      </w:r>
      <w:r>
        <w:rPr>
          <w:rFonts w:cs="Nafees Nastaleeq" w:ascii="Nafees Nastaleeq" w:hAnsi="Nafees Nastaleeq"/>
          <w:sz w:val="28"/>
          <w:szCs w:val="28"/>
          <w:rtl w:val="true"/>
          <w:lang w:bidi="ur-PK"/>
        </w:rPr>
        <w:tab/>
        <w:tab/>
        <w:tab/>
        <w:tab/>
        <w:t xml:space="preserve"> </w:t>
        <w:tab/>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sz w:val="28"/>
          <w:sz w:val="28"/>
          <w:szCs w:val="28"/>
          <w:lang w:bidi="ur-PK"/>
        </w:rPr>
        <w:t>٣٢</w:t>
      </w:r>
      <w:r>
        <w:rPr>
          <w:rFonts w:ascii="Nafees Nastaleeq" w:hAnsi="Nafees Nastaleeq" w:cs="Nafees Nastaleeq"/>
          <w:sz w:val="28"/>
          <w:sz w:val="28"/>
          <w:szCs w:val="28"/>
          <w:rtl w:val="true"/>
          <w:lang w:bidi="ur-PK"/>
        </w:rPr>
        <w:t xml:space="preserve">  </w:t>
      </w:r>
    </w:p>
    <w:p>
      <w:pPr>
        <w:pStyle w:val="Normal"/>
        <w:bidi w:val="1"/>
        <w:ind w:left="0" w:right="0" w:hanging="0"/>
        <w:jc w:val="both"/>
        <w:rPr>
          <w:sz w:val="28"/>
          <w:szCs w:val="28"/>
          <w:lang w:bidi="ur-PK"/>
        </w:rPr>
      </w:pPr>
      <w:r>
        <w:rPr>
          <w:sz w:val="28"/>
          <w:sz w:val="28"/>
          <w:szCs w:val="28"/>
          <w:lang w:bidi="ur-PK"/>
        </w:rPr>
        <w:t>٨</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اللّٰہ والوں کی داستان </w:t>
      </w:r>
      <w:r>
        <w:rPr>
          <w:sz w:val="28"/>
          <w:sz w:val="28"/>
          <w:szCs w:val="28"/>
          <w:rtl w:val="true"/>
          <w:lang w:bidi="ur-PK"/>
        </w:rPr>
        <w:t xml:space="preserve">                              </w:t>
      </w:r>
      <w:r>
        <w:rPr>
          <w:sz w:val="28"/>
          <w:szCs w:val="28"/>
          <w:rtl w:val="true"/>
          <w:lang w:bidi="ur-PK"/>
        </w:rPr>
        <w:tab/>
        <w:tab/>
        <w:t xml:space="preserve">                          </w:t>
      </w:r>
      <w:r>
        <w:rPr>
          <w:sz w:val="28"/>
          <w:sz w:val="28"/>
          <w:szCs w:val="28"/>
          <w:lang w:bidi="ur-PK"/>
        </w:rPr>
        <w:t>٣٥</w:t>
      </w:r>
    </w:p>
    <w:p>
      <w:pPr>
        <w:pStyle w:val="Normal"/>
        <w:bidi w:val="1"/>
        <w:ind w:left="0" w:right="0" w:hanging="0"/>
        <w:jc w:val="both"/>
        <w:rPr>
          <w:sz w:val="28"/>
          <w:szCs w:val="28"/>
          <w:lang w:bidi="ur-PK"/>
        </w:rPr>
      </w:pPr>
      <w:r>
        <w:rPr>
          <w:sz w:val="28"/>
          <w:sz w:val="28"/>
          <w:szCs w:val="28"/>
          <w:lang w:bidi="ur-PK"/>
        </w:rPr>
        <w:t>٩</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حضرت نوح</w:t>
      </w:r>
      <w:r>
        <w:rPr>
          <w:sz w:val="28"/>
          <w:sz w:val="28"/>
          <w:szCs w:val="28"/>
          <w:rtl w:val="true"/>
          <w:lang w:bidi="ur-PK"/>
        </w:rPr>
        <w:t xml:space="preserve">                                                                            </w:t>
      </w:r>
      <w:r>
        <w:rPr>
          <w:sz w:val="28"/>
          <w:szCs w:val="28"/>
          <w:rtl w:val="true"/>
          <w:lang w:bidi="ur-PK"/>
        </w:rPr>
        <w:tab/>
        <w:tab/>
      </w:r>
      <w:r>
        <w:rPr>
          <w:sz w:val="28"/>
          <w:sz w:val="28"/>
          <w:szCs w:val="28"/>
          <w:lang w:bidi="ur-PK"/>
        </w:rPr>
        <w:t>٤٠</w:t>
      </w:r>
    </w:p>
    <w:p>
      <w:pPr>
        <w:pStyle w:val="Normal"/>
        <w:bidi w:val="1"/>
        <w:ind w:left="0" w:right="0" w:hanging="0"/>
        <w:jc w:val="both"/>
        <w:rPr>
          <w:sz w:val="28"/>
          <w:szCs w:val="28"/>
          <w:lang w:bidi="ur-PK"/>
        </w:rPr>
      </w:pPr>
      <w:r>
        <w:rPr>
          <w:sz w:val="28"/>
          <w:sz w:val="28"/>
          <w:szCs w:val="28"/>
          <w:lang w:bidi="ur-PK"/>
        </w:rPr>
        <w:t>١٠</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جناب ابرا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w:t>
      </w:r>
      <w:r>
        <w:rPr>
          <w:sz w:val="28"/>
          <w:sz w:val="28"/>
          <w:szCs w:val="28"/>
          <w:rtl w:val="true"/>
          <w:lang w:bidi="ur-PK"/>
        </w:rPr>
        <w:t xml:space="preserve">                                              </w:t>
      </w:r>
      <w:r>
        <w:rPr>
          <w:sz w:val="28"/>
          <w:szCs w:val="28"/>
          <w:rtl w:val="true"/>
          <w:lang w:bidi="ur-PK"/>
        </w:rPr>
        <w:tab/>
        <w:tab/>
        <w:t xml:space="preserve">                          </w:t>
      </w:r>
      <w:r>
        <w:rPr>
          <w:sz w:val="28"/>
          <w:sz w:val="28"/>
          <w:szCs w:val="28"/>
          <w:lang w:bidi="ur-PK"/>
        </w:rPr>
        <w:t>٤٤</w:t>
      </w:r>
    </w:p>
    <w:p>
      <w:pPr>
        <w:pStyle w:val="Normal"/>
        <w:bidi w:val="1"/>
        <w:ind w:left="0" w:right="0" w:hanging="0"/>
        <w:jc w:val="both"/>
        <w:rPr>
          <w:sz w:val="28"/>
          <w:szCs w:val="28"/>
          <w:lang w:bidi="ur-PK"/>
        </w:rPr>
      </w:pPr>
      <w:r>
        <w:rPr>
          <w:rFonts w:eastAsia="Ghadeer"/>
          <w:sz w:val="28"/>
          <w:szCs w:val="28"/>
          <w:rtl w:val="true"/>
          <w:lang w:bidi="ur-PK"/>
        </w:rPr>
        <w:t xml:space="preserve"> </w:t>
      </w:r>
      <w:r>
        <w:rPr>
          <w:sz w:val="28"/>
          <w:sz w:val="28"/>
          <w:szCs w:val="28"/>
          <w:lang w:bidi="ur-PK"/>
        </w:rPr>
        <w:t>١١</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جناب موسیٰ </w:t>
      </w:r>
      <w:r>
        <w:rPr>
          <w:sz w:val="28"/>
          <w:sz w:val="28"/>
          <w:szCs w:val="28"/>
          <w:rtl w:val="true"/>
          <w:lang w:bidi="ur-PK"/>
        </w:rPr>
        <w:t xml:space="preserve">                                                                   </w:t>
      </w:r>
      <w:r>
        <w:rPr>
          <w:sz w:val="28"/>
          <w:szCs w:val="28"/>
          <w:rtl w:val="true"/>
          <w:lang w:bidi="ur-PK"/>
        </w:rPr>
        <w:tab/>
        <w:t xml:space="preserve">                          </w:t>
      </w:r>
      <w:r>
        <w:rPr>
          <w:sz w:val="28"/>
          <w:sz w:val="28"/>
          <w:szCs w:val="28"/>
          <w:lang w:bidi="ur-PK"/>
        </w:rPr>
        <w:t>۴۹</w:t>
      </w:r>
    </w:p>
    <w:p>
      <w:pPr>
        <w:pStyle w:val="Normal"/>
        <w:bidi w:val="1"/>
        <w:ind w:left="0" w:right="0" w:hanging="0"/>
        <w:jc w:val="both"/>
        <w:rPr>
          <w:sz w:val="28"/>
          <w:szCs w:val="28"/>
          <w:lang w:bidi="ur-PK"/>
        </w:rPr>
      </w:pPr>
      <w:r>
        <w:rPr>
          <w:sz w:val="28"/>
          <w:sz w:val="28"/>
          <w:szCs w:val="28"/>
          <w:lang w:bidi="ur-PK"/>
        </w:rPr>
        <w:t>١٢</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جناب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سف</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sz w:val="28"/>
          <w:sz w:val="28"/>
          <w:szCs w:val="28"/>
          <w:lang w:bidi="ur-PK"/>
        </w:rPr>
        <w:t>۵۵</w:t>
      </w:r>
    </w:p>
    <w:p>
      <w:pPr>
        <w:pStyle w:val="Normal"/>
        <w:bidi w:val="1"/>
        <w:ind w:left="0" w:right="0" w:hanging="0"/>
        <w:jc w:val="both"/>
        <w:rPr>
          <w:sz w:val="28"/>
          <w:szCs w:val="28"/>
          <w:lang w:bidi="ur-PK"/>
        </w:rPr>
      </w:pPr>
      <w:r>
        <w:rPr>
          <w:sz w:val="28"/>
          <w:sz w:val="28"/>
          <w:szCs w:val="28"/>
          <w:lang w:bidi="ur-PK"/>
        </w:rPr>
        <w:t>١٣</w:t>
      </w:r>
      <w:r>
        <w:rPr>
          <w:sz w:val="28"/>
          <w:sz w:val="28"/>
          <w:szCs w:val="28"/>
          <w:rtl w:val="true"/>
          <w:lang w:bidi="ur-PK"/>
        </w:rPr>
        <w:t xml:space="preserve">  </w:t>
      </w:r>
      <w:r>
        <w:rPr>
          <w:rFonts w:ascii="Nafees Nastaleeq" w:hAnsi="Nafees Nastaleeq" w:cs="Nafees Nastaleeq"/>
          <w:sz w:val="28"/>
          <w:sz w:val="28"/>
          <w:szCs w:val="28"/>
          <w:rtl w:val="true"/>
          <w:lang w:bidi="ur-PK"/>
        </w:rPr>
        <w:t>حضرت 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یٰ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ہ السلام </w:t>
      </w:r>
      <w:r>
        <w:rPr>
          <w:sz w:val="28"/>
          <w:sz w:val="28"/>
          <w:szCs w:val="28"/>
          <w:rtl w:val="true"/>
          <w:lang w:bidi="ur-PK"/>
        </w:rPr>
        <w:t xml:space="preserve">                                                                             </w:t>
      </w:r>
      <w:r>
        <w:rPr>
          <w:sz w:val="28"/>
          <w:sz w:val="28"/>
          <w:szCs w:val="28"/>
          <w:lang w:bidi="ur-PK"/>
        </w:rPr>
        <w:t>۶۰</w:t>
      </w:r>
    </w:p>
    <w:p>
      <w:pPr>
        <w:pStyle w:val="Normal"/>
        <w:bidi w:val="1"/>
        <w:ind w:left="0" w:right="680" w:hanging="0"/>
        <w:jc w:val="left"/>
        <w:rPr>
          <w:sz w:val="28"/>
          <w:szCs w:val="28"/>
          <w:lang w:bidi="ur-PK"/>
        </w:rPr>
      </w:pPr>
      <w:r>
        <w:rPr>
          <w:sz w:val="28"/>
          <w:sz w:val="28"/>
          <w:szCs w:val="28"/>
          <w:lang w:bidi="ur-PK"/>
        </w:rPr>
        <w:t>١٤</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حضرت محمد مصطفۓٰ صلی اللّٰہ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و آلہ وسلم</w:t>
      </w:r>
      <w:r>
        <w:rPr>
          <w:sz w:val="28"/>
          <w:sz w:val="28"/>
          <w:szCs w:val="28"/>
          <w:rtl w:val="true"/>
          <w:lang w:bidi="ur-PK"/>
        </w:rPr>
        <w:t xml:space="preserve">                                                   </w:t>
      </w:r>
      <w:r>
        <w:rPr>
          <w:sz w:val="28"/>
          <w:sz w:val="28"/>
          <w:szCs w:val="28"/>
          <w:lang w:bidi="ur-PK"/>
        </w:rPr>
        <w:t>۶۵</w:t>
      </w:r>
    </w:p>
    <w:p>
      <w:pPr>
        <w:pStyle w:val="Normal"/>
        <w:bidi w:val="1"/>
        <w:ind w:left="0" w:right="0" w:hanging="0"/>
        <w:jc w:val="both"/>
        <w:rPr>
          <w:sz w:val="28"/>
          <w:szCs w:val="28"/>
          <w:lang w:bidi="ur-PK"/>
        </w:rPr>
      </w:pPr>
      <w:r>
        <w:rPr>
          <w:sz w:val="28"/>
          <w:sz w:val="28"/>
          <w:szCs w:val="28"/>
          <w:lang w:bidi="ur-PK"/>
        </w:rPr>
        <w:t>١٥</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ہماری زبان</w:t>
      </w:r>
      <w:r>
        <w:rPr>
          <w:sz w:val="28"/>
          <w:sz w:val="28"/>
          <w:szCs w:val="28"/>
          <w:rtl w:val="true"/>
          <w:lang w:bidi="ur-PK"/>
        </w:rPr>
        <w:t xml:space="preserve">                                                                                               </w:t>
      </w:r>
      <w:r>
        <w:rPr>
          <w:sz w:val="28"/>
          <w:sz w:val="28"/>
          <w:szCs w:val="28"/>
          <w:lang w:bidi="ur-PK"/>
        </w:rPr>
        <w:t>۷۳</w:t>
      </w:r>
    </w:p>
    <w:p>
      <w:pPr>
        <w:pStyle w:val="Normal"/>
        <w:bidi w:val="1"/>
        <w:ind w:left="0" w:right="0" w:hanging="0"/>
        <w:jc w:val="both"/>
        <w:rPr>
          <w:sz w:val="28"/>
          <w:szCs w:val="28"/>
          <w:lang w:bidi="ur-PK"/>
        </w:rPr>
      </w:pPr>
      <w:r>
        <w:rPr>
          <w:sz w:val="28"/>
          <w:sz w:val="28"/>
          <w:szCs w:val="28"/>
          <w:lang w:bidi="ur-PK"/>
        </w:rPr>
        <w:t>١٦</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اسلامی علوم</w:t>
      </w:r>
      <w:r>
        <w:rPr>
          <w:sz w:val="28"/>
          <w:sz w:val="28"/>
          <w:szCs w:val="28"/>
          <w:rtl w:val="true"/>
          <w:lang w:bidi="ur-PK"/>
        </w:rPr>
        <w:t xml:space="preserve">                                                                                              </w:t>
      </w:r>
      <w:r>
        <w:rPr>
          <w:sz w:val="28"/>
          <w:sz w:val="28"/>
          <w:szCs w:val="28"/>
          <w:lang w:bidi="ur-PK"/>
        </w:rPr>
        <w:t>۷۷</w:t>
      </w:r>
    </w:p>
    <w:p>
      <w:pPr>
        <w:pStyle w:val="Normal"/>
        <w:bidi w:val="1"/>
        <w:ind w:left="0" w:right="0" w:hanging="0"/>
        <w:jc w:val="both"/>
        <w:rPr>
          <w:sz w:val="28"/>
          <w:szCs w:val="28"/>
          <w:lang w:bidi="ur-PK"/>
        </w:rPr>
      </w:pPr>
      <w:r>
        <w:rPr>
          <w:sz w:val="28"/>
          <w:sz w:val="28"/>
          <w:szCs w:val="28"/>
          <w:lang w:bidi="ur-PK"/>
        </w:rPr>
        <w:t>١٧</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مسلمان حکوم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r>
        <w:rPr>
          <w:sz w:val="28"/>
          <w:sz w:val="28"/>
          <w:szCs w:val="28"/>
          <w:rtl w:val="true"/>
          <w:lang w:bidi="ur-PK"/>
        </w:rPr>
        <w:t xml:space="preserve">                                                                                       </w:t>
      </w:r>
      <w:r>
        <w:rPr>
          <w:sz w:val="28"/>
          <w:sz w:val="28"/>
          <w:szCs w:val="28"/>
          <w:lang w:bidi="ur-PK"/>
        </w:rPr>
        <w:t>۸۳</w:t>
      </w:r>
    </w:p>
    <w:p>
      <w:pPr>
        <w:pStyle w:val="Normal"/>
        <w:bidi w:val="1"/>
        <w:ind w:left="0" w:right="0" w:hanging="0"/>
        <w:jc w:val="both"/>
        <w:rPr>
          <w:sz w:val="28"/>
          <w:szCs w:val="28"/>
          <w:lang w:bidi="ur-PK"/>
        </w:rPr>
      </w:pPr>
      <w:r>
        <w:rPr>
          <w:sz w:val="28"/>
          <w:sz w:val="28"/>
          <w:szCs w:val="28"/>
          <w:lang w:bidi="ur-PK"/>
        </w:rPr>
        <w:t>١٨</w:t>
      </w:r>
      <w:r>
        <w:rPr>
          <w:sz w:val="28"/>
          <w:sz w:val="28"/>
          <w:szCs w:val="28"/>
          <w:rtl w:val="true"/>
          <w:lang w:bidi="ur-PK"/>
        </w:rPr>
        <w:t xml:space="preserve">  </w:t>
      </w:r>
      <w:r>
        <w:rPr>
          <w:rFonts w:ascii="Nafees Nastaleeq" w:hAnsi="Nafees Nastaleeq" w:cs="Nafees Nastaleeq"/>
          <w:sz w:val="28"/>
          <w:sz w:val="28"/>
          <w:szCs w:val="28"/>
          <w:rtl w:val="true"/>
          <w:lang w:bidi="ur-PK"/>
        </w:rPr>
        <w:t>مجاہدوں کی زندگی</w:t>
      </w:r>
      <w:r>
        <w:rPr>
          <w:sz w:val="28"/>
          <w:sz w:val="28"/>
          <w:szCs w:val="28"/>
          <w:rtl w:val="true"/>
          <w:lang w:bidi="ur-PK"/>
        </w:rPr>
        <w:t xml:space="preserve">                                                                                        </w:t>
      </w:r>
      <w:r>
        <w:rPr>
          <w:sz w:val="28"/>
          <w:sz w:val="28"/>
          <w:szCs w:val="28"/>
          <w:lang w:bidi="ur-PK"/>
        </w:rPr>
        <w:t>۱۰۲</w:t>
      </w:r>
    </w:p>
    <w:p>
      <w:pPr>
        <w:pStyle w:val="Normal"/>
        <w:bidi w:val="1"/>
        <w:ind w:left="0" w:right="0" w:hanging="0"/>
        <w:jc w:val="left"/>
        <w:rPr>
          <w:sz w:val="28"/>
          <w:szCs w:val="28"/>
          <w:lang w:bidi="ur-PK"/>
        </w:rPr>
      </w:pPr>
      <w:r>
        <w:rPr>
          <w:sz w:val="28"/>
          <w:sz w:val="28"/>
          <w:szCs w:val="28"/>
          <w:lang w:bidi="ur-PK"/>
        </w:rPr>
        <w:t>١٩</w:t>
      </w:r>
      <w:r>
        <w:rPr>
          <w:sz w:val="28"/>
          <w:sz w:val="28"/>
          <w:szCs w:val="28"/>
          <w:rtl w:val="true"/>
          <w:lang w:bidi="ur-PK"/>
        </w:rPr>
        <w:t xml:space="preserve">  </w:t>
      </w:r>
      <w:r>
        <w:rPr>
          <w:sz w:val="28"/>
          <w:sz w:val="28"/>
          <w:szCs w:val="28"/>
          <w:rtl w:val="true"/>
          <w:lang w:bidi="ur-PK"/>
        </w:rPr>
        <w:t xml:space="preserve"> </w:t>
      </w:r>
      <w:r>
        <w:rPr>
          <w:rFonts w:ascii="Nafees Nastaleeq" w:hAnsi="Nafees Nastaleeq" w:cs="Nafees Nastaleeq"/>
          <w:sz w:val="28"/>
          <w:sz w:val="28"/>
          <w:szCs w:val="28"/>
          <w:rtl w:val="true"/>
          <w:lang w:bidi="ur-PK"/>
        </w:rPr>
        <w:t>خطوط نو</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ی</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sz w:val="28"/>
          <w:sz w:val="28"/>
          <w:szCs w:val="28"/>
          <w:rtl w:val="true"/>
          <w:lang w:bidi="ur-PK"/>
        </w:rPr>
        <w:t xml:space="preserve">                   </w:t>
      </w:r>
      <w:r>
        <w:rPr>
          <w:sz w:val="28"/>
          <w:sz w:val="28"/>
          <w:szCs w:val="28"/>
          <w:lang w:bidi="ur-PK"/>
        </w:rPr>
        <w:t>۱۲۰</w:t>
      </w:r>
    </w:p>
    <w:p>
      <w:pPr>
        <w:pStyle w:val="Normal"/>
        <w:bidi w:val="1"/>
        <w:ind w:left="0" w:right="0" w:hanging="0"/>
        <w:jc w:val="left"/>
        <w:rPr>
          <w:sz w:val="28"/>
          <w:szCs w:val="28"/>
          <w:lang w:bidi="ur-PK"/>
        </w:rPr>
      </w:pPr>
      <w:r>
        <w:rPr>
          <w:sz w:val="28"/>
          <w:sz w:val="28"/>
          <w:szCs w:val="28"/>
          <w:lang w:bidi="ur-PK"/>
        </w:rPr>
        <w:t>٢٠</w:t>
      </w:r>
      <w:r>
        <w:rPr>
          <w:sz w:val="28"/>
          <w:sz w:val="28"/>
          <w:szCs w:val="28"/>
          <w:rtl w:val="true"/>
          <w:lang w:bidi="ur-PK"/>
        </w:rPr>
        <w:t xml:space="preserve">   </w:t>
      </w:r>
      <w:r>
        <w:rPr>
          <w:rFonts w:ascii="Nafees Nastaleeq" w:hAnsi="Nafees Nastaleeq" w:cs="Nafees Nastaleeq"/>
          <w:sz w:val="28"/>
          <w:sz w:val="28"/>
          <w:szCs w:val="28"/>
          <w:rtl w:val="true"/>
          <w:lang w:bidi="ur-PK"/>
        </w:rPr>
        <w:t>اسلامی انقلاب</w:t>
      </w:r>
      <w:r>
        <w:rPr>
          <w:sz w:val="28"/>
          <w:sz w:val="28"/>
          <w:szCs w:val="28"/>
          <w:rtl w:val="true"/>
          <w:lang w:bidi="ur-PK"/>
        </w:rPr>
        <w:t xml:space="preserve">                                                                                          </w:t>
      </w:r>
      <w:r>
        <w:rPr>
          <w:sz w:val="28"/>
          <w:sz w:val="28"/>
          <w:szCs w:val="28"/>
          <w:lang w:bidi="ur-PK"/>
        </w:rPr>
        <w:t>۱۲۷</w:t>
      </w:r>
    </w:p>
    <w:p>
      <w:pPr>
        <w:pStyle w:val="Normal"/>
        <w:bidi w:val="1"/>
        <w:ind w:left="0" w:right="0" w:hanging="0"/>
        <w:jc w:val="center"/>
        <w:rPr>
          <w:sz w:val="28"/>
          <w:szCs w:val="28"/>
          <w:lang w:bidi="ur-PK"/>
        </w:rPr>
      </w:pPr>
      <w:r>
        <w:rPr>
          <w:sz w:val="28"/>
          <w:szCs w:val="28"/>
          <w:rtl w:val="true"/>
          <w:lang w:bidi="ur-PK"/>
        </w:rPr>
      </w:r>
    </w:p>
    <w:p>
      <w:pPr>
        <w:pStyle w:val="Normal"/>
        <w:bidi w:val="1"/>
        <w:ind w:left="0" w:right="0" w:hanging="0"/>
        <w:jc w:val="center"/>
        <w:rPr>
          <w:rFonts w:ascii="Nafees Nastaleeq" w:hAnsi="Nafees Nastaleeq" w:cs="Nafees Nastaleeq"/>
          <w:color w:val="0000FF"/>
          <w:sz w:val="28"/>
          <w:szCs w:val="28"/>
          <w:lang w:bidi="ur-PK"/>
        </w:rPr>
      </w:pPr>
      <w:r>
        <w:rPr>
          <w:rFonts w:ascii="Nafees Nastaleeq" w:hAnsi="Nafees Nastaleeq" w:cs="Nafees Nastaleeq"/>
          <w:color w:val="0000FF"/>
          <w:sz w:val="28"/>
          <w:sz w:val="28"/>
          <w:szCs w:val="28"/>
          <w:rtl w:val="true"/>
          <w:lang w:bidi="ur-PK"/>
        </w:rPr>
        <w:t>حصَّہ نظم</w:t>
      </w:r>
    </w:p>
    <w:p>
      <w:pPr>
        <w:pStyle w:val="Normal"/>
        <w:bidi w:val="1"/>
        <w:ind w:left="0" w:right="0" w:hanging="0"/>
        <w:jc w:val="left"/>
        <w:rPr>
          <w:sz w:val="28"/>
          <w:szCs w:val="28"/>
          <w:lang w:bidi="ur-PK"/>
        </w:rPr>
      </w:pPr>
      <w:r>
        <w:rPr>
          <w:sz w:val="28"/>
          <w:sz w:val="28"/>
          <w:szCs w:val="28"/>
          <w:lang w:bidi="ur-PK"/>
        </w:rPr>
        <w:t>١</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بچّوں کی دعا </w:t>
      </w:r>
      <w:r>
        <w:rPr>
          <w:sz w:val="28"/>
          <w:sz w:val="28"/>
          <w:szCs w:val="28"/>
          <w:rtl w:val="true"/>
          <w:lang w:bidi="ur-PK"/>
        </w:rPr>
        <w:t xml:space="preserve">                                                                                                 </w:t>
      </w:r>
      <w:r>
        <w:rPr>
          <w:sz w:val="28"/>
          <w:sz w:val="28"/>
          <w:szCs w:val="28"/>
          <w:lang w:bidi="ur-PK"/>
        </w:rPr>
        <w:t>۱۴۱</w:t>
      </w:r>
    </w:p>
    <w:p>
      <w:pPr>
        <w:pStyle w:val="Normal"/>
        <w:bidi w:val="1"/>
        <w:ind w:left="0" w:right="0" w:hanging="0"/>
        <w:jc w:val="left"/>
        <w:rPr>
          <w:sz w:val="28"/>
          <w:szCs w:val="28"/>
          <w:lang w:bidi="ur-PK"/>
        </w:rPr>
      </w:pPr>
      <w:r>
        <w:rPr>
          <w:sz w:val="28"/>
          <w:sz w:val="28"/>
          <w:szCs w:val="28"/>
          <w:lang w:bidi="ur-PK"/>
        </w:rPr>
        <w:t>٢</w:t>
      </w:r>
      <w:r>
        <w:rPr>
          <w:sz w:val="28"/>
          <w:sz w:val="28"/>
          <w:szCs w:val="28"/>
          <w:rtl w:val="true"/>
          <w:lang w:bidi="ur-PK"/>
        </w:rPr>
        <w:t xml:space="preserve">   </w:t>
      </w:r>
      <w:r>
        <w:rPr>
          <w:rFonts w:ascii="Nafees Nastaleeq" w:hAnsi="Nafees Nastaleeq" w:cs="Nafees Nastaleeq"/>
          <w:sz w:val="28"/>
          <w:sz w:val="28"/>
          <w:szCs w:val="28"/>
          <w:rtl w:val="true"/>
          <w:lang w:bidi="ur-PK"/>
        </w:rPr>
        <w:t>اللّٰہ</w:t>
      </w:r>
      <w:r>
        <w:rPr>
          <w:sz w:val="28"/>
          <w:sz w:val="28"/>
          <w:szCs w:val="28"/>
          <w:rtl w:val="true"/>
          <w:lang w:bidi="ur-PK"/>
        </w:rPr>
        <w:t xml:space="preserve">                                                                                                            </w:t>
      </w:r>
      <w:r>
        <w:rPr>
          <w:sz w:val="28"/>
          <w:sz w:val="28"/>
          <w:szCs w:val="28"/>
          <w:lang w:bidi="ur-PK"/>
        </w:rPr>
        <w:t>۱۴۷</w:t>
      </w:r>
    </w:p>
    <w:p>
      <w:pPr>
        <w:pStyle w:val="Normal"/>
        <w:bidi w:val="1"/>
        <w:ind w:left="0" w:right="0" w:hanging="0"/>
        <w:jc w:val="left"/>
        <w:rPr>
          <w:sz w:val="28"/>
          <w:szCs w:val="28"/>
          <w:lang w:bidi="ur-PK"/>
        </w:rPr>
      </w:pPr>
      <w:r>
        <w:rPr>
          <w:sz w:val="28"/>
          <w:sz w:val="28"/>
          <w:szCs w:val="28"/>
          <w:lang w:bidi="ur-PK"/>
        </w:rPr>
        <w:t>٣</w:t>
      </w:r>
      <w:r>
        <w:rPr>
          <w:sz w:val="28"/>
          <w:sz w:val="28"/>
          <w:szCs w:val="28"/>
          <w:rtl w:val="true"/>
          <w:lang w:bidi="ur-PK"/>
        </w:rPr>
        <w:t xml:space="preserve">  </w:t>
      </w:r>
      <w:r>
        <w:rPr>
          <w:rFonts w:ascii="Nafees Nastaleeq" w:hAnsi="Nafees Nastaleeq" w:cs="Nafees Nastaleeq"/>
          <w:sz w:val="28"/>
          <w:sz w:val="28"/>
          <w:szCs w:val="28"/>
          <w:rtl w:val="true"/>
          <w:lang w:bidi="ur-PK"/>
        </w:rPr>
        <w:t>ہمارا ترانہ</w:t>
      </w:r>
      <w:r>
        <w:rPr>
          <w:sz w:val="28"/>
          <w:sz w:val="28"/>
          <w:szCs w:val="28"/>
          <w:rtl w:val="true"/>
          <w:lang w:bidi="ur-PK"/>
        </w:rPr>
        <w:t xml:space="preserve">                                                                                                    </w:t>
      </w:r>
      <w:r>
        <w:rPr>
          <w:sz w:val="28"/>
          <w:sz w:val="28"/>
          <w:szCs w:val="28"/>
          <w:lang w:bidi="ur-PK"/>
        </w:rPr>
        <w:t>۱۴۸</w:t>
      </w:r>
    </w:p>
    <w:p>
      <w:pPr>
        <w:pStyle w:val="Normal"/>
        <w:bidi w:val="1"/>
        <w:ind w:left="0" w:right="0" w:hanging="0"/>
        <w:jc w:val="left"/>
        <w:rPr>
          <w:sz w:val="28"/>
          <w:szCs w:val="28"/>
          <w:lang w:bidi="ur-PK"/>
        </w:rPr>
      </w:pPr>
      <w:r>
        <w:rPr>
          <w:sz w:val="28"/>
          <w:sz w:val="28"/>
          <w:szCs w:val="28"/>
          <w:lang w:bidi="ur-PK"/>
        </w:rPr>
        <w:t>٤</w:t>
      </w:r>
      <w:r>
        <w:rPr>
          <w:sz w:val="28"/>
          <w:sz w:val="28"/>
          <w:szCs w:val="28"/>
          <w:rtl w:val="true"/>
          <w:lang w:bidi="ur-PK"/>
        </w:rPr>
        <w:t xml:space="preserve">   </w:t>
      </w:r>
      <w:r>
        <w:rPr>
          <w:rFonts w:ascii="Nafees Nastaleeq" w:hAnsi="Nafees Nastaleeq" w:cs="Nafees Nastaleeq"/>
          <w:sz w:val="28"/>
          <w:sz w:val="28"/>
          <w:szCs w:val="28"/>
          <w:rtl w:val="true"/>
          <w:lang w:bidi="ur-PK"/>
        </w:rPr>
        <w:t>حضرت محمد مصطفۓٰ</w:t>
      </w:r>
      <w:r>
        <w:rPr>
          <w:sz w:val="28"/>
          <w:sz w:val="28"/>
          <w:szCs w:val="28"/>
          <w:rtl w:val="true"/>
          <w:lang w:bidi="ur-PK"/>
        </w:rPr>
        <w:t xml:space="preserve">                                                                                      </w:t>
      </w:r>
      <w:r>
        <w:rPr>
          <w:sz w:val="28"/>
          <w:sz w:val="28"/>
          <w:szCs w:val="28"/>
          <w:lang w:bidi="ur-PK"/>
        </w:rPr>
        <w:t>۱۴۹</w:t>
      </w:r>
    </w:p>
    <w:p>
      <w:pPr>
        <w:pStyle w:val="Normal"/>
        <w:bidi w:val="1"/>
        <w:ind w:left="0" w:right="0" w:hanging="0"/>
        <w:jc w:val="left"/>
        <w:rPr>
          <w:sz w:val="28"/>
          <w:szCs w:val="28"/>
          <w:lang w:bidi="ur-PK"/>
        </w:rPr>
      </w:pPr>
      <w:r>
        <w:rPr>
          <w:sz w:val="28"/>
          <w:sz w:val="28"/>
          <w:szCs w:val="28"/>
          <w:lang w:bidi="ur-PK"/>
        </w:rPr>
        <w:t>٥</w:t>
      </w:r>
      <w:r>
        <w:rPr>
          <w:sz w:val="28"/>
          <w:sz w:val="28"/>
          <w:szCs w:val="28"/>
          <w:rtl w:val="true"/>
          <w:lang w:bidi="ur-PK"/>
        </w:rPr>
        <w:t xml:space="preserve">   </w:t>
      </w:r>
      <w:r>
        <w:rPr>
          <w:rFonts w:ascii="Nafees Nastaleeq" w:hAnsi="Nafees Nastaleeq" w:cs="Nafees Nastaleeq"/>
          <w:sz w:val="28"/>
          <w:sz w:val="28"/>
          <w:szCs w:val="28"/>
          <w:rtl w:val="true"/>
          <w:lang w:bidi="ur-PK"/>
        </w:rPr>
        <w:t>علیٰ</w:t>
      </w:r>
      <w:r>
        <w:rPr>
          <w:sz w:val="28"/>
          <w:sz w:val="28"/>
          <w:szCs w:val="28"/>
          <w:rtl w:val="true"/>
          <w:lang w:bidi="ur-PK"/>
        </w:rPr>
        <w:t xml:space="preserve">                                                                                                           </w:t>
      </w:r>
      <w:r>
        <w:rPr>
          <w:sz w:val="28"/>
          <w:sz w:val="28"/>
          <w:szCs w:val="28"/>
          <w:lang w:bidi="ur-PK"/>
        </w:rPr>
        <w:t>۱۵۰</w:t>
      </w:r>
    </w:p>
    <w:p>
      <w:pPr>
        <w:pStyle w:val="Normal"/>
        <w:bidi w:val="1"/>
        <w:ind w:left="0" w:right="0" w:hanging="0"/>
        <w:jc w:val="left"/>
        <w:rPr>
          <w:sz w:val="28"/>
          <w:szCs w:val="28"/>
          <w:lang w:bidi="ur-PK"/>
        </w:rPr>
      </w:pPr>
      <w:r>
        <w:rPr>
          <w:sz w:val="28"/>
          <w:sz w:val="28"/>
          <w:szCs w:val="28"/>
          <w:lang w:bidi="ur-PK"/>
        </w:rPr>
        <w:t>٦</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ولی کا نام لو   </w:t>
      </w:r>
      <w:r>
        <w:rPr>
          <w:sz w:val="28"/>
          <w:sz w:val="28"/>
          <w:szCs w:val="28"/>
          <w:rtl w:val="true"/>
          <w:lang w:bidi="ur-PK"/>
        </w:rPr>
        <w:t xml:space="preserve">                                                                                               </w:t>
      </w:r>
      <w:r>
        <w:rPr>
          <w:sz w:val="28"/>
          <w:sz w:val="28"/>
          <w:szCs w:val="28"/>
          <w:lang w:bidi="ur-PK"/>
        </w:rPr>
        <w:t>۱۵۱</w:t>
      </w:r>
    </w:p>
    <w:p>
      <w:pPr>
        <w:pStyle w:val="Normal"/>
        <w:bidi w:val="1"/>
        <w:ind w:left="0" w:right="0" w:hanging="0"/>
        <w:jc w:val="left"/>
        <w:rPr>
          <w:sz w:val="28"/>
          <w:szCs w:val="28"/>
          <w:lang w:bidi="ur-PK"/>
        </w:rPr>
      </w:pPr>
      <w:r>
        <w:rPr>
          <w:sz w:val="28"/>
          <w:sz w:val="28"/>
          <w:szCs w:val="28"/>
          <w:lang w:bidi="ur-PK"/>
        </w:rPr>
        <w:t>٧</w:t>
      </w:r>
      <w:r>
        <w:rPr>
          <w:sz w:val="28"/>
          <w:sz w:val="28"/>
          <w:szCs w:val="28"/>
          <w:rtl w:val="true"/>
          <w:lang w:bidi="ur-PK"/>
        </w:rPr>
        <w:t xml:space="preserve">   </w:t>
      </w:r>
      <w:r>
        <w:rPr>
          <w:rFonts w:ascii="Nafees Nastaleeq" w:hAnsi="Nafees Nastaleeq" w:cs="Nafees Nastaleeq"/>
          <w:sz w:val="28"/>
          <w:sz w:val="28"/>
          <w:szCs w:val="28"/>
          <w:rtl w:val="true"/>
          <w:lang w:bidi="ur-PK"/>
        </w:rPr>
        <w:t>صبح کی نماز</w:t>
      </w:r>
      <w:r>
        <w:rPr>
          <w:sz w:val="28"/>
          <w:sz w:val="28"/>
          <w:szCs w:val="28"/>
          <w:rtl w:val="true"/>
          <w:lang w:bidi="ur-PK"/>
        </w:rPr>
        <w:t xml:space="preserve">                                                                                                   </w:t>
      </w:r>
      <w:r>
        <w:rPr>
          <w:sz w:val="28"/>
          <w:sz w:val="28"/>
          <w:szCs w:val="28"/>
          <w:lang w:bidi="ur-PK"/>
        </w:rPr>
        <w:t>۱۵۲</w:t>
      </w:r>
    </w:p>
    <w:p>
      <w:pPr>
        <w:pStyle w:val="Normal"/>
        <w:bidi w:val="1"/>
        <w:ind w:left="0" w:right="0" w:hanging="0"/>
        <w:jc w:val="left"/>
        <w:rPr>
          <w:sz w:val="28"/>
          <w:szCs w:val="28"/>
          <w:lang w:bidi="ur-PK"/>
        </w:rPr>
      </w:pPr>
      <w:r>
        <w:rPr>
          <w:sz w:val="28"/>
          <w:sz w:val="28"/>
          <w:szCs w:val="28"/>
          <w:lang w:bidi="ur-PK"/>
        </w:rPr>
        <w:t>٨</w:t>
      </w:r>
      <w:r>
        <w:rPr>
          <w:sz w:val="28"/>
          <w:sz w:val="28"/>
          <w:szCs w:val="28"/>
          <w:rtl w:val="true"/>
          <w:lang w:bidi="ur-PK"/>
        </w:rPr>
        <w:t xml:space="preserve">   </w:t>
      </w:r>
      <w:r>
        <w:rPr>
          <w:rFonts w:ascii="Nafees Nastaleeq" w:hAnsi="Nafees Nastaleeq" w:cs="Nafees Nastaleeq"/>
          <w:sz w:val="28"/>
          <w:sz w:val="28"/>
          <w:szCs w:val="28"/>
          <w:rtl w:val="true"/>
          <w:lang w:bidi="ur-PK"/>
        </w:rPr>
        <w:t>جناب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ب</w:t>
      </w:r>
      <w:r>
        <w:rPr>
          <w:sz w:val="28"/>
          <w:sz w:val="28"/>
          <w:szCs w:val="28"/>
          <w:rtl w:val="true"/>
          <w:lang w:bidi="ur-PK"/>
        </w:rPr>
        <w:t xml:space="preserve">                                                                                             </w:t>
      </w:r>
      <w:r>
        <w:rPr>
          <w:sz w:val="28"/>
          <w:sz w:val="28"/>
          <w:szCs w:val="28"/>
          <w:lang w:bidi="ur-PK"/>
        </w:rPr>
        <w:t>۱۵۳</w:t>
      </w:r>
    </w:p>
    <w:p>
      <w:pPr>
        <w:pStyle w:val="Normal"/>
        <w:bidi w:val="1"/>
        <w:ind w:left="0" w:right="0" w:hanging="0"/>
        <w:jc w:val="left"/>
        <w:rPr>
          <w:sz w:val="28"/>
          <w:szCs w:val="28"/>
          <w:lang w:bidi="ur-PK"/>
        </w:rPr>
      </w:pPr>
      <w:r>
        <w:rPr>
          <w:sz w:val="28"/>
          <w:sz w:val="28"/>
          <w:szCs w:val="28"/>
          <w:lang w:bidi="ur-PK"/>
        </w:rPr>
        <w:t>٩</w:t>
      </w:r>
      <w:r>
        <w:rPr>
          <w:sz w:val="28"/>
          <w:sz w:val="28"/>
          <w:szCs w:val="28"/>
          <w:rtl w:val="true"/>
          <w:lang w:bidi="ur-PK"/>
        </w:rPr>
        <w:t xml:space="preserve">    </w:t>
      </w:r>
      <w:r>
        <w:rPr>
          <w:rFonts w:ascii="Nafees Nastaleeq" w:hAnsi="Nafees Nastaleeq" w:cs="Nafees Nastaleeq"/>
          <w:sz w:val="28"/>
          <w:sz w:val="28"/>
          <w:szCs w:val="28"/>
          <w:rtl w:val="true"/>
          <w:lang w:bidi="ur-PK"/>
        </w:rPr>
        <w:t>کربلا</w:t>
      </w:r>
      <w:r>
        <w:rPr>
          <w:sz w:val="28"/>
          <w:sz w:val="28"/>
          <w:szCs w:val="28"/>
          <w:rtl w:val="true"/>
          <w:lang w:bidi="ur-PK"/>
        </w:rPr>
        <w:t xml:space="preserve">                                                                                                         </w:t>
      </w:r>
      <w:r>
        <w:rPr>
          <w:sz w:val="28"/>
          <w:sz w:val="28"/>
          <w:szCs w:val="28"/>
          <w:lang w:bidi="ur-PK"/>
        </w:rPr>
        <w:t>۱۵۴</w:t>
      </w:r>
    </w:p>
    <w:p>
      <w:pPr>
        <w:pStyle w:val="Normal"/>
        <w:bidi w:val="1"/>
        <w:ind w:left="0" w:right="0" w:hanging="0"/>
        <w:jc w:val="left"/>
        <w:rPr>
          <w:sz w:val="28"/>
          <w:szCs w:val="28"/>
          <w:lang w:bidi="ur-PK"/>
        </w:rPr>
      </w:pPr>
      <w:r>
        <w:rPr>
          <w:sz w:val="28"/>
          <w:sz w:val="28"/>
          <w:szCs w:val="28"/>
          <w:lang w:bidi="ur-PK"/>
        </w:rPr>
        <w:t>١٠</w:t>
      </w:r>
      <w:r>
        <w:rPr>
          <w:sz w:val="28"/>
          <w:sz w:val="28"/>
          <w:szCs w:val="28"/>
          <w:rtl w:val="true"/>
          <w:lang w:bidi="ur-PK"/>
        </w:rPr>
        <w:t xml:space="preserve">   </w:t>
      </w:r>
      <w:r>
        <w:rPr>
          <w:rFonts w:ascii="Nafees Nastaleeq" w:hAnsi="Nafees Nastaleeq" w:cs="Nafees Nastaleeq"/>
          <w:sz w:val="28"/>
          <w:sz w:val="28"/>
          <w:szCs w:val="28"/>
          <w:rtl w:val="true"/>
          <w:lang w:bidi="ur-PK"/>
        </w:rPr>
        <w:t>انقلاب زمانہ</w:t>
      </w:r>
      <w:r>
        <w:rPr>
          <w:sz w:val="28"/>
          <w:sz w:val="28"/>
          <w:szCs w:val="28"/>
          <w:rtl w:val="true"/>
          <w:lang w:bidi="ur-PK"/>
        </w:rPr>
        <w:t xml:space="preserve">                                                                                             </w:t>
      </w:r>
      <w:r>
        <w:rPr>
          <w:sz w:val="28"/>
          <w:sz w:val="28"/>
          <w:szCs w:val="28"/>
          <w:lang w:bidi="ur-PK"/>
        </w:rPr>
        <w:t>۱۵۵</w:t>
      </w:r>
    </w:p>
    <w:p>
      <w:pPr>
        <w:pStyle w:val="Normal"/>
        <w:bidi w:val="1"/>
        <w:ind w:left="0" w:right="0" w:hanging="0"/>
        <w:jc w:val="left"/>
        <w:rPr>
          <w:sz w:val="28"/>
          <w:szCs w:val="28"/>
          <w:lang w:bidi="ur-PK"/>
        </w:rPr>
      </w:pPr>
      <w:r>
        <w:rPr>
          <w:sz w:val="28"/>
          <w:sz w:val="28"/>
          <w:szCs w:val="28"/>
          <w:lang w:bidi="ur-PK"/>
        </w:rPr>
        <w:t>١١</w:t>
      </w:r>
      <w:r>
        <w:rPr>
          <w:sz w:val="28"/>
          <w:sz w:val="28"/>
          <w:szCs w:val="28"/>
          <w:rtl w:val="true"/>
          <w:lang w:bidi="ur-PK"/>
        </w:rPr>
        <w:t xml:space="preserve">   </w:t>
      </w:r>
      <w:r>
        <w:rPr>
          <w:rFonts w:ascii="Nafees Nastaleeq" w:hAnsi="Nafees Nastaleeq" w:cs="Nafees Nastaleeq"/>
          <w:sz w:val="28"/>
          <w:sz w:val="28"/>
          <w:szCs w:val="28"/>
          <w:rtl w:val="true"/>
          <w:lang w:bidi="ur-PK"/>
        </w:rPr>
        <w:t>اولاد</w:t>
      </w:r>
      <w:r>
        <w:rPr>
          <w:sz w:val="28"/>
          <w:sz w:val="28"/>
          <w:szCs w:val="28"/>
          <w:rtl w:val="true"/>
          <w:lang w:bidi="ur-PK"/>
        </w:rPr>
        <w:t xml:space="preserve">                                                                                                         </w:t>
      </w:r>
      <w:r>
        <w:rPr>
          <w:sz w:val="28"/>
          <w:sz w:val="28"/>
          <w:szCs w:val="28"/>
          <w:lang w:bidi="ur-PK"/>
        </w:rPr>
        <w:t>۱۵۶</w:t>
      </w:r>
    </w:p>
    <w:p>
      <w:pPr>
        <w:pStyle w:val="Normal"/>
        <w:numPr>
          <w:ilvl w:val="0"/>
          <w:numId w:val="0"/>
        </w:numPr>
        <w:tabs>
          <w:tab w:val="clear" w:pos="720"/>
          <w:tab w:val="left" w:pos="2835" w:leader="none"/>
          <w:tab w:val="center" w:pos="4320" w:leader="none"/>
        </w:tabs>
        <w:bidi w:val="1"/>
        <w:ind w:left="0" w:right="0" w:hanging="0"/>
        <w:jc w:val="center"/>
        <w:outlineLvl w:val="0"/>
        <w:rPr>
          <w:color w:val="0000FF"/>
          <w:sz w:val="48"/>
          <w:szCs w:val="48"/>
          <w:lang w:bidi="ur-PK"/>
        </w:rPr>
      </w:pPr>
      <w:r>
        <w:rPr>
          <w:color w:val="0000FF"/>
          <w:sz w:val="48"/>
          <w:szCs w:val="48"/>
          <w:rtl w:val="true"/>
          <w:lang w:bidi="ur-PK"/>
        </w:rPr>
      </w:r>
    </w:p>
    <w:p>
      <w:pPr>
        <w:pStyle w:val="Normal"/>
        <w:numPr>
          <w:ilvl w:val="0"/>
          <w:numId w:val="0"/>
        </w:numPr>
        <w:tabs>
          <w:tab w:val="clear" w:pos="720"/>
          <w:tab w:val="left" w:pos="2835" w:leader="none"/>
          <w:tab w:val="center" w:pos="4320" w:leader="none"/>
        </w:tabs>
        <w:bidi w:val="1"/>
        <w:ind w:left="0" w:right="0" w:hanging="0"/>
        <w:jc w:val="center"/>
        <w:outlineLvl w:val="0"/>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w:t>
      </w:r>
      <w:r>
        <w:rPr>
          <w:rFonts w:ascii="Nafees Nastaleeq" w:hAnsi="Nafees Nastaleeq" w:cs="Nafees Nastaleeq"/>
          <w:color w:val="0000FF"/>
          <w:sz w:val="48"/>
          <w:sz w:val="48"/>
          <w:szCs w:val="48"/>
          <w:rtl w:val="true"/>
          <w:lang w:bidi="ur-PK"/>
        </w:rPr>
        <w:t>ہ اردو رئڈر</w:t>
      </w:r>
    </w:p>
    <w:p>
      <w:pPr>
        <w:pStyle w:val="Normal"/>
        <w:bidi w:val="1"/>
        <w:ind w:left="0" w:right="0" w:hanging="0"/>
        <w:jc w:val="center"/>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درجہ پنجم</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دا</w:t>
      </w:r>
      <w:r>
        <w:rPr>
          <w:rFonts w:ascii="Nafees Nastaleeq" w:hAnsi="Nafees Nastaleeq" w:cs="Nafees Nastaleeq"/>
          <w:color w:val="800000"/>
          <w:sz w:val="48"/>
          <w:sz w:val="48"/>
          <w:szCs w:val="48"/>
          <w:rtl w:val="true"/>
          <w:lang w:bidi="ur-PK"/>
        </w:rPr>
        <w:t>یت</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١</w:t>
      </w:r>
    </w:p>
    <w:p>
      <w:pPr>
        <w:pStyle w:val="Normal"/>
        <w:bidi w:val="1"/>
        <w:ind w:left="0" w:right="0" w:hanging="0"/>
        <w:jc w:val="center"/>
        <w:rPr/>
      </w:pPr>
      <w:r>
        <w:rPr>
          <w:rFonts w:ascii="Nafees Nastaleeq" w:hAnsi="Nafees Nastaleeq" w:cs="Nafees Nastaleeq"/>
          <w:sz w:val="32"/>
          <w:sz w:val="32"/>
          <w:szCs w:val="32"/>
          <w:rtl w:val="true"/>
          <w:lang w:bidi="ur-PK"/>
        </w:rPr>
        <w:t>۔مدرسین کا فرض ہے کہ پڑھنے میں روانی پیدا کرانے کے ساتھ تلفظ</w:t>
      </w:r>
    </w:p>
    <w:p>
      <w:pPr>
        <w:pStyle w:val="Normal"/>
        <w:bidi w:val="1"/>
        <w:ind w:left="0" w:right="0" w:hanging="0"/>
        <w:jc w:val="center"/>
        <w:rPr/>
      </w:pPr>
      <w:r>
        <w:rPr>
          <w:rFonts w:ascii="Nafees Nastaleeq" w:hAnsi="Nafees Nastaleeq" w:cs="Nafees Nastaleeq"/>
          <w:sz w:val="32"/>
          <w:sz w:val="32"/>
          <w:szCs w:val="32"/>
          <w:rtl w:val="true"/>
          <w:lang w:bidi="ur-PK"/>
        </w:rPr>
        <w:t>درست کرائیں، الفاظ کے معنی کھوا کر یاد کرائیں۔</w:t>
      </w:r>
    </w:p>
    <w:p>
      <w:pPr>
        <w:pStyle w:val="Normal"/>
        <w:bidi w:val="1"/>
        <w:ind w:left="0" w:right="0" w:hanging="0"/>
        <w:jc w:val="center"/>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سبق کے بعد کے مشقی سوالات ضرور حل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جابجا قواند سمجھ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ر ان کی مشق کرائی جائے۔</w:t>
      </w:r>
    </w:p>
    <w:p>
      <w:pPr>
        <w:pStyle w:val="Normal"/>
        <w:bidi w:val="1"/>
        <w:ind w:left="0" w:right="0" w:hanging="0"/>
        <w:jc w:val="center"/>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اردو پڑھانے کے ساتھ اِملا ضرور لکھو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شخطی پر خاص نظر رکھی جائے۔</w:t>
      </w:r>
    </w:p>
    <w:p>
      <w:pPr>
        <w:pStyle w:val="Normal"/>
        <w:bidi w:val="1"/>
        <w:ind w:left="0" w:right="0" w:hanging="0"/>
        <w:jc w:val="both"/>
        <w:rPr>
          <w:rFonts w:ascii="Nafees Nastaleeq" w:hAnsi="Nafees Nastaleeq" w:eastAsia="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4"/>
          <w:szCs w:val="34"/>
          <w:lang w:bidi="ur-PK"/>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ab/>
        <w:tab/>
        <w:tab/>
        <w:tab/>
        <w:t xml:space="preserve">                                           </w:t>
      </w:r>
      <w:r>
        <w:rPr>
          <w:rFonts w:ascii="Nafees Nastaleeq" w:hAnsi="Nafees Nastaleeq" w:cs="Nafees Nastaleeq"/>
          <w:sz w:val="32"/>
          <w:sz w:val="32"/>
          <w:szCs w:val="32"/>
          <w:rtl w:val="true"/>
          <w:lang w:bidi="ur-PK"/>
        </w:rPr>
        <w:t>ناشر</w:t>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sz w:val="34"/>
          <w:szCs w:val="34"/>
          <w:lang w:bidi="ur-PK"/>
        </w:rPr>
      </w:pPr>
      <w:r>
        <w:rPr>
          <w:sz w:val="34"/>
          <w:szCs w:val="34"/>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پہل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دمی کو بہت س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ہو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وتی ہے، مال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ا ہوتا ہے، آبرو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ی ہوتی ہے، 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ی حفاضت کا انتظام کرتا ہے، 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ے لئے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برداشت کرنے پر آمادہ رہتا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اور بھی ہے جو ان سب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اور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ی ہے۔ اور وہ ہے مذہب</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دمی مذہب کے نام پر جان، مال، آبرو سب کچھ نچھاور کر سکتا ہے۔ دو دوست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تنا ہی گہرا رشتہ کھوں نہ رکھتے ہوں مذہب پر آنچ آجائے تو رشتہ داری کو بلائے طاق رک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ے ہئں۔ جس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علوم ہوتا ہے ک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سب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مذہب۔</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ذاہب کی وہ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بھاڑ ہے کہ ہر آدمی کا مذہب الگ ہے۔ کوئی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ائی تو کوئ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ی۔ کوئی بت پرست ہے تو کوئی ستارہ پرست۔ کوئی آگ کی پوجا کرتا ہے تو کوئی پتھر کی۔ کوئی گوتم بدھ کے راستے پر چلتا ہے تو کوئی گرنانک کے۔ ہر مذہب والا الگ نبی رکھتا ہے۔ اور الگ الگ خدا کا تصور رکھتا ہ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آخری نبی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آخری نبی حضرت موسیٰ ہئں۔ بت پرستی کرنے والے بت پرست کہل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تارہ کی پوجا کرنے والے صابئی کہ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گ کو پوجنے والے مجوسی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تھر کی م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بنا کر اس کے سامنے سر جھکانے وال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خدا کو م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ک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ٹکڑ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شنو، م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برھما۔ گوتم بدھ کے قانون پر عمل کرنے والے بدھشٹ کہل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ور گرنانک کی قوم والے سکھ کے نام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ئ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قوم کے ہزاروں اور لاکھوں مذہبوں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ذہب اسلام بھی ہے۔ اسلام کا خد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ے۔ نہ اس کا کوئی ساتھی نہ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ے۔ نہ اس کے ٹکڑ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نہ ہو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ے آخرۓ نبی حضرت محمد مصطفۓٰ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مسلمانوں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جن پر نبوت کا سلسلہ ختم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کے بعد امامت کا سلسلہ شروع ہوا جس کے پہلے امام حضرت علیٰ او آخری امام حضرت مہد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لام کی سب سے بڑی خوب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سۓ پروردگار نے پسند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پنا محبوب قرا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نجات کے لئے اسی کو 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ہ قرا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نے قر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اف صاف اعلا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ہ جو شخص اسلام کے علاو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مذہب کو اختيار کرےگا اس کا کوئی عمل قبول نہ ہوگا اور وہ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دن گھاٹ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ےگ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لام کی دوسری خوب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ے کہ اس کا قانون کسی بڑے سے بڑے نب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لی کا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بلکہ اسے خود پروردگار عالم نے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کے علاوہ نہ کسی نے اس کا قانون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نہ بنا سکتا ہے اور جب بن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تا تو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ئی تر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ور کاٹ چھانٹ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سکتا ہے اسلام کے احک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ٹ چھانٹ کرنے والا کسی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 پر مسلم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ا جا سکتا ہے۔ ظاہر ہے کہ جس قانون کو خدا نے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گا وہ کتنا بلند، پ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ہ اور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ی و ہم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ہوگا۔ اسلام نے اپنی نما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بات کو بالکل واضح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مذہب کا قانون عام آدمی اور نبی سب کے لئے برابر ہے او اسی لئے نماز جماع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ہاں تمام امت اللّٰہ کے سامنےسر جھکاتی ہے۔ وہاں نبی اور امام برابر سے سجدہ کرتا ہے تا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معلوم رہے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قانو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بل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خدا کا ہے اس لئے مجھ کو بھی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ہی اطاعت کرنا پڑتی ہ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تم کرتے ہو۔</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سلام کی توسری خوب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س نے انسان کی زندگی کے کسی پہلو کو نظر اندا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لکہ زندگی کے ہر رخ، ہر پہلو، شعبہ اور ہر اقدام کو 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خلاق کے احکام بھ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ت کے قو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بھی۔ باہمی زندگی کے اصول بھ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تنہائی کی زندگی کے قواعد بھی۔ حقوق کی تف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بھی ہے اور فرائض کی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بھی۔ غرض کوی رخ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چا جس کے لئے کوئی حکم نہ مقر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ب پاخانہ کے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ے سے لے کر قتل کے ماوضہ تک ہر بات کی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موجود ہ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ہم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اور جامع قانون کے ہوتے ہوئے بھی کسی دوسرے قانون کو اپ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 سک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لام کی چوتھی خوب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س نے خدا اور بندے کو رشتوں ک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وقت لحاظ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ت سے مذاہ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خدا کی عبادت تو سکھ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بندوں کے ساتھ سلوک کرنے کے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ھاتے اور بہت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مذاہب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آپس کی زندگی پر زور د</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ں اور خدا کو مانتے ہی نہ</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ں کہ اسکی بندگی کے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ے سکھائ</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ں اور بتائ</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ں۔ اسلام ان دونوں سے بلند و بالاتر ہے اس نے ا</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ک طرف خدا کی بندگی سکھائی اس کے طر</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قے بتلائے اور دوسری طرف آپس کے معملات کا سل</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کہ بھی سکھا د</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ا۔ تجارت ک</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سے کی جاتی ہے،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باڑی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ہو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نکاح کے آدا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اد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رچائی جاتی ہے اور اس طرح کی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ڑوں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اسلام کے احک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ف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ساتھ پائی ج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ن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علوم ہوتا ہے کہ اسلام خدا اور بندے کے تعلق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اتھ قائم رکھنا چاہتا ہے اسی لئے حضو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اسلام نے اعل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کہ جو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آخرت کو نام پر چھوڑ کر پہاڑوں اور غا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باد ہو جائے وہ بھی مسلم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اور جو آجرت کو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اری کے لئے چھوڑ کر بندگی سے الگ ہو جائے وہ بھی مسلم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لام کی پانچ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خوب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وہ اس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سب سے پڑانا مذہب ہے جس کی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ے ل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اکھ چو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ہزا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آئے جو سب کے سب معصوم تھے جن سے غلطی اور خطا کا کوئی امکان نہ تھا۔ ظاہر ہے کہ جس بات کی سوا لاکھ معصوم ت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سی غلط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مزوری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وال رہ جاتا ہے۔ ہمارے نبی حضرت محمد مصطفےٰ سے پہلے بھی انب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ء آخری وق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پنی اولاد کو جمع کر ک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و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رتے تھے کہ اللّٰہ نے تمہارے لئ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کو پسند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لہذا تم لوگ بھی اگر مرنا تو اس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پر مرنا۔ او ہمارے نبی نے بھی اپنے آخری وقت تک امت کو اسلام پر باقی رہنے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ی تھ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ور بات ہے کہ بہت لوگوں کے دلوں م</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ں چور موجود تھا اور وہ آپ کے بعد اسلام کو چھوڑنے والے تھے اس لئے آپ نے اپنی آمہداری اپنی اولاد اور اپنے گھر والوں کے سپرد کی جو اس وقت سے آج تک اسلام کی حفاظت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ے بارہ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جو آج بھی پردہ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ج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و بھی پروردگار عالم نے اسی لئے باقی رکھا ہے کہ جب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فر و شرک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جائےگا اور لوگ اسلام کے راستے سے ہٹ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تو وہ پردہ ہٹ کر سامنے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ور اپنے دادا حضرت محمد مصطفےٰ کی طرح دوبار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س وقت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ہی اسلام ہوگا کفر و شرک کا نام و نشان نہ رہےگا عدل و انصاف کا دور  دورہ ہوگا اور ظلم و جور مٹ کر رہ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0000FF"/>
          <w:lang w:bidi="ur-PK"/>
        </w:rPr>
      </w:pPr>
      <w:r>
        <w:rPr>
          <w:rFonts w:ascii="Nafees Nastaleeq" w:hAnsi="Nafees Nastaleeq" w:cs="Nafees Nastaleeq"/>
          <w:color w:val="0000FF"/>
          <w:rtl w:val="true"/>
          <w:lang w:bidi="ur-PK"/>
        </w:rPr>
        <w:t>ان الفاظ کے معنی بتاؤ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باد ۔ بلائے طاق رکھنا ۔ آنچ آنا ۔ صابئی ۔ تر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 نظر انداز ۔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قدام ۔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 معاوضہ ۔ جامع ۔ ہم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 شعبہ ۔ بدھشٹ ۔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 </w:t>
      </w:r>
    </w:p>
    <w:p>
      <w:pPr>
        <w:pStyle w:val="Normal"/>
        <w:bidi w:val="1"/>
        <w:ind w:left="0" w:right="0" w:hanging="0"/>
        <w:jc w:val="lef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برو ۔ حفاظت ۔ انتظام ۔ بت پرست ۔ ستارہ پرست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left"/>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اسلام کے خصو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ت بتاؤ۔ اور بتاؤ کہ بارہ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ظہور ک</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بع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گے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دو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لٹی گنگا</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بہاؤ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خاص رُخ  پر ہوتا ہے اس کے خلاف اس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 سکت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کبھی کبھی بعض بےوقوف قسم کے لوگ اس بات کی بھی کوشش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بہاؤ الٹ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اسے اتر سے دکھن کے بجائے دکھ سے اتر چ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لکل ناممکن سی بات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رنے والا خد ب</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ہ سکتا ہے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بہاؤ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ڑ سکتا اس لئے کہ پانی کی روان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فطر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اور فطرت سے مقابلہ کرنا انسان کے بس کی با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 سکت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دمی کی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کثر اوقات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وتا رہتا ہے۔ پروردگار عالم نے زندگی کا ب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خ 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ور انسان کو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ی تھی کہ زندگی کو اسی رُخ پر چلائ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نسان نے اپنی سرکشی کی ب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پر الٹی گنگا بہانی شروع کر دی اور اب زندگی کا ہر قانون بھکار ٹھہ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نے لگا۔ عزت کی جگہ ذلت اور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جگہ ب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ئی نے لے لی۔ دوسروں کے احترام کی جگہ ہنسی مذاق اور بزرگوں کے ادب کی جگہ مضحکہ نے لے لی۔ عورت پردے کے بجائے آف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 گئی اور مرد آفس کے بجائے گھر چ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ٹی گن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تک بہی کہ ہر اخلاقی بات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قوفی شمار ہونے لگی۔ اور ہر ادب و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کا قانون پرانے زمانے کا ڈھکوسلہ ب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وا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کہ انسان اپنے ہی ہاتھوں 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نے لگا اور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رئشانی کا شکار ہو گئ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س قدر تعجب کی بات ہے کہ کل تک آدمی اپنے مال کے نقصان پر آفسوس بہاتا تھا اور آج کے دوکاندا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ہ کمپنی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ہ وصول کرنے کے لئے نہ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بےدردی کے ساتھ اپنی ہی دوکان کو آگ لگ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ل کا آدم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ے مر جانے پر مدّتوں افسردہ اور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رہا کرتا تھا اور آج انسان ڈاکڑی مدد سے اولاد کے سلسلے ہی کو ختم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اور اسے کوئی افسوس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کا آدمی لڑکی کے گھر سے باہر نکل جانے پر قوم کو منھ دکھانے کے قابل نہ وہ جاتا تھا اور آج لڑ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ا کالج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ڑکوں کے بغ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ٹھا کر ماں باپ خوش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عورت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سے 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ی  تھی اور آج کارخا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ھونک کر، فوج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رتی کر کے اس سے وہ کام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 رہا ہے جو بڑے بڑے طاقتور مرد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سکتے اور عورت ہے کہ اسے بھی اپنی ترقی سمجھ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کا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انسان کپڑے پ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ب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قطرے کو برداش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سکتا تھا اور اُسے اُس وقت تک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ا تھا جب تک وہ کپڑا دھل نہ جائے اور آج کا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کھڑے ہو ک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ب کر کے پانی ن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ہی کو اپنی بلندی سمجھ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کا سماج شرابی جواری کو ذلّت کی نظر س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ا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آدمی کو کسی محف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گ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ی جاتی تھی اور آج شراب کی طرح طرح بوت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چھے گھرانوں کی الم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جی رہ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اش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لعنت ہر بڑی سوسائٹی ک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ت بن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رشوت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والے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سے پ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تھا اور آج رشوت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سے ہر گھر آباد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دوسروں کا مال ک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والوں کو چور، ڈاکو، ب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ہا جاتا تھا اور آج خمس، زکٰوة 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والے، خدا کا مال کھا جانے والے کو پ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دار کہا جا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کی مسج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وں سے بھری رہتی تھیں اور آج کی مسج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ن پڑی رہ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روزہ نہ رکھنا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تھا اور آج رمض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لم کھلا س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 پی جاتی ہے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ا جاتا ہے کہ جب خدا سے شر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بندے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شرم ؟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بھی کی جاتی ہے کہ لوگ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ار ہی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ےشرم نہ کہنے 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ل خدا کی بندگی پر فخ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تھا اور آج ہر با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کا مذاق اڑانا باعثِ فخر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حالا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 کی جاسکتی ہے کہ ہم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ماج آئندہ بھی مسلمان رہ سکےگا اور ہم خدا اور رسول اور ائمہ معصو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بارگ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 مان لئ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گے۔ ہرگ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ٹی گنگا بے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کے لئے تو بڑی اچھ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ذہب کے لئے کسی زہر سے ک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ؤ </w:t>
      </w:r>
      <w:r>
        <w:rPr>
          <w:rFonts w:ascii="Nafees Nastaleeq" w:hAnsi="Nafees Nastaleeq" w:cs="Nafees Nastaleeq"/>
          <w:color w:val="0000FF"/>
          <w:rtl w:val="true"/>
          <w:lang w:bidi="ur-PK"/>
        </w:rPr>
        <w:t xml:space="preserve">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ضحکہ ۔ م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 ڈھکوسلہ ۔ کانٹ چھانٹ ۔ پ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ہ ۔ بلند ۔ افسردہ۔ رُخ ۔ بےوقوف ۔ نا ممکن ۔ فطری ۔ 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 سرکشی ۔ ب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 بےدردی ۔ رشوت ۔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ن ۔ مزاق۔</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نس کی چال</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نس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دہ ہوتا ہے جس کی چال اچھی ہوتی ہے وہ جب چلتا ہے تو بڑا بھلا معلوم ہوتا ہے اور اسی کے مقاب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ے کی چال بے ڈنھگی ہوتی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شخص ے کوّے کو طع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ہنس کی چال تجھ سے بہتر ہوتی ہے اس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لوگ اس کی طرف متوجہ ہو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چ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تجھ سے نفرت کرنے لگ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وّے نے چپکے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سُن لی اور دل ہی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ٹھان لی کہ آئندہ سے ہنس کی طرح چلنے کی مشق کرے گا اور کچھ دنون بعد ج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چال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ہی ہو جائے گی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طعنہ کا جواب دوں گا اور بتاؤں گا کہ کوّے کی چال ہنس سے کچھ ک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ی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مدت تک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شق ہوتی رہی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دن جب اس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ے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چال ہنس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ہو گئی ہے تو اس طع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والے کے پاس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کہنے لگا کہ تو نے مجھے طع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کہ ہنس کی چال کوّے سے بہتر ہوتی ہے اچھا آج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چال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صلہ کر کہ کس کی چال اچھی ہوت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اس نے ہنس کے اندا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لنے کی کوشش کی اور لنگڑا کر چلنا شرعو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ج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ا کہ لنگڑا بھی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ہنس کی چال تو بڑی بات خود اپنی چال بھی بھو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حال ہم مسلمانوں کا ہے۔ ہم کو بھ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بھلی معلوم ہوتئی۔ ہم نے اسے اپن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ول گئے کہ ہم مسلما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دوسری قو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ا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اور ہے اور ہماری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اور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نے دوسروں کے مذہ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ر تہو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اچ، گانا، باج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خود کرنے لگے۔ ان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کی عورتقں کو بے پردہ بے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ئی کے ساتھ سڑکوں پر گھومتے  ہوئ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اپنی عورتوں کو بھی نکال لائے۔ دوسری قوموں کو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ما جات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اپنی ماؤں، بہنو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بھی پہن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شر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ی تو ا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تاش و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نے لگے، تماش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ے تو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صرف ہو گئے۔ ہماری کوئی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ناچ گانے سے خالی نہ رہی۔ ہمارا کوئی گھر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 کے گانوں سے نہ بچ سکا، ہمارا کوئی بچّہ کھڑے ہو ک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ب کرنے سے محفوض نہ رہ سکا، ہماری کوئی دعوت کھڑے ہو کر کھانے سے الگ نہ رہ سکی، ہماری کوئی لڑکی پردہ دار نہ رہ سکی، ہمارا کوئی جوان ڈاڑھی نہ رکھ سکا، نماز ہمارے گھر سے رخصت ہو گئی۔ روزے ہمارے واسطے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بن گئے۔ حج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ک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کی بربادی دکھائ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لگی۔ خمس و زکّوة کا ذکر ہمارے گھروں سے نک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و اچھ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تانا اور بری باتوں پر ٹوکنا ہما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ب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غلامی رہ گئی۔ آزادی چلی گئی۔ نوکری رہ گئی تجارت چلی گئی۔ بے پردگی رہ گئی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ت چلی گئی۔ گانا بجا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لاوت قرآن چلی گئی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ما 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سجدوں کی آبادی چلی گئی۔ تاش کے آدے رہ گئے مجلسوں کا مجمع چ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وہی ہوا کہ کوّا چلا ہنس کی چال اپنی چال بھو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م مسلمان کہلانے کے قابل </w:t>
      </w:r>
      <w:r>
        <w:rPr>
          <w:rFonts w:ascii="Nafees Nastaleeq" w:hAnsi="Nafees Nastaleeq" w:cs="Nafees Nastaleeq"/>
          <w:sz w:val="32"/>
          <w:sz w:val="32"/>
          <w:szCs w:val="32"/>
          <w:rtl w:val="true"/>
          <w:lang w:bidi="ur-PK"/>
        </w:rPr>
        <w:t>رہنے</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د</w:t>
      </w:r>
      <w:r>
        <w:rPr>
          <w:rFonts w:ascii="Nafees Nastaleeq" w:hAnsi="Nafees Nastaleeq" w:cs="Nafees Nastaleeq"/>
          <w:sz w:val="32"/>
          <w:sz w:val="32"/>
          <w:szCs w:val="32"/>
          <w:rtl w:val="true"/>
          <w:lang w:bidi="ur-PK"/>
        </w:rPr>
        <w:t>نی</w:t>
      </w:r>
      <w:r>
        <w:rPr>
          <w:rFonts w:ascii="Nafees Nastaleeq" w:hAnsi="Nafees Nastaleeq" w:cs="Nafees Nastaleeq"/>
          <w:sz w:val="32"/>
          <w:sz w:val="32"/>
          <w:szCs w:val="32"/>
          <w:rtl w:val="true"/>
          <w:lang w:bidi="ur-PK"/>
        </w:rPr>
        <w:t xml:space="preserve">ا نے ہم کو نہ اپنا مانا نہ ترق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فتہ۔ اب ہم رہ گئے اور مقدر کا رونا۔ اور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روردگار سے شکوہ۔ ہم مسلمانوں کی حالت خراب ہے۔ کاش ہم نے بھی سوچا ہوتا کہ ہ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 کون ہے ہم اپنے کو کس منھ سے مسلمان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نے فروع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کس فرع پر عم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صو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کس اصل کو دل سے مانا۔ ضرورت ہے کہ اب بھی ہماری آن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ل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ہم کو ہوش آ جائ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و ہمارے ہاتھ سے جا چک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تو ہم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و پست ہو ہی چک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ب کم از کم اپ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و تو سنبھال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آخر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خدا کو منھ دکھانے کے قابل بن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الا نکہ اگر ہم آج بھی اسلام کے احکام پر مکمل عم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ھی بن جائے اور آخرت بھی۔ مگر اس کے لئے اپنی چال بدلنا ہو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ؤ </w:t>
      </w:r>
      <w:r>
        <w:rPr>
          <w:rFonts w:ascii="Nafees Nastaleeq" w:hAnsi="Nafees Nastaleeq" w:cs="Nafees Nastaleeq"/>
          <w:color w:val="0000FF"/>
          <w:rtl w:val="true"/>
          <w:lang w:bidi="ur-PK"/>
        </w:rPr>
        <w:t xml:space="preserve">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طعنہ ۔ مشق ۔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 ہنس ۔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 مصرف ۔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محفوظ ۔ رخصت ۔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 تلاوت ۔ شکوہ ۔ ہوش ۔ سرکشی ۔ نفرت ۔ چپکے ۔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فرع ۔ اصل۔</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چوتھ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حنت</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دوسری قوموں کے مقاب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مسلمانوں کی ابتری کی سب سے بڑی وج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مسلمان نے محنت و مزدوری چھوڑ دی ہے، وہ مسلمان جو آج سے چند  صدی پہل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لئے راہ نما کی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رکھتا تھا جس ن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محنت و مزدوری اور کاروبار ک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س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کے ہاتھوں کی بنائی ہوئ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ہر باز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کھائ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ج وہی مسلمان ہر قوم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پست اور احساسِ کمتری کا شکار ہے جس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ئے اسے مقدر کا رونا ہے۔ جس پر نظ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 وہ شک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روزگار کر رہا ہے جس کی حالت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ف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 وہ سوائے شکوہ تق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ے کوئی اور جواب 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 اور اس حالت کے باوجود کوئی سوچنے پر آماد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ے کہ ہمار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حال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ے ؟ ہم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و پس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و گ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 بات در اص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مسلمان شروع ہی سے اپنے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ونچی قوم سمجھتا رہا ہے۔ مقدر بھی بڑی حد تک اس کا سات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رہا۔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جا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جائداد،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ت علاقہ سب اس کے قبض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ا جس ک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ج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ا کہ وہ محنت کرنا بھو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دشمن نے ا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ی لئے د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ہ وہ محنت کرنے سے عاجز ہو جائے تو س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بارگی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ئے۔ اس کے بعد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ھوبی کا کتّا ہو جائے گا۔ نہ گھر کا رہے گا اور نہ گھاٹ ک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وہی ہوا دشمن اس کو بےکار بنانے پر تُلا رہا اور وہ شاہی ٹھاٹ باٹ کو اپنی عزت سمجھتا رہا اور آخرکار جب کسی قابل نہ 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ساری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لتا پھرتا مُردہ بنا کر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حادشہ کے بعد بھی ممکن تھا کہ مسل؛مان کی آن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ل ج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ت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نکہ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تو دما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ت گھسی ہوئی تھی ہمارے بچّے اور اسکول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ی گود کے پالے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حاص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ر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گھرانے کے لوگ کاروبار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دکان پ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بنئے کہ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کاروبار کر کے اپنے کو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 محنت مزدوری کر کے اپنے کو مزدور، رکشہ وال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ہ والا کہ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 اس سے بہت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ہے کہ زہر کھا کر مر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وہ دن 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 رہے تھے کہ رہی سہی دولت بھ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 کی نزر ہو گئی ٹھاٹ باٹ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ق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آمدنی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اً ختم ہو گئ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نگ کتنے دن چلتا آج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ختم ہونا ت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ئی کہ آمدنی ختم ہوئی ت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موقع پر کہ تجارت کرنے کے لئ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ا۔ محنت کرنے کے لئے قو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ی، کاروبار کرنے کا دما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ا۔ برابر سے بات کرنے کا مزاج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ا۔ ا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ی راستہ 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ھا جو دشمن پہلے سے سوچے ہوئے تھا اور وہ تھا نوکری کا راستہ۔ اُس نے مسلمانوں کو ل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روازہ کھو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ی کے ساتھ 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وکر رکھنا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دھر مسلمان نوکری کر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ے اُدھر محنت کرنے والی قو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جارت اور مزدور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کے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کچھ اُن کے ہاتھ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غلامی، نوکری، ںانٹ پھٹکار ہمارے حصّ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 گئی۔ کل ہمارے سامنے ج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ت کرنے کی ہمت نہ تھی آج ان کے سامنے کھڑے ہو کر ہم بات کرتے ہوئے لرز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انقلاب کے بعد بھی ہماری آن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کھ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گی ؟ اور ہم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ہ سو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کہ قرآن م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نے سچ کہا کہ جب کسی قوم کی تباہی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آتی ہے تو اسے دولت مند بنا کر آزا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وہ رنگ ر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بتلا ہو جاتی ہے اور بالآخر تباہی کے گھاٹ اتر جاتی ہے۔ صدر اسلام نے زمانے کو ل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 سرکار دو عالم نے اپنی امت کو کتنی جفاکش، محنتی قوم بنا کر چھوڑا تھا۔ خود باغ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چائی کر کے اپنی روٹی کا انتظام کرتے تھے۔ حضرت عل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ی کے با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ن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کوف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کان پ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خرم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ا کرتے تھے جناب فاطمہ اون کاتا کرت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ہاتھوں سے چکّ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ت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تھوڑے ہی دنوں کے بعد جب بنی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ور بنی عباس کے بادشہوں کے ہاتھ دوسرے ملکوں کی دولت لگی تو وہ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عشرت ناچ گانا اور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شی و بدمعاش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 گئے اور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ج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ا کہ ہم</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شہ ہم</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شہ کے لئے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ہو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ہمارے کاروبار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عالم ہے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اکھ کی دکان پر پنکھے ک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بھٹھنے کو فخر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پر رکھ کر سبز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چ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ی ماچس کی دکان پ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تجارت کرنے کو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ر ح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س ر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نہ ذہ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ا اثر ہے جو تجار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بلکہ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ت اور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و آرام سکھاتی ہے اس ذہ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کا مطلب ہ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بھی مسلمان کو اور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ہونا ہے۔ ورنہ اب بھی اپنی آن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ول لے۔</w:t>
      </w:r>
    </w:p>
    <w:p>
      <w:pPr>
        <w:pStyle w:val="Normal"/>
        <w:bidi w:val="1"/>
        <w:ind w:left="0" w:right="0" w:hanging="0"/>
        <w:jc w:val="both"/>
        <w:rPr>
          <w:rFonts w:ascii="Nafees Nastaleeq" w:hAnsi="Nafees Nastaleeq" w:cs="Nafees Nastaleeq"/>
          <w:color w:val="0000FF"/>
          <w:sz w:val="28"/>
          <w:szCs w:val="28"/>
          <w:lang w:bidi="ur-PK"/>
        </w:rPr>
      </w:pPr>
      <w:r>
        <w:rPr>
          <w:rFonts w:ascii="Nafees Nastaleeq" w:hAnsi="Nafees Nastaleeq" w:cs="Nafees Nastaleeq"/>
          <w:color w:val="0000FF"/>
          <w:sz w:val="28"/>
          <w:sz w:val="28"/>
          <w:szCs w:val="28"/>
          <w:rtl w:val="true"/>
          <w:lang w:bidi="ur-PK"/>
        </w:rPr>
        <w:t xml:space="preserve">ان الفاظ کے معنی بتاؤ </w:t>
      </w:r>
      <w:r>
        <w:rPr>
          <w:rFonts w:cs="Nafees Nastaleeq" w:ascii="Nafees Nastaleeq" w:hAnsi="Nafees Nastaleeq"/>
          <w:color w:val="0000FF"/>
          <w:sz w:val="28"/>
          <w:szCs w:val="28"/>
          <w:rtl w:val="true"/>
          <w:lang w:bidi="ur-PK"/>
        </w:rPr>
        <w:t>:-</w:t>
      </w:r>
    </w:p>
    <w:p>
      <w:pPr>
        <w:pStyle w:val="Normal"/>
        <w:bidi w:val="1"/>
        <w:ind w:left="0" w:right="0" w:hanging="0"/>
        <w:jc w:val="both"/>
        <w:rPr/>
      </w:pPr>
      <w:r>
        <w:rPr>
          <w:rFonts w:ascii="Nafees Nastaleeq" w:hAnsi="Nafees Nastaleeq" w:cs="Nafees Nastaleeq"/>
          <w:sz w:val="28"/>
          <w:sz w:val="28"/>
          <w:szCs w:val="28"/>
          <w:rtl w:val="true"/>
          <w:lang w:bidi="ur-PK"/>
        </w:rPr>
        <w:t>ابتری ۔ راہنما ۔ اس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 ذ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 پست ۔ احساس متری ۔ مقدر ، د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فت ۔ تق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 ۔ جا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 ۔ جائداد  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ست ۔ علاقہ ۔ عاجز ۔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بارگی ۔ گھاٹ ۔ شاہی ٹھاٹ ۔ مردہ ۔ حادشہ ۔ ٹھاٹ باٹ ۔ موقع ۔ ڈانٹ پھٹکار ۔ انقلاب ۔ دولت مند ۔ آزاد ۔ جفاکش ۔ 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چائی ۔ 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 و عشرت ۔ 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شی ۔ بدمعاشی ۔</w:t>
      </w:r>
      <w:r>
        <w:rPr>
          <w:rFonts w:ascii="Nafees Nastaleeq" w:hAnsi="Nafees Nastaleeq" w:cs="Nafees Nastaleeq"/>
          <w:sz w:val="32"/>
          <w:sz w:val="32"/>
          <w:szCs w:val="32"/>
          <w:rtl w:val="true"/>
          <w:lang w:bidi="ur-PK"/>
        </w:rPr>
        <w:t xml:space="preserve"> ذہ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پانچ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 xml:space="preserve">سامان </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 اط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ان</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کوئی انس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جو سکون، چين اور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کا طلبگار نہ ہو اور کوئی انس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ج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 مضطرب اور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ان نہ ہو اور سچی بات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ی ہے کہ اگ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ے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ہ ہوتی تو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کی تلاش نہ رہتی۔ اگ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ضطراب نہ ہوتا تو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کی  جستجو نہ ہوتی۔ سکون و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کی تلاش بے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اور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ہی ک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سب سے بڑا سوال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مل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بہت سے لوگوں نے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ل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ہ جہاں سے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شروع ہوتی ہے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کا انتظام کر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اگر کسی کو روٹی کی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ہے تو اسے روٹ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اگر کسی کو کپڑے کی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ہے تو اسے کپڑ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اگر کوئی مکان کا محتاج ہے تو اسے مکان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اگر کوئی اولاد کی وجہ سے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ہے تو اس کی اولاد کو 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ت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دی جائے۔ اگر کوئی زبردست لوگوں کی وجہ سے مضطرب ہے تو عدالت قائم کر کے انصاف کا انتظ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غرض بے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کے ہر راستے  کو بن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سکون او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خود ب خود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ا ہو جائے 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سوچ کر آدمی نے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ے لئے کاشتکاری کے عمدہ سے عمدہ 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ے نکال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ڑوں قسم کی کھا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د کی۔ قدم قدم پر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ب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لگوائے ۔ کپڑے کے لئے مليں کھو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ہزاروں قسم کے کپڑے شوق کی تس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ل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د کئے۔ رہنے کے لئے خوبصورت سے خوبصورت عما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ن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مندروں کو پاٹ کر جگہ نکالی پہاڑوں کی چو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آبادی کے قابل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لئے نرسری اسکول کھولے۔ ظالم و ستم کو مٹانے کے لئے عدال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ائ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حق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ئی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ہ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ی سکون نہ ملا۔ م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وں کے ٹوٹ جانے کے ان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ے نے دل کو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ا؛ کے لٹ جانے کی فکر نے رات ک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د حرام کر دی۔ مکان کے گر جانے کے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نے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کا ہر 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ہ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ہ ب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ج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ہوا ؟ بات در اص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نسان نے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کی وج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فت کی اور در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ہی سے مرض کا علاج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ہوا کہ اوپر اوپر سے مرض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وتا رہا اور اندر اندر سے اور مضبوط ہوت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نسان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ساری </w:t>
      </w:r>
      <w:r>
        <w:rPr>
          <w:rFonts w:ascii="Nafees Nastaleeq" w:hAnsi="Nafees Nastaleeq" w:cs="Nafees Nastaleeq"/>
          <w:sz w:val="28"/>
          <w:sz w:val="28"/>
          <w:szCs w:val="28"/>
          <w:rtl w:val="true"/>
          <w:lang w:bidi="ur-PK"/>
        </w:rPr>
        <w:t>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انی امان کی کمی سے ہے۔ کھانے کے لئے روٹی، پہننے کے لئے کپڑے، رہنے کے لئے مکان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ے اسی لئے آدمی 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شان رہتا ہے جب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سب م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ہو جائے گا تو 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شانی خود ب خود دور ہو جائے گی۔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سوچا کہ اگر 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انی سامان کی وجہ سے ہوتی تو جن کے پاس سامان موجود تھا کم از کم وہی مطمئن ہوتے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ے جس کا صاف مطل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کا راستہ کچھ اور ہے۔ ح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نسان کے پاس جتنا سامان بڑھت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تنا ہی اپنے اوپر ہھروسہ ہوت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جتنا اپنے اوپر بھروسہ ہوت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نا ہی اپنے خدا کو بھولت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ج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وا کہ ہر مال سے </w:t>
      </w:r>
      <w:r>
        <w:rPr>
          <w:rFonts w:ascii="Nafees Nastaleeq" w:hAnsi="Nafees Nastaleeq" w:cs="Nafees Nastaleeq"/>
          <w:sz w:val="28"/>
          <w:sz w:val="28"/>
          <w:szCs w:val="28"/>
          <w:rtl w:val="true"/>
          <w:lang w:bidi="ur-PK"/>
        </w:rPr>
        <w:t>برکت اٹھا گئی اور ہر طرف نحوست پ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گئی۔ کل جب پانی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رستا تھا تو ہر کسان اپنے مالک کی بارگا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دعا کرتا تھا۔ فصل آنے سے پہلے دع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شروع ہو جاتی ت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مالک موقع موقع سے پانی برسنا۔ مالک پانی اس طرح برسے کہ ک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دہ سے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دہ غلہ</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 اور آج جب سے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ب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و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کا چکر نکل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سی کو دعا کی ضرورت ہ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 گئی۔ 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تا ہے کہ پان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سے گا تو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ب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تو موجود ہی ہے بلکہ دل ہی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خواہش بھی ہوتی ہے کہ پانی نہ برسے تو اچھا ہے تاکہ لوگوں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ہ ک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 سکے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بر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ے۔ جس کی وجہ سے مال سے برکت اٹھ جاتی ہے اور نحوست کا دور دورہ ہو جاتا ہے۔ اس سے صاف معلوم ہوتا ہے کہ بے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ی کی </w:t>
      </w:r>
      <w:r>
        <w:rPr>
          <w:rFonts w:ascii="Nafees Nastaleeq" w:hAnsi="Nafees Nastaleeq" w:cs="Nafees Nastaleeq"/>
          <w:sz w:val="28"/>
          <w:sz w:val="28"/>
          <w:szCs w:val="28"/>
          <w:rtl w:val="true"/>
          <w:lang w:bidi="ur-PK"/>
        </w:rPr>
        <w:t>وجہ سامان کی کمی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ے بلکہ اصل وجہ 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کی خرابی اور خدا پر بھروسے کا اٹھ جانا ہے۔ جب تک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سچّی 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اور خدا پر بھروسے کی صفت نہ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ا ہو گی سکون و اط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ان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ا</w:t>
      </w:r>
      <w:r>
        <w:rPr>
          <w:rFonts w:ascii="Nafees Nastaleeq" w:hAnsi="Nafees Nastaleeq" w:cs="Nafees Nastaleeq"/>
          <w:sz w:val="32"/>
          <w:sz w:val="32"/>
          <w:szCs w:val="32"/>
          <w:rtl w:val="true"/>
          <w:lang w:bidi="ur-PK"/>
        </w:rPr>
        <w:t xml:space="preserve"> ہو سکتا چاہے آدمی چاند پر چلا جا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ورج پر۔ جہاں رہے گا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ہی رہ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بات کا بہت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منظر کربلا ک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جہا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طرف سامان ہی سامان تھا۔ فو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تھی، اسلحے تھے، پانی کی فراوانی تھی، سپ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ی کثرت تھی، آسائش کے اسباب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تھی۔ اور دوسری طرف بے سر و سامانی تھی، غربت و مسافر تھی، نہ لشکر تھے نہ اسلحے، نہ فو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تعداد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اس درجہ کا تھا کہ قرآن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ک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فص مطمئن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ہ کر پکار رہا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تھا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صرف اس لئے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ے پاس سب کچھ تھا مگر خدا پر بھروسہ نہ تھا۔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پاس کچھ نہ ت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خدا پر بھروسہ او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ر اعتماد تھا۔</w:t>
      </w:r>
    </w:p>
    <w:p>
      <w:pPr>
        <w:pStyle w:val="Normal"/>
        <w:bidi w:val="1"/>
        <w:ind w:left="0" w:right="0" w:hanging="0"/>
        <w:jc w:val="both"/>
        <w:rPr>
          <w:rFonts w:ascii="Nafees Nastaleeq" w:hAnsi="Nafees Nastaleeq" w:cs="Nafees Nastaleeq"/>
          <w:color w:val="0000FF"/>
          <w:sz w:val="28"/>
          <w:szCs w:val="28"/>
          <w:lang w:bidi="ur-PK"/>
        </w:rPr>
      </w:pPr>
      <w:r>
        <w:rPr>
          <w:rFonts w:ascii="Nafees Nastaleeq" w:hAnsi="Nafees Nastaleeq" w:cs="Nafees Nastaleeq"/>
          <w:color w:val="0000FF"/>
          <w:sz w:val="28"/>
          <w:sz w:val="28"/>
          <w:szCs w:val="28"/>
          <w:rtl w:val="true"/>
          <w:lang w:bidi="ur-PK"/>
        </w:rPr>
        <w:t xml:space="preserve">ان الفاظ کے معنی بتاؤ </w:t>
      </w:r>
      <w:r>
        <w:rPr>
          <w:rFonts w:cs="Nafees Nastaleeq" w:ascii="Nafees Nastaleeq" w:hAnsi="Nafees Nastaleeq"/>
          <w:color w:val="0000FF"/>
          <w:sz w:val="28"/>
          <w:szCs w:val="28"/>
          <w:rtl w:val="true"/>
          <w:lang w:bidi="ur-PK"/>
        </w:rPr>
        <w:t>:</w:t>
      </w:r>
      <w:r>
        <w:rPr>
          <w:rFonts w:ascii="Nafees Nastaleeq" w:hAnsi="Nafees Nastaleeq" w:cs="Nafees Nastaleeq"/>
          <w:color w:val="0000FF"/>
          <w:sz w:val="28"/>
          <w:sz w:val="28"/>
          <w:szCs w:val="28"/>
          <w:rtl w:val="true"/>
          <w:lang w:bidi="ur-PK"/>
        </w:rPr>
        <w:t>۔</w:t>
      </w:r>
    </w:p>
    <w:p>
      <w:pPr>
        <w:pStyle w:val="Normal"/>
        <w:bidi w:val="1"/>
        <w:ind w:left="0" w:right="0" w:hanging="0"/>
        <w:jc w:val="both"/>
        <w:rPr/>
      </w:pPr>
      <w:r>
        <w:rPr>
          <w:rFonts w:ascii="Nafees Nastaleeq" w:hAnsi="Nafees Nastaleeq" w:cs="Nafees Nastaleeq"/>
          <w:sz w:val="28"/>
          <w:sz w:val="28"/>
          <w:szCs w:val="28"/>
          <w:rtl w:val="true"/>
          <w:lang w:bidi="ur-PK"/>
        </w:rPr>
        <w:t>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 اضطراب ۔ جستجو ۔ سکون ۔ اط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ان ۔ تلاش ۔ تر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 مضطرب ۔ م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کاشتکاری ۔ عمدہ ۔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جاد ۔ 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ب و</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 تس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 عمار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 ظالم و ستم ۔ عدال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 ان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ہ ۔ تد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 دريافت ۔ مضبوط ۔ ح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قت ۔ نحوست ۔ فصل ۔ غلہ ۔ دارومدار ۔ خواہش ۔ اعتماد ۔ صفت ۔ آسائش ۔ مسافر ۔ لسکر ۔ نفس مطمئنہ ۔ اعتماد ۔ اسلحہ ۔ فراوانی ۔ خود بخود ۔ شوق ۔ منظر ۔ بہت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رکت و نحوست</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بح س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خالد سے ملاقات ہوئی حالت تباہ کپڑے پھٹے ہوئے، بال الجھے ہوئے اور گردو خا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ہوئے چہرے پر ہ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ڑاتی ہوئی رخساروں پر زردی چھائی ہوئ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نے گبھرا کر پوچھا بھائی خال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مہار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ال ہے۔  تمہارے پاس تو اللّٰہ ک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چھ ک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مکان بھی ہے، کار بھی ہے، بزنس بھی اچھا چلتا ہے دوستوں کی محفل بھی جمتی ہے۔ دعو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ر آج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بات ہے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حالت تو ہم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وں کی ہونی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جو صبح کو کھ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شام کی فکر ذہ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کھ کر۔ لباس پہ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 کر کہ اس کے پھٹنے کے بع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گ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ل چ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تھکن  دور ہونے کا کوئی انتظ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الد 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سے س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ور کہنے لگا۔ بھائی اصل با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للّٰہ ک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تو سب کچھ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برکت اٹھ گئی۔ نہ جا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ات ہے کہ اب کس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ک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ی۔ نہ ما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کت ہے ن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و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کت ہے، نہ تجار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کت ہے نہ عم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کت ہے چاروں طرف نحوست ہی نحوست دکھائ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کہا خالد نا شکری نہ کرو اس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برک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 گی۔ مال کے اعتبار سے تم لکھپتی ہ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وار بھی اچھی ہو جاتی ہے، تجار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زا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زار رو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سانی سے نکال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و، قو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زت بھی ہے اور برکت کس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ا نام ہے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نا تھا کہ خالد کی آنکھوں سے آنسو ٹپک پڑے، ہچ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بندھ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ندھی ہوئی آواز سے بولا۔ حامد بھائی آپ ک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حالات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علم ہے آپ تو صرف دول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نگل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زنس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و اندر ک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خبر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بات کو ٹالتے ہوئے ہنسی کے لہج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ا۔ خالد ڈرامہ نہ کر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سے ادھار نہ مانگوں 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اکثر لوگوں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ہے کہ جب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سے ادھار مانگنے کا خطر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 جاتا ہے تو اس کی صور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ی مصائب ک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جھ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علوم تھا کہ تم بھی مجھے قرض مانگنے والا ہی سمجھتے ہ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تھا کہ ان باتوں سے خالد کے ہونٹوں پر مسکراہٹ آجائے گی اور اس  کا رنگ بدل جائے گ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چھ نہ ہوا ۔ اس کے آنسو او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و گئے اور اس نے کہا بھائی صاحب آپ نے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ہ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داستان سُ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 غلہ کافی ہوتا ہے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ئی شب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ال سے معدے کا 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ہو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وٹی مشکل سے کھائی جاتی ہے اور اس کے بعد بھی کئی قسم کی د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انا پڑ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ستخوان پر آتا تو بہت کچھ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جھ سے مطلب ؟ دکان پر آمدنی تو کافی ہوتی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ئے د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لگی رہتی ہے، ابھی کل کی با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کل اتفاق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ا بزنس  لگ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ور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اً دس ہزار کا فائدہ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شی کے مارے پھولا نہ سماتا تھا۔ دکان بند کر کے گھر کی طرف چلا رست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ڑکے نے خبر دی کہ امّی نے کہا ہے پپو کی حالت نازک ہے اچانک</w:t>
      </w:r>
      <w:r>
        <w:rPr>
          <w:rFonts w:ascii="Nafees Nastaleeq" w:hAnsi="Nafees Nastaleeq" w:cs="Nafees Nastaleeq"/>
          <w:sz w:val="32"/>
          <w:sz w:val="32"/>
          <w:szCs w:val="32"/>
          <w:rtl w:val="true"/>
          <w:lang w:bidi="ur-PK"/>
        </w:rPr>
        <w:t xml:space="preserve"> ڈ</w:t>
      </w:r>
      <w:r>
        <w:rPr>
          <w:rFonts w:ascii="Nafees Nastaleeq" w:hAnsi="Nafees Nastaleeq" w:cs="Nafees Nastaleeq"/>
          <w:sz w:val="32"/>
          <w:sz w:val="32"/>
          <w:szCs w:val="32"/>
          <w:rtl w:val="true"/>
          <w:lang w:bidi="ur-PK"/>
        </w:rPr>
        <w:t>گری کا بخار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ڈاکٹر کو ساتھ لے کر آئے 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ساری خوشی منٹ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تم ہو گئی۔ کار کارخ ڈاکٹر کے مکان کی طرف م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رات کے دس بج رہے تھے۔ ڈاکٹر صاحب اٹھ چکے تھ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نے اندر اطلاع کرائی۔ مشکل تمام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خواب ملا کہ اب کپڑے اتار کر آرام فرمانے ج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وقت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 سکت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ں تلے سے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کل گئی خ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گا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لڑکے کی زندگی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ہارا ہوگا ؟ چند منٹ سوچنے کے بعد پھر ہمت کی اور ملازم سے کہلو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مکن ہے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چے کو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ے آؤں اور ڈاکٹر صاحب اس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ازم اند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پلٹ کر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گر آپ پانچ ہزار رو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م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ڈاکٹر صاحب پندرہ منٹ تک انتظام کر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ے بعد کچ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 سکتا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فوراً روپہ جم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ی سے کار دوڑائی گھ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چّہ کو اٹ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ڈاکٹر صاحب کے پاس پہونا چودہ منٹ گزر گئے تھے وہ گھر سے باہر آ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ظ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اور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ا سن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ہے اس وق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وا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 گا بخار کم ہو جائےگا۔ پھر پندرہ دن باقائدہ علاج ہوگا۔ ا</w:t>
      </w:r>
      <w:r>
        <w:rPr>
          <w:rFonts w:ascii="Nafees Nastaleeq" w:hAnsi="Nafees Nastaleeq" w:cs="Nafees Nastaleeq"/>
          <w:sz w:val="32"/>
          <w:sz w:val="32"/>
          <w:szCs w:val="32"/>
          <w:rtl w:val="true"/>
          <w:lang w:bidi="ur-PK"/>
        </w:rPr>
        <w:t>ور</w:t>
      </w:r>
      <w:r>
        <w:rPr>
          <w:rFonts w:ascii="Nafees Nastaleeq" w:hAnsi="Nafees Nastaleeq" w:cs="Nafees Nastaleeq"/>
          <w:sz w:val="32"/>
          <w:sz w:val="32"/>
          <w:szCs w:val="32"/>
          <w:lang w:bidi="ur-PK"/>
        </w:rPr>
        <w:t>۰</w:t>
      </w:r>
      <w:r>
        <w:rPr>
          <w:rFonts w:ascii="Nafees Nastaleeq" w:hAnsi="Nafees Nastaleeq" w:cs="Nafees Nastaleeq"/>
          <w:sz w:val="32"/>
          <w:sz w:val="32"/>
          <w:szCs w:val="32"/>
          <w:rtl w:val="true"/>
          <w:lang w:bidi="ur-PK"/>
        </w:rPr>
        <w:t>رو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وز کا انجکشن لگے گا۔ علاج کرانا ہو تو کل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لے آئے گا ورنہ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رام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گا۔ حامد بھائی ذرا سوچئے کل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زار الگ گئے اور لڑکے کی حالت الگ خراب ہے، دکان پ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ت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۰۰</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رو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وز کی دوا ہوگی جس کا مط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يہ ہے کہ پچھلے م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ی کمائی بھی گئ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ی کو برکت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ی دولت پر مبارک باد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و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کہا خالد تمہارا قصّہ ضرور افسوسناک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تو سو چوکہ تمہا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ا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اقعہ ہوا۔ تو تم نے علاج بھی کر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گر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اقع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ہوا ہوتا تو لڑکے کی زندگی سے رات ہی کو ہاتھ دھو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ت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و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ی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دس ہزار تو بڑی بات ہے۔</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الد نے کہا حامد بھائی آپ بالکل سچی فرم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ذ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بھی تو سوچئے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اقعہ آپ کے گھ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ہی گھ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ہوا۔ بھائی صاحب اصل با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پروردگار جب دول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تو کچھ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اتھ لگ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کہ آدمی اس سے ص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فائدہ نہ اٹھا سکے اور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ر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 خالد کے منھ پر ہاتھ رک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کہا خبردا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بھہودہ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و وہ دول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اور تم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کرنے کا الزام رکھتے ہو۔ درح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ذہ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ے جس نے تمہارے مال سے برکت اٹھا دی ہے کہ جتنا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مال آتا ہے اتنی ہی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لاتا ہے۔ اٹھو اور فوراً دو رکعت نماز پڑھ کر اللّٰہ کی بارگ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بہ کرو تاکہ عذاب تم سے دفع ہو جائے۔ اللّٰہ مال بھ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 او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 سکون بھ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نا تھا کہ خالد کا سر شرم سے جھک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نے 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ی آواز سے کہ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ماز پڑھن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انت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ک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رونگٹے کھڑے ہو گئے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وچنے لگا۔ خ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ندے بھ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اتنی نعم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لے</w:t>
      </w:r>
      <w:r>
        <w:rPr>
          <w:rFonts w:ascii="Nafees Nastaleeq" w:hAnsi="Nafees Nastaleeq" w:cs="Nafees Nastaleeq"/>
          <w:sz w:val="32"/>
          <w:sz w:val="32"/>
          <w:szCs w:val="32"/>
          <w:rtl w:val="true"/>
          <w:lang w:bidi="ur-PK"/>
        </w:rPr>
        <w:t>کے کر تجھے بھول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سامنے سر تک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ھکانا جانتے۔ تو ہی ان کے حال پر رحم کر اور ان ک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فرما۔</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لاقات ۔ تباہ ۔ ہ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 رخساروں ۔ بزنس ۔ لباس ۔ نحوست ۔ ہچ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 ادھر ۔ خطرہ ۔ مصائب ۔ قرض ۔ مسکراہٹ ۔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 ۔ معدہ ۔ دسترخوان ۔ اتفاق ۔ اچانک ۔ سہارا ۔ سن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 باقاعدہ ۔ انجکشن ۔ ادسوسناک ۔ خبردار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ہ ۔ الزام ۔ دفع ۔ رانگٹے ۔ نعم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روزی ۔ لکھپتی ۔ داستان ۔ ملازم ۔ قصد ۔ فوراً ۔ 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ی ۔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ات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چاند کا سف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 xml:space="preserve">دُور کے ڈھول سہان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ڑا مشہور مقولہ ہے۔ چاند جب تک ہم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سے بالکل </w:t>
      </w:r>
      <w:r>
        <w:rPr>
          <w:rFonts w:ascii="Nafees Nastaleeq" w:hAnsi="Nafees Nastaleeq" w:cs="Nafees Nastaleeq"/>
          <w:sz w:val="28"/>
          <w:sz w:val="28"/>
          <w:szCs w:val="28"/>
          <w:rtl w:val="true"/>
          <w:lang w:bidi="ur-PK"/>
        </w:rPr>
        <w:t>الگ تھا ہم اُسے بڑا خوبصورت سمجھتے تھے۔ اس کے شہن جمال کا کلمہ پڑھا کرتے تھے، ہر خوبصورت 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 کی مشال اُسی سے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رتے تھے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زمانہ آ</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کہ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ڈھائی لاکھ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کا فاصلہ گھنٹوں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طے ہونے لگا اور</w:t>
      </w:r>
      <w:r>
        <w:rPr>
          <w:rFonts w:ascii="Nafees Nastaleeq" w:hAnsi="Nafees Nastaleeq" w:cs="Nafees Nastaleeq"/>
          <w:sz w:val="28"/>
          <w:sz w:val="28"/>
          <w:szCs w:val="28"/>
          <w:lang w:bidi="ur-PK"/>
        </w:rPr>
        <w:t>۲۱</w:t>
      </w:r>
      <w:r>
        <w:rPr>
          <w:rFonts w:ascii="Nafees Nastaleeq" w:hAnsi="Nafees Nastaleeq" w:cs="Nafees Nastaleeq"/>
          <w:sz w:val="28"/>
          <w:sz w:val="28"/>
          <w:szCs w:val="28"/>
          <w:lang w:bidi="ur-PK"/>
        </w:rPr>
        <w:t>١</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جولائی</w:t>
      </w:r>
      <w:r>
        <w:rPr>
          <w:rFonts w:ascii="Nafees Nastaleeq" w:hAnsi="Nafees Nastaleeq" w:cs="Nafees Nastaleeq"/>
          <w:sz w:val="28"/>
          <w:sz w:val="28"/>
          <w:szCs w:val="28"/>
          <w:lang w:bidi="ur-PK"/>
        </w:rPr>
        <w:t>۱۹۶۹</w:t>
      </w:r>
      <w:r>
        <w:rPr>
          <w:rFonts w:ascii="Nafees Nastaleeq" w:hAnsi="Nafees Nastaleeq" w:cs="Nafees Nastaleeq"/>
          <w:sz w:val="28"/>
          <w:sz w:val="28"/>
          <w:szCs w:val="28"/>
          <w:lang w:bidi="ur-PK"/>
        </w:rPr>
        <w:t>٩</w:t>
      </w:r>
      <w:r>
        <w:rPr>
          <w:rFonts w:ascii="Nafees Nastaleeq" w:hAnsi="Nafees Nastaleeq" w:cs="Nafees Nastaleeq"/>
          <w:sz w:val="28"/>
          <w:sz w:val="28"/>
          <w:szCs w:val="28"/>
          <w:rtl w:val="true"/>
          <w:lang w:bidi="ur-PK"/>
        </w:rPr>
        <w:t xml:space="preserve"> کو انسان کے قدم چاند پر پہونچ گئے۔ ام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ہ</w:t>
      </w:r>
      <w:r>
        <w:rPr>
          <w:rFonts w:ascii="Nafees Nastaleeq" w:hAnsi="Nafees Nastaleeq" w:cs="Nafees Nastaleeq"/>
          <w:sz w:val="32"/>
          <w:sz w:val="32"/>
          <w:szCs w:val="32"/>
          <w:rtl w:val="true"/>
          <w:lang w:bidi="ur-PK"/>
        </w:rPr>
        <w:t xml:space="preserve"> کا راکٹ جب چاند کی طرف چلا تھا تو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ی ہوئی تھی کچھ لوگ دورِ حاضر کی تر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ت سے بے خبر ہونے کی وجہ سے </w:t>
      </w:r>
      <w:r>
        <w:rPr>
          <w:rFonts w:ascii="Nafees Nastaleeq" w:hAnsi="Nafees Nastaleeq" w:cs="Nafees Nastaleeq"/>
          <w:sz w:val="28"/>
          <w:sz w:val="28"/>
          <w:szCs w:val="28"/>
          <w:rtl w:val="true"/>
          <w:lang w:bidi="ur-PK"/>
        </w:rPr>
        <w:t>اس کا مذاق اڑا رہے تھے ۔ پنڈت لوگ اسے مذہب کے لئے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خطرہ سمجھ رہے</w:t>
      </w:r>
      <w:r>
        <w:rPr>
          <w:rFonts w:ascii="Nafees Nastaleeq" w:hAnsi="Nafees Nastaleeq" w:cs="Nafees Nastaleeq"/>
          <w:sz w:val="32"/>
          <w:sz w:val="32"/>
          <w:szCs w:val="32"/>
          <w:rtl w:val="true"/>
          <w:lang w:bidi="ur-PK"/>
        </w:rPr>
        <w:t xml:space="preserve">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سائنس کی </w:t>
      </w:r>
      <w:r>
        <w:rPr>
          <w:rFonts w:ascii="Nafees Nastaleeq" w:hAnsi="Nafees Nastaleeq" w:cs="Nafees Nastaleeq"/>
          <w:sz w:val="28"/>
          <w:sz w:val="28"/>
          <w:szCs w:val="28"/>
          <w:rtl w:val="true"/>
          <w:lang w:bidi="ur-PK"/>
        </w:rPr>
        <w:t>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تہلکہ مچا ہوا تھا وہاں راتقں کی 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د اڑی ہوئی تھی اور ہر آخص اُس لمحہ کا منتظر تھا۔ جب انسانی قدم چاند کے 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ے پر پہونچ ج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سلام بھی اس ترقی کی اس دوڑ پو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لب</w:t>
      </w:r>
      <w:r>
        <w:rPr>
          <w:rFonts w:ascii="Nafees Nastaleeq" w:hAnsi="Nafees Nastaleeq" w:cs="Nafees Nastaleeq"/>
          <w:sz w:val="32"/>
          <w:sz w:val="32"/>
          <w:szCs w:val="32"/>
          <w:rtl w:val="true"/>
          <w:lang w:bidi="ur-PK"/>
        </w:rPr>
        <w:t xml:space="preserve"> مسکرا رہا تھا۔ آج وہ ساعت آ رہی ہے جب </w:t>
      </w:r>
      <w:r>
        <w:rPr>
          <w:rFonts w:ascii="Nafees Nastaleeq" w:hAnsi="Nafees Nastaleeq" w:cs="Nafees Nastaleeq"/>
          <w:sz w:val="28"/>
          <w:sz w:val="28"/>
          <w:szCs w:val="28"/>
          <w:rtl w:val="true"/>
          <w:lang w:bidi="ur-PK"/>
        </w:rPr>
        <w:t xml:space="preserve">چودہ صدیوں سے انکار کرنے والے انسان کو اس بات کا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ن آ جائے گا کہ انسانی قدم ستاروں تک </w:t>
      </w:r>
      <w:r>
        <w:rPr>
          <w:rFonts w:ascii="Nafees Nastaleeq" w:hAnsi="Nafees Nastaleeq" w:cs="Nafees Nastaleeq"/>
          <w:sz w:val="28"/>
          <w:sz w:val="28"/>
          <w:szCs w:val="28"/>
          <w:rtl w:val="true"/>
          <w:lang w:bidi="ur-PK"/>
        </w:rPr>
        <w:t>پ</w:t>
      </w:r>
      <w:r>
        <w:rPr>
          <w:rFonts w:ascii="Nafees Nastaleeq" w:hAnsi="Nafees Nastaleeq" w:cs="Nafees Nastaleeq"/>
          <w:sz w:val="28"/>
          <w:sz w:val="28"/>
          <w:szCs w:val="28"/>
          <w:rtl w:val="true"/>
          <w:lang w:bidi="ur-PK"/>
        </w:rPr>
        <w:t>ہونچ سک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آج کی رات معراج کی رات کی گواہ بن کر آ رہی ہے۔ آج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نان کے پرانے فلسفہ کا جنازہ نکل رہا ہے۔ آج وہ چھوٹی ح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روی کی ٹوکری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جا رہی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جن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r>
        <w:rPr>
          <w:rFonts w:ascii="Nafees Nastaleeq" w:hAnsi="Nafees Nastaleeq" w:cs="Nafees Nastaleeq"/>
          <w:sz w:val="32"/>
          <w:sz w:val="32"/>
          <w:szCs w:val="32"/>
          <w:rtl w:val="true"/>
          <w:lang w:bidi="ur-PK"/>
        </w:rPr>
        <w:t xml:space="preserve"> حضور سرکار دو کائنات کی جسمانی معراج کا انکا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راکٹ چاند ک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ہوتا جاتا تھا۔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الوں کے دل کی دھڑک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ھتی جات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اری بازی لگا رہے تھے تو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ذہب کے پجاری اپنے مذہب کی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منا رہے تھے۔ سائنس داں اپنی فتح م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کے منتظر </w:t>
      </w:r>
      <w:r>
        <w:rPr>
          <w:rFonts w:ascii="Nafees Nastaleeq" w:hAnsi="Nafees Nastaleeq" w:cs="Nafees Nastaleeq"/>
          <w:sz w:val="28"/>
          <w:sz w:val="28"/>
          <w:szCs w:val="28"/>
          <w:rtl w:val="true"/>
          <w:lang w:bidi="ur-PK"/>
        </w:rPr>
        <w:t>تھے۔ اور عہد نو اپنا کمال دکھانے کے لئے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اب تھا۔ خدا خدا کر کے 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ڈ</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 نے اعلان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آدمی کے قدم چاند پر پہونچ گئے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اس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آواز نے کتنے دلوں کو سکون بخشا۔ اور کتنوں کی دھڑک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 کر دی۔ خوشی کے چراغ جل رہے تھے محفل سجائی جا رہی ت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عھد کا سامان ہو رہا</w:t>
      </w:r>
      <w:r>
        <w:rPr>
          <w:rFonts w:ascii="Nafees Nastaleeq" w:hAnsi="Nafees Nastaleeq" w:cs="Nafees Nastaleeq"/>
          <w:sz w:val="32"/>
          <w:sz w:val="32"/>
          <w:szCs w:val="32"/>
          <w:rtl w:val="true"/>
          <w:lang w:bidi="ur-PK"/>
        </w:rPr>
        <w:t xml:space="preserve"> تھا اور </w:t>
      </w:r>
      <w:r>
        <w:rPr>
          <w:rFonts w:ascii="Nafees Nastaleeq" w:hAnsi="Nafees Nastaleeq" w:cs="Nafees Nastaleeq"/>
          <w:sz w:val="28"/>
          <w:sz w:val="28"/>
          <w:szCs w:val="28"/>
          <w:rtl w:val="true"/>
          <w:lang w:bidi="ur-PK"/>
        </w:rPr>
        <w:t>انسان اپنی اس فتح پر رقص کر رہا</w:t>
      </w:r>
      <w:r>
        <w:rPr>
          <w:rFonts w:ascii="Nafees Nastaleeq" w:hAnsi="Nafees Nastaleeq" w:cs="Nafees Nastaleeq"/>
          <w:sz w:val="32"/>
          <w:sz w:val="32"/>
          <w:szCs w:val="32"/>
          <w:rtl w:val="true"/>
          <w:lang w:bidi="ur-PK"/>
        </w:rPr>
        <w:t xml:space="preserve">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چاند پر پہونچنے والوں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ات سے انداز ہوتا ہے کہ چاند ک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ے ہماری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ہ</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ں ز</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ادہ  </w:t>
      </w:r>
      <w:r>
        <w:rPr>
          <w:rFonts w:ascii="Nafees Nastaleeq" w:hAnsi="Nafees Nastaleeq" w:cs="Nafees Nastaleeq"/>
          <w:sz w:val="28"/>
          <w:sz w:val="28"/>
          <w:szCs w:val="28"/>
          <w:rtl w:val="true"/>
          <w:lang w:bidi="ur-PK"/>
        </w:rPr>
        <w:t>خوبصورت ہے اب ہم چاند کو اتنا خوبصورت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سمجھتے ج</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نی</w:t>
      </w:r>
      <w:r>
        <w:rPr>
          <w:rFonts w:ascii="Nafees Nastaleeq" w:hAnsi="Nafees Nastaleeq" w:cs="Nafees Nastaleeq"/>
          <w:sz w:val="32"/>
          <w:sz w:val="32"/>
          <w:szCs w:val="32"/>
          <w:rtl w:val="true"/>
          <w:lang w:bidi="ur-PK"/>
        </w:rPr>
        <w:t xml:space="preserve"> خوبصورت ہماری زم</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ن ہے۔</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چاند ہم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ے چھوٹا بھی ہے۔ ہم جس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با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کئی ہز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ی </w:t>
      </w:r>
      <w:r>
        <w:rPr>
          <w:rFonts w:ascii="Nafees Nastaleeq" w:hAnsi="Nafees Nastaleeq" w:cs="Nafees Nastaleeq"/>
          <w:sz w:val="28"/>
          <w:sz w:val="28"/>
          <w:szCs w:val="28"/>
          <w:rtl w:val="true"/>
          <w:lang w:bidi="ur-PK"/>
        </w:rPr>
        <w:t>ہوئی ہے۔ چاند کی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بھی کچھ چھوٹی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ے۔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ہماری اس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سے چھوٹی ہے۔</w:t>
      </w:r>
    </w:p>
    <w:p>
      <w:pPr>
        <w:pStyle w:val="Normal"/>
        <w:bidi w:val="1"/>
        <w:ind w:left="0" w:right="0" w:hanging="0"/>
        <w:jc w:val="both"/>
        <w:rPr/>
      </w:pP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چاند پر آد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کی آبادی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ے۔ ہمارے دادا حضرت آدم جن کی اولاد  کو آدمی کہا جاتا</w:t>
      </w:r>
      <w:r>
        <w:rPr>
          <w:rFonts w:ascii="Nafees Nastaleeq" w:hAnsi="Nafees Nastaleeq" w:cs="Nafees Nastaleeq"/>
          <w:sz w:val="32"/>
          <w:sz w:val="32"/>
          <w:szCs w:val="32"/>
          <w:rtl w:val="true"/>
          <w:lang w:bidi="ur-PK"/>
        </w:rPr>
        <w:t xml:space="preserve"> ہے اسی </w:t>
      </w:r>
      <w:r>
        <w:rPr>
          <w:rFonts w:ascii="Nafees Nastaleeq" w:hAnsi="Nafees Nastaleeq" w:cs="Nafees Nastaleeq"/>
          <w:sz w:val="28"/>
          <w:sz w:val="28"/>
          <w:szCs w:val="28"/>
          <w:rtl w:val="true"/>
          <w:lang w:bidi="ur-PK"/>
        </w:rPr>
        <w:t>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تش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ف لائے تھے۔ اس لئے چاند پر کسی آدمی کا وجود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چاند کی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خصوص</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ت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بھی ہے کہ ہواں تک پہونچتے پہونتے ہر 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ز کا وزن گھٹ جاتا ہے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ہوں تک کہ </w:t>
      </w:r>
      <w:r>
        <w:rPr>
          <w:rFonts w:ascii="Nafees Nastaleeq" w:hAnsi="Nafees Nastaleeq" w:cs="Nafees Nastaleeq"/>
          <w:sz w:val="28"/>
          <w:sz w:val="28"/>
          <w:szCs w:val="28"/>
          <w:lang w:bidi="ur-PK"/>
        </w:rPr>
        <w:t>٢</w:t>
      </w:r>
      <w:r>
        <w:rPr>
          <w:rFonts w:ascii="Nafees Nastaleeq" w:hAnsi="Nafees Nastaleeq" w:cs="Nafees Nastaleeq"/>
          <w:sz w:val="28"/>
          <w:sz w:val="28"/>
          <w:szCs w:val="28"/>
          <w:rtl w:val="true"/>
          <w:lang w:bidi="ur-PK"/>
        </w:rPr>
        <w:t xml:space="preserve">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وں وزنی 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 کو اگر چاند تک</w:t>
      </w:r>
      <w:r>
        <w:rPr>
          <w:rFonts w:ascii="Nafees Nastaleeq" w:hAnsi="Nafees Nastaleeq" w:cs="Nafees Nastaleeq"/>
          <w:sz w:val="32"/>
          <w:sz w:val="32"/>
          <w:szCs w:val="32"/>
          <w:rtl w:val="true"/>
          <w:lang w:bidi="ur-PK"/>
        </w:rPr>
        <w:t xml:space="preserve"> پہون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تو صر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و وزن کی رہ جائے گ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وجہ ہے کہ جو آدمی چاند پر گئے تھے وہ اس قدر ہلکے ہو گئے تھے کہ چاند پر چلنے کے بجائے اچک رہے تھے اور ان کو اپنے جسم پر قاب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دمی کے چاند تک پہونچ جانے کے بہت سے فائد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ائد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ے </w:t>
      </w:r>
      <w:r>
        <w:rPr>
          <w:rFonts w:ascii="Nafees Nastaleeq" w:hAnsi="Nafees Nastaleeq" w:cs="Nafees Nastaleeq"/>
          <w:sz w:val="28"/>
          <w:sz w:val="28"/>
          <w:szCs w:val="28"/>
          <w:rtl w:val="true"/>
          <w:lang w:bidi="ur-PK"/>
        </w:rPr>
        <w:t>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ک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بھی ہے کہ ہمارے مولا حضرت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 نے مسجد کوف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علان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ت</w:t>
      </w:r>
      <w:r>
        <w:rPr>
          <w:rFonts w:ascii="Nafees Nastaleeq" w:hAnsi="Nafees Nastaleeq" w:cs="Nafees Nastaleeq"/>
          <w:sz w:val="28"/>
          <w:sz w:val="28"/>
          <w:szCs w:val="28"/>
          <w:rtl w:val="true"/>
          <w:lang w:bidi="ur-PK"/>
        </w:rPr>
        <w:t>ھ</w:t>
      </w:r>
      <w:r>
        <w:rPr>
          <w:rFonts w:ascii="Nafees Nastaleeq" w:hAnsi="Nafees Nastaleeq" w:cs="Nafees Nastaleeq"/>
          <w:sz w:val="28"/>
          <w:sz w:val="28"/>
          <w:szCs w:val="28"/>
          <w:rtl w:val="true"/>
          <w:lang w:bidi="ur-PK"/>
        </w:rPr>
        <w:t>ا ک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ز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کے راستوں سے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دہ آسمان کے راستوں کو جانتا ہوں جس سے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نداز ہوا تھا کہ آسمان پر جانے کے راس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زمانے نے اس کی تص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ق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کی تھی، چاند پر پہونچنے کے بعد مولا کے اس</w:t>
      </w:r>
      <w:r>
        <w:rPr>
          <w:rFonts w:ascii="Nafees Nastaleeq" w:hAnsi="Nafees Nastaleeq" w:cs="Nafees Nastaleeq"/>
          <w:sz w:val="32"/>
          <w:sz w:val="32"/>
          <w:szCs w:val="32"/>
          <w:rtl w:val="true"/>
          <w:lang w:bidi="ur-PK"/>
        </w:rPr>
        <w:t xml:space="preserve"> کلام کی تص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 ہو گئی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راز بھی </w:t>
      </w:r>
      <w:r>
        <w:rPr>
          <w:rFonts w:ascii="Nafees Nastaleeq" w:hAnsi="Nafees Nastaleeq" w:cs="Nafees Nastaleeq"/>
          <w:sz w:val="28"/>
          <w:sz w:val="28"/>
          <w:szCs w:val="28"/>
          <w:rtl w:val="true"/>
          <w:lang w:bidi="ur-PK"/>
        </w:rPr>
        <w:t>کھل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ہ ابھی اور آگے جانے کے راستے بھی پائے جا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چناچہ آدمی برابر آگے بڑھنے کی کوشش کر رہا ہے ۔</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آٹ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للّٰہ والوں کی داستان</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و سبھی کو معلوم ہے کہ پروردگار عالم نے انسان ک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ل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اکھ چو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ہزار 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ء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ے جو سب معصوم بے گناہ پاک دامن، عالم، اطاعت گزار اور پابند حکم الٰہی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ھہ بہت سے لوگوں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علوم کہ ان حضرات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کر انسانوں ک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اور کسی طرح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پر لے آئے۔ اس سلس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ن کن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وں کا سامنا کرنا پڑا اور کتنے بڑے بڑے امتحانا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پڑے۔ آج ہم آپ کو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زحمتوں کی داستان سنان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رکھئے اس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نہ تھا ہوا کا عالم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سناٹا ت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وا تھا۔ انسانوں لا دور دور پتہ نہ تھا پروردگار عالم نے اپنے فرشتوں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حکم س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نسان بنانے والا ہوں جب اس کا پتلہ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ہو جائے اور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ح داخل کر دی جائے تو سب کے سب اس کے سامنے سجد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گر پڑنا۔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ب نے حکم کو سنا اور سجدہ کرنے کے لئ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ہو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شتوں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بھ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 تھا جو خود فرشتہ نہ ت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پنی صورت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ہی بنا لی تھی اس نے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وچا کہ ہم اتنے دنوں سے اس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ا قبضہ پرانا ہے۔ ہم کسی نئے آنے والے کو اپنے سے بہتر نہ م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ںرض کہ پروردگار نے اپنی قدرت کاملہ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نسان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س کا نام آدم ت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م سب کے دادا تھے۔ سارے انسان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اولا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ی لئے آدمی کہ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دم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نا تھا کہ سارے ملائکہ سجد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ر پڑے اور 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اپنی اکڑ پر باقی رہا۔ پروردگار نے پوچھا کہ تو نے سجد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س نے کہ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سامنے مٹی سے بن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مجھے تو نے آگ سے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آگ مٹی سے بہتر ہوتی ہے لہذ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جد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روں گا۔ پروردگار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ات بڑی لگی اور اس نے حکم د</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سے نکل جا۔ جناب آدم جنّ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ے تھے وہاں طرح طرح کی نعم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جود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پروردگار کا حکم پہونچا ک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تم کو ہر طرح آزادی ہے جہاں چاہو رہو جو چاہو کھاؤ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خاص درخت ک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نہ جانا ورنہ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وں کا شکار ہو جوؤگے،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ان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موجود تھا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حکم سن رہا تھا اس نے سوچا کہ مجھے آدم کو سجدہ نہ کرنے ہی کی وجہ سے پروردگار کی بارگاہ سے نکا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لہذا مجھے ان سے بدل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اور جب تک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نّ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ن سے بدل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 سکےگا اس لئے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اہر لے چل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 کر آد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سلسلام کو پاس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ن سے لہا کہ آپ درخت ک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نہ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کے پھل کھ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رج ہے اس سے تو آپ کو منع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جناب آدم نے پہلے انکا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گر جناب حّوا جو آپ ک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ے اصرار پر چند دانے اس درجت کے پھل کے کھا لئے۔ دانوں کا کھانا تھا کہ حکم خدا ہوا کہ اے آدم و حّوا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ر جاؤ چناچہ دونوں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پر چلے آ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ان کی نسل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ی۔ آد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لئے حضرت حّوا کو بھی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ماں باپ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م سب کی داد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روع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و لڑ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ا نام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تھا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ا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خصلت اور پاک باطن تھے اور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حسد کرنے والا بد نفس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نے اپنے چھوٹے بھائی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سے کہا کہ آب ہم دونوں اللّٰہ کی بارگ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رب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کی قربانی قبول ہو جائے وہ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دہ بلند و برتر مانا جا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قرب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کی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ی طرف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وٹا تازہ دنب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ہوا،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ی طرف سے ب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خدا نے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ی قربانی کو قبول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ج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نے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و قتل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ناب آدم نے اس واقعہ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بہت روئے اور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لئے بد دع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آدم کے واقعہ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ق م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720" w:right="0" w:hanging="72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ے حکم کے مقاب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رائے چلانے والا 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کی طرح لعنت کے قابل بن جاتا ہے اور اللّٰہ کے دربار سے نک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w:t>
      </w:r>
    </w:p>
    <w:p>
      <w:pPr>
        <w:pStyle w:val="Normal"/>
        <w:bidi w:val="1"/>
        <w:ind w:left="720" w:right="0" w:hanging="72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للّٰہ کے حکم کے بع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کہ پتلہ مٹی ک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سی او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ا۔ عزت اللّٰہ کے حکم کی ہے نہ کہ مٹی کی۔ علم، ت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ا ہم لوگ اسی لئے احترام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وہ حضرت عباس کے علم اور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روضہ کی ش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ہم کاغذ اور لکڑی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نتے بلکہ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طرف نسبت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فرشتوں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وہ ہم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کی اکڑ سے ب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720" w:right="0" w:hanging="72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آدم کو 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اپنا بدل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ے لئے جنّت سے باہر لے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س لئے ہمارا فرض ہے کہ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ان کے بہک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للّٰہ کی اطاعت کرتے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اکہ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ان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ہو اور حضرت آدم کی روح خوش ہو۔</w:t>
      </w:r>
    </w:p>
    <w:p>
      <w:pPr>
        <w:pStyle w:val="Normal"/>
        <w:bidi w:val="1"/>
        <w:ind w:left="720" w:right="0" w:hanging="720"/>
        <w:jc w:val="both"/>
        <w:rPr/>
      </w:pPr>
      <w:r>
        <w:rPr>
          <w:rFonts w:ascii="Nafees Nastaleeq" w:hAnsi="Nafees Nastaleeq" w:cs="Nafees Nastaleeq"/>
          <w:sz w:val="32"/>
          <w:sz w:val="32"/>
          <w:szCs w:val="32"/>
          <w:lang w:bidi="ur-PK"/>
        </w:rPr>
        <w:t>۴</w:t>
      </w: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اعمال قبول کر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دمی ک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ا ہے۔ جس ک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خراب ہوتی ہے اس کا عمل کبھی قبول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ا ۔</w:t>
      </w:r>
    </w:p>
    <w:p>
      <w:pPr>
        <w:pStyle w:val="Normal"/>
        <w:bidi w:val="1"/>
        <w:ind w:left="720" w:right="0" w:hanging="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پر رونا نبی خدا ک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ہے اور نبی ک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ی باعث ثواب ہے۔</w:t>
      </w:r>
    </w:p>
    <w:p>
      <w:pPr>
        <w:pStyle w:val="Normal"/>
        <w:bidi w:val="1"/>
        <w:ind w:left="720" w:right="0" w:hanging="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720" w:right="0" w:hanging="72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720" w:right="0" w:hanging="72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سارے انسان کس کی اول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ن کو آدم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ہا جاتا ہے ؟</w:t>
      </w:r>
    </w:p>
    <w:p>
      <w:pPr>
        <w:pStyle w:val="Normal"/>
        <w:bidi w:val="1"/>
        <w:ind w:left="720" w:right="0" w:hanging="72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جناب آدم حّوا کے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آنے کا سب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w:t>
      </w:r>
    </w:p>
    <w:p>
      <w:pPr>
        <w:pStyle w:val="Normal"/>
        <w:bidi w:val="1"/>
        <w:ind w:left="720" w:right="0" w:hanging="72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جناب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اور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نے کون سی نظ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کی ؟</w:t>
      </w:r>
    </w:p>
    <w:p>
      <w:pPr>
        <w:pStyle w:val="Normal"/>
        <w:bidi w:val="1"/>
        <w:ind w:left="720" w:right="0" w:hanging="72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720" w:right="0" w:hanging="72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r>
        <w:rPr>
          <w:rFonts w:ascii="Nafees Nastaleeq" w:hAnsi="Nafees Nastaleeq" w:cs="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گردوں ۔ مقولہ ۔ فاصلہ ۔ راکٹ ۔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 تر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ت ۔ تہلکہ ۔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لب ۔ ساعت ۔ ص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 انکار ۔ معراج ۔ جنازہ ۔ آدمی ۔ سائنس ۔ فتح م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عہدنو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ب ۔ بخشا ۔ دھڑک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رقص ۔ محف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ات ۔ خصو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اچک ۔ تص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 راز ۔ مشرق ۔ ب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 پاک دامن ۔ اطاعت گزار ۔ زحمتوں ۔ داستان ۔ ہوکا عالم ۔ پتلا ۔ 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 قبضہ ۔ قدرت کاملہ ۔ آدم ۔ حّوا ۔ نسل ۔ ہ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ق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خصلت ۔ پاک باطن ۔ حسد ۔ بد نفس ۔ بارگاہ ۔ قربانی ۔ دنبہ ۔ ب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 بد دعا ۔ ت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روضہ ۔ ش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تحفہ ۔</w:t>
      </w:r>
    </w:p>
    <w:p>
      <w:pPr>
        <w:pStyle w:val="Normal"/>
        <w:bidi w:val="1"/>
        <w:ind w:left="720" w:right="0" w:hanging="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720" w:right="0" w:hanging="720"/>
        <w:jc w:val="center"/>
        <w:rPr>
          <w:rFonts w:ascii="Nafees Nastaleeq" w:hAnsi="Nafees Nastaleeq" w:cs="Nafees Nastaleeq"/>
          <w:color w:val="0000FF"/>
          <w:lang w:bidi="ur-PK"/>
        </w:rPr>
      </w:pPr>
      <w:r>
        <w:rPr>
          <w:rFonts w:ascii="Nafees Nastaleeq" w:hAnsi="Nafees Nastaleeq" w:cs="Nafees Nastaleeq"/>
          <w:color w:val="0000FF"/>
          <w:rtl w:val="true"/>
          <w:lang w:bidi="ur-PK"/>
        </w:rPr>
        <w:t>نواں سبق</w:t>
      </w:r>
    </w:p>
    <w:p>
      <w:pPr>
        <w:pStyle w:val="Normal"/>
        <w:bidi w:val="1"/>
        <w:ind w:left="720" w:right="0" w:hanging="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نوح</w:t>
      </w:r>
    </w:p>
    <w:p>
      <w:pPr>
        <w:pStyle w:val="Normal"/>
        <w:bidi w:val="1"/>
        <w:ind w:left="720" w:right="0" w:hanging="72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ab/>
      </w:r>
      <w:r>
        <w:rPr>
          <w:rFonts w:ascii="Nafees Nastaleeq" w:hAnsi="Nafees Nastaleeq" w:cs="Nafees Nastaleeq"/>
          <w:sz w:val="32"/>
          <w:sz w:val="32"/>
          <w:szCs w:val="32"/>
          <w:rtl w:val="true"/>
          <w:lang w:bidi="ur-PK"/>
        </w:rPr>
        <w:t>حضرت آدم و حّوا کی جتنی بھی اولاد  لڑ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ڑکے تھے سب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ن بھائی تھے اور بہن بھائ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ادی ہ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کتی تھی۔ اس لئے پروردگار عالم نے جنّت سے  دو </w:t>
      </w:r>
      <w:r>
        <w:rPr>
          <w:rFonts w:ascii="Nafees Nastaleeq" w:hAnsi="Nafees Nastaleeq" w:cs="Nafees Nastaleeq"/>
          <w:sz w:val="32"/>
          <w:sz w:val="32"/>
          <w:szCs w:val="32"/>
          <w:rtl w:val="true"/>
          <w:lang w:bidi="ur-PK"/>
        </w:rPr>
        <w:t>ع</w:t>
      </w:r>
      <w:r>
        <w:rPr>
          <w:rFonts w:ascii="Nafees Nastaleeq" w:hAnsi="Nafees Nastaleeq" w:cs="Nafees Nastaleeq"/>
          <w:sz w:val="32"/>
          <w:sz w:val="32"/>
          <w:szCs w:val="32"/>
          <w:rtl w:val="true"/>
          <w:lang w:bidi="ur-PK"/>
        </w:rPr>
        <w:t>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 سے جناب آدم کے د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وں کا نکاح ہو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نہ ہوتا تو جناب آدم کی نسل ختم ہو جاتی اور آج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ئی آدمی نہ ہوتا۔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وں سے جناب آدم کی نسل بڑھی اور اس قدر بڑھی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پو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باد ہو گئ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دھر 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بھی جلا ہو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 تھا۔ اس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آدم سے بدل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تو ناممکم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ہ اللّٰہ کے نب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معصو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سے گناہ ہ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تا۔ اس لئے بہتر</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ہ ہے کہ ان کی اولاد سے بدل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چناچہ اس نے سب کو بہک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تمام لوگ اس کے کہ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 گئے۔ اللّٰہ نے ان ک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لئے حضرت نوح ک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ھا۔ انہوں نے ساڑھے نو سو سال تک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 لوگوں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نہ سنی۔ آخر جناب نوح نے بد دعا کی پروردگار اب اس قوم پر عذاب نازل کر د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سی صورت س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راستے پر آنے کے لئ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کم ہوا نوح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شتی بناؤ۔ جناب نوح نے کشتی بنانا شروع کی۔ لوگوں نے مذاق اڑانا شرو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پانی کا نام و نشان تک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اور آپ کشتی بن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ناب نوح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سنتے رہے اور اپنے ک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ے رہے۔ آخر جب کشتی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ہو گئی تو عذاب نازل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چاروں طرف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ے پانی ابلنے لگا۔ آسمان سے موسلادھار بارش ہونے لگی۔ جناب نوح نے اپ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دار اور سچے سا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کشتی پر سوار ہو گئے۔ آپ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نعان۔ آپ نے اس سے بھی کہا کہ آ کشتی پر سوار ہا جا اس نے کہ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اڑ کی چوٹی پر پناہ لے لونگا۔ جناب نوح نے کہا کہ آج کوئی بچانے وال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ہ سنی اور مع پہاڑ کے ڈوب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شتی موجوں سے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ی ہوئی بڑھتی رہی اور آخ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پہاڑ کی چوٹی پر جا کر ٹھہر گئی۔ اس پہاڑ کا نام تھا جودی۔ طوفان ختم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انی خشک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ھر سے آباد ہونے لگی۔ جناب نوح کی نسل بھی جناب آدم کی طرح خوب</w:t>
      </w:r>
      <w:r>
        <w:rPr>
          <w:sz w:val="34"/>
          <w:sz w:val="34"/>
          <w:szCs w:val="34"/>
          <w:rtl w:val="true"/>
          <w:lang w:bidi="ur-PK"/>
        </w:rPr>
        <w:t xml:space="preserve"> </w:t>
      </w:r>
      <w:r>
        <w:rPr>
          <w:rFonts w:ascii="Nafees Nastaleeq" w:hAnsi="Nafees Nastaleeq" w:cs="Nafees Nastaleeq"/>
          <w:sz w:val="34"/>
          <w:sz w:val="34"/>
          <w:szCs w:val="34"/>
          <w:rtl w:val="true"/>
          <w:lang w:bidi="ur-PK"/>
        </w:rPr>
        <w:t>پھ</w:t>
      </w:r>
      <w:r>
        <w:rPr>
          <w:rFonts w:ascii="Nafees Nastaleeq" w:hAnsi="Nafees Nastaleeq" w:cs="Nafees Nastaleeq"/>
          <w:sz w:val="34"/>
          <w:sz w:val="34"/>
          <w:szCs w:val="34"/>
          <w:rtl w:val="true"/>
          <w:lang w:bidi="ur-PK"/>
        </w:rPr>
        <w:t>ی</w:t>
      </w:r>
      <w:r>
        <w:rPr>
          <w:rFonts w:ascii="Nafees Nastaleeq" w:hAnsi="Nafees Nastaleeq" w:cs="Nafees Nastaleeq"/>
          <w:sz w:val="34"/>
          <w:sz w:val="34"/>
          <w:szCs w:val="34"/>
          <w:rtl w:val="true"/>
          <w:lang w:bidi="ur-PK"/>
        </w:rPr>
        <w:t xml:space="preserve">لی۔ اسی لئے آپ </w:t>
      </w:r>
      <w:r>
        <w:rPr>
          <w:rFonts w:ascii="Nafees Nastaleeq" w:hAnsi="Nafees Nastaleeq" w:cs="Nafees Nastaleeq"/>
          <w:sz w:val="32"/>
          <w:sz w:val="32"/>
          <w:szCs w:val="32"/>
          <w:rtl w:val="true"/>
          <w:lang w:bidi="ur-PK"/>
        </w:rPr>
        <w:t>کو آدم شانی کہا جاتا ہے۔ طوف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وبنے وا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اب نوح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ے ساتھ اپ کی زوجہ بھی تھی۔ جس نے اپ کا حکم نہ مانا اور باآخر طوفان کی نذر ہو گئی۔</w:t>
      </w:r>
    </w:p>
    <w:p>
      <w:pPr>
        <w:pStyle w:val="Normal"/>
        <w:bidi w:val="1"/>
        <w:ind w:left="720" w:right="0" w:hanging="72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واقعہ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ند سبق م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ھائی بہن کی شادی شروع ہی سے ناجائز تھی۔ اس لئے پروردگار نے دو عورتوں کا انتظ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کسی وقت بھی بہکانے سے با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ا اس سے ہر وقت ہو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ہنے کی ضرورت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نبی کے حکم کی مخالفت کرنے کے بعد نبی ک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بھی نجا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 سکتا۔</w:t>
      </w:r>
    </w:p>
    <w:p>
      <w:pPr>
        <w:pStyle w:val="Normal"/>
        <w:bidi w:val="1"/>
        <w:ind w:left="0" w:right="0" w:hanging="0"/>
        <w:jc w:val="both"/>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طوفانِ ب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جات صرف کشتی کے ذ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ہ ہو سکتی ہے۔ اس لئے ہمارے نبی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ہمارے اہ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مشال کشتی نوح کی ہے  جُوانِ کا دامن تھام لے گا نجات پائے گا اور جُوان سے الگ ہو جائے گا وہ ڈوب مرےگ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نبی کی مخالفت کے بعد ن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ہونا کام آ سکتا ہے اور  ن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ک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ہونا۔ اسل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صل آدمی کا عمل ہے رشتہ  کوئ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جناب آدم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وں کا نکاح کس سے ہوا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جناب نوح نے کتنے سال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ی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طوف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جناب نوح نے کس طرح لوگوں کو ب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طوف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وبنے وا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اص لوگ کون تھے ؟</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جناب نوح کو آدم شان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ہا جاتا ہے ؟</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r>
        <w:rPr>
          <w:rFonts w:ascii="Nafees Nastaleeq" w:hAnsi="Nafees Nastaleeq" w:cs="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کاح ۔ نسل ۔ آباد ۔ 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مذاق ۔ موسلادھار ۔کنعان ۔ ناجائز ۔ نجارت ۔ کشتی ۔ رشتہ ۔ ادم ثانی ۔</w:t>
      </w:r>
      <w:r>
        <w:rPr>
          <w:rFonts w:cs="Nafees Nastaleeq" w:ascii="Nafees Nastaleeq" w:hAnsi="Nafees Nastaleeq"/>
          <w:sz w:val="32"/>
          <w:szCs w:val="32"/>
          <w:rtl w:val="true"/>
          <w:lang w:bidi="ur-PK"/>
        </w:rPr>
        <w:tab/>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both"/>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د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جناب ابرائ</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م</w:t>
      </w:r>
    </w:p>
    <w:p>
      <w:pPr>
        <w:pStyle w:val="Normal"/>
        <w:bidi w:val="1"/>
        <w:ind w:left="0" w:right="0" w:hanging="0"/>
        <w:jc w:val="both"/>
        <w:rPr>
          <w:rFonts w:ascii="Nafees Nastaleeq" w:hAnsi="Nafees Nastaleeq" w:cs="Nafees Nastaleeq"/>
          <w:color w:val="800000"/>
          <w:sz w:val="34"/>
          <w:szCs w:val="34"/>
          <w:lang w:bidi="ur-PK"/>
        </w:rPr>
      </w:pPr>
      <w:r>
        <w:rPr>
          <w:rFonts w:cs="Nafees Nastaleeq" w:ascii="Nafees Nastaleeq" w:hAnsi="Nafees Nastaleeq"/>
          <w:color w:val="800000"/>
          <w:sz w:val="34"/>
          <w:szCs w:val="34"/>
          <w:rtl w:val="true"/>
          <w:lang w:bidi="ur-PK"/>
        </w:rPr>
      </w:r>
    </w:p>
    <w:p>
      <w:pPr>
        <w:pStyle w:val="Normal"/>
        <w:bidi w:val="1"/>
        <w:ind w:left="0" w:right="0" w:hanging="0"/>
        <w:jc w:val="both"/>
        <w:rPr/>
      </w:pPr>
      <w:r>
        <w:rPr>
          <w:rFonts w:cs="Nafees Nastaleeq" w:ascii="Nafees Nastaleeq" w:hAnsi="Nafees Nastaleeq"/>
          <w:sz w:val="34"/>
          <w:szCs w:val="34"/>
          <w:rtl w:val="true"/>
          <w:lang w:bidi="ur-PK"/>
        </w:rPr>
        <w:tab/>
      </w:r>
      <w:r>
        <w:rPr>
          <w:rFonts w:ascii="Nafees Nastaleeq" w:hAnsi="Nafees Nastaleeq" w:cs="Nafees Nastaleeq"/>
          <w:sz w:val="32"/>
          <w:sz w:val="32"/>
          <w:szCs w:val="32"/>
          <w:rtl w:val="true"/>
          <w:lang w:bidi="ur-PK"/>
        </w:rPr>
        <w:t>طوفان نوح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فروں اور گنہگاروں کے ڈوب جانے کے بعد جناب نوح کے ساتھ وہی لوگ بچے تھے جو اللّٰہ کے ماننے والے، اس کے نبی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لانے والے اور اس لی اطاعت کرنے والے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ان اس وقت بھی تا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ا ہوا تھا۔ اس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نوح 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تمام سا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او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ؤں کو ڈب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ور اب صرف اللّٰہ والوں کی بستی بس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اس نے بھی اپنا کام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تھوڑے ہی د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وگوں کو بتوں اور م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ی پوجا پر آمادہ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ی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گمراہ ب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بادشاہ بھ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س کا نام نمر دو تھا۔ اس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لوگ بتوں اور پتھروں کی پوجا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پوج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چناچہ اپنے خدا ہونے کا اعلا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پنی پوجا کرانے لگا۔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سی وقت پروردگار نے اپن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خاص بند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س کا نام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تھا اور لقب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خ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اللّٰ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اللّٰہ کا دوست۔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ے والد کا نام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تھا جو اُس وقت بھی صرف خدا کی عبادت کر رہے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چا تھا آزر جس نے آپ کی پرورش کی تھی۔ وہ  پکّا بت پرست اور کافر تھا۔ جب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چھ بڑے ہوئے تو اس نے کچھ بت آپ کے حوالے کئے کہ جاؤ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ز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آؤ۔ آپ ان بتوں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ندھ کر گھس</w:t>
      </w:r>
      <w:r>
        <w:rPr>
          <w:rFonts w:ascii="Nafees Nastaleeq" w:hAnsi="Nafees Nastaleeq" w:cs="Nafees Nastaleeq"/>
          <w:sz w:val="32"/>
          <w:sz w:val="32"/>
          <w:szCs w:val="32"/>
          <w:rtl w:val="true"/>
          <w:lang w:bidi="ur-PK"/>
        </w:rPr>
        <w:t>یٹ</w:t>
      </w:r>
      <w:r>
        <w:rPr>
          <w:rFonts w:ascii="Nafees Nastaleeq" w:hAnsi="Nafees Nastaleeq" w:cs="Nafees Nastaleeq"/>
          <w:sz w:val="32"/>
          <w:sz w:val="32"/>
          <w:szCs w:val="32"/>
          <w:rtl w:val="true"/>
          <w:lang w:bidi="ur-PK"/>
        </w:rPr>
        <w:t>تے ہوئے بازار کی طرف لے گئے اور اعل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ن ہے ان خداؤں کا خ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نے والا ج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دمی نے گڑھ کر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ہ بول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بات کر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کسی کی سُن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کسی کو سنا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کوئی فائدہ پہنچا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نہ کوئی نقصان۔ لوگوں نے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ے ہاتھوں اپنے خداؤں کی بےعزتی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ے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ن کو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پہنچائی جائےگ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آپ نے اُن کے عبادت خ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ا کر سب بتوں کو توڑ ڈالا۔ ان لوگوں نے بادشاہ کو خبر دی۔ اس نے سب سے صلاح مشورہ کر ک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آپ کو آ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دت تک لک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جمع ہوتی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آخرکار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آگ لگا دی گئی۔ اب شعلوں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عالم تھا کہ آسمان سے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رہے تھے۔اگر کوئی پرندہ اُدھر سے اڑ جاتا تو جل کر خاک ہو جات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و آ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کنے کے لئے ب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مردو ک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تھا کہ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س آگ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ڈر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خدا کا کلمہ پڑھنا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بالکل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رے۔ آپ کا آ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ا تھا کہ آگ گزار ہو گئی۔ نمرود کا چہرہ ات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خ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خدا سر خرد ہو گ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ب آپ بنّانوے برس کے ہو گئے تو خدا وند عالم نے آپ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فرزند عط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ن کا نام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تھا۔ جناب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برس کے ہوئے تو باپ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نے مل کر خانہ کعبہ کی عمارت بنائی وہی کعبہ جو اج تمام مسلمانوں کا قبلہ ہے اور جس کی طعف منھ کر کے تمام لوگ نماز پر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کے بعد پروردگار عالم نے آپ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ور سخت امتحا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نے خ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و ذبح کر رہا ہوں۔ خواب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ر ہو ک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سے ذک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نے کہا بابا جان آپ حکم خدا پر عم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انشاء اللّٰہ صبر کروں گا۔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و لے کر من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ھہنچے او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و منھ کے بل لٹ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پنی آنکھوں پر پٹی باندھی اور گلے پر چھری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دی۔ ادھر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نے محبت خدا کا اتنا سخت امتحان د</w:t>
      </w:r>
      <w:r>
        <w:rPr>
          <w:rFonts w:ascii="Nafees Nastaleeq" w:hAnsi="Nafees Nastaleeq" w:cs="Nafees Nastaleeq"/>
          <w:sz w:val="32"/>
          <w:sz w:val="32"/>
          <w:szCs w:val="32"/>
          <w:rtl w:val="true"/>
          <w:lang w:bidi="ur-PK"/>
        </w:rPr>
        <w:t xml:space="preserve">ی </w:t>
      </w:r>
      <w:r>
        <w:rPr>
          <w:rFonts w:ascii="Nafees Nastaleeq" w:hAnsi="Nafees Nastaleeq" w:cs="Nafees Nastaleeq"/>
          <w:sz w:val="32"/>
          <w:sz w:val="32"/>
          <w:szCs w:val="32"/>
          <w:rtl w:val="true"/>
          <w:lang w:bidi="ur-PK"/>
        </w:rPr>
        <w:t>ا ادھر خدا نے اس محبت کا بدلہ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وراً جنت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بہ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چھڑی ک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سے ہٹا دئے گئے اور دنبہ ذبح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نے پٹی کھولی ت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زند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دنبہ ذبہ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آپ کو بڑا افسوس ہوس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امتحان ادھورا 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ی قربانی پر صبر کا ثواب نہ لے سکا۔ آواز قدرت آئی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تم نے اپنا خواب سچ کر د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م اپنے امتح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 ہو گئے۔ ہم نے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و اس لئے بچ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بھی آجری نبی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ی قربانی ہونے والی ہے جو تمہارے لئے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لہذا اگر تم اس کے غ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نسو بہاؤگے تو تم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ذبح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ا ثواب مل ہائےگا۔ جناب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کی اسی قربانی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گار ہے کہ آج تک بقر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ے دن تمام حاجی مقام من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ور قربان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خ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اللّٰہ کے اس جزبہ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تازہ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حضرت محمد مصطفےٰ بھی جناب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ی نسل س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ی زندگی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ند سبق م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w:t>
      </w:r>
      <w:r>
        <w:rPr>
          <w:rFonts w:ascii="Nafees Nastaleeq" w:hAnsi="Nafees Nastaleeq" w:cs="Nafees Nastaleeq"/>
          <w:sz w:val="28"/>
          <w:sz w:val="28"/>
          <w:szCs w:val="28"/>
          <w:rtl w:val="true"/>
          <w:lang w:bidi="ur-PK"/>
        </w:rPr>
        <w:t>۔</w:t>
      </w: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شی</w:t>
      </w:r>
      <w:r>
        <w:rPr>
          <w:rFonts w:ascii="Nafees Nastaleeq" w:hAnsi="Nafees Nastaleeq" w:cs="Nafees Nastaleeq"/>
          <w:sz w:val="28"/>
          <w:sz w:val="28"/>
          <w:szCs w:val="28"/>
          <w:rtl w:val="true"/>
          <w:lang w:bidi="ur-PK"/>
        </w:rPr>
        <w:t>طان کے بہکانے سے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ا بھی قوت آ جاتا ہے جب انسان خو خدا ہونے ک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دعویٰ کر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تا ہے اور اس بات </w:t>
      </w:r>
      <w:r>
        <w:rPr>
          <w:rFonts w:ascii="Nafees Nastaleeq" w:hAnsi="Nafees Nastaleeq" w:cs="Nafees Nastaleeq"/>
          <w:sz w:val="28"/>
          <w:sz w:val="28"/>
          <w:szCs w:val="28"/>
          <w:rtl w:val="true"/>
          <w:lang w:bidi="ur-PK"/>
        </w:rPr>
        <w:t>اور اس بات کو بھول جاتا ہے کہ اس نے خود اپنے کو نہیں پیدا کیا بلکہ کسی نےاس کو پیدا کیا ہے۔</w:t>
      </w:r>
    </w:p>
    <w:p>
      <w:pPr>
        <w:pStyle w:val="Normal"/>
        <w:bidi w:val="1"/>
        <w:ind w:left="0" w:right="0" w:hanging="0"/>
        <w:jc w:val="both"/>
        <w:rPr/>
      </w:pPr>
      <w:r>
        <w:rPr>
          <w:rFonts w:ascii="Nafees Nastaleeq" w:hAnsi="Nafees Nastaleeq" w:cs="Nafees Nastaleeq"/>
          <w:sz w:val="28"/>
          <w:sz w:val="28"/>
          <w:szCs w:val="28"/>
          <w:lang w:bidi="ur-PK"/>
        </w:rPr>
        <w:t>٢</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w:t>
      </w: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انسان اگر اللّٰہ کی را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صبع سے کام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ا ہے اور ص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ح راستہ پر قائم رہ جاتا ہے تو پروردگار عالم بھی اس کی غ</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 سے مدد کرتا ہے اور اس کے لئے آگ کو گزار بنا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ا ہے۔</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٣</w:t>
      </w:r>
      <w:r>
        <w:rPr>
          <w:rFonts w:ascii="Nafees Nastaleeq" w:hAnsi="Nafees Nastaleeq" w:cs="Nafees Nastaleeq"/>
          <w:sz w:val="28"/>
          <w:sz w:val="28"/>
          <w:szCs w:val="28"/>
          <w:lang w:bidi="ur-PK"/>
        </w:rPr>
        <w:t>۳</w:t>
      </w:r>
      <w:r>
        <w:rPr>
          <w:rFonts w:ascii="Nafees Nastaleeq" w:hAnsi="Nafees Nastaleeq" w:cs="Nafees Nastaleeq"/>
          <w:sz w:val="28"/>
          <w:sz w:val="28"/>
          <w:szCs w:val="28"/>
          <w:rtl w:val="true"/>
          <w:lang w:bidi="ur-PK"/>
        </w:rPr>
        <w:t>۔</w:t>
      </w: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پروردگار اپنی قدرت کاملہ سے ہر وقت اولاد دے سکتا ہے چاہے انسان کی عمر سو برس کے ق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نہ ہو جائے۔</w:t>
      </w:r>
    </w:p>
    <w:p>
      <w:pPr>
        <w:pStyle w:val="Normal"/>
        <w:bidi w:val="1"/>
        <w:ind w:left="0" w:right="0" w:hanging="0"/>
        <w:jc w:val="both"/>
        <w:rPr/>
      </w:pPr>
      <w:r>
        <w:rPr>
          <w:rFonts w:ascii="Nafees Nastaleeq" w:hAnsi="Nafees Nastaleeq" w:cs="Nafees Nastaleeq"/>
          <w:sz w:val="28"/>
          <w:sz w:val="28"/>
          <w:szCs w:val="28"/>
          <w:lang w:bidi="ur-PK"/>
        </w:rPr>
        <w:t>٤</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w:t>
      </w: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نبی کا خواب عام آد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کا خواب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وتا ہے بلکہ وہ ہ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ہ سچا ہوتا ہے اور اس پر عمل کرنا نبی کا ف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ضہ ہو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28"/>
          <w:sz w:val="28"/>
          <w:szCs w:val="28"/>
          <w:lang w:bidi="ur-PK"/>
        </w:rPr>
        <w:t>٥</w:t>
      </w:r>
      <w:r>
        <w:rPr>
          <w:rFonts w:ascii="Nafees Nastaleeq" w:hAnsi="Nafees Nastaleeq" w:cs="Nafees Nastaleeq"/>
          <w:sz w:val="28"/>
          <w:sz w:val="28"/>
          <w:szCs w:val="28"/>
          <w:lang w:bidi="ur-PK"/>
        </w:rPr>
        <w:t>۵</w:t>
      </w:r>
      <w:r>
        <w:rPr>
          <w:rFonts w:ascii="Nafees Nastaleeq" w:hAnsi="Nafees Nastaleeq" w:cs="Nafees Nastaleeq"/>
          <w:sz w:val="28"/>
          <w:sz w:val="28"/>
          <w:szCs w:val="28"/>
          <w:rtl w:val="true"/>
          <w:lang w:bidi="ur-PK"/>
        </w:rPr>
        <w:t>۔</w:t>
      </w: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امام ح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کی شہادت پر آنسو بہانے کا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حد ثواب ہے اور شہادت کی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دگار کو باقی رکھنا اللّٰہ اور اللّٰہ والوں کا ط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قہ ہے۔ اسی لئے حضرت اسمٰ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ل کی شہادت کی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دگار تق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اً چار ہزار سال سے منائی جا رہی ہے اور اسلام نے اسے ارکان حج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شامل کر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ہے۔</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ا لقب باپ اور چچا کا نام بتاؤ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بتوں کو کس طرح باز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ے جاتے تھ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ے ساتھ نمرود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لوک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نے اپنا خواب کس طرح سچ کر د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گنہگاروں ۔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ؤں ۔ بت ۔ مورتی ۔ گمراہ ۔ نمرود ۔ پوجا ۔ ج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والد ۔ عبادت ۔ آزر ۔ حوالہ ۔ صلاح ۔ شعلوں فرزند ۔ عطا ۔ سخت ۔ ذبح ۔ خواب ۔ صبر ۔ بقر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قدرت ۔ آسمان سے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نا ۔</w:t>
      </w:r>
    </w:p>
    <w:p>
      <w:pPr>
        <w:pStyle w:val="Normal"/>
        <w:bidi w:val="1"/>
        <w:ind w:left="0" w:right="0" w:hanging="0"/>
        <w:jc w:val="center"/>
        <w:rPr/>
      </w:pPr>
      <w:r>
        <w:rPr>
          <w:rFonts w:ascii="Nafees Nastaleeq" w:hAnsi="Nafees Nastaleeq" w:cs="Nafees Nastaleeq"/>
          <w:color w:val="0000FF"/>
          <w:rtl w:val="true"/>
          <w:lang w:bidi="ur-PK"/>
        </w:rPr>
        <w:t>گ</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ناب موس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4"/>
          <w:szCs w:val="34"/>
          <w:rtl w:val="true"/>
          <w:lang w:bidi="ur-PK"/>
        </w:rPr>
        <w:tab/>
      </w:r>
      <w:r>
        <w:rPr>
          <w:rFonts w:ascii="Nafees Nastaleeq" w:hAnsi="Nafees Nastaleeq" w:cs="Nafees Nastaleeq"/>
          <w:sz w:val="34"/>
          <w:sz w:val="34"/>
          <w:szCs w:val="34"/>
          <w:rtl w:val="true"/>
          <w:lang w:bidi="ur-PK"/>
        </w:rPr>
        <w:t>یو</w:t>
      </w:r>
      <w:r>
        <w:rPr>
          <w:rFonts w:ascii="Nafees Nastaleeq" w:hAnsi="Nafees Nastaleeq" w:cs="Nafees Nastaleeq"/>
          <w:sz w:val="32"/>
          <w:sz w:val="32"/>
          <w:szCs w:val="32"/>
          <w:rtl w:val="true"/>
          <w:lang w:bidi="ur-PK"/>
        </w:rPr>
        <w:t>ں تو ہر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وئی نب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رسول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الوں ک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لئے ضرور رہا ہے اور کوئی زمانہ خدائی رہبر سے خال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خدا وند عالم کا خاص انتظام رہا ہے کہ اس نے تھوڑے تھوڑے زمانے کے بعد کس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ے رسول کو ضرور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 اپنے وقت کی برڑی سے بڑی طاقت سے ٹکر لے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کو دوبارہ اندہ کرے اور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والوں کو ان کا بھولا ہوا سبق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د دلائے۔ انہيں لوگوں ميں سے ايک جناب موسیٰ بھی تھے۔ آپ کے والد کا نام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ومران</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ھا۔ ہمارے مولا و آقا حضرت علیٰ کے والد ماجد کا نام بھی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عمران</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کے شمالی حص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لک ہے جس کا نام ہے مصر وہا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ريا بہتا ہ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جناب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ی دوسری پشت جو بنی اس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نام سے مشہور ہوئی۔ مص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باد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ادشاہ تھا۔ انتہائی ظالم، جابر، کافر، بے رحم، جس کا نام فروعن تھا۔ اس نے بنی اس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و بے حد س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ن کے مردوں کو اپنا غلام اور ان کی عورتوں کو اپنی لونڈی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س کا غرور اس حد تک بڑ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کہ اس نے اپنے لئے خدائی تک کا دعویٰ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اس کے نجو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نے ا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طلاع دی کہ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ملک مي</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بچ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نے والا ہے جو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سلطنت کا تختہ پلٹ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 او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خدائی کو خا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 اس نے حکم عام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س سال کوئی لڑک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مل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نہ ہونے پائے۔ جاسوس گھر گھر مقرد کر دئے۔ عورتوں کو س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نے ل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تک کہ ستر ہزار بچوں کو قتل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دھر جناب موسیٰ کی ولادت کا وقت بھی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پروردگار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نتظ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حمل کی کوئی علامت ظاہر نہ ہو۔ چناچہ حکومت کی جاسوس ع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مادرِ موسیٰ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چلی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وڑ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ے بعد جناب موسیٰ کی ولادت ہو گئی۔ بچّہ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ر ماں بےحد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ہوئی کہ ابھی حکومت کو خبر لگ جائے گی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بچہ قتل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ئے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معلوم ہوا کہ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کوئی سمجھسنے والا سمجھا رہا ہے کہ بچہ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صندوق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ند کر ک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ال دو اور پھر قدرت خدا کا تماش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جناب موسیٰ کی والدہ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دھر فر</w:t>
      </w:r>
      <w:r>
        <w:rPr>
          <w:rFonts w:ascii="Nafees Nastaleeq" w:hAnsi="Nafees Nastaleeq" w:cs="Nafees Nastaleeq"/>
          <w:sz w:val="32"/>
          <w:sz w:val="32"/>
          <w:szCs w:val="32"/>
          <w:rtl w:val="true"/>
          <w:lang w:bidi="ur-PK"/>
        </w:rPr>
        <w:t>عو</w:t>
      </w:r>
      <w:r>
        <w:rPr>
          <w:rFonts w:ascii="Nafees Nastaleeq" w:hAnsi="Nafees Nastaleeq" w:cs="Nafees Nastaleeq"/>
          <w:sz w:val="32"/>
          <w:sz w:val="32"/>
          <w:szCs w:val="32"/>
          <w:rtl w:val="true"/>
          <w:lang w:bidi="ur-PK"/>
        </w:rPr>
        <w:t>ن مح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 ہو</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کے ساتھ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ا نظارہ کر رہا تھ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فع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صندوق موجوں سے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ا ہوا چلا آ رہا ہے۔ فروعن نے لہا اس صندوق کو نکالا جائے۔ صندوق نکا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ب جو اسے کھو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نستا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ا بچہ نظر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وعن نے چاہا کہ اسے قتل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چونکہ اس کے کوئی اولاد نہ تھی اس لئے اس ک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مچل گئی اور اس نے کہا کہ اس بچہ ک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پالوںگی۔ فروعن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درخواست منظور کر لی۔ اب جناب موسیٰ فروعن ک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پرورش پانے لگ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جب دودھ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ا وقت آتا تو کسی عورت کا دودھ ن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آخرکار زوجہ فرعون ج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ومنہ تھی سمجھ گئی اس نے کہ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تظام کرتی ہوں۔ مادر موسیٰ کو بلا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 وہ ب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ائی کے آ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بچے کو دودھ پلا ج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حضرت موس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ی فرعون کے مح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لتے رہے ۔ آپ کا دستور تھا کہ فرعون کی گو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اس کی ڈاڑھی نوچا کرتے تھے اور اس کے منھ پر طمانچے ل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دن فرعون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شبہ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ہی بچہ ہے جس کی خبر نجو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ے دی ہے چناچہ اس نے قتل کا اراد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نے سمج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کہا کہ اس کا امتحان کر لو۔ اور خاص ص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حت والا ہو گا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قوت کی برف ہاتھ بڑ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 دونوں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نگوائی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عون کے سامنے رکھی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عون نے بچہ کو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حکم قدرت ہوا ۔ موسیٰ مصلحت کا تقاض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آگ کی گرمی برداشت کر لر۔ جناب موسیٰ نے آگ کی طرف ہاتھ بڑ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ات</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ھالا پڑ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قدرت نے اس چمکدار بنا ک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ض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لق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ب بڑے ہوئے اور فرعون نے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تل کرنا چاہا تو وہ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چلے گئے۔ کچھ عرصہ کے بعد آپ پھر فرعون کے پاس گئے اور اسے حکم  خدا کے مطابق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کی دعوت دی۔ اس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ہ سنی اور کہنے لگا ک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نے تم کو اسی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ن کے لئے پالا تھا ؟ جناب موسیٰ نے کہا کہ دونوں عالم کا پالنے وا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خدا ہے جس 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پرورش کا انتظام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آپ دربار سے باہر نکل آئے اور بنی اس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سے کہا۔ فرعون ناقابل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ہے۔ بہت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ی ہے کہ تم لو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سے نکل چلو۔ تمام لوگ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ہو گئ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قدر ضدی تھے کہ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کنارے پہنچ کر اڑ گئے کہ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اس پار کس طرح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اب موسیٰ نے عصا مارا۔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استہ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وگوں نے کہا ہم س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استے سے نہ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ہمارے بارہ خاندا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نے بارہ راستے بنا دئے۔ لوگوں نے کہا ہم س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ا بھی چ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نے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چے بھی بنا دئے۔ ادھر فرعون کو ج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طلاع ملی کہ مو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رع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لئے ج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فوراً لشک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حضرت موسیٰ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پہنچ کر ع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منظ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شک راستے بنے ہو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بنی اس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نکلے ج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فوراً گھوڑے کو اسی راستے پر </w:t>
      </w:r>
      <w:r>
        <w:rPr>
          <w:rFonts w:ascii="Nafees Nastaleeq" w:hAnsi="Nafees Nastaleeq" w:cs="Nafees Nastaleeq"/>
          <w:sz w:val="32"/>
          <w:sz w:val="32"/>
          <w:szCs w:val="32"/>
          <w:rtl w:val="true"/>
          <w:lang w:bidi="ur-PK"/>
        </w:rPr>
        <w:t>ڈ</w:t>
      </w:r>
      <w:r>
        <w:rPr>
          <w:rFonts w:ascii="Nafees Nastaleeq" w:hAnsi="Nafees Nastaleeq" w:cs="Nafees Nastaleeq"/>
          <w:sz w:val="32"/>
          <w:sz w:val="32"/>
          <w:szCs w:val="32"/>
          <w:rtl w:val="true"/>
          <w:lang w:bidi="ur-PK"/>
        </w:rPr>
        <w:t>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گے آگے موسیٰ کی قوم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 فرعون کا لشکر۔ ادھر موسی</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xml:space="preserve"> کی قوم کا آجری آدم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باہر نکلا، ادھر فرعون کے لشکر کا آجری آدم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اخل ہوا اور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دونوں پاٹ مل گئے، جھوٹا خدا مع اپنی خدائی کے ڈوب مر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جناب موسیٰ کے امز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پہاڑ تھا کوہ طور آپ اسی پہاڑ پر خدا سے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نے ج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وہا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ر</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ت تھا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وند عالم حضرت موسیٰ کے ہر سوال کے جواب کے لئے آواز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تھا۔ اور موسیٰ سے س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آپ کی مشہور کتاب ت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بھی اسی پہاڑ پر اتری ہے۔ ت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اللّٰ</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کی اتاری ہوئی کتاب تھی۔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حضرت موسیٰ کے بعد ان کی قوم نے اسے بالکل بدل ڈالا اور آج کی ت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و خ</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ائی کتاب سے کوئی تعلق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حضرت موسیٰ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ھائی آپ کے و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جان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ور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ے مکمل ساتھی  تھے جن کا نام ہارون تھا۔ اسی لئے ہمارے رسول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اور علی کی وہی مشال ہے جو موسیٰ اور ہارون کی تھ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دور کا موسیٰ  ہوں اور علی ہارو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فار و مناف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فرعون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واقعہ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ند سبق م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والے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ی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بڑی سے بڑی طاقت سے مر عو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ے وہ اپنی آواز بہر حال بلند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ہے اس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ر بدری اخ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کرنا پڑے۔</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جب کسی کو بچانا چاہتا ہے تو اس طرح بچاتا ہے کہ کسی کو وہم و گمان تک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ا۔ بلکہ وہ جانی دشمن کے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پرورش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موسیٰ بچے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کسی کا فر عورت کا دود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نکہ نبی بچپن سے نبی اور معصوم ہوتا ہے اور معصوم کبھی کائی حرام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تعمال کر سکتا۔</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گر کسی آدمی ک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خراب ہے تو وہ نبی کے راستے پر چلنے کے بعد بھی ڈوب جائے گا اور نجات نہ پا سکے گا۔ اس لئے کہ نجات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ارومدار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ت اور خلوص پر ہے۔</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للّٰہ کے کلام کرنے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طل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ے کہ وہ کوئی زبان رکھتا ہے اور اسی زبان سے بولتا ہے بلکہ اس کے متکم ہونے کا مطلب صر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وہ جس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ہتا ہے کلام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ناب موسیٰ کے والدہ کا ن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ن کی پرورش کا واقعہ بتاؤ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ناب موسیٰ کس طرح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اور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ئ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ے پاس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اقع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ہاں سے اتری اور امت موسیٰ نے اس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لوک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 </w:t>
      </w:r>
    </w:p>
    <w:p>
      <w:pPr>
        <w:pStyle w:val="Normal"/>
        <w:bidi w:val="1"/>
        <w:ind w:left="0" w:right="0" w:hanging="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center"/>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bidi w:val="1"/>
        <w:ind w:left="0" w:right="0" w:hanging="0"/>
        <w:jc w:val="center"/>
        <w:rPr>
          <w:rFonts w:ascii="Nafees Nastaleeq" w:hAnsi="Nafees Nastaleeq" w:cs="Nafees Nastaleeq"/>
          <w:color w:val="0000FF"/>
          <w:sz w:val="34"/>
          <w:szCs w:val="34"/>
          <w:lang w:bidi="ur-PK"/>
        </w:rPr>
      </w:pPr>
      <w:r>
        <w:rPr>
          <w:rFonts w:ascii="Nafees Nastaleeq" w:hAnsi="Nafees Nastaleeq" w:cs="Nafees Nastaleeq"/>
          <w:color w:val="0000FF"/>
          <w:sz w:val="34"/>
          <w:sz w:val="34"/>
          <w:szCs w:val="34"/>
          <w:rtl w:val="true"/>
          <w:lang w:bidi="ur-PK"/>
        </w:rPr>
        <w:t>بار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 xml:space="preserve">جناب </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وسف</w:t>
      </w:r>
    </w:p>
    <w:p>
      <w:pPr>
        <w:pStyle w:val="Normal"/>
        <w:bidi w:val="1"/>
        <w:ind w:left="0" w:right="0" w:hanging="0"/>
        <w:jc w:val="both"/>
        <w:rPr>
          <w:rFonts w:ascii="Nafees Nastaleeq" w:hAnsi="Nafees Nastaleeq" w:cs="Nafees Nastaleeq"/>
          <w:color w:val="800000"/>
          <w:sz w:val="34"/>
          <w:szCs w:val="34"/>
          <w:lang w:bidi="ur-PK"/>
        </w:rPr>
      </w:pPr>
      <w:r>
        <w:rPr>
          <w:rFonts w:cs="Nafees Nastaleeq" w:ascii="Nafees Nastaleeq" w:hAnsi="Nafees Nastaleeq"/>
          <w:color w:val="800000"/>
          <w:sz w:val="34"/>
          <w:szCs w:val="34"/>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4"/>
          <w:szCs w:val="34"/>
          <w:rtl w:val="true"/>
          <w:lang w:bidi="ur-PK"/>
        </w:rPr>
        <w:tab/>
      </w:r>
      <w:r>
        <w:rPr>
          <w:rFonts w:ascii="Nafees Nastaleeq" w:hAnsi="Nafees Nastaleeq" w:cs="Nafees Nastaleeq"/>
          <w:sz w:val="32"/>
          <w:sz w:val="32"/>
          <w:szCs w:val="32"/>
          <w:rtl w:val="true"/>
          <w:lang w:bidi="ur-PK"/>
        </w:rPr>
        <w:t>حضرت ا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ے د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تھے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اور اسحاق۔ اس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سے نسل ہمار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غمبر حضرت محمد مصطفےٰ تھے ااور اسحاق کی نس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سے نسل چلی۔اس نسل کو بنی اس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کے نام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تا ہے۔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کے بار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تھے۔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ے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سب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خوبصورت،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باکمال اور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ف تھے۔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د دوست رکھتے تھے۔ ان کے ب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نے ج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ا کہ بابا جا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و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ر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ن کی وجہ سے ہماری چعف توج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ماتے تو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ہ</w:t>
      </w:r>
      <w:r>
        <w:rPr>
          <w:rFonts w:ascii="Nafees Nastaleeq" w:hAnsi="Nafees Nastaleeq" w:cs="Nafees Nastaleeq"/>
          <w:sz w:val="32"/>
          <w:sz w:val="32"/>
          <w:szCs w:val="32"/>
          <w:rtl w:val="true"/>
          <w:lang w:bidi="ur-PK"/>
        </w:rPr>
        <w:t xml:space="preserve"> طے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و قتل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ان کے مرنے کے بعد بابا جان ہم سب کو چاہنے ل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گے۔ ادھر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نے خ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مجھے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ہ ستارے سجدہ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 خواب کو باپ ا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اپ نے</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ع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دی ک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ہ ستاروں سے مراد تہارے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ہ بھا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تم سے فض</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ت ک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تم اس قابل ہو کہ وہ تمہارے سامنے سر جھک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اس خواب کو اپنے ب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سے ن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کرنا۔ ورنہ وہ تمہاری جان کے دشمن ہو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نے اپنے خواب کو چھ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دھر وہ لوگ پہلے ہی سازش کر چکے تھے۔ چنا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باپ کے پاس آ کر کہنے لگے کہ آپ ھوسف کو ہمارے سات</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rtl w:val="true"/>
          <w:lang w:bidi="ur-PK"/>
        </w:rPr>
        <w:t xml:space="preserve">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 دئ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ہم لوگ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و شکار کے لئے ج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وہاں ان کا بھی دل بہل جائےگا۔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ان ک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و پہچان گئے اور بحکم خدا گوا</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ہوئے کہ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نہ ہو کہ تم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جگہ چھوڑ کر چلے جاؤ اور کوئی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 کر کھا جائے۔ لوگوں نے کہ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رما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مارا چھوٹا بھائی ہے ہم بھلا اس کو جن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 چھوڑ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نے اجاز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دی وہ لو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و لے کر گئے اور جن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ن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نک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ن کی ق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کو جانور کے خو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ت پت  کر کے آئے۔ باپ کے سامنے آتے ہی سب نے رونا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نے کہا کہ آخر رونے کا سب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ے۔ سب نے کہا۔ بابا جاب آپ نے سچ کہا تھا ہم لوگوں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و سامان کے پاس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دھر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ن کی ق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ہے جس پر ان کے خون کے دبھے موج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نے سر جھک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خدا ہی مجھے صب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گا۔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رونا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تنا روئے کہ روتے روتے آن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ہو گئی۔ آپ کے دوسرے لڑکے کے برابر سمجھاتے رہے بلکہ آپ کے رونے کا مذاق تک اڑاتے ر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رونا موقو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دھر جنگل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قافلہ کا گزر ہوا۔ ان لوگوں نے چاہا کہ کن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پانی نکال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ب جو کن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ڈول ڈالا تو ڈول کے ساتھ حضر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سف باہر آ گئے۔ قافلے وال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بہت خوش ہوئے۔ اس لئے کہ اس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نے کا عام رواج تھا۔ ان لوگوں نے سوچا کہ اس خوبصورت اور باکمال بچۓ کے دام اچھے ل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گ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سوچ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و ساتھ لے چلے۔ مصر کے باز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ائے۔ وہاں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وخ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ادشاہ مصر نے خ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قصر شاہ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نے لگے۔ وہا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خاتون تھی جس کا نام تھا ز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خا۔ اس نے ج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ے خوبصورت صہرے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ہنے لگ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حضر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نے اس کی طرف کوئی توجہ نہ کی۔ وہ اس بات سے جل گئی اور اس نے بادشاہ سے شک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ر دی کہ اس جوان کی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خراب ہے۔ اس کا کردار اچھ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ادشاہ نے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سف سے صفائی چاہی۔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سف نے کہ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چہ گہوا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پڑا ہے۔ اس سے پوچھ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گواہ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 لوگوں نے اس بچے سے 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ف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س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سف کے معصوم ہونے کی گواہی دی۔ عرصہ کے بعد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د عصت ملی۔ آپ کو شاہیخزانے کا مالک و منتظم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ے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مل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قحط پڑا۔ بادشاہ نے قحط کے مارے ہوئے لوگوں کو شاہی خزانے سے امداد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ا اعلا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چاروں طرف سے لوگ آنے لگے۔ بھوک سے عاجز آکر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ے بھائی بھی آئے۔ آپ نے ان سب کو پہچا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ن لوگوں نے آپ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پہچانا اور آخر کار آپ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ظاہر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وہ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ہوں۔ جسے تم لوگوں نے کن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پروردگار نے مجھ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عزت دی ہے اوت تم لوگوں کو کس طرح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محتاج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ے۔ وہ لوگ نے حد شرمندہ ہوئے اور معافی مانگی۔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نے سب کو معاف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جب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ک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ی سلامتی کی خبر دی گئی تو آپ کی گئی ہوئ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ئی پلٹ آئی اور گوا آپ کو دوبارہ زندہگی مل گ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واقعہ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ند سبق م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حسد کا انجام برا ہوتا ہے۔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ے ب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آخرکار ذلت کا من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پڑا۔</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اسی لئے ہمارے نبی نے فرم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ہے کہ حسد ايمان کو اسی طرح کھا جاتا ہے جس طرح آگ سوکھی لکری کو جلا کر راکھ کر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ی ہے۔</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کسی ھر جھوٹی تہمت لگانا بہت بری بات ہے۔ آخر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ف کی گواہی گہوارے کے بچۓنے  د</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دی اور ز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ا کو شرمندہ ہونا پڑا۔</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نبی کو آئندہ زمانے کا بھی علم ہوتا ہے۔ اسی لئے جن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قوب نے پہلے ہی ک</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کہ مجھے تم لوگوں کے ساتھ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طرہ محسوس ہوتا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کے باوجود لڑکوں کی آنکھ نہ کھلی، جرم ک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ھ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نہ سمجھے کہ نبی سب کچھ جانتا ہے۔</w:t>
      </w:r>
    </w:p>
    <w:p>
      <w:pPr>
        <w:pStyle w:val="Normal"/>
        <w:bidi w:val="1"/>
        <w:ind w:left="0" w:right="0" w:hanging="0"/>
        <w:jc w:val="both"/>
        <w:rPr/>
      </w:pPr>
      <w:r>
        <w:rPr>
          <w:rFonts w:ascii="Nafees Nastaleeq" w:hAnsi="Nafees Nastaleeq" w:cs="Nafees Nastaleeq"/>
          <w:sz w:val="28"/>
          <w:sz w:val="28"/>
          <w:szCs w:val="28"/>
          <w:lang w:bidi="ur-PK"/>
        </w:rPr>
        <w:t>٤</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w:t>
      </w: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خبر قتل پر آنسو بہانا سنت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غمبر ہے۔</w:t>
      </w:r>
    </w:p>
    <w:p>
      <w:pPr>
        <w:pStyle w:val="Normal"/>
        <w:bidi w:val="1"/>
        <w:ind w:left="0" w:right="0" w:hanging="0"/>
        <w:jc w:val="both"/>
        <w:rPr/>
      </w:pPr>
      <w:r>
        <w:rPr>
          <w:rFonts w:ascii="Nafees Nastaleeq" w:hAnsi="Nafees Nastaleeq" w:cs="Nafees Nastaleeq"/>
          <w:sz w:val="28"/>
          <w:sz w:val="28"/>
          <w:szCs w:val="28"/>
          <w:lang w:bidi="ur-PK"/>
        </w:rPr>
        <w:t>٥</w:t>
      </w:r>
      <w:r>
        <w:rPr>
          <w:rFonts w:ascii="Nafees Nastaleeq" w:hAnsi="Nafees Nastaleeq" w:cs="Nafees Nastaleeq"/>
          <w:sz w:val="28"/>
          <w:sz w:val="28"/>
          <w:szCs w:val="28"/>
          <w:lang w:bidi="ur-PK"/>
        </w:rPr>
        <w:t>۵</w:t>
      </w:r>
      <w:r>
        <w:rPr>
          <w:rFonts w:ascii="Nafees Nastaleeq" w:hAnsi="Nafees Nastaleeq" w:cs="Nafees Nastaleeq"/>
          <w:sz w:val="28"/>
          <w:sz w:val="28"/>
          <w:szCs w:val="28"/>
          <w:rtl w:val="true"/>
          <w:lang w:bidi="ur-PK"/>
        </w:rPr>
        <w:t>۔</w:t>
      </w: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قتل پر رونے سے وہی لوگ روک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جو قتل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ش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ہو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ور اس بات</w:t>
      </w:r>
      <w:r>
        <w:rPr>
          <w:rFonts w:ascii="Nafees Nastaleeq" w:hAnsi="Nafees Nastaleeq" w:cs="Nafees Nastaleeq"/>
          <w:sz w:val="32"/>
          <w:sz w:val="32"/>
          <w:szCs w:val="32"/>
          <w:rtl w:val="true"/>
          <w:lang w:bidi="ur-PK"/>
        </w:rPr>
        <w:t xml:space="preserve"> سے ڈ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رونے سے ہمارے ظلم کا پردہ چاک ہو جائےگا۔</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bidi w:val="1"/>
        <w:ind w:left="0" w:right="0" w:hanging="0"/>
        <w:jc w:val="both"/>
        <w:rPr/>
      </w:pPr>
      <w:r>
        <w:rPr>
          <w:rFonts w:ascii="Nafees Nastaleeq" w:hAnsi="Nafees Nastaleeq" w:cs="Nafees Nastaleeq"/>
          <w:sz w:val="28"/>
          <w:sz w:val="28"/>
          <w:szCs w:val="28"/>
          <w:lang w:bidi="ur-PK"/>
        </w:rPr>
        <w:t>۱</w:t>
      </w:r>
      <w:r>
        <w:rPr>
          <w:rFonts w:ascii="Nafees Nastaleeq" w:hAnsi="Nafees Nastaleeq" w:cs="Nafees Nastaleeq"/>
          <w:sz w:val="28"/>
          <w:sz w:val="28"/>
          <w:szCs w:val="28"/>
          <w:lang w:bidi="ur-PK"/>
        </w:rPr>
        <w:t>١</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بنی اسر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کسے کہ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w:t>
      </w:r>
    </w:p>
    <w:p>
      <w:pPr>
        <w:pStyle w:val="Normal"/>
        <w:bidi w:val="1"/>
        <w:ind w:left="0" w:right="0" w:hanging="0"/>
        <w:jc w:val="both"/>
        <w:rPr/>
      </w:pPr>
      <w:r>
        <w:rPr>
          <w:rFonts w:ascii="Nafees Nastaleeq" w:hAnsi="Nafees Nastaleeq" w:cs="Nafees Nastaleeq"/>
          <w:sz w:val="28"/>
          <w:sz w:val="28"/>
          <w:szCs w:val="28"/>
          <w:lang w:bidi="ur-PK"/>
        </w:rPr>
        <w:t>۲</w:t>
      </w:r>
      <w:r>
        <w:rPr>
          <w:rFonts w:ascii="Nafees Nastaleeq" w:hAnsi="Nafees Nastaleeq" w:cs="Nafees Nastaleeq"/>
          <w:sz w:val="28"/>
          <w:sz w:val="28"/>
          <w:szCs w:val="28"/>
          <w:lang w:bidi="ur-PK"/>
        </w:rPr>
        <w:t>٢</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جناب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سف نے خواب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کھا اور جناب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عقوب نے اس کے </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۳</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ن کرنے سے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روکا ؟</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۴</w:t>
      </w:r>
      <w:r>
        <w:rPr>
          <w:rFonts w:ascii="Nafees Nastaleeq" w:hAnsi="Nafees Nastaleeq" w:cs="Nafees Nastaleeq"/>
          <w:sz w:val="28"/>
          <w:sz w:val="28"/>
          <w:szCs w:val="28"/>
          <w:lang w:bidi="ur-PK"/>
        </w:rPr>
        <w:t>٣</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ی</w:t>
      </w:r>
      <w:r>
        <w:rPr>
          <w:rFonts w:ascii="Nafees Nastaleeq" w:hAnsi="Nafees Nastaleeq" w:cs="Nafees Nastaleeq"/>
          <w:sz w:val="28"/>
          <w:sz w:val="28"/>
          <w:szCs w:val="28"/>
          <w:rtl w:val="true"/>
          <w:lang w:bidi="ur-PK"/>
        </w:rPr>
        <w:t>وسف کے بھ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نے ان کے ساتھ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سلوک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w:t>
      </w:r>
    </w:p>
    <w:p>
      <w:pPr>
        <w:pStyle w:val="Normal"/>
        <w:bidi w:val="1"/>
        <w:ind w:left="0" w:right="0" w:hanging="0"/>
        <w:jc w:val="both"/>
        <w:rPr/>
      </w:pPr>
      <w:r>
        <w:rPr>
          <w:rFonts w:ascii="Nafees Nastaleeq" w:hAnsi="Nafees Nastaleeq" w:cs="Nafees Nastaleeq"/>
          <w:sz w:val="28"/>
          <w:sz w:val="28"/>
          <w:szCs w:val="28"/>
          <w:lang w:bidi="ur-PK"/>
        </w:rPr>
        <w:t>۵</w:t>
      </w:r>
      <w:r>
        <w:rPr>
          <w:rFonts w:ascii="Nafees Nastaleeq" w:hAnsi="Nafees Nastaleeq" w:cs="Nafees Nastaleeq"/>
          <w:sz w:val="28"/>
          <w:sz w:val="28"/>
          <w:szCs w:val="28"/>
          <w:lang w:bidi="ur-PK"/>
        </w:rPr>
        <w:t>٤</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جناب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سف کی عصمت کی گواہی کس نے دی ؟</w:t>
      </w:r>
    </w:p>
    <w:p>
      <w:pPr>
        <w:pStyle w:val="Normal"/>
        <w:bidi w:val="1"/>
        <w:ind w:left="0" w:right="0" w:hanging="0"/>
        <w:jc w:val="both"/>
        <w:rPr>
          <w:rFonts w:ascii="Nafees Nastaleeq" w:hAnsi="Nafees Nastaleeq" w:cs="Nafees Nastaleeq"/>
          <w:color w:val="0000FF"/>
          <w:sz w:val="28"/>
          <w:szCs w:val="28"/>
          <w:lang w:bidi="ur-PK"/>
        </w:rPr>
      </w:pPr>
      <w:r>
        <w:rPr>
          <w:rFonts w:eastAsia="Nafees Nastaleeq" w:cs="Nafees Nastaleeq" w:ascii="Nafees Nastaleeq" w:hAnsi="Nafees Nastaleeq"/>
          <w:color w:val="0000FF"/>
          <w:sz w:val="28"/>
          <w:szCs w:val="28"/>
          <w:rtl w:val="true"/>
          <w:lang w:bidi="ur-PK"/>
        </w:rPr>
        <w:t xml:space="preserve">  </w:t>
      </w:r>
      <w:r>
        <w:rPr>
          <w:rFonts w:ascii="Nafees Nastaleeq" w:hAnsi="Nafees Nastaleeq" w:cs="Nafees Nastaleeq"/>
          <w:color w:val="0000FF"/>
          <w:sz w:val="28"/>
          <w:sz w:val="28"/>
          <w:szCs w:val="28"/>
          <w:rtl w:val="true"/>
          <w:lang w:bidi="ur-PK"/>
        </w:rPr>
        <w:t xml:space="preserve">ان الفاظ کے معنی بتاؤ </w:t>
      </w:r>
      <w:r>
        <w:rPr>
          <w:rFonts w:cs="Nafees Nastaleeq" w:ascii="Nafees Nastaleeq" w:hAnsi="Nafees Nastaleeq"/>
          <w:color w:val="0000FF"/>
          <w:sz w:val="28"/>
          <w:szCs w:val="28"/>
          <w:rtl w:val="true"/>
          <w:lang w:bidi="ur-PK"/>
        </w:rPr>
        <w:t>:</w:t>
      </w:r>
      <w:r>
        <w:rPr>
          <w:rFonts w:ascii="Nafees Nastaleeq" w:hAnsi="Nafees Nastaleeq" w:cs="Nafees Nastaleeq"/>
          <w:color w:val="0000FF"/>
          <w:sz w:val="28"/>
          <w:sz w:val="28"/>
          <w:szCs w:val="28"/>
          <w:rtl w:val="true"/>
          <w:lang w:bidi="ur-PK"/>
        </w:rPr>
        <w:t>۔</w:t>
      </w:r>
    </w:p>
    <w:p>
      <w:pPr>
        <w:pStyle w:val="Normal"/>
        <w:bidi w:val="1"/>
        <w:ind w:left="0" w:right="0" w:hanging="0"/>
        <w:jc w:val="both"/>
        <w:rPr/>
      </w:pPr>
      <w:r>
        <w:rPr>
          <w:rFonts w:ascii="Nafees Nastaleeq" w:hAnsi="Nafees Nastaleeq" w:cs="Nafees Nastaleeq"/>
          <w:sz w:val="28"/>
          <w:sz w:val="28"/>
          <w:szCs w:val="28"/>
          <w:rtl w:val="true"/>
          <w:lang w:bidi="ur-PK"/>
        </w:rPr>
        <w:t>ح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 باکمال ۔ ش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ف ۔ سجدہ  تع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 ۔ فض</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ت ۔ سازش ۔ قصر ۔ ز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خا د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فت ۔ قحط ۔ ب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ئی ۔ محتاج ۔ سرمندہ </w:t>
      </w:r>
    </w:p>
    <w:p>
      <w:pPr>
        <w:pStyle w:val="Normal"/>
        <w:bidi w:val="1"/>
        <w:ind w:left="0" w:right="0" w:hanging="0"/>
        <w:jc w:val="center"/>
        <w:rPr/>
      </w:pPr>
      <w:r>
        <w:rPr>
          <w:rFonts w:ascii="Nafees Nastaleeq" w:hAnsi="Nafees Nastaleeq" w:cs="Nafees Nastaleeq"/>
          <w:color w:val="0000FF"/>
          <w:rtl w:val="true"/>
          <w:lang w:bidi="ur-PK"/>
        </w:rPr>
        <w:t>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ر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حضرت ع</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سیٰ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color w:val="800000"/>
          <w:sz w:val="34"/>
          <w:szCs w:val="34"/>
          <w:lang w:bidi="ur-PK"/>
        </w:rPr>
      </w:pPr>
      <w:r>
        <w:rPr>
          <w:rFonts w:cs="Nafees Nastaleeq" w:ascii="Nafees Nastaleeq" w:hAnsi="Nafees Nastaleeq"/>
          <w:color w:val="800000"/>
          <w:sz w:val="34"/>
          <w:szCs w:val="34"/>
          <w:rtl w:val="true"/>
          <w:lang w:bidi="ur-PK"/>
        </w:rPr>
      </w:r>
    </w:p>
    <w:p>
      <w:pPr>
        <w:pStyle w:val="Normal"/>
        <w:bidi w:val="1"/>
        <w:ind w:left="0" w:right="0" w:hanging="0"/>
        <w:jc w:val="both"/>
        <w:rPr/>
      </w:pPr>
      <w:r>
        <w:rPr>
          <w:rFonts w:cs="Nafees Nastaleeq" w:ascii="Nafees Nastaleeq" w:hAnsi="Nafees Nastaleeq"/>
          <w:sz w:val="34"/>
          <w:szCs w:val="34"/>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ئی اما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ا جب سبھی لوگ اچھے اور پارسا بن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ر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لوگ اللّٰہ وال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تقی اور پ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گار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چھ لوگ کافر، بت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بدکار اور بےعمل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عام طور پر انسانوں کی گمراہی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ب ہوتا ہے کہ سماج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لو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اپنے اچر و روخ کی وجہ سے ن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جگہ حاصل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وگوں کے دلوں پر ان کا رعب جم جاتا ہے اور وہ اپنے غرور کی بنا پر نئی نئ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کال کر لوگوں کو اپنی طرف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تا ہے کہ جب تک لوگ اللّٰہ کو مانتے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ہماری اطاعت و عبادت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گے ۔ اس لئے بہت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کے راستے ہے ہٹ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جائے۔ تا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ماری پوجا کرنے ل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ہماری باتوں پر عم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پروردگار نے اس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نتظ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نبی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 اس قوت کے تمام کمالات کو توڑ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 کر سکے اور لوگوں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س</w:t>
      </w:r>
      <w:r>
        <w:rPr>
          <w:rFonts w:ascii="Nafees Nastaleeq" w:hAnsi="Nafees Nastaleeq" w:cs="Nafees Nastaleeq"/>
          <w:sz w:val="32"/>
          <w:sz w:val="32"/>
          <w:szCs w:val="32"/>
          <w:rtl w:val="true"/>
          <w:lang w:bidi="ur-PK"/>
        </w:rPr>
        <w:t>مجھا سکے کہ سرکشی اس درجہ تک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نچ سکتی جہاں ت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خدا کا بندہ پہونچ سک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موسیٰ کے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دو کا بڑا زور تھا۔ روردگار نے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عجز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وہ ہر جادو ک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ر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ناچہ جب فروعن کے درب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دو گروں نے اپنی ر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 جادو کے زور سے سانپ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حضرت موسیٰ نے بھی اپنا عصا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ک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وہ اثردہا بن کر تمام سانپوں کو نگ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ضرت موسیٰ کے بعد طب اور حکمت کا دور دورہ ہو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ح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ور اتنے تجربہ کار ط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 گئے کہ جن کے علاج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لوگ دنگ رہ جاتے تھے اور اسی کمال کی بنا پر ان لوگوں نے خدائی احکام کو ماننا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خدا وند عالم نے ان کے ج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و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 مردہ کو زندہ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تھے۔ 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ی والدہ حضرت 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پنے قوت کی انتہائی پارسا اور پاک دامن خاتون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اللّٰہ کے گھر کی خدمت اور اللّٰہ کی عباد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ی لئے آپ نے شادی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تھ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للّٰہ نے اپنی قدرت کاملہ سے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فرزند عط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ن کا نام 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تھا۔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ا ہونا تھا کہ چاروں چعف ہل چل مچ گئی ہر شخص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نا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ک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شادی کے بچ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ک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ا ہے اور آخ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لوگ جناب 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ہی کے پاس آ گئے اور ان سے 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سوال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مجھ سے مت پوچھ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و خود بچہ بتائےگا۔ لوگوں نے کہا کہ بچے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نکر بات </w:t>
      </w:r>
      <w:r>
        <w:rPr>
          <w:rFonts w:ascii="Nafees Nastaleeq" w:hAnsi="Nafees Nastaleeq" w:cs="Nafees Nastaleeq"/>
          <w:sz w:val="32"/>
          <w:sz w:val="32"/>
          <w:szCs w:val="32"/>
          <w:rtl w:val="true"/>
          <w:lang w:bidi="ur-PK"/>
        </w:rPr>
        <w:t>پوچھ</w:t>
      </w:r>
      <w:r>
        <w:rPr>
          <w:rFonts w:ascii="Nafees Nastaleeq" w:hAnsi="Nafees Nastaleeq" w:cs="Nafees Nastaleeq"/>
          <w:sz w:val="32"/>
          <w:sz w:val="32"/>
          <w:szCs w:val="32"/>
          <w:rtl w:val="true"/>
          <w:lang w:bidi="ur-PK"/>
        </w:rPr>
        <w:t xml:space="preserve">ی جائے گی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نا تھا کہ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گہوارے ہی سے بول پڑ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ا بندہ ہوں۔ مجھے اللّٰہ نے کتاب دی ہے اور نبی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ا بولنا تھا کہ ساری قوم چپ ہو گئی اور آپ نے واضح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جو گہوا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ت کر سکتا ہے وہ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باپ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بھی ہو سکتا ہے۔ اللّٰہ کے دشم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سکتے۔</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و اللّٰہ نے بہت سے معجزے عطا کئے تھے۔ آپ مردہ کو زندہ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رتے </w:t>
      </w:r>
      <w:r>
        <w:rPr>
          <w:rFonts w:ascii="Nafees Nastaleeq" w:hAnsi="Nafees Nastaleeq" w:cs="Nafees Nastaleeq"/>
          <w:sz w:val="28"/>
          <w:sz w:val="28"/>
          <w:szCs w:val="28"/>
          <w:rtl w:val="true"/>
          <w:lang w:bidi="ur-PK"/>
        </w:rPr>
        <w:t>تھے۔ مٹی کا پتلہ بنا کر حکم اسے اسے پرندہ بنا کرتے تھے۔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ے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اروں کو اچھا کر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ے تھے جن کے علاج سے سب م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س ہو گئے ہوں لوگوں کو غ</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 کی با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ت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رتے تھے۔ اور ہ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ہ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خدا کی تب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غ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مصروف رہا کرتے تھے۔ آپ کی کتاب کا نام انج</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جس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د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کی تمام با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درج ت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بعد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امت نے سب کو بدل ڈالا اور کتاب کی اصل صورت بگار دی </w:t>
      </w:r>
      <w:r>
        <w:rPr>
          <w:rFonts w:ascii="Nafees Nastaleeq" w:hAnsi="Nafees Nastaleeq" w:cs="Nafees Nastaleeq"/>
          <w:sz w:val="28"/>
          <w:sz w:val="28"/>
          <w:szCs w:val="28"/>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ی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ی وجہ س</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ی کے اس قدر دشمن ہو گئے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آپ کے قتل کا منصوبہ بن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شخص نے جاسوسی کا کام شروع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خدا کا کرن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وا کہ وہی جاسوس جب 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ے پاس سے نکلا تو پروردگار نے اس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ی شکل کا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لوگ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مجھے کہ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ہم سے بچ کر نکل جانا چا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ناچہ لوگوں نے اسے گرفتار کر ک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ے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ولی د</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دی اور خدا ن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و وہی سے آسمان پر اٹ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ہاں وہ آج تک موجود اور زند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ب ہمارے بارھ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حضرت مہد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ا ظہور ہوگا تو 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بھی آسمان سے ات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ور امام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 جماعت پ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گے۔ اور پھر دونوں مل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خدا کی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ی زندگی سے چند سبق مل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ہ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پر قادر و مختار ہے وہ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باپ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اسی طرح پ</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دا کر سکتا ہے جس طرح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ماں باپ کے آدم و حوّا ک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گر گواہی کی ضرورت پڑ جائے تو بچہ گہوا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لام کر سکتا ہے جس طرح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مولا نے رسول اللّٰہ کے ہاتھوں پر قرآن کی تلاوت کر کے آپ کی رسالت کی گواہی دی تھ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جسے بچانا چاہتا ہے اسے کوئی  مٹ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تا۔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و سول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والا سولی پر چڑ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محفوظ رہ گ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اماموں کا مرتبہ رسول خدا کے علاوہ ہر نبی سے بلند ہے۔ اسی لئے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بارھ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 نما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دمی حکم خدا سے ہزاروں سال زندہ رہ سکتا ہ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آسمان پر حص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زند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ر ہمارے امام زمانہ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نے ماں کی پ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گی کی گواہی کس طرح دی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جناب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کے کچھ معجزات بتاؤ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سولی کس کو دی گئی ؟</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ارسا ۔ متقی ۔ پ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گار ۔ اثرو رسوخ ۔ غرور ۔ کمالات ۔ سرکشی ۔ معجزہ ۔ حکمت ۔ ط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م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 پاکدامن ۔ فرزند ۔ واضہ ۔ 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س ۔ منصوبہ ۔ سولی ۔ ظہور ۔ مختار ۔ قادر ۔ محفوظ۔</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چودہواں سبق</w:t>
      </w:r>
    </w:p>
    <w:p>
      <w:pPr>
        <w:pStyle w:val="Normal"/>
        <w:bidi w:val="1"/>
        <w:ind w:left="0" w:right="0" w:hanging="0"/>
        <w:jc w:val="center"/>
        <w:rPr>
          <w:rFonts w:ascii="Nafees Nastaleeq" w:hAnsi="Nafees Nastaleeq" w:cs="Nafees Nastaleeq"/>
          <w:color w:val="0000FF"/>
          <w:sz w:val="20"/>
          <w:szCs w:val="20"/>
          <w:lang w:bidi="ur-PK"/>
        </w:rPr>
      </w:pPr>
      <w:r>
        <w:rPr>
          <w:rFonts w:ascii="Nafees Nastaleeq" w:hAnsi="Nafees Nastaleeq" w:cs="Nafees Nastaleeq"/>
          <w:color w:val="800000"/>
          <w:sz w:val="48"/>
          <w:sz w:val="48"/>
          <w:szCs w:val="48"/>
          <w:rtl w:val="true"/>
          <w:lang w:bidi="ur-PK"/>
        </w:rPr>
        <w:t xml:space="preserve">حضرت محمد مصطفےٰ </w:t>
      </w:r>
      <w:r>
        <w:rPr>
          <w:rFonts w:ascii="Nafees Nastaleeq" w:hAnsi="Nafees Nastaleeq" w:cs="Nafees Nastaleeq"/>
          <w:color w:val="0000FF"/>
          <w:sz w:val="28"/>
          <w:sz w:val="28"/>
          <w:szCs w:val="28"/>
          <w:rtl w:val="true"/>
          <w:lang w:bidi="ur-PK"/>
        </w:rPr>
        <w:t xml:space="preserve">                                       </w:t>
      </w:r>
    </w:p>
    <w:p>
      <w:pPr>
        <w:pStyle w:val="Normal"/>
        <w:bidi w:val="1"/>
        <w:ind w:left="0" w:right="0" w:hanging="0"/>
        <w:jc w:val="both"/>
        <w:rPr/>
      </w:pPr>
      <w:r>
        <w:rPr>
          <w:rFonts w:cs="Nafees Nastaleeq" w:ascii="Nafees Nastaleeq" w:hAnsi="Nafees Nastaleeq"/>
          <w:color w:val="0000FF"/>
          <w:sz w:val="20"/>
          <w:szCs w:val="20"/>
          <w:rtl w:val="true"/>
          <w:lang w:bidi="ur-PK"/>
        </w:rPr>
        <w:tab/>
      </w:r>
      <w:r>
        <w:rPr>
          <w:rFonts w:ascii="Nafees Nastaleeq" w:hAnsi="Nafees Nastaleeq" w:cs="Nafees Nastaleeq"/>
          <w:sz w:val="32"/>
          <w:sz w:val="32"/>
          <w:szCs w:val="32"/>
          <w:rtl w:val="true"/>
          <w:lang w:bidi="ur-PK"/>
        </w:rPr>
        <w:t>حظرت عیسیٰ کے آسمان پر چلے جانے کے بعد گمراہہوں کے لیے میدان بالکل صاف ہہو گیا۔ آپ لے اوصیاء ہدایت کرتے رہے۔ لیکن اس کا کوئی خاص اثر نہیں ہوا کہ تقریباً پانچ برس کے بعد ایک دفعھ مکہ کی سر زمین سے ایک نور چمکا جس کی روشنی ساری دنیا میں پھیل گئی۔ یہ نور ہمارے پیارے نبی حضرت محمد مصطفےٰ کا تھا جو حضرت آدم کی پیدائش سے ہزاروں سال پہلے پیدا ہو چکے تھے۔</w:t>
      </w:r>
      <w:r>
        <w:rPr>
          <w:rFonts w:ascii="Nafees Nastaleeq" w:hAnsi="Nafees Nastaleeq" w:cs="Nafees Nastaleeq"/>
          <w:sz w:val="32"/>
          <w:sz w:val="32"/>
          <w:szCs w:val="32"/>
          <w:lang w:bidi="ur-PK"/>
        </w:rPr>
        <w:t>۱۷</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ربیع الاول </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عام الفیل کو  یہ نور مکہ کی سر زمین پر چمکا، یعنی ہمارے رسولؐ کی ولادت باسعادت ہوئی۔ آپ کی ولادت کا اثر تھا کہ ایواں کسری کے چودہ کنگرہ ٹوٹ کر گر گئے۔فارس کا آتشکدہ جو ہزاروں سال سے روشن تھا گل ہو گیا۔ دریائے ساوہ خشک ہو گیا اور نہ جانے رحمت کے کتنے اثرات ظاہر ہوئے۔ حد ہے کہ شیطان کی آسمان تک آمد بند ہو گئ۔</w:t>
      </w:r>
      <w:r>
        <w:rPr>
          <w:rFonts w:cs="Nafees Nastaleeq" w:ascii="Nafees Nastaleeq" w:hAnsi="Nafees Nastaleeq"/>
          <w:sz w:val="32"/>
          <w:szCs w:val="32"/>
          <w:rtl w:val="true"/>
          <w:lang w:bidi="ur-PK"/>
        </w:rPr>
        <w:tab/>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پ کی ولادت کے سال کو عام الفیل اس لئے کہتے ہیں کہ اسی سال ابرہم بادصاہ نے خانہ کعبہ کو دھا نے کے لئے پاتھی سوا ر فوج  سے حملہ کیا تھا اور پروردگار عالم نے ابابیل کے بچّوں سے کنکریاں گرا کر پورے لشکر کو تباہ کر دیا تھا جس کا ذکر قرآن مجید کے سورہ فیل میں موجود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پ کے والد جناب عبد اللہ کا انتقال آپ کی پیدائش سے دو مہینے پیلے ہی ہو چکا تھا۔ تھوڑے ہی عرصہ کے  بعد ماں کا بھی انتقال ہو گیا۔ آٹھ سال کے تھے کہ دادا جناب عبد المطلبؐ کا انتقال ہو گیا۔ اب آپ کی پرورش اور حفاظت کا پورا بار آپ کے چچا جناب ابو طالبؐ کے کاندھوں پر پڑا۔ جو ہمارے مولا حضرت علیٰؐ کے والد ماجد تھے۔ جناب ابو طالب نے آپ کو بڑی محبت سے پالا اور تمام کفار سے بچا کر رکھا۔ یہاں تک کہ جب آپ جوان ہوئے تو عرب کی انےتہائی دولت مند شہزادی جناب خدیجہ نے اپنے مال سے تجارت کرنے کی درضواست کی۔ آپ نے ایسی عمدھ تجارت کی کہ جناب خدیجہ کو آپ کی امانت داری کا حال معلوم ہوا تو انھوں نے آپ سے شادی کر لی۔ شادی کے وقت آپ کی عمر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سال تھی۔ جناب خدیجہ آپ کی بیویوں میں سے سب سے زیادہ متقی، پرہیزگار، پاک باطن بیوی تھیں۔ انھیں کے ذریعہ سے آپ کی نسل چلی ہے۔ پروردگار نے آپ کو کئی اولاد دیں۔ لیکن ان میں سے صرف جناب فاطمہؐ باقی رہیں جو  رسولؐ اکرم کی ایک اکیلی بیٹی تھیں اور جن کے علاوہ آپ کے کوئی اور بیٹی نہ تھی۔ جب آپ کی عمر </w:t>
      </w:r>
      <w:r>
        <w:rPr>
          <w:rFonts w:ascii="Nafees Nastaleeq" w:hAnsi="Nafees Nastaleeq" w:cs="Nafees Nastaleeq"/>
          <w:sz w:val="32"/>
          <w:sz w:val="32"/>
          <w:szCs w:val="32"/>
          <w:lang w:bidi="ur-PK"/>
        </w:rPr>
        <w:t>۴۰</w:t>
      </w:r>
      <w:r>
        <w:rPr>
          <w:rFonts w:ascii="Nafees Nastaleeq" w:hAnsi="Nafees Nastaleeq" w:cs="Nafees Nastaleeq"/>
          <w:sz w:val="32"/>
          <w:sz w:val="32"/>
          <w:szCs w:val="32"/>
          <w:rtl w:val="true"/>
          <w:lang w:bidi="ur-PK"/>
        </w:rPr>
        <w:t xml:space="preserve"> سال کی ہوئی تو آپ نے حکم خدا سے اپنے خاندان کے تمام لوگوں کی دعوت کر کے انھیں اپنی رسالت کا پیغام  سنایا اور ان سے مدد کا تقاضا کیا۔ سارے مجمع میں سناٹا چھا گیا۔ صرف ایک حضرت علیٰؐ کی ذات تھی جنھوں نے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xml:space="preserve"> برس کی عمر میں آپ کی تصدیق کی اور نصرت کا وعدہ کی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یرہ سال تک آپ مکّہ میں دین کی تبلیغ کرتے رہے۔ اس دوران میں کفار کی اذیت سے عاجز  آ کر جناب ابو طالبؐ سب کو لر کر ایک غار میں چلے گئے اور تین سال تک وہاں فاقوں کی زندگی بسر کرتے رہے۔ جناب ابو طالبؐ کا دستور تھا کہ آپ ایک بستر پر رسولؐ اکرم کو لٹاتے تھے اور ایک پر حضرت علیٰ کو۔ تھوڑی رات گزرنے کے بعد دونوں کی جگہ بدل دیتے تھے۔ تاکہ اگر دشمن حملہ کر دی تو بیٹا قتل ہو  جائے اور بہتیجا یعنی رسول بچ جائے۔ بارہ سال کے بعد جناب ابو طالبؐ کا انتقال ہو گیا اور اسی کے فوراً بعد جناب خدیجہ کا انتقال ہو گیا۔ جس کی وجہ سے اس سال کا نام عَامُ الحُذُن پڑ گیا۔ اب مکہ میں آپ کا کوئی ایسا مددگار نہیں رہ گیا تھا۔ دشمنوں نے قتل کے ارادہ سے آپ کا مکان گھیر لیا تھا۔اس لئے حکم خدا ہوا کہ اپنے بستر پر علیٰؐ کو لٹا کر ہجرت کر جائو۔ یعنی مکہ سے مدینہ چلے جائو۔ آپ  نے حضرت علیؐ کو لٹا دیا اور راتوں رات نکل گئے۔ چلتے چلتے یہ تاکید کر گئے کہ میرے پاس کفار کی امانتیں ہیں۔ انھیں واپس کر کے تم بھی چلے آنا۔ حضرت علیٰؐ نے ساری امانتیں واپس کیں اور پھی خود بھی مدینہ چلے گئ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دینہ میں بھی آپ کو چین نہ مل سکا اور آئے دن کفار کے حملے ہوتے رھے۔ مدینہ کی دس سال کی زندگی میں تقریباً اسی لڑائیوں کا سامنا کرنا پڑا۔ وہ تو کہئے کہ آپ کے ساتھ حضرت علیؐ جیسا شجاع و بہادر وفادر موجود تھا۔ جس نے بدر، احد، ضیبر، خندق، حنین تمام لڑائیوں میں اسلام کو فاتح بنایا۔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میں حدیبیہ کے مقام پر کفار سے صلح ہوئی تو اس کا صلح نامہ بھی آپ ہی نے لکھا۔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میں عیسائیوں سے مباہلہ ہوا تو اس میں بھی اہلبیتؐ ہی میدان میں گئے۔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ھ میں رسول اکرم نے مکہ کو فتح کیا اس میں بھی حضرت علیؐ آپ کے ساتھ تھے اور انھوں نے ہی خانہ کعبہ کو بتوں سے خالی کرایا تھا۔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xml:space="preserve">ھ میں حضرت نے آخری حج کیا جس کی واپسی پر غدیر خم کے مقام پر حضرت علیؐ کی ولایت و خلافت کا اعلان ان لفظوں میں ک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س کا میں مولا ہوں اس کا علیٰؐ بھی مولا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جس کے بعد ایکلاکھ بیس پزار کے مجمع نے مبارک باد پیش کی جس میں سب سے آگے آگے ابن الخطاب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ج کی واپسی پر آپ تقریباً دو مہینے دنیا میں رہے اور </w:t>
      </w:r>
      <w:r>
        <w:rPr>
          <w:rFonts w:ascii="Nafees Nastaleeq" w:hAnsi="Nafees Nastaleeq" w:cs="Nafees Nastaleeq"/>
          <w:sz w:val="32"/>
          <w:sz w:val="32"/>
          <w:szCs w:val="32"/>
          <w:lang w:bidi="ur-PK"/>
        </w:rPr>
        <w:t>۲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صفر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ھ کو اس دارفانی سے رحلت فرما گئے۔ آپ کو اپنی امت سے اس قدر محبت تھی کہ مرض الموت میں بھی اس بات کی فکر لاحق تھی کہ کس طرح امت کو اپنے اصحاب کے مجمع سے خطاب کر کے فرمایا کہ مجھے قلم و دوات دے دو۔ تاکہ میں تمہارے لئے ایک تحریر لکھ دوں جو تمہارٰ نجات کی ذمہدار ہو، اور جس کے بعد تم بہک نہ سکو۔ لیکن آپ کی اس طلب پر لوگوں نے کان نہ دھرا اور کچھ لوگوں نے تو یہاں تک کہ دیا کہ قلم و دوات ہر گز نہ دینا ان پر بخار کا غلبھ ہے۔ یہ خدا جانے کیا آمءیں باءیں کہہ رہے ہیں جس پر آپ کو بے حد غصہ ٓایا اور آپ نے فرمایا کہ تم لوگ میرے پاس سے دور ہو جائو تمہیں شرم نہیں آتی کہ نبیؐ کے پاس بیٹھ کر جھگڑا کر رہے ہو۔ ظاہر ہے کہ نبی کا غصہ کوئی معمولی چیز نہیں ہے۔ اسی غصہ کا اثر تھا کہ امت ہمیشہ کے لئے اس رہنمائی سے محروم ہو گئی اور آج ذلت کے غاروں میں دھنسی جا رہ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پ کے انتقال کے بعد فوراً ہی کچھ لوگ سفیفہ نبی ساعدپ کی طرف روانہ ہو گئے اور وہاں غدیو کے اعلان کو بھلا کر حضرت علیؐ کے خلاف ایک جلسہ کر ڈالا اور اس میں صرف چند کی روئے کے مطابق ایک نئے  شخص کو رسول کا خلیفہ بنا دیا۔ ادھر سفیفہ میں خلافت و حکومت کی کاروائی ہو رہی تھی۔ اُدھر نبی کے گھر میں شور گریہ و ماتم بلند تھا۔ نتیجہ یہ ہوا کہ مسلمان حکومت ہی بناتے رہ گئے اور سوا لاکھ اصحاب کو چھوڑ کر جانے والے نبی کو صرف ان کے گھر والوں نے دفن کیا اور اسلام میں ایک عظیم جھگڑے کی بنیاد پڑ گئی دین پیغمبر کو اہمیت دینے والے اہلبیت کے ساتھ ہو گئے اور حکومت و اقتدار کا ساتھ دینے والے سفیفہ کے اصحاب کے پیر وبن گ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واقعات سے ہمیں چند سبق ملتے ہیں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سول عام انسان جیسا نہیں ہوتا۔ بلکہ وقت ولادت ہی سے ایسے آثار رکھتا ہے جو اسے عام انسانوں کے درجہ سے بلند کر دیں۔ جیسا کہ رسول اکرم کی ولادت کے وقت ظاہر ہونے والے آثار ست ثابت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پروردگار اگر کسی کو بچانا چاہے تو ابابیل کے بچوں کی کنکریوں سے ہاتھی سوار لشکر تہس نہس کر سک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ق کے سامنے نہ مال عزیز ہوتا ہے اور نہ اولاد۔ اسی لئے جناب خدیجپ نے اسلام پر اپنا سارا مال قربان کر دیا اور حضرت ابو طالب نے اولاد۔</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ین حق کی حمایت کرنے والوں کی موت سے ایک عشرہ ہی نہیں بلکہ پورا سال حُزن و غم کا سال بن جا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لام کی صلح ہو یا جنگ، سب میں کامیابی کا سہرا حضرت علیٰؐ ہی کے سر رہ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سی نبی یا ولی کے دربار میں جانے کے بعد وہاں کے آداب کا لحاظ رکھنا بے حد ضروری ہے۔ ورنہ نبی کو اٹھ جانے کا حکم دینے کی ضرورت پڑ جاتی ہے اور امت کو ذلت و ضلالت کا منہ دیکھنا پڑتا ہے۔</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color w:val="000000"/>
          <w:sz w:val="32"/>
          <w:sz w:val="32"/>
          <w:szCs w:val="32"/>
          <w:lang w:bidi="ur-PK"/>
        </w:rPr>
        <w:t>۱</w:t>
      </w:r>
      <w:r>
        <w:rPr>
          <w:rFonts w:ascii="Nafees Nastaleeq" w:hAnsi="Nafees Nastaleeq" w:cs="Nafees Nastaleeq"/>
          <w:sz w:val="32"/>
          <w:sz w:val="32"/>
          <w:szCs w:val="32"/>
          <w:rtl w:val="true"/>
          <w:lang w:bidi="ur-PK"/>
        </w:rPr>
        <w:t>۔ حضرت عیسیٰؐ کے آسمان پر چلے جانے کے کتنے سال بعد پیغمبر اسلام کی ولادت ہوئی ؟</w:t>
      </w:r>
    </w:p>
    <w:p>
      <w:pPr>
        <w:pStyle w:val="Normal"/>
        <w:bidi w:val="1"/>
        <w:ind w:left="0" w:right="0" w:hanging="0"/>
        <w:jc w:val="both"/>
        <w:rPr/>
      </w:pPr>
      <w:r>
        <w:rPr>
          <w:rFonts w:ascii="Nafees Nastaleeq" w:hAnsi="Nafees Nastaleeq" w:cs="Nafees Nastaleeq"/>
          <w:color w:val="000000"/>
          <w:sz w:val="32"/>
          <w:sz w:val="32"/>
          <w:szCs w:val="32"/>
          <w:lang w:bidi="ur-PK"/>
        </w:rPr>
        <w:t>۲</w:t>
      </w:r>
      <w:r>
        <w:rPr>
          <w:rFonts w:ascii="Nafees Nastaleeq" w:hAnsi="Nafees Nastaleeq" w:cs="Nafees Nastaleeq"/>
          <w:sz w:val="32"/>
          <w:sz w:val="32"/>
          <w:szCs w:val="32"/>
          <w:rtl w:val="true"/>
          <w:lang w:bidi="ur-PK"/>
        </w:rPr>
        <w:t>۔ رسولؐ اللہ نے ہجرت کیوں کی َ</w:t>
      </w:r>
    </w:p>
    <w:p>
      <w:pPr>
        <w:pStyle w:val="Normal"/>
        <w:bidi w:val="1"/>
        <w:ind w:left="0" w:right="0" w:hanging="0"/>
        <w:jc w:val="both"/>
        <w:rPr/>
      </w:pPr>
      <w:r>
        <w:rPr>
          <w:rFonts w:ascii="Nafees Nastaleeq" w:hAnsi="Nafees Nastaleeq" w:cs="Nafees Nastaleeq"/>
          <w:color w:val="000000"/>
          <w:sz w:val="32"/>
          <w:sz w:val="32"/>
          <w:szCs w:val="32"/>
          <w:lang w:bidi="ur-PK"/>
        </w:rPr>
        <w:t>۳</w:t>
      </w:r>
      <w:r>
        <w:rPr>
          <w:rFonts w:ascii="Nafees Nastaleeq" w:hAnsi="Nafees Nastaleeq" w:cs="Nafees Nastaleeq"/>
          <w:sz w:val="32"/>
          <w:sz w:val="32"/>
          <w:szCs w:val="32"/>
          <w:rtl w:val="true"/>
          <w:lang w:bidi="ur-PK"/>
        </w:rPr>
        <w:t>۔ مدینہ میں آکر کتنی لڑائیاں ہوئیں ؟</w:t>
      </w:r>
    </w:p>
    <w:p>
      <w:pPr>
        <w:pStyle w:val="Normal"/>
        <w:bidi w:val="1"/>
        <w:ind w:left="0" w:right="0" w:hanging="0"/>
        <w:jc w:val="both"/>
        <w:rPr/>
      </w:pPr>
      <w:r>
        <w:rPr>
          <w:rFonts w:ascii="Nafees Nastaleeq" w:hAnsi="Nafees Nastaleeq" w:cs="Nafees Nastaleeq"/>
          <w:color w:val="000000"/>
          <w:sz w:val="32"/>
          <w:sz w:val="32"/>
          <w:szCs w:val="32"/>
          <w:lang w:bidi="ur-PK"/>
        </w:rPr>
        <w:t>۴</w:t>
      </w:r>
      <w:r>
        <w:rPr>
          <w:rFonts w:ascii="Nafees Nastaleeq" w:hAnsi="Nafees Nastaleeq" w:cs="Nafees Nastaleeq"/>
          <w:sz w:val="32"/>
          <w:sz w:val="32"/>
          <w:szCs w:val="32"/>
          <w:rtl w:val="true"/>
          <w:lang w:bidi="ur-PK"/>
        </w:rPr>
        <w:t>۔ سفیفہ نبی ساعدہ میں کیا ہوا ؟</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ئو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صیاء ۔  پیدائش ۔ عام الفیل ۔ کسری ۔ آتش کدہ ۔ فیل ۔ اذیت ۔ غار ۔ عام الحزن ۔ امانتیں ۔ شجاع ۔ وفادار ۔ بدر ۔ خیبر ۔ خندق ۔ حنین۔ فاتح ۔ حدیبیہ ۔ صلحنامہ ۔ ولایت ۔ مبارباد ۔ دارفانی ۔ رحلت ۔ مرض الموت ۔ محروم ۔ سفیفہ نبی سادہ ۔ بنیاد ۔ پیرو ۔ آثار ۔ ثابت ۔ ابابیل ۔ تہس نہس ۔ سہرا ۔ ذلت ۔  ضلال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پندرہ</w:t>
      </w:r>
      <w:r>
        <w:rPr>
          <w:rFonts w:ascii="Nafees Nastaleeq" w:hAnsi="Nafees Nastaleeq" w:cs="Nafees Nastaleeq"/>
          <w:color w:val="0000FF"/>
          <w:rtl w:val="true"/>
          <w:lang w:bidi="ur-PK"/>
        </w:rPr>
        <w:t>و</w:t>
      </w:r>
      <w:r>
        <w:rPr>
          <w:rFonts w:ascii="Nafees Nastaleeq" w:hAnsi="Nafees Nastaleeq" w:cs="Nafees Nastaleeq"/>
          <w:color w:val="0000FF"/>
          <w:rtl w:val="true"/>
          <w:lang w:bidi="ur-PK"/>
        </w:rPr>
        <w:t>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ی زبان</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w:t>
      </w:r>
      <w:r>
        <w:rPr>
          <w:rFonts w:ascii="Nafees Nastaleeq" w:hAnsi="Nafees Nastaleeq" w:cs="Nafees Nastaleeq"/>
          <w:sz w:val="32"/>
          <w:sz w:val="32"/>
          <w:szCs w:val="32"/>
          <w:rtl w:val="true"/>
          <w:lang w:bidi="ur-PK"/>
        </w:rPr>
        <w:t xml:space="preserve"> ملک میں بہت سبی زبانیں بولی جاتی ہیں۔ اردو ، ہندی ، انگریزی ، سنکرت ، بنگالی ۔ تامل ، رلگو ، پنجابی ، کشمیری ، مراٹھی۔ اردو ان سب میں زیادہ خوبصورت اور میٹھی زبان ہے۔ اس کے قواعد سہل اور آسان ہیں اردو کی سب سے بڑی خوبی یہ ہے کہ پر زبانکے اچھے الفاظ کو اپنے اندر صحولینے کی صلاحیت رکھتی ہے، اسی لئے اس نے کئی زبانوں کی خوبیاں اٹھا کر لی ہی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ردو عربی ، سنکرت جیسی قدیم زبان نہ سہی لیکن اپنے اندر تمام زبانوں کے مزے ضرور رکھتی ہے۔ اس میں فارسی نزاکت بھی ہے اور عربی کا جلال بھی سنکرت کی عنائیت بھی ہے اور قدیم ہندستانی زبانوں کا رس بھی۔ اور چونکہ اس زبان نے اپنی واعت کا دروازہ بند نہیں کیا ہے۔ اس لئے آئے دن اس کےذخیرے میں اضافہ ہوتا جا رہا ہے۔ کبھی انگریزی کی خوبیوں سے اپنا دامن بھر لیتی ہے اور کبھی بندی کے الفاظ سے غرض جو چیز جہاں اچھی نظر آتی ہے، اردو فوراً اپنے دامن میں سمو لی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ردو زبان والوں نے عربی ، فارسی وغیرہ کی طرح اپنے دل کی آواز سنانے کے لئے دو طریقے اختیار کئے ہیں۔ ایک نظم اوت ایک نثر، نثر سادہ کلام کو کہتے ہیں اور نظم کسی کلام میں وزن ، ردیف ، قافیہ وغیرہ کی پابندی کا نام ہے۔ اردو میں نظم و نثر کا ایک ذخیرہ موجود ہے جو آنے والی نسلوں کے لئے شمع راہ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ردو کی ایک خوش قسمتی یہ بھی ہے کہ اس نے زمانے کے ساتھ ساتھ چلنے کا عزم کر رکھا ہے۔ وہ حالات زمانہ کی اصلاح ضرور کرتی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یکن زمانے کے تقضوں سے غافل نہیں رہتی ور نہ ان تقاضوں کے مطابق اپنے کو بدل لینے میں کوئی عیب سمجھتی ہے۔ اس نے جب ہندسان میں قدیم تہذیب اور فارغ البالی لے اثرات دیکھے تو نثر مقفیٰ کا روپ دھار کے دنیا لو فسانہ ، عجائب  سنایا ، طلسم ہوشربا دکھایا ، دربارِ اکبری میں باریاب بنایا۔ خیال کی نیزنیگوں سے آشنا کیا حیات کا پانی لای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اور جب حالات کو بگڑتا ہوا دیکھا تو رویف ، قافئے کے زیورات پھینک کر میدان میں آ گئی۔ غالب نے اس کے خطوط لکھے ۔ سدید نے اس  کے اخلاق کی تہذیب کی۔ حالی نے اسے تنقید کا سلیقہ سکھایا۔ اور شبلی نے عجم کے شعرائ سے روشناس کرا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ہی حال اس کی نظم کا رہا ہے۔ سکون و اطمینان کے دور میں وہ لفظوں کی سجاوٹ کو پسند کرتی تھی ، صنعتوں کی فراوانی سے خوش ہوتی تھی گل بکاؤلی اور بدرِ منبر کے قصے اسے بھاتے تھے۔ لیکن حالات کے بگڑ جانے پر اس کے نتیجے میں ان الفاظ کو پھر سے اپنا لیا جن کو نثہ  دولت میں دور پھینک دی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سمت بھی کیا عجیب چیز ہے کہ جس طرح اسلامی علوم میں شیعوں کی خدمات پیش  رہی ہیں اس طرح اردو ادب میں بھی نمایاں شخصیتیں شیعہ ہی تھیں۔ غزل میں میر و غالب ، مرثیہ میں انیس و دبیر ، قصیدہ میں عزیز و سودا ، نظم میں جوش و صفی ، مسدس میں آلِ رضا و جمیل منطہری ، تنقید میں آزاد و اختشام ، سلام میں مونس و وحید ، نوحوں میں متین و نجم وغیرہ کے نام سر فہرست دکھائی دی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lang w:bidi="ur-PK"/>
        </w:rPr>
      </w:pPr>
      <w:r>
        <w:rPr>
          <w:rFonts w:ascii="Nafees Nastaleeq" w:hAnsi="Nafees Nastaleeq" w:cs="Nafees Nastaleeq"/>
          <w:sz w:val="32"/>
          <w:sz w:val="32"/>
          <w:szCs w:val="32"/>
          <w:rtl w:val="true"/>
          <w:lang w:bidi="ur-PK"/>
        </w:rPr>
        <w:t>سنکرت ۔ بنگالی ۔ پنجابی ۔ کشمیری ۔ مراٹھی ۔ سہل غنایئت ۔ اضافہ ۔ نظم ۔ رویف ۔ قافیہ ۔ ذخیرہ سمع راہ ۔ خوش قسمتی ۔ عزم ۔ اصلاح ۔ تقاضا ۔ غافل ۔ فارغ البالی ۔ نیزنکیاں ۔ آشنا ۔ غالب ۔ تنقید ۔ سلیقہ ۔ روشناس ۔ نظم سجاوٹ ۔ گلبکاؤلی ۔ بدر منبر ۔ ترجمانی ۔ نشہ ۔ شیعہ ۔ میر ۔ مرثیہ ۔ انیس ۔ دبیر ۔ جوش ۔ صفی ۔ مسدس آل رضا ۔ جمیل مظہری ۔ اختشام ۔ وحید ۔ مونس ۔ متین۔</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cs="Nafees Nastaleeq" w:ascii="Nafees Nastaleeq" w:hAnsi="Nafees Nastaleeq"/>
          <w:color w:val="0000FF"/>
          <w:rtl w:val="true"/>
          <w:lang w:bidi="ur-PK"/>
        </w:rPr>
      </w:r>
    </w:p>
    <w:p>
      <w:pPr>
        <w:pStyle w:val="Normal"/>
        <w:bidi w:val="1"/>
        <w:ind w:left="0" w:right="0" w:hanging="0"/>
        <w:jc w:val="center"/>
        <w:rPr>
          <w:rFonts w:ascii="Nafees Nastaleeq" w:hAnsi="Nafees Nastaleeq" w:cs="Nafees Nastaleeq"/>
          <w:color w:val="0000FF"/>
          <w:lang w:bidi="ur-PK"/>
        </w:rPr>
      </w:pPr>
      <w:r>
        <w:rPr>
          <w:rFonts w:cs="Nafees Nastaleeq" w:ascii="Nafees Nastaleeq" w:hAnsi="Nafees Nastaleeq"/>
          <w:color w:val="0000FF"/>
          <w:rtl w:val="true"/>
          <w:lang w:bidi="ur-PK"/>
        </w:rPr>
      </w:r>
    </w:p>
    <w:p>
      <w:pPr>
        <w:pStyle w:val="Normal"/>
        <w:bidi w:val="1"/>
        <w:ind w:left="0" w:right="0" w:hanging="0"/>
        <w:jc w:val="center"/>
        <w:rPr>
          <w:rFonts w:ascii="Nafees Nastaleeq" w:hAnsi="Nafees Nastaleeq" w:cs="Nafees Nastaleeq"/>
          <w:color w:val="0000FF"/>
          <w:lang w:bidi="ur-PK"/>
        </w:rPr>
      </w:pPr>
      <w:r>
        <w:rPr>
          <w:rFonts w:cs="Nafees Nastaleeq" w:ascii="Nafees Nastaleeq" w:hAnsi="Nafees Nastaleeq"/>
          <w:color w:val="0000FF"/>
          <w:rtl w:val="true"/>
          <w:lang w:bidi="ur-PK"/>
        </w:rPr>
      </w:r>
    </w:p>
    <w:p>
      <w:pPr>
        <w:pStyle w:val="Normal"/>
        <w:bidi w:val="1"/>
        <w:ind w:left="0" w:right="0" w:hanging="0"/>
        <w:jc w:val="center"/>
        <w:rPr>
          <w:rFonts w:ascii="Nafees Nastaleeq" w:hAnsi="Nafees Nastaleeq" w:cs="Nafees Nastaleeq"/>
          <w:color w:val="0000FF"/>
          <w:lang w:bidi="ur-PK"/>
        </w:rPr>
      </w:pPr>
      <w:r>
        <w:rPr>
          <w:rFonts w:cs="Nafees Nastaleeq" w:ascii="Nafees Nastaleeq" w:hAnsi="Nafees Nastaleeq"/>
          <w:color w:val="0000FF"/>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ل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سلامی علو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یا میں ہزاروں قسم کے علوم پائے جاتے ہیں۔ بعض کا تولق مذہب سے بہت دور کا ہے اور بعض کا تعلق بہت قریب کا بعض علوم ایسے بھی ہیں جن کا مذہب  سے کوئی تعلق نہیں ہے بلکہ مذہب نے ان کے خطرات کے پیش نظر انھیں حرام قرار دے دیا ہے۔ جن علوم کا تعلق مذہب سے دور کا ہے انھیں میں سے فلسفہ ، منطق ، طب ، کیمیا ، فلکیات سانئنس وغیرہ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فلسفہ اس علم کا نام ہے جس میں چیزوں کی حقیقت دریافت کی جا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نطق وہ علم ہے جس میں کسی بات کو ثابت کرنے کا طریقہ بتلایا جاتا ہ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طب وہ علم ہے جس کے ذریعہ انسان کے جسم کی صحت کا انتظام کی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یمیا وہ علم ہے جس میں چیزوں کے اجزائ اور ان کی مقدار دریافت کی جا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فلکیات ان معلومات کا نام ہے جن کا تعلق آسمانوں ستاروں اور گردش و کشش سے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ائنس اس علم کا نام ہے جس میں کائنات کی نئ نئ معلومات حاصل کر کے اس سے تازہ ایجادات کا سلیقہ سکھای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ظاہر ہے کہ ان علوم کا مذہب سے صرف اتنا ہی تعلق ہو سکتا ہے کہ ان سے جب کائنات کی وسعت ، عظمت ، ترتیب تنظیم کا علم ہوگا تو انسان یہ سوچے گا کہ جب صنعت اتنی مستحکم و مضبوط ہے تو صانع کیسا ہوگا جب مخلوق کا یہ علم ہے تو خالق کا کیا مرتبہ ہوگا اور یہ بات اسی وقت ہو سکتی ہے جب اسے مخلوق کی اہمیت کا انداز ہو جائے گا ورنہ معمولی صنعت سے صانع کی معمولی لیاقت ہی کا اندازہ ہو سکتا ہے اور بس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وہ علوم جن کو مذہب نے حرام و ناجائز قرار دے دیا ہے ان میں سے علم نجوم ، سحر ، قیافہ ، کہانت وغیرہ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لم نجوم وہ علم ہے جس میں ستاروں کی گردش اور ان کی کیفیت کے ذریعہ سے مستقبل کے حالات کا اندازہ لگای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لم سحر وہ علم ہے جس میں دوسروں کے ذہن پر قابو پا لر طرح طرح کی حیرت انگیز باتوں کا مظاہرہ کی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لم قیافہ و کہانت وہ علم ہے جس میں جسم کی ساخت یا دوسرے آثار کو دیکھ کر کسی کے کردار ، نسب یا مستقبل کا فیصلہ کی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ظاہر ہے کہ ان علوم میں کوئی استحکام یا مضبوطی نہیں ہے ایک کی بنیاد صرف ایک تخمینہ پر ہے جس پر کوئی دلیل بھی قائم نہیں ہوتی۔ اس لئے اسلام ایسے علوم پر وقت ضائع کرنے کی اجازت نہیں دے سکتا، اسلام کا منشا یہ ہے کہ انسان ان علوم کے حاصل کرنے میں وقت صرف کرے جن کے طالبیں قوت و استحکام ہو یا وہ انسانی معاژرے کے لئے مفید و منفت بخش ہو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لام سے براہ راست تعلق واکے علوم میں علم وقف ، تفسیر ، حدیث ، اصول فقہ ، کلام ، رجال ، جال ، درایت وغیرہ ہیں۔ ان علوم کا مذہب سے قریبی تعلق اس لئے ہے کہ مذہب کا مقصد انسانی زندگی کو منظم اور انسانی قلب و دماغ کو مطمعئن بنانا ہے۔ چاہے علوم تنظیم زندگی اور تسکین قلب سے قریبی رابطہ رکھتے ہیں۔ ان میں انسان کو یہ بتایا جاتا ہے کہ اس کا پیدا کرنے والا کون ہے ؟ اس کے احکامات و تعلیمات کیا ہیں ؟ نجات کا ذریعہ کیا ہے ؟ اصول و قوانین کے پرکھنے کا وسیلہ کیا ہے ؟ اور ظاہر ہے کہ ان باتوں کے معلوم ہونے کے بعد دل میں جذبہ سکون پیدا نہ ہونے کی کوئی وجہ نہیں ہے۔ جیسا کہ ان علوم تعریف اور ان کے مقصد سے واضح ہو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40"/>
          <w:sz w:val="40"/>
          <w:szCs w:val="40"/>
          <w:rtl w:val="true"/>
          <w:lang w:bidi="ur-PK"/>
        </w:rPr>
        <w:t>علوم فقہ ۔</w:t>
      </w:r>
      <w:r>
        <w:rPr>
          <w:rFonts w:ascii="Nafees Nastaleeq" w:hAnsi="Nafees Nastaleeq" w:cs="Nafees Nastaleeq"/>
          <w:sz w:val="32"/>
          <w:sz w:val="32"/>
          <w:szCs w:val="32"/>
          <w:rtl w:val="true"/>
          <w:lang w:bidi="ur-PK"/>
        </w:rPr>
        <w:t xml:space="preserve"> وہ علم ہے جس میں شریعت کے عملی احکام کو باقاعدہ دلیلوں کے ذریعہ دریافت کیا جاتا ہے۔</w:t>
      </w:r>
    </w:p>
    <w:p>
      <w:pPr>
        <w:pStyle w:val="Normal"/>
        <w:bidi w:val="1"/>
        <w:ind w:left="0" w:right="0" w:firstLine="720"/>
        <w:jc w:val="both"/>
        <w:rPr/>
      </w:pPr>
      <w:r>
        <w:rPr>
          <w:rFonts w:ascii="Nafees Nastaleeq" w:hAnsi="Nafees Nastaleeq" w:cs="Nafees Nastaleeq"/>
          <w:sz w:val="40"/>
          <w:sz w:val="40"/>
          <w:szCs w:val="40"/>
          <w:rtl w:val="true"/>
          <w:lang w:bidi="ur-PK"/>
        </w:rPr>
        <w:t>علم تفسیر ۔</w:t>
      </w:r>
      <w:r>
        <w:rPr>
          <w:rFonts w:ascii="Nafees Nastaleeq" w:hAnsi="Nafees Nastaleeq" w:cs="Nafees Nastaleeq"/>
          <w:sz w:val="32"/>
          <w:sz w:val="32"/>
          <w:szCs w:val="32"/>
          <w:rtl w:val="true"/>
          <w:lang w:bidi="ur-PK"/>
        </w:rPr>
        <w:t xml:space="preserve"> وہ علم ہے جس میں قرآن کے مشکل پیچیدہ اور پوشیدہ مطالب کے رخ سے نقاب اٹھائی جاتی ہے۔</w:t>
      </w:r>
    </w:p>
    <w:p>
      <w:pPr>
        <w:pStyle w:val="Normal"/>
        <w:bidi w:val="1"/>
        <w:ind w:left="0" w:right="0" w:firstLine="720"/>
        <w:jc w:val="both"/>
        <w:rPr/>
      </w:pPr>
      <w:r>
        <w:rPr>
          <w:rFonts w:ascii="Nafees Nastaleeq" w:hAnsi="Nafees Nastaleeq" w:cs="Nafees Nastaleeq"/>
          <w:sz w:val="40"/>
          <w:sz w:val="40"/>
          <w:szCs w:val="40"/>
          <w:rtl w:val="true"/>
          <w:lang w:bidi="ur-PK"/>
        </w:rPr>
        <w:t>علم حدیث ۔</w:t>
      </w:r>
      <w:r>
        <w:rPr>
          <w:rFonts w:ascii="Nafees Nastaleeq" w:hAnsi="Nafees Nastaleeq" w:cs="Nafees Nastaleeq"/>
          <w:sz w:val="32"/>
          <w:sz w:val="32"/>
          <w:szCs w:val="32"/>
          <w:rtl w:val="true"/>
          <w:lang w:bidi="ur-PK"/>
        </w:rPr>
        <w:t xml:space="preserve"> وہ علم ہے جس میں کسی معصوم کے بیان کی نوعیت پر گفتگو کی جاتی ہے۔</w:t>
      </w:r>
    </w:p>
    <w:p>
      <w:pPr>
        <w:pStyle w:val="Normal"/>
        <w:bidi w:val="1"/>
        <w:ind w:left="0" w:right="0" w:firstLine="720"/>
        <w:jc w:val="both"/>
        <w:rPr/>
      </w:pPr>
      <w:r>
        <w:rPr>
          <w:rFonts w:ascii="Nafees Nastaleeq" w:hAnsi="Nafees Nastaleeq" w:cs="Nafees Nastaleeq"/>
          <w:sz w:val="40"/>
          <w:sz w:val="40"/>
          <w:szCs w:val="40"/>
          <w:rtl w:val="true"/>
          <w:lang w:bidi="ur-PK"/>
        </w:rPr>
        <w:t>اصول فقہ ۔</w:t>
      </w:r>
      <w:r>
        <w:rPr>
          <w:rFonts w:ascii="Nafees Nastaleeq" w:hAnsi="Nafees Nastaleeq" w:cs="Nafees Nastaleeq"/>
          <w:sz w:val="32"/>
          <w:sz w:val="32"/>
          <w:szCs w:val="32"/>
          <w:rtl w:val="true"/>
          <w:lang w:bidi="ur-PK"/>
        </w:rPr>
        <w:t xml:space="preserve"> وہ علم ہے جس میں قرآن و حدیث و عقل وغیرہ سے احکام اخذ کرنے کے قوانین ق قواعد بتائے جاتے ہیں۔</w:t>
      </w:r>
    </w:p>
    <w:p>
      <w:pPr>
        <w:pStyle w:val="Normal"/>
        <w:bidi w:val="1"/>
        <w:ind w:left="0" w:right="0" w:firstLine="720"/>
        <w:jc w:val="both"/>
        <w:rPr/>
      </w:pPr>
      <w:r>
        <w:rPr>
          <w:rFonts w:ascii="Nafees Nastaleeq" w:hAnsi="Nafees Nastaleeq" w:cs="Nafees Nastaleeq"/>
          <w:sz w:val="40"/>
          <w:sz w:val="40"/>
          <w:szCs w:val="40"/>
          <w:rtl w:val="true"/>
          <w:lang w:bidi="ur-PK"/>
        </w:rPr>
        <w:t>کلام ۔</w:t>
      </w:r>
      <w:r>
        <w:rPr>
          <w:rFonts w:ascii="Nafees Nastaleeq" w:hAnsi="Nafees Nastaleeq" w:cs="Nafees Nastaleeq"/>
          <w:sz w:val="32"/>
          <w:sz w:val="32"/>
          <w:szCs w:val="32"/>
          <w:rtl w:val="true"/>
          <w:lang w:bidi="ur-PK"/>
        </w:rPr>
        <w:t xml:space="preserve"> وہ علم ہے جس میں باطل خیالات کو روک کے صحیح عقائد کو مضبوط بنایا جاتا ہے۔</w:t>
      </w:r>
    </w:p>
    <w:p>
      <w:pPr>
        <w:pStyle w:val="Normal"/>
        <w:bidi w:val="1"/>
        <w:ind w:left="0" w:right="0" w:firstLine="720"/>
        <w:jc w:val="both"/>
        <w:rPr/>
      </w:pPr>
      <w:r>
        <w:rPr>
          <w:rFonts w:ascii="Nafees Nastaleeq" w:hAnsi="Nafees Nastaleeq" w:cs="Nafees Nastaleeq"/>
          <w:sz w:val="40"/>
          <w:sz w:val="40"/>
          <w:szCs w:val="40"/>
          <w:rtl w:val="true"/>
          <w:lang w:bidi="ur-PK"/>
        </w:rPr>
        <w:t>رجال ۔</w:t>
      </w:r>
      <w:r>
        <w:rPr>
          <w:rFonts w:ascii="Nafees Nastaleeq" w:hAnsi="Nafees Nastaleeq" w:cs="Nafees Nastaleeq"/>
          <w:sz w:val="32"/>
          <w:sz w:val="32"/>
          <w:szCs w:val="32"/>
          <w:rtl w:val="true"/>
          <w:lang w:bidi="ur-PK"/>
        </w:rPr>
        <w:t xml:space="preserve"> وہ علم ہے جس میں حدیث بیان کرنے والے کا جائزہ لیا جاتا ہے۔</w:t>
      </w:r>
    </w:p>
    <w:p>
      <w:pPr>
        <w:pStyle w:val="Normal"/>
        <w:bidi w:val="1"/>
        <w:ind w:left="0" w:right="0" w:firstLine="720"/>
        <w:jc w:val="both"/>
        <w:rPr/>
      </w:pPr>
      <w:r>
        <w:rPr>
          <w:rFonts w:ascii="Nafees Nastaleeq" w:hAnsi="Nafees Nastaleeq" w:cs="Nafees Nastaleeq"/>
          <w:sz w:val="40"/>
          <w:sz w:val="40"/>
          <w:szCs w:val="40"/>
          <w:rtl w:val="true"/>
          <w:lang w:bidi="ur-PK"/>
        </w:rPr>
        <w:t xml:space="preserve">درایت ۔ </w:t>
      </w:r>
      <w:r>
        <w:rPr>
          <w:rFonts w:ascii="Nafees Nastaleeq" w:hAnsi="Nafees Nastaleeq" w:cs="Nafees Nastaleeq"/>
          <w:sz w:val="32"/>
          <w:sz w:val="32"/>
          <w:szCs w:val="32"/>
          <w:rtl w:val="true"/>
          <w:lang w:bidi="ur-PK"/>
        </w:rPr>
        <w:t>وہ علم ہے جس میں حدیث کی عقل حشیت پر گفتگو کر کے اس کے صحیح یا غلط ہونے کا فیصلہ کیا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سلامی علوم کی تاریخ گواہ ہے کہ ان کی سرپرستی ہمیشہ ائمہ معصومین علیہم السلام نے کی ہے اور یہی وجہ ہے کہ ہر علم میں پہلی کا شرف صرف ان کی چاہنے والے شیعوں کو حاصل ہے۔ خود ائمہ معصومین علیہم السلام نے بھی ان علوم میں بے مشل و نظیر کتابیں تالیف فرمائی ہیں۔ علم فقہ میں امام رضاؐ ۔ علم تفسیر میں تفسیر امام عسکریؐ ۔ علم حدیث میں مجموعہ امیر المومنینؐ ۔ علم اصول فقہ میں مباحش الفاظ امام جعفر صادق ۔ علم کلام میں نہجح البلاغہ اور </w:t>
      </w:r>
      <w:r>
        <w:rPr>
          <w:rFonts w:ascii="Nafees Nastaleeq" w:hAnsi="Nafees Nastaleeq" w:cs="Nafees Nastaleeq"/>
          <w:sz w:val="28"/>
          <w:sz w:val="28"/>
          <w:szCs w:val="28"/>
          <w:rtl w:val="true"/>
          <w:lang w:bidi="ur-PK"/>
        </w:rPr>
        <w:t>احتجاجات ائمہؐ ۔ علم و</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روایت کے لئے تعارض احادیث کے فیصلے آج بھی شمع راہ بنے ہوئ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اہنے والوں کی علمی دلچسپی کا یہ عالم تھا کہ امام جعفر صادق کے نوشا گرد مسجد کوفہ میں ایک ایک جماعت کو درس دیا کرتے تھے اور آپ کے اصحاب نے چار سو کتابیں مخلتف علوم میں تالیف کی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دینی علوم کے علاوہ دیگر علوم میں بھی ائمہؐ معصومین کے خدمات شہرا آفاق ہیں۔ چنانچہ علم طب میں طب الرضاؐ ۔ طب الائمہ قغیرہ ۔ علم نجوم میں ارشادات امیر المومنینؐ ۔ فلسفہ امام جعفر صادقؐ کے منظر ے ، ادب میں نہجح البلاغہ وغیرہ جیسے مجموعے یاد گار کی حیشیت رکھتے ہیں۔ حدیہ ہے کہ علم کیمیا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کیمسٹر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س پر آج کی ترقیوں کا دارومدار ہے اس کے موجد بھی جابر بن حیان ہیں جو امام جعفر صادقؐ کے مخصوص شاگرد تھے اور جنھوں نے اپنی کتابیں اس بات کا اعتراف قرار بھی کی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لامی علوم کی تاریخ سے شیعوں کے کارنامے نکال لینے کے بعد تاریخ اتنی ہی بھونڈی اور بھدی شکل اختیار کر لیتی ہے جتنی غزوات رسولؐ اکرم سے حضرت علیؐ کا نام الگ کر دینے کے بعد۔</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ا فرض ہے کہ ہم اپنے آباؤ اجداد کے کارناموں کو زندہ رکھیں، ان کی یادگاروں کی بقا کا انتظام کریں۔ ان کی محنتوں کو ضائع اور برباد نہ ہونے دیں اور یاسا طرز عمل اختیار کریں جسے دیکھنے کے بعد دنیا کو یہ کہنا پڑے کہ یہ انھیں بزرگوں کے خلف ہیں جنھوں نے علوم دین کی اشاعت میں دن رات ایک کر دئے تھے۔</w:t>
      </w:r>
    </w:p>
    <w:p>
      <w:pPr>
        <w:pStyle w:val="Normal"/>
        <w:bidi w:val="1"/>
        <w:ind w:left="0" w:right="0" w:hanging="0"/>
        <w:jc w:val="both"/>
        <w:rPr/>
      </w:pPr>
      <w:r>
        <w:rPr>
          <w:rFonts w:ascii="Nafees Nastaleeq" w:hAnsi="Nafees Nastaleeq" w:cs="Nafees Nastaleeq"/>
          <w:color w:val="0000FF"/>
          <w:rtl w:val="true"/>
          <w:lang w:bidi="ur-PK"/>
        </w:rPr>
        <w:t xml:space="preserve">ان الفاظو کے معنی بتاؤ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سم ۔ علوم ۔ تعلق ۔ خطرات ۔ فلسفہ ۔ منطق ۔ طب ۔ کیمیا ۔ فلکیات ۔ سائنس ۔ گردش ۔ کشش ۔ سلیقہ ۔ وسعت ۔ ترتیب ۔ ،سکحم ۔ ،خلوق ۔ صانع ۔ اہمیت ۔ صنعت ۔ علم نجوم ۔ سحر ۔</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ت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سلمان حکومتیں</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ب حضورسرؐ دو کائنات کا سن چالیس برس کا ہوا تو آپ نے خدا کا حکم پا کر اپنی رسالت کا علان کیا۔ رسالت کے معنی ہیں پیغمبری۔ یعنی آپ نے قوم کو یہ سمجھایا کہ میں خدا کی طرف سے پیغام پہنچانے آیا ہوں۔ میرا پیغام یہ ہے کہ خدا کو ایک مانو ، میری پیغمبری پر ایمان لے آؤ۔ قیامت پر یقین رکھو اور اپنے پرانے رسم و رواج کو چھوڑ کر خدا وند عالم کے احکام پر عمل کرو۔ اسی میں تمہارے دین و دنیا کی بہتری اور اسی میں تمہاری زندگی کا سدھار ہے۔ آپ کی پوری زندگی اسی پیغام کو پھیلانے میں صرف ہو گئی۔ اس سلسلہ میں آپ پر حملے بھی ہوئے پتھر بھی برسے ، کانٹے بھی بچھائے گئے۔ لیکن آپ نے تمام مصیبتوں کا مقابلہ کر کے لوگوں کو خدائی پیغام سے آشنا بنایا۔ شروع میں نہیں بلکہ اس قوت بھی جب آپ کا پیغام دوسرے ملکوں تک پہونچ چکا تھا اور وہاں کے لوگ داخل اسلام ہو چکے تھے۔ آپ کی زندگی کی سادگی برقرار تھی کیونکہ آپ کا مقصد کوئی حکومت قائم کرنا نہیں تھا بلکہ آپ صرف اس درد دل کا اظہار کرنا چاہتے تھے جو قدرت نے آپ کی فطرت میں رکھ دیا تھا۔ آپ اپنے عمل سے برادری اور برابری کے جذبات پیدا کرنا چاہتے تھے عرب کے سب سے بڑے قبیلے کے سب سے بڑے انسان کا عام لوگوں کے مکمع میں بیٹھ جانا اور ان کے ساتھ برابر کا برتاؤ کرنا خود بتا رہا ہے کہ اصلاح کرنے والے کے ذہن میں اصلاح کی تڑپ ہے حکومت کی خواہش نہی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۲۳</w:t>
      </w:r>
      <w:r>
        <w:rPr>
          <w:rFonts w:ascii="Nafees Nastaleeq" w:hAnsi="Nafees Nastaleeq" w:cs="Nafees Nastaleeq"/>
          <w:sz w:val="32"/>
          <w:sz w:val="32"/>
          <w:szCs w:val="32"/>
          <w:rtl w:val="true"/>
          <w:lang w:bidi="ur-PK"/>
        </w:rPr>
        <w:t xml:space="preserve"> برس کی مسلسل تبلیغ کے بعد جب آپ دنیا سے جانے لگے تو ارشاد قدرت ہوا کہ ابھی قوم مزید اصلاح کی محتاج ہے۔ اصلاح کا تعلق صرف عرب کے چند آدمیوں سے نہیں ہے۔ بلکہ تمہارے پیغام کو عام ہونا چاہئے اور تمہاری اصلاح کے سائے میں تمام آفاق کو سمٹ جانا چاہئے۔ اس لئے اپنی جگہ علیؐ کو مصلح امت کی حیشیت سے متعارف کرا کر آؤ۔ چنانچہ آپ نے اس حکم کے بعد غدیر خم کے میدان میں یہ کجلا علان کیا کہ جس کا میں حاکم ہوں اس کے یہ علیؐ بھی حاکم ہیں۔ اس لئے آپ نے بادشاہ کا لفظ نہیں استعمال کیا بلکہ مقصد کو واضح فرمایا کہ جس پر بھی خدا کی  طرف سے میری اطاعت سے فرض ہے ، اس پر علیؐ کی اطاعت بھی فرض ہے۔ اس اعلان میں حضرت علیؐ کی مذہبی حکومت کا علان ہوا تھا ۔ چنانچہ تاریخ گواہ ہے کہ حضرت علیؐ نے اپنے چار سالہ دور حکومت میں وہ انداز قطعاً نہیں اختیار کیا جو دنیا کے حاکموں کا ہوا کرتا ہے اور نہ  آپ نے حکم خدا کے خلاف کبھی کوئی حکم کسی کو 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ولؐ اکرم کی زندگی میں کچھ ایسے لوگ بھی تھے جنھوں نے دنیا کی نظروں میں حضورؐ کا وقار دیکھا تھا ، اسلام کا لہراتا ہوا پرچم دیکھا تھا اور اسی بنیاد پر اسلام سےدلچسپی ظاہر کرنے لگے تھے۔ وہ اس راز کو نہ سمجھ سکتے تھے کہ رسولؐ اکرم اس عظمت کے بعد بھی حکم خدا کے علاوہ ۔۔۔۔اپنا کوئی حکم نافذ نہیں کرتے ان لوگوں کے ذہن میں صرف یہ بات تھی کہ حکومت و اقتدار کا اس سے بہتر کوئی ذریعہ نہیں ہے۔ کہ مسلمانوں کی وہنمائی کا کاروبار سنبھال لیا جائے۔ چنانچہ آپ کی وفات کے فوراً بعد ہی یہ کاروبار شروع ہو گیا اور سادے لباس والی پولیس کی طرح مسلمان حکم تاج رہنمائی سر پر رکھ کر تخت حکومت پر جلوہ گر ہو گئے۔ حالات کے نتیجہ میں کردار میں دورندی پیدا ہو گئی اور حکومت و رہنمائی کو یکجا کرنے کی ناکام کوشش ہونے لگی۔ اب ایک طرف پھٹا ہوا کرتا پہنا جاتا اور دوسری طرف لوگوں سے حکومت کا اقرار لینے لے لئے گھر جلانا ، گرفتار کرنا ، جائداد  ضبط کرنا ، اور اس قسم کے دوسرے کام بھی کئے جاتے ۔ حکومت کی اسی دبی ہوئی خواہش اسلام کی تبلیغ کے نام پر چڑھایوں کی دعوت دی اور اب ہر پڑوسی ملک مسلمانوں سے مرعوب رہنے لگا۔ حکومتیں قائم ہونے لگی۔ تخت و تاج کی دوڑ شروع ہو گئی اور حضرت علیؐ کی چند سالہ مختصر حکومت کے خاتمے کے بعد پھٹے ہوئے کرتے اتر گئے اور دربار حکومت کے دروازوں پر ریسمی پردے نظر آنے لگے۔ دبی ہوئی خواہش ابھر کر سامنے آ گئی اور اسلام کی ظاہری سادگی بھی رخصت ہو گئی۔ ظاہر ہے کہ اگر حضرتؐ علیؐ  اور ان کے چند ساتھیوں کی کڑی تنقید کا خطرہ ہوتا تو یہ سادگی روزِ اوّل ہی سے غائب ہو جاتی لیکن اس وقت حکومت کے خواہشمندوں کی جرائت کمزور تھی۔ اور اب اس میں پوری طاقت آ چکی تھ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لامی مملکت کے ساتھ بنوامیہ کا یہی کھیل تھا جس نے اسلامی حکومت کا نیا تصویر پیدا کر دیا اور آج ہر وہ ملک جس میں ریڈیو سے اذان ہو جاتی ہو یا جس کے جھنڈے پر لا الٰہ اللہ لکھ دیا جاتا ہو اسے اسلامی ملک کہا جاتا ہے۔ چاہے اس کے حکمرانوں کا طرز عمل کیسا ہی کیوں نہ ہو اور اس کے  اندر شراب و زنا کی گرم بازاری کتنی شدید کیوں نہ ہو۔ اب اسلامی حکومت سے مراد ایسی ہی حکومتیں ہوتی ہیں جن میں مسلمانوں کو حکومت کرنے کا اختیار حاصل ہو۔ حالانکہ انکو صحیح لفظوں میں مسلمان حکومت کہنا چاہیئے۔ ان حکومتوں کا سلسلہ ایشیا سے افریقہ تک پھیلا ہوا ہے البتہ ایران میں بحمد اللہ اسلامی حکومت قائم ہو چکی ہے خدا کرے دوسرے مسلمان ملکوں میں بھی اسلامی حکومتیں قائم ہو جایں۔</w:t>
      </w:r>
    </w:p>
    <w:p>
      <w:pPr>
        <w:pStyle w:val="Normal"/>
        <w:bidi w:val="1"/>
        <w:ind w:left="0" w:right="0" w:hanging="0"/>
        <w:jc w:val="both"/>
        <w:rPr/>
      </w:pPr>
      <w:r>
        <w:rPr>
          <w:rFonts w:ascii="Nafees Nastaleeq" w:hAnsi="Nafees Nastaleeq" w:cs="Nafees Nastaleeq"/>
          <w:sz w:val="44"/>
          <w:sz w:val="44"/>
          <w:szCs w:val="44"/>
          <w:rtl w:val="true"/>
          <w:lang w:bidi="ur-PK"/>
        </w:rPr>
        <w:t>افریقہ</w:t>
      </w:r>
      <w:r>
        <w:rPr>
          <w:rFonts w:ascii="Nafees Nastaleeq" w:hAnsi="Nafees Nastaleeq" w:cs="Nafees Nastaleeq"/>
          <w:sz w:val="32"/>
          <w:sz w:val="32"/>
          <w:szCs w:val="32"/>
          <w:rtl w:val="true"/>
          <w:lang w:bidi="ur-PK"/>
        </w:rPr>
        <w:t xml:space="preserve">       یہ ایک برا عظم ہے جس میں بہت سے ملک پائے جاتے ہیں۔ لیکن بعض ملک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پنی شہرت کی وجہ سے خود اپنا مستقل ذک رکھتے ہیں۔ افریقہ سے اسلام کا تعلق بہت پرانا ہی جناب اسمٰعیلؐ کی ولدہ جناب ہاجرہ افریقہ کی رہنے والی تھیں۔ جناب فضہ اور جناب قنبرٌ افریقہ کے باشندے تھے۔ رسولؐ خدا کے مُؤذن بلال افریقی تھے۔ مسلمانوں کی پہلی ہجرت افریقہ کی طرف ہوئی تھی جب کہ انھیں بادشاہ جشنجاشی نے پناہ دی تھی۔ رسولؐ اللہ کے ایک فرزند ابراہیم کی والدہ جناب ماریہ قبطیہ افریقہ کی رہنے والی تھیں۔ جناب اُم امین جنھوں نے رسولؐ اکرم کو گودی میں پالا تھا یہ بھی افریقہ کی تھیں۔ ان کے ایک بیٹے ایمن جنگ خیبر میں شہید ہوئے تھے۔ اور ایک اسامہ بن زید تھے جنھیں رسولؐ اکرم نے اپنے آخری وقت میں ایک اسیے لشکر کا سردار بنایا تھا جس میں بنی ہاشم کے علاوہ سب جوان بوڑھے اور سن رسیدہ لوگ شامل تھے۔ امام محمد تقی علیہ السلام کی والدہ بھی افریقہ سے تعلق رکھتی تھیں۔</w:t>
      </w:r>
    </w:p>
    <w:p>
      <w:pPr>
        <w:pStyle w:val="Normal"/>
        <w:bidi w:val="1"/>
        <w:ind w:left="0" w:right="0" w:hanging="0"/>
        <w:jc w:val="both"/>
        <w:rPr>
          <w:rFonts w:ascii="Nafees Nastaleeq" w:hAnsi="Nafees Nastaleeq" w:cs="Nafees Nastaleeq"/>
          <w:sz w:val="44"/>
          <w:szCs w:val="44"/>
          <w:lang w:bidi="ur-PK"/>
        </w:rPr>
      </w:pPr>
      <w:r>
        <w:rPr>
          <w:rFonts w:cs="Nafees Nastaleeq" w:ascii="Nafees Nastaleeq" w:hAnsi="Nafees Nastaleeq"/>
          <w:sz w:val="44"/>
          <w:szCs w:val="44"/>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انڈونیشیا </w:t>
      </w:r>
      <w:r>
        <w:rPr>
          <w:rFonts w:ascii="Nafees Nastaleeq" w:hAnsi="Nafees Nastaleeq" w:cs="Nafees Nastaleeq"/>
          <w:sz w:val="32"/>
          <w:sz w:val="32"/>
          <w:szCs w:val="32"/>
          <w:rtl w:val="true"/>
          <w:lang w:bidi="ur-PK"/>
        </w:rPr>
        <w:t xml:space="preserve">      مسلمانوں کی دو بڑی حکومتوں میں سے ایک انڈونیشیا ہے یہاں کسی دور میں مذہب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یعہ کا بھی چرچا تھا۔ لیکن اب وہ دور ختم ہو چکا ہے علمائ دین توجہ دے رہے ہیں۔ امید ہے کہ تھوڑے ہی عرصہ میں وہاں شیعت پھر متعارف ہو جائے گی۔ انڈونیشیا سے ہر سال سب سے زیادہ مسلمان فریضہ حج کی ادائگی کے لئے آتے ہیں اور مشہور ہے کہ وہاں اس وقت تک کسی لڑکے کی شادی نہیں ہوتی جب تک وہ حج کے فریضہ کو ادا نہیں کر لیت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افغانستان </w:t>
      </w:r>
      <w:r>
        <w:rPr>
          <w:rFonts w:ascii="Nafees Nastaleeq" w:hAnsi="Nafees Nastaleeq" w:cs="Nafees Nastaleeq"/>
          <w:sz w:val="32"/>
          <w:sz w:val="32"/>
          <w:szCs w:val="32"/>
          <w:rtl w:val="true"/>
          <w:lang w:bidi="ur-PK"/>
        </w:rPr>
        <w:t xml:space="preserve">     یہ ایک پہاڑی ملک ہے یہاں کے بادشندے پٹھان کہے جاتے ہیں۔ انھیں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لوگوں نے ہندوستان پر چڑھائی کر کے ہند و افغانستان کو ایک رشتہ میں جوڑنا چاہا تھا۔ مغل سلطنت کا بانی بابر بھی کابل ہی سے آیا تھا۔ افغانستان میں شیعوں کی کافی آبادی ہے۔ لیکن حکومت کی سختیوں کی بنا پر عموماً عسرت و تنگ دستی اور تقیہ کی زندگی گزاری جاتی ہے۔ مرکز علم قم میں افغانستانی طُلاب کی ایک بڑی تعداد مشغول تحصیل علم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8"/>
          <w:sz w:val="48"/>
          <w:szCs w:val="48"/>
          <w:rtl w:val="true"/>
          <w:lang w:bidi="ur-PK"/>
        </w:rPr>
        <w:t>ایران</w:t>
      </w:r>
      <w:r>
        <w:rPr>
          <w:rFonts w:ascii="Nafees Nastaleeq" w:hAnsi="Nafees Nastaleeq" w:cs="Nafees Nastaleeq"/>
          <w:sz w:val="32"/>
          <w:sz w:val="32"/>
          <w:szCs w:val="32"/>
          <w:rtl w:val="true"/>
          <w:lang w:bidi="ur-PK"/>
        </w:rPr>
        <w:t xml:space="preserve">       ایران ایک سردو پُر بہار ملک ہے۔ جس کی تہذیب اسلام کے پہلے بھی مشہور تھی۔ یہاں کے لوگ سرخ و سفید اوع خوبصورت ہوتے ہیں۔ رسول اکرمؐ کے انتقال کے بعد جب مسلمانوں کو دوسرے ممالک پر قبضہ کرنے کا شوق ہوا تو سب سے پہلے ایران ہی پر چڑھائی ہوئی مسلمانوں کو لوٹ مار سے دلچسپی زیادہ تھی اور اسلام کی تبلیغ سے کم۔ اس لئے ان لوگوں نے وہاں کے مقامی باشندوں کو ذلیل کرنے کی ٹھان لی اور اس طرح ایرانیوں کے دل میں اسلام کی طرف سے نفرت کا جذبہ پیدا ہو گیا۔ اور وہ مسلمانوں سے انتقام کی سوچنے لگے۔لیکن اہل بیتؐرسولؐ کے بروقت اقدام سے یہ طوفان رک گیا۔ حضرت علیؐ نے وہاں کی شہزادی شہر بانو کا عقد اپنے فرزند امام حسینؐسے کر کے ایرانیوں کے وقار کو بچا لیا اور اس طرٖ عجم کے دل میں اہلبیتؐ کا اژر و رسوخ قائم ہو گیا جو تمام انقلابات کے بعد آج بھی باقی ہے۔ اور روئے زمین پر یہ ایک ایسا ملک ہے جس کی اذان میں </w:t>
      </w:r>
      <w:r>
        <w:rPr>
          <w:sz w:val="32"/>
          <w:sz w:val="32"/>
          <w:szCs w:val="32"/>
          <w:rtl w:val="true"/>
          <w:lang w:bidi="ur-PK"/>
        </w:rPr>
        <w:t>عَلِیٌّ وَّ لِیُّ الل</w:t>
      </w:r>
      <w:r>
        <w:rPr>
          <w:sz w:val="32"/>
          <w:sz w:val="32"/>
          <w:szCs w:val="32"/>
          <w:rtl w:val="true"/>
          <w:lang w:bidi="ur-PK"/>
        </w:rPr>
        <w:t xml:space="preserve">ہ </w:t>
      </w:r>
      <w:r>
        <w:rPr>
          <w:rFonts w:ascii="Nafees Nastaleeq" w:hAnsi="Nafees Nastaleeq" w:cs="Nafees Nastaleeq"/>
          <w:sz w:val="32"/>
          <w:sz w:val="32"/>
          <w:szCs w:val="32"/>
          <w:rtl w:val="true"/>
          <w:lang w:bidi="ur-PK"/>
        </w:rPr>
        <w:t xml:space="preserve"> کہا جاتا ہے۔ایران کا دارالحکومت طہران ہے جس سے ٹھوڑے فاصلے پر قم ہے جو امام رضاؐ کی بہن جناب فاطمہؐ کا مزار ہونے کے علاوہ عظیم علمی مرکز ہے۔ قم میں کم از کم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ہزار طلاب علم دین حاصل کرتے ہیں۔ طہران میں امام زادہ عبد العظیم کا روضہ ہے اور طہران سے ایک ہزار کیلو میٹر کے فاصلے پر متہد مقدس خراسان میں امام رضاؐ کا مزار مقدس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یران نے علم دین کی بے پناہ خدمت کی ہے۔ اہلبیتؐ اور شیعہ دونوں فرقوں کے بڑے بڑے علمائ و محدثین تقریباً سب ایرانی تھے شیعوں کی حدیث کی چار بنیادی کتابوں کے موئلف سب ایرانی ہی تھے اور کتابوں کے موئلف خراسان کے تھے۔ ایک طہران کے اور ایک قم کے رہبر انقلاب اسلامی آقائے خمینی کی قیادت میں یہاں اسلامی انقلاب آ چکا ہے۔ </w:t>
      </w:r>
    </w:p>
    <w:p>
      <w:pPr>
        <w:pStyle w:val="Normal"/>
        <w:bidi w:val="1"/>
        <w:ind w:left="0" w:right="0" w:hanging="0"/>
        <w:jc w:val="both"/>
        <w:rPr>
          <w:rFonts w:ascii="Nafees Nastaleeq" w:hAnsi="Nafees Nastaleeq" w:cs="Nafees Nastaleeq"/>
          <w:sz w:val="44"/>
          <w:szCs w:val="44"/>
          <w:lang w:bidi="ur-PK"/>
        </w:rPr>
      </w:pPr>
      <w:r>
        <w:rPr>
          <w:rFonts w:cs="Nafees Nastaleeq" w:ascii="Nafees Nastaleeq" w:hAnsi="Nafees Nastaleeq"/>
          <w:sz w:val="44"/>
          <w:szCs w:val="44"/>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اردن</w:t>
      </w:r>
      <w:r>
        <w:rPr>
          <w:rFonts w:ascii="Nafees Nastaleeq" w:hAnsi="Nafees Nastaleeq" w:cs="Nafees Nastaleeq"/>
          <w:sz w:val="32"/>
          <w:sz w:val="32"/>
          <w:szCs w:val="32"/>
          <w:rtl w:val="true"/>
          <w:lang w:bidi="ur-PK"/>
        </w:rPr>
        <w:t xml:space="preserve">      شام اور سعودی عرب کے درمیان ایک چھوٹی سی حکومت ہے۔ اس کا خاص شہر اور دارالحکومت عمان ہے۔ یہاں کے لوگ کافی شرخ و سید اور صحت مند ہوتے ہیں۔ زبان عربی ہے یہاں کا بادشاہ اگرچہ ہاشمی خاندان کا ہوتا ہے لیکن شیعیت یہاں بالکل نہ ہونے کے برابر ہے۔</w:t>
      </w:r>
    </w:p>
    <w:p>
      <w:pPr>
        <w:pStyle w:val="Normal"/>
        <w:bidi w:val="1"/>
        <w:ind w:left="0" w:right="0" w:hanging="0"/>
        <w:jc w:val="both"/>
        <w:rPr/>
      </w:pPr>
      <w:r>
        <w:rPr>
          <w:rFonts w:ascii="Nafees Nastaleeq" w:hAnsi="Nafees Nastaleeq" w:cs="Nafees Nastaleeq"/>
          <w:sz w:val="44"/>
          <w:sz w:val="44"/>
          <w:szCs w:val="44"/>
          <w:rtl w:val="true"/>
          <w:lang w:bidi="ur-PK"/>
        </w:rPr>
        <w:t>بحرین</w:t>
      </w:r>
      <w:r>
        <w:rPr>
          <w:rFonts w:ascii="Nafees Nastaleeq" w:hAnsi="Nafees Nastaleeq" w:cs="Nafees Nastaleeq"/>
          <w:sz w:val="32"/>
          <w:sz w:val="32"/>
          <w:szCs w:val="32"/>
          <w:rtl w:val="true"/>
          <w:lang w:bidi="ur-PK"/>
        </w:rPr>
        <w:t xml:space="preserve">     کسی زمانے میں شیعیت کا مرکز تھا۔ حاصب کتاب خدائق یہیں کے رہنے والے تھے۔ شیخ بہار الدین علیہ الرحمہ کے والد نے اپنے فرزند کو وصیت کی تھی کہ اگر دنیا درکار ہو تو ہندوستان جاؤ اور اگر دین درکار ہو تو بحرین جاؤ۔ جس سے معلوم ہوتا ہے کہ ایک زمانے میں یہاں سچے اسلام کا اثر تھا۔ مگر اب وہ بات نہی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پاکستان</w:t>
      </w:r>
      <w:r>
        <w:rPr>
          <w:rFonts w:ascii="Nafees Nastaleeq" w:hAnsi="Nafees Nastaleeq" w:cs="Nafees Nastaleeq"/>
          <w:sz w:val="32"/>
          <w:sz w:val="32"/>
          <w:szCs w:val="32"/>
          <w:rtl w:val="true"/>
          <w:lang w:bidi="ur-PK"/>
        </w:rPr>
        <w:t xml:space="preserve">     مسلمانوں کی چند عظیم حکومتوں میں سے ایک ہے یہاں کی آبادی تقریباً ڈھائی کروڑ ہے۔ </w:t>
      </w:r>
      <w:r>
        <w:rPr>
          <w:rFonts w:ascii="Nafees Nastaleeq" w:hAnsi="Nafees Nastaleeq" w:cs="Nafees Nastaleeq"/>
          <w:sz w:val="32"/>
          <w:sz w:val="32"/>
          <w:szCs w:val="32"/>
          <w:lang w:bidi="ur-PK"/>
        </w:rPr>
        <w:t>۱۹۴۷؁</w:t>
      </w:r>
      <w:r>
        <w:rPr>
          <w:rFonts w:ascii="Nafees Nastaleeq" w:hAnsi="Nafees Nastaleeq" w:cs="Nafees Nastaleeq"/>
          <w:sz w:val="32"/>
          <w:sz w:val="32"/>
          <w:szCs w:val="32"/>
          <w:rtl w:val="true"/>
          <w:lang w:bidi="ur-PK"/>
        </w:rPr>
        <w:t xml:space="preserve"> میں ہندوستان سے الگ ہو کر مستقل حکومت کی شکل میں آیا ہے۔۔۔۔۔۔اس کے کچھ مرکز ی علامتے ہیں۔۔۔ پاکستان کے مشہور شہر لاہور کراچی راولپینڈی، پیشاور ، حیدرآباد وغیرہ ہیں۔ لاہور شیعوں کے لئے ایک مرکزی حیشیت رکھتا ہے۔ یہوں سے دس بارہ رسالے ہر مہینے شائع ہوتے ہیں۔ کتابوں کی اشاعت اور اس کے مطالعہ کا شوق عام ہے۔ کراچی میں بھی عزاخانوں کی کثرت ہے۔ لیکن مجالس کے علاوہ وہ مذہبی شغف نظر نہیں آتا جو لاہور میں دکھائی دیتا ہے۔ اسلامآباد اس کا دارالحکومت ہے۔ پاکستان میں ایک شیعہ علاقہ کورم ایجنسی بھی ہے۔ جہاں کے لوگ انتہائی بہادور ہوتے ہیں۔ ہلتستان کا ولاقہ بھی اچھا علاقہ ہے۔ خوبانی کی پیداوار بکثرت ہے۔ لوگ نیک نفس اور با عمل ہوتے ہیں۔ سندھ کا علاقہ بھی مذہبیات کے لئے اچھا علاقہ ہے۔ اگرچہ علم دین کا ذوق کم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ترکی </w:t>
      </w:r>
      <w:r>
        <w:rPr>
          <w:rFonts w:ascii="Nafees Nastaleeq" w:hAnsi="Nafees Nastaleeq" w:cs="Nafees Nastaleeq"/>
          <w:sz w:val="32"/>
          <w:sz w:val="32"/>
          <w:szCs w:val="32"/>
          <w:rtl w:val="true"/>
          <w:lang w:bidi="ur-PK"/>
        </w:rPr>
        <w:t xml:space="preserve">       ایران کے مغرب میں نہایت ہی مشہور و معروف اور قدیم روایات کا حامل ملک ہے۔ ترک ایک زمانے میں مشرقی یورپ پر بھی قابض تھے۔ لیکن پہلی جنگ عظیم کے بعد ان کا قبضہ ختم ہو گیا۔ بنی عباس کے خاطمہ کے بعد سے انھوں نے اپنے یہاں خلافت کا رواج باقی رکھا تھا۔ ان کا ہر بادشاہ خلیفتہ المسلمین کہا جاتا تھا۔ لیکن </w:t>
      </w:r>
      <w:r>
        <w:rPr>
          <w:rFonts w:ascii="Nafees Nastaleeq" w:hAnsi="Nafees Nastaleeq" w:cs="Nafees Nastaleeq"/>
          <w:sz w:val="32"/>
          <w:sz w:val="32"/>
          <w:szCs w:val="32"/>
          <w:lang w:bidi="ur-PK"/>
        </w:rPr>
        <w:t>۱۹۲۳؁</w:t>
      </w:r>
      <w:r>
        <w:rPr>
          <w:rFonts w:ascii="Nafees Nastaleeq" w:hAnsi="Nafees Nastaleeq" w:cs="Nafees Nastaleeq"/>
          <w:sz w:val="32"/>
          <w:sz w:val="32"/>
          <w:szCs w:val="32"/>
          <w:rtl w:val="true"/>
          <w:lang w:bidi="ur-PK"/>
        </w:rPr>
        <w:t xml:space="preserve"> میں یہ خواب ٹوٹ گیا اور وہاں جمہوریت قائم ہو گئی۔ ہندوستان کے مسلمانوں نے بھی کافی زور مارا تھا۔ لیکن اس خلافت میں باقی رہنے کی صلاحیت ہی نہیں تھی۔ اس لئے مردے کو کون زندہ کرتا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تیونس</w:t>
      </w:r>
      <w:r>
        <w:rPr>
          <w:rFonts w:ascii="Nafees Nastaleeq" w:hAnsi="Nafees Nastaleeq" w:cs="Nafees Nastaleeq"/>
          <w:sz w:val="32"/>
          <w:sz w:val="32"/>
          <w:szCs w:val="32"/>
          <w:rtl w:val="true"/>
          <w:lang w:bidi="ur-PK"/>
        </w:rPr>
        <w:t xml:space="preserve">      مصر کے مغرب میں یہ چھوٹا سا ملک ہے جو یوں تو کافی زرخیز ہے لیکن ترقی کی رفتار میں بہت پیچھے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الجزائر</w:t>
      </w:r>
      <w:r>
        <w:rPr>
          <w:rFonts w:ascii="Nafees Nastaleeq" w:hAnsi="Nafees Nastaleeq" w:cs="Nafees Nastaleeq"/>
          <w:sz w:val="32"/>
          <w:sz w:val="32"/>
          <w:szCs w:val="32"/>
          <w:rtl w:val="true"/>
          <w:lang w:bidi="ur-PK"/>
        </w:rPr>
        <w:t xml:space="preserve">     یہ علاقہ تیونس کے مغرب میں ہے۔ معدنیات میں کافی شہرت رکھتا ہے۔ پیداوار بھی اچھی ہوتی ہے۔ کسی زمانہ میں علمی چرچا بھی تھا۔ لیکن سناٹ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دوبئی  </w:t>
      </w:r>
      <w:r>
        <w:rPr>
          <w:rFonts w:ascii="Nafees Nastaleeq" w:hAnsi="Nafees Nastaleeq" w:cs="Nafees Nastaleeq"/>
          <w:sz w:val="32"/>
          <w:sz w:val="32"/>
          <w:szCs w:val="32"/>
          <w:rtl w:val="true"/>
          <w:lang w:bidi="ur-PK"/>
        </w:rPr>
        <w:t xml:space="preserve">  ایک چھوٹا سا علاقہ ہے جو تجارتی عتبار سے شہرت رکھتا ہے۔ مسلم علاقہ ہے اگر چہ مملک آزادی نہی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زنجبارس</w:t>
      </w:r>
      <w:r>
        <w:rPr>
          <w:rFonts w:ascii="Nafees Nastaleeq" w:hAnsi="Nafees Nastaleeq" w:cs="Nafees Nastaleeq"/>
          <w:sz w:val="32"/>
          <w:sz w:val="32"/>
          <w:szCs w:val="32"/>
          <w:rtl w:val="true"/>
          <w:lang w:bidi="ur-PK"/>
        </w:rPr>
        <w:t xml:space="preserve">     مشرقی افریقہ کا ایک مسلمان ملک ہے۔ یہاں بھی شیعوں کی آبادی پائی جاتی ہے اور واعظین و مبلغین کا ایک سلسلہ لگا رہتا ہے۔ تجارت پیشہ لوگ آباد ہیں جو خدا کے فضل سے خوش حال بھی ہیں اور یہ مالی خوشحالی ان کے شرعی حقوق کی ادائیگی کا نتیج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سعودی عرب</w:t>
      </w:r>
      <w:r>
        <w:rPr>
          <w:rFonts w:ascii="Nafees Nastaleeq" w:hAnsi="Nafees Nastaleeq" w:cs="Nafees Nastaleeq"/>
          <w:sz w:val="32"/>
          <w:sz w:val="32"/>
          <w:szCs w:val="32"/>
          <w:rtl w:val="true"/>
          <w:lang w:bidi="ur-PK"/>
        </w:rPr>
        <w:t xml:space="preserve">     عرب ایک ایسا ریگستانی علاقہ ہے جس میں دور دور تک ہر طرف سرخ ذروں کا سمندر موجیں مارتا رہتا ہے۔ آب و گیاہ کا نام و نشان تک مشکل سے ملتا ہے۔ لیکن اس کے باوجود دنیا کو ہدایت کی شعاعین اسی سر زمین سے ملی ہیں۔ اسلام یہیں سے پھیلا ہے ، رسول اکرمؐ اور ان کے اہلبیت حضرت علیؐ و فاطمہؐ و حسنؐ و حسینؐ یہیں پیدا ہوئے ہیں۔ عالم قبلہ خانہ کعبہ اسی زمین پر ہے۔ یہاں کے مشہور شہر یہ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مکہ </w:t>
      </w:r>
      <w:r>
        <w:rPr>
          <w:rFonts w:ascii="Nafees Nastaleeq" w:hAnsi="Nafees Nastaleeq" w:cs="Nafees Nastaleeq"/>
          <w:sz w:val="32"/>
          <w:sz w:val="32"/>
          <w:szCs w:val="32"/>
          <w:rtl w:val="true"/>
          <w:lang w:bidi="ur-PK"/>
        </w:rPr>
        <w:t xml:space="preserve">      یہاں اللہ کا گھر کعبہ ہے۔جسے جناب ابراہیمؐ و اسمعٰیلؐ نے تعمیر کیا تھا۔ یہ بظاہر تو ایک چھوٹا سا مکان ہے لیکن اپنی عظمت کے اعتبار سے سارے عالم کے سجدہ کرنے کے قابل ہے۔ کعبہ پکار پکار کر کہہ رہا ہے کہ عظمت خدا کے حکم سے ملتی ہے۔ حکم خدا کے بعد اینٹ اور گارے کو نہیں دیکھا جاتا۔ کعبہ ہی کا ایک شرف یہ بھی ہے کہ اس میں کائنات کے امیر اور رسول اکرمؐ کے وزیر حضرت علیؐ کی ولادت ہوئی ہے۔ اس کے ایک گوشہ میں ایک پتھر نصب ہے جسے حجر اسود کہا جاتا ہے۔ اس پتھر نے امام زین العابدین کی امامت کی گواہی دی تھی۔ اس کے قریب زمزم کا چشمہ ہے جو جناب اسمعٰیلؐ کے پیاس میں ایڑیاں رگڑنے سے جاری ہوا۔ کعبہ کا غلاف ہمیشہ سیاہ رہ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عبہ کے گرد مسجد الحرام ہے اور مسجد کے باہر صفا و مروہ دو پہاڑیاں ہیں جن کے درمیان زمانہ حج میں سات مرتبہ سعی کی جا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کہ میں جناب خدیجہؐ ، حضرت عبد المطلبؐ ، حضرت ابو طالبؐ اور رسول اکرمؐ کے دوسرے بزرگوں کی قبریں ہیں۔ اس قبرستان کو جنت العلیٰ کے نام سے یاد کیا جاتا ہے۔ مکہ کے باہر عرفات کا میدان ہے۔ جہاں حاجی حضرات </w:t>
      </w:r>
      <w:r>
        <w:rPr>
          <w:rFonts w:ascii="Nafees Nastaleeq" w:hAnsi="Nafees Nastaleeq" w:cs="Nafees Nastaleeq"/>
          <w:sz w:val="32"/>
          <w:sz w:val="32"/>
          <w:szCs w:val="32"/>
          <w:lang w:bidi="ur-PK"/>
        </w:rPr>
        <w:t>۹</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ذی الحجہ کو ذوال سے غروب تک قیام کرتے ہیں اور عرفات کے قریب مشعر الحرام ہے جہاں نویں ذی الحجہ کا دن گذار کر رات بسر کی جاتی ہے۔ مشعر سے متصل منیٰ کا میدان ہے جہاں جناب ابراہیم نے اپنے فرزند اسمعٰیلؐ کی قربانی پیش کی تھی اور اس کی یاد میں ہر حاجی ایک جانور ذبح کرتا ہے۔ منیٰ کے میدان میں وہ تینوں شیطان بھی ہیں۔ جنھیں جمرات کے نام سے یاد کیا جاتا ہے اور جن کو پتھر مارنا ہر حاجی کا فض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مدینہ</w:t>
      </w:r>
      <w:r>
        <w:rPr>
          <w:rFonts w:ascii="Nafees Nastaleeq" w:hAnsi="Nafees Nastaleeq" w:cs="Nafees Nastaleeq"/>
          <w:sz w:val="32"/>
          <w:sz w:val="32"/>
          <w:szCs w:val="32"/>
          <w:rtl w:val="true"/>
          <w:lang w:bidi="ur-PK"/>
        </w:rPr>
        <w:t xml:space="preserve">     عرب کا دوسرا بڑا اور مقدس شہر ہے۔ یہاں ہجرت کے بعد رسولؐ نے پناہ لی تھی۔ یہیں سے اسلام کو فروع نصیب ہوا تھا۔ اور یہیں حضورؐ سر دو کائنات کا روضہ مبارک ہے۔ یہاں ایک قبرستان بھی ہے جسے جنتالبقیع کے نام سے یاد کیا جاتا ہے۔ اس قبرستان میں جناب فاطمہ زہراؐ ، امام حسنؐ ، امام زین العابدینؐ ، امام محمد باقرؐ اور امام جعفر صادقؐ کی قبریں ہیں۔ اسی سے ملا ہوا یہودیوں کا قبرستان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حش کو کب</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ھا جسے بقیع کے مزارات مقدس کو منہدم کرنے کے بعد اسی قبرستان میں شامل کر لیا گی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دینہ کے اطراف میں اسلام کی پہلی مسج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سجد قب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ے اور احد کا میدان بھی ہے۔ جہاں اکثر مسلمان حضرت رسولؐ کو چھوڑ کر پہاڑ پر بھاگ گئے تھے اور آپ کے دندان مبارک شہید ہوئے تھے۔ اسی میدان میں جناب حمزہ کی قبر بھ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دینہ سے کچھ دور غدیر خم ہے جہاں رسول اکرمؐ نے آخری حج کی واپسی پر حضرت علیؐ کی خلافت کا اعلان کیا تھا۔ اور یہیں سے چند منزلوں کے فاصلہ پر فدک کا علاقہ ہے جسے حضور نے اپنی بیٹی جناب فاطمہ زہراؐ کو ہبہ کر دیا تھا جو آپ کے انتقال کے بعد جناب فاطمہؐ سے چھین لیا 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دہ اور طائف بھی عرب کے بڑے شہر ہیں۔ جدہ ساحلی کی وجہ سے تجارتی مرکز ہے اور طائف ایک پر پہار علاقہ ہے۔ انگور کی پیداوار بکثرت سے ہے عرب کے کئے طائف شملہ اور نینی تال کا لطف رکھتا ہے اور ریاض وہاں کا دارالسلطنت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سوڈان</w:t>
      </w:r>
      <w:r>
        <w:rPr>
          <w:rFonts w:ascii="Nafees Nastaleeq" w:hAnsi="Nafees Nastaleeq" w:cs="Nafees Nastaleeq"/>
          <w:sz w:val="32"/>
          <w:sz w:val="32"/>
          <w:szCs w:val="32"/>
          <w:rtl w:val="true"/>
          <w:lang w:bidi="ur-PK"/>
        </w:rPr>
        <w:t xml:space="preserve">     مصر کے جنوب میں ایک آزاد مسلمان ملک ہے یہاں بھی وہی دریائے نیل بہتا ہے جو مصر میں ہے اور جس کا ذکر قرآن مجید میں مل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شام  </w:t>
      </w:r>
      <w:r>
        <w:rPr>
          <w:rFonts w:ascii="Nafees Nastaleeq" w:hAnsi="Nafees Nastaleeq" w:cs="Nafees Nastaleeq"/>
          <w:sz w:val="32"/>
          <w:sz w:val="32"/>
          <w:szCs w:val="32"/>
          <w:rtl w:val="true"/>
          <w:lang w:bidi="ur-PK"/>
        </w:rPr>
        <w:t xml:space="preserve">  اسلامی تاریخ کا بڑا قدیم ملک ہے۔ رسول اکرمؐ کے انتقال کے بعد اس ملک پر مسلمانوں کا قبضہ ہو گیا تھا۔ خلیفہ دوم نے اپنے دور حکومت میں معاویہ کو اس کا گورنر بنا دیا تھا۔ خلیفہ سوم کے دور یں گورنری کے حدود میں اور وسعت ہو گئی جس کا نتیجہ یہ ہوا کہ معاویہ نے اقدار کے نشہ میں آ کر حضرت علیؐ کی خلافت کو ماننے سے انکار کر دیا اور جب یہ دیکھا کہ حضرت علیؐ کی حکومت مستحکم ہو رہی ہے تو آپ کے خلاف خون عثمان کے بدلے کا ہنگامہ کھڑا کر کے آپ کے اقدار کو کمزور بنانا چاہا حضرت علیؐ کی شہادت بھی معاویہ ہی کی حکومت کا نتیجہ تھی۔ </w:t>
      </w:r>
      <w:r>
        <w:rPr>
          <w:rFonts w:ascii="Nafees Nastaleeq" w:hAnsi="Nafees Nastaleeq" w:cs="Nafees Nastaleeq"/>
          <w:sz w:val="32"/>
          <w:sz w:val="32"/>
          <w:szCs w:val="32"/>
          <w:lang w:bidi="ur-PK"/>
        </w:rPr>
        <w:t>۴۱؁</w:t>
      </w:r>
      <w:r>
        <w:rPr>
          <w:rFonts w:ascii="Nafees Nastaleeq" w:hAnsi="Nafees Nastaleeq" w:cs="Nafees Nastaleeq"/>
          <w:sz w:val="32"/>
          <w:sz w:val="32"/>
          <w:szCs w:val="32"/>
          <w:rtl w:val="true"/>
          <w:lang w:bidi="ur-PK"/>
        </w:rPr>
        <w:t xml:space="preserve"> میں معاویہ سے امام حسنؐ کی صلح ہوئی جس میں یہ طے ہو گیا کہ حضرت علیؐ پر سب و ثتم کا سلسلہ بند کر دیا جائےگا۔لیکن ایسا کچھ نہ ہوا اور معاویہ نے ہر شرط صلح کی خلاف ورزی کر کے آخر وقت میں یزید جیسے شرابی و بدکار کو اپنا جانشین بنا دیا۔ جس کے نتیجہ میں کربلا کا حادثہ مدینہ کی تاراجی اور حرم خدا کی بے حرمتی منظر عام پر آ گ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عاویہ کی حکومت بنی امیہ کے اقدار کی ابتدا تھی جس کا سلسلہ </w:t>
      </w:r>
      <w:r>
        <w:rPr>
          <w:rFonts w:ascii="Nafees Nastaleeq" w:hAnsi="Nafees Nastaleeq" w:cs="Nafees Nastaleeq"/>
          <w:sz w:val="32"/>
          <w:sz w:val="32"/>
          <w:szCs w:val="32"/>
          <w:lang w:bidi="ur-PK"/>
        </w:rPr>
        <w:t>۹۲</w:t>
      </w:r>
      <w:r>
        <w:rPr>
          <w:rFonts w:ascii="Nafees Nastaleeq" w:hAnsi="Nafees Nastaleeq" w:cs="Nafees Nastaleeq"/>
          <w:sz w:val="32"/>
          <w:sz w:val="32"/>
          <w:szCs w:val="32"/>
          <w:rtl w:val="true"/>
          <w:lang w:bidi="ur-PK"/>
        </w:rPr>
        <w:t xml:space="preserve"> سال تک جاری رہا۔ بنی امیہ کے سلاطین کے ہاتھوں امام زین العابدینؐ اور امام مسمد باقرؐ کی شہادت ہوئی۔ شام کا دارا الحکومت دمشو ہے۔ جہاں یزید نے امام حسینؐ کے گھر والوں کو گرفتار کرا کے طلب کیا تھا اور ان کی تشبیر کرائی تھی۔ اسی دمشق میں معاویہ یا یزید کی قبروں کا صحیح پتہ تک نہیں ملتا۔ جبکہ مظلوم کا ماتم کرنے والی بہن کا مزار آج بھی موجود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صومالیہ</w:t>
      </w:r>
      <w:r>
        <w:rPr>
          <w:rFonts w:ascii="Nafees Nastaleeq" w:hAnsi="Nafees Nastaleeq" w:cs="Nafees Nastaleeq"/>
          <w:sz w:val="32"/>
          <w:sz w:val="32"/>
          <w:szCs w:val="32"/>
          <w:rtl w:val="true"/>
          <w:lang w:bidi="ur-PK"/>
        </w:rPr>
        <w:t xml:space="preserve">    افریقہ میں زنجبار جیسی ایک چھوٹی سی حکومت ہے جہاں شیعوں کا بھی وجود پای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عراق  </w:t>
      </w:r>
      <w:r>
        <w:rPr>
          <w:rFonts w:ascii="Nafees Nastaleeq" w:hAnsi="Nafees Nastaleeq" w:cs="Nafees Nastaleeq"/>
          <w:sz w:val="32"/>
          <w:sz w:val="32"/>
          <w:szCs w:val="32"/>
          <w:rtl w:val="true"/>
          <w:lang w:bidi="ur-PK"/>
        </w:rPr>
        <w:t xml:space="preserve">  دور حاضر کا ایک اہم اسلامی ملک ہے۔ یہاں دو مشہور دریا  دجلہ و فرات بہتے ہیں۔ اس کا بندرگاہ بصرہ اور دارالحکومت بغداد ہے۔ فی الحال یہاں بے دین حکومت ہے۔ مشہور مقامات یہ ہیں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نجف </w:t>
      </w:r>
      <w:r>
        <w:rPr>
          <w:rFonts w:ascii="Nafees Nastaleeq" w:hAnsi="Nafees Nastaleeq" w:cs="Nafees Nastaleeq"/>
          <w:sz w:val="32"/>
          <w:sz w:val="32"/>
          <w:szCs w:val="32"/>
          <w:rtl w:val="true"/>
          <w:lang w:bidi="ur-PK"/>
        </w:rPr>
        <w:t xml:space="preserve">   یہاں امیر المومنین حضرت علیؐ کا روضہ ہے اور وہ عظیم علمی درسگاہ بھی تھی جسے حوزہ علمیہ کہا جاتا تھا اور جس کی بنیاد ایک ہزار سال پہلے شیخ طوسی نے رکھی تھی۔ جب بغداد میں شیعوں کے قتل عام کے بعد آپ کو بغداد چھوڑ دینے پر مجبور کر دیا گی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حضرت علیؐ کے پہلو میں جناب نوحؐ اور جناب آدم کی بھی قبریں ہیں۔ نجف میں دنیا کا سب سے بڑا قبرستان وادی اسلام ہے۔ جہاں ہر سال تقریباً </w:t>
      </w:r>
      <w:r>
        <w:rPr>
          <w:rFonts w:ascii="Nafees Nastaleeq" w:hAnsi="Nafees Nastaleeq" w:cs="Nafees Nastaleeq"/>
          <w:sz w:val="32"/>
          <w:sz w:val="32"/>
          <w:szCs w:val="32"/>
          <w:lang w:bidi="ur-PK"/>
        </w:rPr>
        <w:t>۱۵</w:t>
      </w:r>
      <w:r>
        <w:rPr>
          <w:rFonts w:ascii="Nafees Nastaleeq" w:hAnsi="Nafees Nastaleeq" w:cs="Nafees Nastaleeq"/>
          <w:sz w:val="32"/>
          <w:sz w:val="32"/>
          <w:szCs w:val="32"/>
          <w:rtl w:val="true"/>
          <w:lang w:bidi="ur-PK"/>
        </w:rPr>
        <w:t xml:space="preserve"> ہزار معیتین دفن  ہوتی ہیں۔ اس قبرستان کی خصوصیت یہ ہے کہ مومنین کی تمام روحیں مرنے کے بعد یہیں جمع ہوتی ہیں۔ یہیں جناب ہودؐ و صالحؐ پیغمبر کی بھی قبریں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کوفہ</w:t>
      </w:r>
      <w:r>
        <w:rPr>
          <w:rFonts w:ascii="Nafees Nastaleeq" w:hAnsi="Nafees Nastaleeq" w:cs="Nafees Nastaleeq"/>
          <w:sz w:val="32"/>
          <w:sz w:val="32"/>
          <w:szCs w:val="32"/>
          <w:rtl w:val="true"/>
          <w:lang w:bidi="ur-PK"/>
        </w:rPr>
        <w:t xml:space="preserve">   وہ قدیم شہر ہے جو اسلام کے ابتدائی دور میں چھاؤنی کی حیشیت رکھتا تھا۔ حضرت علیؐ نے اسے دارالحکومت قرار دے دیا تھا۔ اس لئے یہ عراق و ایران کا درمیانی مرکزی علاقہ بھی تھا اور ساحل پر بھی واقع تھا جہاں دو عظیم مسجدیں ہیں۔ مسجد کوفہ، مسجد سہلہ۔ حضرت علیؐ کیشہادت اسی مسجد کقفہ کی محراب میں ہوئی تھی۔ کوفہ ہی میں جناب یونسؐ جناب مسلمؐ ، جناب ہانیؐ ، جناب مختار ، جناب میثم و جناب کمیلؐ بن زیاد وغیرہ کی قبریں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کربلا   </w:t>
      </w:r>
      <w:r>
        <w:rPr>
          <w:rFonts w:ascii="Nafees Nastaleeq" w:hAnsi="Nafees Nastaleeq" w:cs="Nafees Nastaleeq"/>
          <w:sz w:val="32"/>
          <w:sz w:val="32"/>
          <w:szCs w:val="32"/>
          <w:rtl w:val="true"/>
          <w:lang w:bidi="ur-PK"/>
        </w:rPr>
        <w:t xml:space="preserve"> رقبہ کے اعتبار سے بہت چھوٹا اور عظمت کے اعتبار سے کونین سے بالاتر شہر ہے۔ یہیں اسلام کی آخری فیصلہ کن لڑائی ہوئی تھی جس میں امام حسینؐ اپنے انصار اور اصحاب و اعزا سمیت شہید ہوئے تھے یہاں دو عظیم الشان روضے ہیں۔ کربلا سے تھوڑے فاصلہ پر مسیب میں جناب مسلمؐ کے دونوں فرزندوں کے روضے ہیں۔ جو دنیائے انسانیت میں مظلومیت کے مینارے کی حیشیت رکھ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بغداد  </w:t>
      </w:r>
      <w:r>
        <w:rPr>
          <w:rFonts w:ascii="Nafees Nastaleeq" w:hAnsi="Nafees Nastaleeq" w:cs="Nafees Nastaleeq"/>
          <w:sz w:val="32"/>
          <w:sz w:val="32"/>
          <w:szCs w:val="32"/>
          <w:rtl w:val="true"/>
          <w:lang w:bidi="ur-PK"/>
        </w:rPr>
        <w:t xml:space="preserve">  عراق  کا دارا الحکومت ہے۔ اسے منصور دوا نقی نے لاکھوں دینار خرچ کر کے آباد کیا تھا۔ یہاں امام زمانہ کے زمانہ غیبت صغریٰ کے چاروں نائبوں کی قبریں ہیں۔ بعض علمائ اعلام کے قبور بھی اسی بغداد میں ہیں۔ بغداد ہی میں وہ دیوار بھی ہے جس کے لئے سادات کے خون کا گارا بنایا گیا تھا۔ بغداد آج کل عراق کا سب سے بڑا تجارتی مرکز اور دارالخلافہ ہے۔</w:t>
      </w:r>
    </w:p>
    <w:p>
      <w:pPr>
        <w:pStyle w:val="Normal"/>
        <w:bidi w:val="1"/>
        <w:ind w:left="0" w:right="0" w:hanging="0"/>
        <w:jc w:val="both"/>
        <w:rPr/>
      </w:pPr>
      <w:r>
        <w:rPr>
          <w:rFonts w:ascii="Nafees Nastaleeq" w:hAnsi="Nafees Nastaleeq" w:cs="Nafees Nastaleeq"/>
          <w:sz w:val="44"/>
          <w:sz w:val="44"/>
          <w:szCs w:val="44"/>
          <w:rtl w:val="true"/>
          <w:lang w:bidi="ur-PK"/>
        </w:rPr>
        <w:t>کاظمین</w:t>
      </w:r>
      <w:r>
        <w:rPr>
          <w:rFonts w:ascii="Nafees Nastaleeq" w:hAnsi="Nafees Nastaleeq" w:cs="Nafees Nastaleeq"/>
          <w:sz w:val="32"/>
          <w:sz w:val="32"/>
          <w:szCs w:val="32"/>
          <w:rtl w:val="true"/>
          <w:lang w:bidi="ur-PK"/>
        </w:rPr>
        <w:t xml:space="preserve">    بغداد ہی کا ایک محلہ ہے جو دریائے دجلہ کی وجہ سے بغداد سے الگ ہوتا ہے۔ یہاں امام موسیٰؐ کاظم ، امام محمد تقیؐ کے روضے ہیں اور اسی مناسبت سے اسے کاظمین کہا جاتا ہے۔ بعض علمائ اعلام کی قبریں بھی روضہ کے اندر باہر موجود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سامرہ</w:t>
      </w:r>
      <w:r>
        <w:rPr>
          <w:rFonts w:ascii="Nafees Nastaleeq" w:hAnsi="Nafees Nastaleeq" w:cs="Nafees Nastaleeq"/>
          <w:sz w:val="32"/>
          <w:sz w:val="32"/>
          <w:szCs w:val="32"/>
          <w:rtl w:val="true"/>
          <w:lang w:bidi="ur-PK"/>
        </w:rPr>
        <w:t xml:space="preserve">    ایک چھوٹا سا شہر ہے۔ جس کی اکثر آبادی اہل سنت کی ہے یہی لوگ یہاں کے روضے کے مجاور ہیں۔ یہاں امام علیؐ نقیؐ امام حسن عسکریؐ کا روضہ ہے، جس میں جناب حکیمہ خاتون اور امام زمانہؐ کی والدہ جناب نرجس کی بھی قنریں ہیں۔ یہیں وہ سرداب غیبت بھی ہے جس سے امام زمانہؐ کی غیبت کا سلسلہ شروع ہوا ہے۔ غیبت اس وقت تک جاری رہے گی جب تک زمانہ ظلم و جور سے بھر نہ جائے تاکی آپ ظہور فرما کر اسے عدل و انصاف سے بھر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مدائن   </w:t>
      </w:r>
      <w:r>
        <w:rPr>
          <w:rFonts w:ascii="Nafees Nastaleeq" w:hAnsi="Nafees Nastaleeq" w:cs="Nafees Nastaleeq"/>
          <w:sz w:val="32"/>
          <w:sz w:val="32"/>
          <w:szCs w:val="32"/>
          <w:rtl w:val="true"/>
          <w:lang w:bidi="ur-PK"/>
        </w:rPr>
        <w:t xml:space="preserve">  بغداد سے دس بارہ میل کے فاصلہ پر چھوٹا سا شہر ہے۔ جناب سلمانؐ اسی شہر کے گورنر بنائے گئے تھے۔ یہاں جناب سلمان ، جناب خدیضہ اور جناب جابر کی قبریں ہیں۔ یہیں وہ عظیم الشان طاق کسریٰ بھی ہے جس کے چودہ کنگرے رسول اکرمؐ کی ولادت کے موقع پر خود بخود گر گئ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راق ہی میں جمل ، صفین ، اور نہروان کے میدان ہیں جہاں نفس رسولؐ حضرت علیؐ کے مقابلے میں روضہ رسول عائشہ معاویہ اور خوارج آئ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کویت    </w:t>
      </w:r>
      <w:r>
        <w:rPr>
          <w:rFonts w:ascii="Nafees Nastaleeq" w:hAnsi="Nafees Nastaleeq" w:cs="Nafees Nastaleeq"/>
          <w:sz w:val="32"/>
          <w:sz w:val="32"/>
          <w:szCs w:val="32"/>
          <w:rtl w:val="true"/>
          <w:lang w:bidi="ur-PK"/>
        </w:rPr>
        <w:t xml:space="preserve">  ڈیڑھ دو لاکھ کی آبادی کا چھوٹا سا ملک ہے۔ تیل کی آمدنی بے حساب اور آبادی کم ہے۔ اس لئے لوگ بےحد مطمئن اور خوشحال ہیں۔ یہاں کی زیادہ آبادی غیر مملکی افراد کی ہے۔ شیعہ بھی بکثرت موجود ہیں اور ہر مذہب کے لوگوں کو مکمل آزادی حاصل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لیبیا</w:t>
      </w:r>
      <w:r>
        <w:rPr>
          <w:rFonts w:ascii="Nafees Nastaleeq" w:hAnsi="Nafees Nastaleeq" w:cs="Nafees Nastaleeq"/>
          <w:sz w:val="32"/>
          <w:sz w:val="32"/>
          <w:szCs w:val="32"/>
          <w:rtl w:val="true"/>
          <w:lang w:bidi="ur-PK"/>
        </w:rPr>
        <w:t xml:space="preserve">     مصر کے مغرب میں ایک مختصر سی حکومت ہے۔ یہاں کی آبادی بھی نہایت مختصر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لبنان</w:t>
      </w:r>
      <w:r>
        <w:rPr>
          <w:rFonts w:ascii="Nafees Nastaleeq" w:hAnsi="Nafees Nastaleeq" w:cs="Nafees Nastaleeq"/>
          <w:sz w:val="32"/>
          <w:sz w:val="32"/>
          <w:szCs w:val="32"/>
          <w:rtl w:val="true"/>
          <w:lang w:bidi="ur-PK"/>
        </w:rPr>
        <w:t xml:space="preserve">     شام سے ملا ہوا ایک چھوٹا سا ملک ہے شیعوں کی آبادی بھی بکثرت ہے۔ یہاں پر مذہب کے آدمی کو مکمل آزادی حاصل ہے۔ شیعوں کے چند علمی مراکز بھی یہاں رہ چکے ہیں۔ اشاعت کا بھی ایک اہم مرکز ہے۔ نئی تہذیب کا غلبہ ہے۔ لیکن اس کے باوجود دیانت کافہ مقدار می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ملیشیا   </w:t>
      </w:r>
      <w:r>
        <w:rPr>
          <w:rFonts w:ascii="Nafees Nastaleeq" w:hAnsi="Nafees Nastaleeq" w:cs="Nafees Nastaleeq"/>
          <w:sz w:val="32"/>
          <w:sz w:val="32"/>
          <w:szCs w:val="32"/>
          <w:rtl w:val="true"/>
          <w:lang w:bidi="ur-PK"/>
        </w:rPr>
        <w:t xml:space="preserve">   چھوٹا سا مسلمان ملک ہے۔ ربڑ کی پیداوار زیادہ ہے۔ شروع میں کسی خاص اہمیت کا حامل نہیں تھا۔ لیکن ادھر کچھ عرصہ سے انقلابات کی وجہ سے عالمگیر شہرت کا حامل ہو گیا ہے۔ فی الحال اسلام اور کمیومزن کی کشمکش کا شکار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مراقش </w:t>
      </w:r>
      <w:r>
        <w:rPr>
          <w:rFonts w:ascii="Nafees Nastaleeq" w:hAnsi="Nafees Nastaleeq" w:cs="Nafees Nastaleeq"/>
          <w:sz w:val="32"/>
          <w:sz w:val="32"/>
          <w:szCs w:val="32"/>
          <w:rtl w:val="true"/>
          <w:lang w:bidi="ur-PK"/>
        </w:rPr>
        <w:t xml:space="preserve">    الجزائر کے مغرب میں چھوٹا سا مسلمان ملک ہے۔ یہیں سے مسلمانوں بے یورپ پر حملہ کر کے اسپین پر قبضہ کیا تھا۔ اور صدیوں تکوہاں اپنی حکومت جمائے رہے۔ لیکن آخر کار مذہب سے غفلت اور باہمی اختلافات کی بنیاد پر اپنی دیرینہ عظمت سے ہاتھ دھو بیٹھے۔</w:t>
      </w:r>
    </w:p>
    <w:p>
      <w:pPr>
        <w:pStyle w:val="Normal"/>
        <w:bidi w:val="1"/>
        <w:ind w:left="0" w:right="0" w:hanging="0"/>
        <w:jc w:val="both"/>
        <w:rPr/>
      </w:pPr>
      <w:r>
        <w:rPr>
          <w:rFonts w:ascii="Nafees Nastaleeq" w:hAnsi="Nafees Nastaleeq" w:cs="Nafees Nastaleeq"/>
          <w:sz w:val="44"/>
          <w:sz w:val="44"/>
          <w:szCs w:val="44"/>
          <w:rtl w:val="true"/>
          <w:lang w:bidi="ur-PK"/>
        </w:rPr>
        <w:t xml:space="preserve">مصر  </w:t>
      </w:r>
      <w:r>
        <w:rPr>
          <w:rFonts w:ascii="Nafees Nastaleeq" w:hAnsi="Nafees Nastaleeq" w:cs="Nafees Nastaleeq"/>
          <w:sz w:val="32"/>
          <w:sz w:val="32"/>
          <w:szCs w:val="32"/>
          <w:rtl w:val="true"/>
          <w:lang w:bidi="ur-PK"/>
        </w:rPr>
        <w:t xml:space="preserve">   برا عظم افریقہ کے شمالی حصے کا سب سے بڑا مسلمان ملک ہے مصر کا دارالحکومت قاہرہ ہے۔ دور قدیم میں یہاں کے بادشاہوں کو فرعون کہا جاتا تھا۔ انھیں فراعنہ میں سے ایک فرعون وہ بھی تھا جس کے گھر میں جناب موسیٰؐ کی پرورش ہوئی تھی اور جس کی حکومت کا نتیجہ آپ ہی نے بڑے ہو کر پلٹ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صر میں ایک بہت بڑی علمی درسگاہ جامعہ الزہر ہے جسے چند صدی قبل ایک فاطمی بادشاہ المعتز باللہ نے قائم کیا تھا۔ لیکن فاطمی حکومت کے زوال کے ساتھ ہی وہاں سے شیعیت کا خاتمہ ہو گیا تھا۔ ادھر چند برس قبل مرحوم شیخ محمود شلتوت شیخ الازہر نے شیعہ فقہ کو داخل کر کے یہ فتویٰ دیدیا تھا کہ شیعہ مجتہد کی تقلید ہر سنی کے لئے جائز ہے۔ اس لئے کہ شیعہ بھی مسلمانوں کا ایک فرقہ ہے۔</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اٹھ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جاہدوں کی زندگی</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یا میں لڑنے والوں کے قصے بہت ملیں گے۔ دوسرے ملکوں پر چڑھائی کر کے فاتح اعظیم کا لقب لینے والے بہت دکھائی دیں گے۔تیر و تلوار کے  بھروسے میدان جنگ میں ثابت قدم رہنے والے بہت نظر آئیں گے۔ لیکن حق و صداقت کی راہ میں قربانی پیش کرنے والے بہت کم ملیں گے۔ اختیار رکھتے ہوئے صبر کر کے داد شجاعت دینے والے بہت کم دکھائی دیں گے۔ آج آپ کو انھیں مجاہدوں کی زندگی کا حال سنایا جا رہا ہے۔ جو حق و صداقت ، عدل ، و انصاف کی حفاضت میں جان بحق تسلیم ہو گئے۔ جنھوں نے بےپناہ مصائب کا سامنا کیا۔ لیکن باطل کے سامنے سر نہیں جھکایا۔ سولی پر لٹکا دئے گئے ، لیکن کلمہ حق کی بلندی کا اعلان کرتے رہے۔ ایسے مجاہدین اسلام کی توریخ میں بےشمار ہیں ، لیکن افسوس کہ تاریخ کی کتاب لکھنے والوں نے حکومت کے خوف سے ان کی زندگی کو سامنے نہیں آنے دیا اور نہ ان کے کارناموں کو پوری طرح ہم تک پہنچنے دیا۔ جہاں تک حالات سامنے آ سکے ہیں انھیں کا تذکرہ کیا جا رہا ہے۔</w:t>
      </w:r>
    </w:p>
    <w:p>
      <w:pPr>
        <w:pStyle w:val="Normal"/>
        <w:bidi w:val="1"/>
        <w:ind w:left="0" w:right="0" w:hanging="0"/>
        <w:jc w:val="both"/>
        <w:rPr/>
      </w:pPr>
      <w:r>
        <w:rPr>
          <w:rFonts w:ascii="Nafees Nastaleeq" w:hAnsi="Nafees Nastaleeq" w:cs="Nafees Nastaleeq"/>
          <w:sz w:val="44"/>
          <w:sz w:val="44"/>
          <w:szCs w:val="44"/>
          <w:rtl w:val="true"/>
          <w:lang w:bidi="ur-PK"/>
        </w:rPr>
        <w:t>مالک بن نویرہ</w:t>
      </w:r>
      <w:r>
        <w:rPr>
          <w:rFonts w:ascii="Nafees Nastaleeq" w:hAnsi="Nafees Nastaleeq" w:cs="Nafees Nastaleeq"/>
          <w:sz w:val="32"/>
          <w:sz w:val="32"/>
          <w:szCs w:val="32"/>
          <w:rtl w:val="true"/>
          <w:lang w:bidi="ur-PK"/>
        </w:rPr>
        <w:t xml:space="preserve">    یہ زمین بطحا کے رہنے والے اور اپنے وقت کے بہت بڑے بہادر تھے۔ شاعری اور شہوراری میں خاص شہرت کے مالک تھے۔ لیکن اس کے باوجود جنگجو ، لڑاکو اور حملہ آور نہیں تھے۔ بلکہ نہایت درجہ دیانت دار ، امین تھے۔ رسول اکرمؐ نے انھیں زکوٰۃ وغیرہ وصول کرنے کے لئے مقرر کر دیا تھا اور انھوں نے کافی مقدار میں مال زکوٰۃ جمع بھی کر لیا تھا کہ اچانک حضور کا انتقال ہو گیا۔ مالک مال زکوٰۃ لے کر مدینے آئے تو معلوم ہوا کہ حضورؐ کی جگہ پر ایک صاحب تشریف رکھتے ہیں۔ انھوں نے دبار میں برجتہ کر دیا کہ آپ حکوم رسولؐ کے آگے نہ بڑھئے۔ یہ عہدہ غدیر خم میں علیؐ کو مل چکا ہے اور میں اسلام کی امنت آپ کے سپرد نہیں کر سکتا۔ یہ کہہ کر واپس چلے گئے۔ حکومت نے انھیں باغی قرار دے کر ایک لشکر بھیج دیا۔ لشکر کی سرداری خالد بن ولید کو دی۔ خالد نے سفا کا نہ انداز سے حملہ کر دیا اور مالک کی قوم کو نماز کی حالت میں یہ تیغ کر دیا۔ آخر میں مالک کو بھی شہید کر دیا۔ اور ان کی زوجہ محترمہ سے ناجائز سلوک کیا۔ مالک کلمہ پڑھتے مر گئے۔ لیکن لشکرنے اس کا کوئی خیال نہیں کیا۔ جس پر خلیفہ دوم کو بھی غصہ آ گیا اور انھوں نے کہا کہ میرا بس چل گیا تو میں خالد کو سنگسار کراؤںگا۔ اس لئے کہ مسلمان کو قتل کر کے اس کی زوجہ سے بدکاری ک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اریخ یہ وہ مجاہد تھا جس نے سر کٹا دیا، آبرو لٹا دی ، قوم کی قربانی دیدی لیکن حق کو ہی کہتا رہا۔ جارح فاتح نہیں ہوتا حق پر مرنے والا فاتح و مجاہد ہوتا ہے۔</w:t>
      </w:r>
    </w:p>
    <w:p>
      <w:pPr>
        <w:pStyle w:val="Normal"/>
        <w:bidi w:val="1"/>
        <w:ind w:left="0" w:right="0" w:hanging="0"/>
        <w:jc w:val="both"/>
        <w:rPr/>
      </w:pPr>
      <w:r>
        <w:rPr>
          <w:rFonts w:ascii="Nafees Nastaleeq" w:hAnsi="Nafees Nastaleeq" w:cs="Nafees Nastaleeq"/>
          <w:sz w:val="44"/>
          <w:sz w:val="44"/>
          <w:szCs w:val="44"/>
          <w:rtl w:val="true"/>
          <w:lang w:bidi="ur-PK"/>
        </w:rPr>
        <w:t xml:space="preserve">سعد بن عبادہ   </w:t>
      </w:r>
      <w:r>
        <w:rPr>
          <w:rFonts w:ascii="Nafees Nastaleeq" w:hAnsi="Nafees Nastaleeq" w:cs="Nafees Nastaleeq"/>
          <w:sz w:val="32"/>
          <w:sz w:val="32"/>
          <w:szCs w:val="32"/>
          <w:rtl w:val="true"/>
          <w:lang w:bidi="ur-PK"/>
        </w:rPr>
        <w:t xml:space="preserve">   مدینہ کے سرداروں اور رسول اکرمؐ کے انصار میں سے تھے۔ اہل بیت سے بہت زیادہ محبت رکھتے تھے۔ حضرت علیؐ کو رسول اکرمؐ کا خلیفہ برحق سمجھتے تھے۔ رسول خداؐ کے انتقال کے بعد جب مسلمانوں نے آپ کے جنازہ کو چھوڑ کر حکومت کا فیصلہ کرنا شروع کر دیا تو سعد نے بار بار حضرت علیؐ کی طرفداری کی کوشش کی لیکن بعض لوگوں کی پیش قدمی کی بنا پر ناکام رہے اور حک</w:t>
      </w:r>
      <w:r>
        <w:rPr>
          <w:rFonts w:ascii="Nafees Nastaleeq" w:hAnsi="Nafees Nastaleeq" w:cs="Nafees Nastaleeq"/>
          <w:sz w:val="32"/>
          <w:sz w:val="32"/>
          <w:szCs w:val="32"/>
          <w:rtl w:val="true"/>
          <w:lang w:bidi="ur-PK"/>
        </w:rPr>
        <w:t>ومت اہلبیتؐ کے گھر سے نکل گئی جس کا سعد کے دل پر بےحد اثر ہوا۔ لیکن مصلحت سے خاموش ہو گئے۔ خلیفہ اول کی وفات کے بعد</w:t>
      </w:r>
      <w:r>
        <w:rPr>
          <w:rFonts w:ascii="Nafees Nastaleeq" w:hAnsi="Nafees Nastaleeq" w:cs="Nafees Nastaleeq"/>
          <w:sz w:val="32"/>
          <w:sz w:val="32"/>
          <w:szCs w:val="32"/>
          <w:rtl w:val="true"/>
          <w:lang w:bidi="ur-PK"/>
        </w:rPr>
        <w:t xml:space="preserve">ایک دن خلیفہ دوم سے ملاقات ہو گئی۔ انھوں نے کہا سع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یا اب بھی تم انھیں کے ساتھ ہو ؟ سعد نے کہا بیشک اور مجھے تو یہ بات سخت ناپسند ہے کہ میں تمھارے دور حکومت میں ملک کے اندر ہوں خلیفہ دوم نے غیرت دلائی کہ اگر ایسا ہے تو مدینہ چھوڑ دو۔ سعد کو یہ بات سخت ناگوار گزری اور انھوں نے چند دنوں کے بعد مدینہ چھوڑ کر شام کو آباد کر لیا۔ لیکن حکومت کو یہ بات پسند نہ آئی اور </w:t>
      </w:r>
      <w:r>
        <w:rPr>
          <w:rFonts w:ascii="Nafees Nastaleeq" w:hAnsi="Nafees Nastaleeq" w:cs="Nafees Nastaleeq"/>
          <w:sz w:val="32"/>
          <w:sz w:val="32"/>
          <w:szCs w:val="32"/>
          <w:lang w:bidi="ur-PK"/>
        </w:rPr>
        <w:t>۱۵؁</w:t>
      </w:r>
      <w:r>
        <w:rPr>
          <w:rFonts w:ascii="Nafees Nastaleeq" w:hAnsi="Nafees Nastaleeq" w:cs="Nafees Nastaleeq"/>
          <w:sz w:val="32"/>
          <w:sz w:val="32"/>
          <w:szCs w:val="32"/>
          <w:rtl w:val="true"/>
          <w:lang w:bidi="ur-PK"/>
        </w:rPr>
        <w:t xml:space="preserve"> میں خالد بن ولید جیسے خونریز کو بھیج کر سعد کو شہید کرا 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تفاق سے ایک دن خالد کی خلیفہ سے ملاقات ہو گئی۔ خلیفہ نے کہا کہ تم سخت نالائق ہو۔ تم نے مالک بن نویرہ کو قتل کیا ہے خالد نے کہا ہاں یہ تو صحیح ہے۔ لیکن میں نے اپنی عداوت کی وجہ سے مالک کو قتل کیا ہے اور آپ کی عداوت کی وجہ سے سعد کو۔ یہ سن کر خلیفہ دوم چپ ہو گئے۔ ان ہی خالد کو سیف اللہ کے لقب سے یاد کیا جاتا ہے۔ سعد ان مجاہدین میں ہیں جنھوں نے تیروں کا نشانہ بننا گوارا کر لیا ، قسم کی سرداری چھوڑ دی ، وطن کو خیرباد کہہ دیا لیکن کسی طاقت سے مروعب نہیں ہوئے اور نی کسی قیمت پر حق کا دامن چھوڑ نے پر آمادہ ہوئے۔</w:t>
      </w:r>
    </w:p>
    <w:p>
      <w:pPr>
        <w:pStyle w:val="Normal"/>
        <w:bidi w:val="1"/>
        <w:ind w:left="0" w:right="0" w:hanging="0"/>
        <w:jc w:val="both"/>
        <w:rPr/>
      </w:pPr>
      <w:r>
        <w:rPr>
          <w:rFonts w:ascii="Nafees Nastaleeq" w:hAnsi="Nafees Nastaleeq" w:cs="Nafees Nastaleeq"/>
          <w:sz w:val="44"/>
          <w:sz w:val="44"/>
          <w:szCs w:val="44"/>
          <w:rtl w:val="true"/>
          <w:lang w:bidi="ur-PK"/>
        </w:rPr>
        <w:t>حجر بن عدی</w:t>
      </w:r>
      <w:r>
        <w:rPr>
          <w:rFonts w:ascii="Nafees Nastaleeq" w:hAnsi="Nafees Nastaleeq" w:cs="Nafees Nastaleeq"/>
          <w:sz w:val="32"/>
          <w:sz w:val="32"/>
          <w:szCs w:val="32"/>
          <w:rtl w:val="true"/>
          <w:lang w:bidi="ur-PK"/>
        </w:rPr>
        <w:t xml:space="preserve">    جنگ صفین میں قبیلہ کندہ کے سرداع اور جنگ نہروان میں لشکر علیؐ کے علمبردار تھے۔ جناب حجر کی شخصیت یہ تھی کہ ان کی شہادت کے بارے میں رسولؐ نے پیشگوئی کی تھی۔ اور یہ فرمایا تھا کہ ایسے شہیدوں کے قتل پر خدا اور ملائکہ غضبناک ہوںگے۔ جیسا کہ حضرت عائشہ نے معاویہ سے کہا تھا اور امام حسینؐ نے معاویہ کو کہا تھا کہ تم نے حجر جیسے عبادت گزار افراد کو قتل کیا ہے جو بدعتوں کے مخالف اور راہ خدا میں بےخوف جہاد کرنے والے تھے۔ تم نے ان سے عہدوپیمان بھی کیا لیکن اس کے بعد ظلم و ستم کے ساتھ قتل کرا 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حجر کی بہادری کا یہ عالم تھا کہ کبھی حکومت وقت سے مرعوب آپ اس کی پرواہ نہ کرتے تھے۔ ایک مرتبہ حاکم کا خصوصی حکم پہنچا کہ حجر اپنے ساتھیوں سمیت نماز جماعت میں شریک ہوا کریں اور حضرت علیؐ پر سب و شتم سنا کریں۔حجر کے لئے یہ بات انتہائی سخت تھی۔ لیکن کچھ سوچ کر انکار نہ کیا۔ ایک دن مغیرہ نماز کا خطبہ پڑھ رہا تھا۔ اس نے جیسے ہی حضرت علیؐ کی مذمت شروع کی حجر نے کھڑے ہو کر ڈانٹ دیا۔ حجر کا بولنا تھا کہ سارے مجمع کی آواز بلند ہو گئی۔ اور مغیرہ خاموش ہو گیا۔ کوفہ کی گورنری کا عہدہ سے دیا۔ زیاد نے بھی یہی حرکت شروع کر دی اور ایک دن خطبہ میں اتنا طول دیا کہ نماز کا وقت جانے لگا۔ حجر نے ایک خطبہ ختم کر کے نماز قائم کر دی۔ لیکن اس واقعہ کی اطلاع معاویہ کو کر دی۔ اس نے زنجیروں میں جکڑ کر بھیج دینے کا حکم جاری کر دیا۔ گورنر نے حجر کو گرفتار کرنے کی کوشش شروع کر دی۔ لیکن قبائل کی حماعت کی وجہ سے کامیاب نہ ہو سکا۔آخر تمام قبائل کو یکجا کر کے کوشش کی اور گرفتار بھی کرا ل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یکن جناب حجر اپنی شجاعت و مردانگی کی وجہ سے گرفت سے نکل گئے۔ آکر میں حکومت نے محمد بن اشعث کو تین دن کا وقت دے کر اس کام پر مامور کیا اور اس نے خوشامد کر کے حجر کو گرفتار کیا اور طے یہ ہوا کہ زندہ معاویہ کے پاس بھیجے جائیں گے۔ لیکن جب یہ سب مقام عذرا میں جمع کئے گئے تو معاویہ نے چند آدمیوں کو اس حکم کے ساتھ بھیج دیا کہ اگر حجر اور ان کے سارتھی علیؐ سے بےزاری نہ کریں تو انھیں قتل کر دینا وہ لوگ آئے قتل کی تیاریاں ہوئیں۔ لیکن تمام لوگوں نے ایک رات عبادت کی مہلت لی۔ صبح کو سب ایک ایک کر کے شہید کر دئے گئے۔ جناب حجر نے یہ وصیت کر دی کہ میرے جسم سے ہتھکڑی نہ جدا کی جائے اور نہ مجھے غسل دیا جائے بلکہ انھیں کپڑوں میں دفن کر دیا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قیقت میں یہی افراد وہ تھے جنھیں لفظ مجاہد زیب دیتا ہے کہ انھوں نے سر کٹا دئے لیکن نہ عبادت کام ساتھ چھوڑا نہ اہلبیت کا دامن ۔</w:t>
      </w:r>
    </w:p>
    <w:p>
      <w:pPr>
        <w:pStyle w:val="Normal"/>
        <w:bidi w:val="1"/>
        <w:ind w:left="0" w:right="0" w:hanging="0"/>
        <w:jc w:val="both"/>
        <w:rPr/>
      </w:pPr>
      <w:r>
        <w:rPr>
          <w:rFonts w:ascii="Nafees Nastaleeq" w:hAnsi="Nafees Nastaleeq" w:cs="Nafees Nastaleeq"/>
          <w:sz w:val="44"/>
          <w:sz w:val="44"/>
          <w:szCs w:val="44"/>
          <w:rtl w:val="true"/>
          <w:lang w:bidi="ur-PK"/>
        </w:rPr>
        <w:t xml:space="preserve">عمرو بن الحمق خزاعی   </w:t>
      </w:r>
      <w:r>
        <w:rPr>
          <w:rFonts w:ascii="Nafees Nastaleeq" w:hAnsi="Nafees Nastaleeq" w:cs="Nafees Nastaleeq"/>
          <w:sz w:val="32"/>
          <w:sz w:val="32"/>
          <w:szCs w:val="32"/>
          <w:rtl w:val="true"/>
          <w:lang w:bidi="ur-PK"/>
        </w:rPr>
        <w:t xml:space="preserve">  یہ رسولؐ اللہ کے مقدس صحابی تھے جن کی سجاوت اور مہمان نوازی کی خبر خود حضورؐ نے دی تھی۔ چنانچہ ایک مرتبہ آپ نے ایک چھوٹا سا لشکر روانہ کیا اور اسے یہ خبر دی کہ تم لوگ ایک رات میں راستہ بھول جاؤگے۔ ایسے موقع پر بائیںہاتھ کی طرف سفر کرنا۔ کچھ دور چلنے کے بعد ایک شخص سے ملاقات کروگے وہ تم کو اس شرط سے راستہ بتائے گا کہ پہلے اس کے یہاں کھانا کھا لو۔ تم اس سے میرا سلام کہنا چنانچہ لشکر چلا ، راستہ بھولا ، بائیں طرف چلنے پر ایک شخص سے ملاقات ہوئی۔ اس نے وہی شرط بیان کی۔ ان لوگوں نے کھانا کھایا اور اب جو دریافت کیا تو معلوم ہوا کہ یہ عمرو بن الحمق ہیں۔ یہ لوگ عمرو سے رسولؐ کا سلام کہنا بھول گئے تھے۔ عمرو نے خود ہی سوال کیا کہ کیا تم لوگ رسولؐ کے بھیجے ہوئے ہو اور کیا آخری نبی کا ظہور ہو گیا ہے ؟ لوگوں نے حضرت کی نبوت کی خبر دی۔ عمرو مدینہ آئے اور وہاں اسلام سے مشرف ہوئے۔ عمرو کی خواہش تھی کہ رسول اکرمؐ کے ساتھ قہیں۔ لیکن آپ نے یہ کہہ کر وپس کر دیا کہ جب میرا بھائی علیؐ کوفہ میں آئے تو تم اس کے پاس حاضر ہو جانا چنانچہ جب جناب امیرؐ کوفہ آئے تو عمرو آپ کی خدمت میں حاضر ہوئے اور کہنے لگے کہ میں کسی مال و دولت یا شہرت کی لالچ میں آپ کے پاس نہیں آیا۔ میں تو صرف اس لئے آیا ہوں کہ آپ سب سے زیادہ فضل و کمال رکھتے ہیں۔ رسولؐ کے بھائی سیدۃالنسا جناب فاطمہؐ کے شوہر ہیں۔ آپ کے خدمات بےشمار ہیں ۔ میں آپ کے پاس اس لئے حاضر ہوا ہوں کہ آپ حکم دیں تو پہاڑوں کو اپنی جگہ سے ہٹا دوں ، سمندروں کا پانی نکالتا رہوں۔ تلوار سے جہاد کرتا رہوں اور دل میں یہی خیال رہے کہ ابھی آپ کا حق ادا نہیں ہو سکا۔ امیر المومنینؐ یہ سن کر بےحد خوش ہوئے اور آپ نے فرمایا کاش میرے دوستوں میں تم ایسے سو آدمی موجود ہوت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لح امام حسنؐ کے بعد جب مغیرہ نے کوفہ میں امیرالمومنینؐ پرسبو ثتم کرنا شروع کیا تو عمرو جیسے حضرات نے ٹوکا اور باآخر اسے کوفہ چھوڑ دینا پڑا۔ اس کی جگہ زیاد آیا۔ اس نے کافی ڈرایا دھمکایا۔ لیکن ان حضرات پر کوئیاثر نہ ہوا۔ آپ کوفہ سے موصل چلے گئے۔ معاویہ نے وہاں کے حاکم کو فرمان بھیجا۔ آپ وہاں سے حصراؤں کی طرف نکل گئے اور آخر میں ایک غار میں جا چھپے۔ جہاں سانپ کے کاٹنے کی وجہ سے انتقال فرما گئے۔ عامل موصل نے آپ کی لاش کا سر غصہ میں کاٹ لیا اور اسے زیاد کے پاس بھیج دیا۔ زیاد نے اس سر کو معاویہ کے پاس بطور تحفہ روانہ کر دیا۔ اسلامی تاریخ میں یہ اپنے انداز کا پہلا واقعہ ہے۔</w:t>
      </w:r>
    </w:p>
    <w:p>
      <w:pPr>
        <w:pStyle w:val="Normal"/>
        <w:bidi w:val="1"/>
        <w:ind w:left="0" w:right="0" w:hanging="0"/>
        <w:jc w:val="both"/>
        <w:rPr/>
      </w:pPr>
      <w:r>
        <w:rPr>
          <w:rFonts w:ascii="Nafees Nastaleeq" w:hAnsi="Nafees Nastaleeq" w:cs="Nafees Nastaleeq"/>
          <w:sz w:val="44"/>
          <w:sz w:val="44"/>
          <w:szCs w:val="44"/>
          <w:rtl w:val="true"/>
          <w:lang w:bidi="ur-PK"/>
        </w:rPr>
        <w:t xml:space="preserve">مالک اشتر </w:t>
      </w:r>
      <w:r>
        <w:rPr>
          <w:rFonts w:ascii="Nafees Nastaleeq" w:hAnsi="Nafees Nastaleeq" w:cs="Nafees Nastaleeq"/>
          <w:sz w:val="32"/>
          <w:sz w:val="32"/>
          <w:szCs w:val="32"/>
          <w:rtl w:val="true"/>
          <w:lang w:bidi="ur-PK"/>
        </w:rPr>
        <w:t xml:space="preserve">      ہمت کا پہاڑ ، ارادوں کی چٹان ، علم کا سمندر ، میدان کا مجاہد ، تلوار کا دھنی ، حق کا محافظ ، منبر کا خطیب ، مالک بن حارث اشتر جس کی تعریف کے لئےحضرت علیؐ کا ایک فقرہ کافی تھا۔ ایک غیر معصوم انسان کی اس سے بڑی تعریف اور کیا ہو سکتی ہے۔کہ اسے معصوم امام اپنا جیسا کہہ دے۔ آپ کی بہادری کا عالم یہ تھا کہ کسی نہتے آدمی پر حملہ نہیں کرتے تھے اور یہ کہا کرتے تھے کہ ایسے آدمی کو اپنا مقابل سمجھتے ہوئے شرم آتی ہے۔ جمل کی مشہور لڑائی میں آپ کا یہ عالم تھا کہ لشکر مخالف کا ہر سپاہی آپ کے نام سے کانپ رہا تھا۔ آپ اونٹ کے قریب پہنچ گئے تھے اور ایک ایک سپاہی کو یہ تیغ کر رہے تھے۔ آخر حضرت علیؐ نے فرمایا کہ یہ لوگ اونٹ ہی پر قربان ہو رہے ہیں ، اور بلا وجہ اپنی جان دے رہے ہیں لہذا بہتر یہ ہے کہ اس اونٹ کو گرا دیا جائے تاکہ دوسروں کی جان ضائع نہ ہو۔ یہ کہہ کر آپ نے مالک کو بلایا اور اس مشکل کام پر ان کو مامور ک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فین کی جنگ مین جب معاویہ کے لشکر نے نہر پر قبضہ کر لیا اور حضرت علیؐ کے سپاہیوں کو پانی دینے سے انکار کر دیا تو آپ نے فوج کے آخری دستے میں مالک ہی کو روانہ کیا تھا۔ مالک نے وہاں پہنچتے ہی گھاٹ دشمن سے چھین لیا۔ یہ اور بات ہے کہ علیؐ والے کسی کو پانی سے محروم نہیں کرت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فین کے میدان میں ان میں معاویہ کی طرف سے ایسے ایسے لمبے تڑنگے آدمی آئے تھے جیسے آدمی کبھی میدان میں نہیں دیکھے گئے تھے۔ لیکن حضرت مالک نے سب کو دو دو ہاتھ میں ان کی اصلی منزل تک پہنچا 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فین کی آخری رات جسے لیلتہ الہریر کہا جاتا ہے۔ جس میں ابن عباس مالک اشتر اور جناب امیر تینوں حضرات میدان ان جنگ میں آ گئے تھے، مالک فوج کو اس طرح آگے بڑھا رہے جیسے کوئی پر سکون جگہ پر جا رہا ہو۔ رات اور دن لڑائی ہوتی رہی اور مالک تن تنہا پوری فوج کی سربراہی کرتے رہے یہاں تک کہ جب فوج تھک گئی تو خود آگے بڑھے اور معاویہ صلح کا شور مچا دیا۔ مجبوراً جناب امیرؐ نے مالک کو واپس بلا لیا۔ ورنہ شامیوں کا نام ونشان تک نہ ملتا۔ حقیقاً مجاہد کی شان بھی یہی ہونی چاہئے کہ جنگ کے ولولوں میں بھی اپنے آقا کا حکم نہ بھول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مد بن ابی بکر مصر کے گورنر تھے۔ مصر والوں نے ان کے خلاف بغاوت شروع کی تو جناب امیرؐ نے اشتر کو روانہ کیا۔ معاویہ کو اس کی اطلاع ہو گئی۔ اس نے ایک شخص کو الغام کی لالچ دے کر اسے قتل مالک پر تیار کیا۔ اس نے راستہ میں اپنے گھر مدعو کر کے فرطِ مسرت سے خطبہ پڑھا۔ اور اعلان کیا کہ علیؐ کے دو ہاتھ تھے۔ ایک اعمار یاسر، کومیں نے صفین میں کاٹ دیا اور ایک مالک اشتر ، آج کٹ گیا۔</w:t>
      </w:r>
    </w:p>
    <w:p>
      <w:pPr>
        <w:pStyle w:val="Normal"/>
        <w:bidi w:val="1"/>
        <w:ind w:left="0" w:right="0" w:hanging="0"/>
        <w:jc w:val="both"/>
        <w:rPr/>
      </w:pPr>
      <w:r>
        <w:rPr>
          <w:rFonts w:ascii="Nafees Nastaleeq" w:hAnsi="Nafees Nastaleeq" w:cs="Nafees Nastaleeq"/>
          <w:sz w:val="44"/>
          <w:sz w:val="44"/>
          <w:szCs w:val="44"/>
          <w:rtl w:val="true"/>
          <w:lang w:bidi="ur-PK"/>
        </w:rPr>
        <w:t xml:space="preserve">محمد بن ابی بکر   </w:t>
      </w:r>
      <w:r>
        <w:rPr>
          <w:rFonts w:ascii="Nafees Nastaleeq" w:hAnsi="Nafees Nastaleeq" w:cs="Nafees Nastaleeq"/>
          <w:sz w:val="32"/>
          <w:sz w:val="32"/>
          <w:szCs w:val="32"/>
          <w:rtl w:val="true"/>
          <w:lang w:bidi="ur-PK"/>
        </w:rPr>
        <w:t xml:space="preserve">    جناب اسمائ بنت عمیس ایک بڑی دیندار اور  محبئ ، اہلبیت خاتون تھیں۔ یہ پہلے جناب جعفر طیار کی زوجیت میں رہیں ان کی شہادت کے بعد ابو بکر کی زوجیت میں آئیں۔ وہیں ایک فرزند کی ولادت ہوئی جس کا نام محمد پڑا۔ فرزند کو ماں کی طرف سے نجابت و شرافت اور محبت اہلبیتؐ جیسی دولتیں ملیں۔ باپ کی وجہ سے حکومت و ریاست کے عہدہ کے ملنے کا امکان تھا لیکن محمد نے ان سب پر ٹھوکر مار دی اور کبھی مسلمانوں کے درمیان یہ نہیں کہا کہ میرا باپ اسلامی حکومت کا بادشاہ تھا۔ بلکہ اس تذکرہ کو اپنے لئے باعث تکلیف سمجھتے تھے۔ البتہ اس پر فخر کرتے رہے کہ میری پرورش مولاؐ کی کود میں ہوئی ہے محمد کے کردار کی بلندی کا یہ عالم تھا کہ جب مصر کے گورنر نے سخت مظالم شروع کئے اور مصر والوں نے مدینہ آ کر گورنر کو ہٹانے کا مطالبہ کیا تو خلیفہ نے یہی سوال کیا کہ پھر کسی کو گورنر بنایا جائے تو لوگوں نے بالاتفاق ساتھ محمد کے قتل کا فرمان بھی جاری ہو گیا جس کے کھل جانے پر حکومت ہی کا خاتمہ ہو گیا۔ محمد کے کردار کی سب سے بڑی تعریف یہ ہے کہ انھوں نے نہ اپنے باپ کی پرواہ کی نہ بہن کی۔ ابتدا میں باپ کے مذہب سے الگ رہے اور آکر میں بہن کے مقابلے میں جنگ جمل میں آئے۔ حضرت علیؐ نے اپنے دور حکومت میں انھیں مصر کا گورنر بنا دیا تھا۔ لیکن معاویہ نے ایک فوج بھیج کر محمد کو قتل کرا دیا۔ قتل کے بعد آپ کی لاش گدھے کی کھال میں رکھ کر جلا دی گئی جس کا اثر حضرت عائشہ پر یہ ہوا کہ انھوں نے بھنا ہوا گوشت کھانا چھوڑ دیا اور بھائی کے قاتل کے لئے برابر بد دعا کرتی رہیں۔</w:t>
      </w:r>
    </w:p>
    <w:p>
      <w:pPr>
        <w:pStyle w:val="Normal"/>
        <w:bidi w:val="1"/>
        <w:ind w:left="0" w:right="0" w:hanging="0"/>
        <w:jc w:val="both"/>
        <w:rPr/>
      </w:pPr>
      <w:r>
        <w:rPr>
          <w:rFonts w:ascii="Nafees Nastaleeq" w:hAnsi="Nafees Nastaleeq" w:cs="Nafees Nastaleeq"/>
          <w:sz w:val="44"/>
          <w:sz w:val="44"/>
          <w:szCs w:val="44"/>
          <w:rtl w:val="true"/>
          <w:lang w:bidi="ur-PK"/>
        </w:rPr>
        <w:t>رشید ہجری</w:t>
      </w:r>
      <w:r>
        <w:rPr>
          <w:rFonts w:ascii="Nafees Nastaleeq" w:hAnsi="Nafees Nastaleeq" w:cs="Nafees Nastaleeq"/>
          <w:sz w:val="32"/>
          <w:sz w:val="32"/>
          <w:szCs w:val="32"/>
          <w:rtl w:val="true"/>
          <w:lang w:bidi="ur-PK"/>
        </w:rPr>
        <w:t xml:space="preserve">      امیرالمومنینؐ کے خاص با ایمان اصحاب میں تھے۔ حضرت نے انھیں آئندہ آنے والی آفتوں سے باخبر کر دیا تھا صاحب کرامت ایسے تھے کہ ایک مرتبہ حکومت سے خوف سے ابو اراکہ نامی شخص کے یہاں چلے گئے۔ اس نے اندر آکر فریاد کی کہ میرے تمام مصاجوں نے دیکھ لیا ہے۔ اگر وہ شکایت کر دیں گے تو میں بھی قتل ہو جاؤںگا۔ رشید نے فرمایا مجھے کسی نے نہیں دیکھا ہے۔ ابواراکہ نے اصرار کیا اور پھر باہر نکل کر لوگوں سے دریافت کیا۔ سب نے کسی کے اندر جانے سے انکار کیا۔ گھبرا کر دربار حکومت میں آئے وہاں بادشاہ نے بھی رشید کی کسی خبر سے انکار کیا۔ حیران بیٹھے تھے کہ دیکھا رشید آ رہے ہیں۔ بادشاہ نے ان کا بےحد احترام کیا اور پھر بات کر کے رخصت کر دیا۔ ابواراکہ کو تعجب ہوا پوچھا یہ کون بزرگ تھے ؟ بادشاہ نے کہا ایک شامی بزرگ تھے۔ ایک کام سے آئے تھے۔ ابواراکہ دنگ رہ گیا۔ گھر آ کر دیکھا تو رشید موجود تھے۔ انھوں نے فرمایا ہم دوستداران اہلبیت ہیں ہمارے لئے تعجب نہ کرو۔</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میرالمومنینؐ نے رشید سے کہہ دیا تھا کہ میری محبت میں تمہارے ہاتھ پاؤں اور تمہاری زبان کاٹی جائیگی۔ رشید بہت خوش تھے۔ چنانچہ ان کی بیٹی کا بیان ہے کہ بادشاہ نے انھیں بلاکر حکم دیا </w:t>
      </w:r>
      <w:r>
        <w:rPr>
          <w:rFonts w:ascii="Nafees Nastaleeq" w:hAnsi="Nafees Nastaleeq" w:cs="Nafees Nastaleeq"/>
          <w:sz w:val="32"/>
          <w:sz w:val="32"/>
          <w:szCs w:val="32"/>
          <w:rtl w:val="true"/>
          <w:lang w:bidi="ur-PK"/>
        </w:rPr>
        <w:t xml:space="preserve">کہ علیؐ سے بیزاری کرو۔ رشید نے انکار کر دیا۔ اس نے کہا کہ میں تمہارے ہاتھ پاؤں کاٹ کر قتل کر دوںگا۔ رشید نے </w:t>
      </w:r>
      <w:r>
        <w:rPr>
          <w:rFonts w:ascii="Nafees Nastaleeq" w:hAnsi="Nafees Nastaleeq" w:cs="Nafees Nastaleeq"/>
          <w:sz w:val="32"/>
          <w:sz w:val="32"/>
          <w:szCs w:val="32"/>
          <w:rtl w:val="true"/>
          <w:lang w:bidi="ur-PK"/>
        </w:rPr>
        <w:t>کہا کہ میرے ہاتھ پاؤں کٹیںگے میری زبان قطع ہوگی۔ بادشاہ نے کہا میں زبان قطع نہ کروںگا تاکہ تمہارے مولا کی بات غلط ہو جائے۔ یہ کہہ کر جلاد کو حکم دیا۔ اس نے ہاتھ پاؤں کاٹ کر انھیں سر راہ ڈال دیا۔ لوگوں نے اٹھا کر گھر پہنچا دیا۔ بیٹی نے پوچھا کبیا حال ہے ؟ فرمایا مجھے کوئی تکلیف نہیں ہے۔ ذرا جلدی قلم دوات لے آؤ اور لوگوں کو جمع کرو ، مولا کی کچھ حدیثیں لکھوا دوں۔ رشید نے یہ کام شروع کیا اور ابن زیاد کو خبر ہوئی۔ اس نے جلاد کو حکم دیا کہ زبان بھی کاٹ دے جلاد قریب آیا۔ رشید نے یہ کہہ کر زبان نکال دی کہ میرے مولا کی بات غلط نہیں ہو سکت</w:t>
      </w:r>
      <w:r>
        <w:rPr>
          <w:rFonts w:ascii="Nafees Nastaleeq" w:hAnsi="Nafees Nastaleeq" w:cs="Nafees Nastaleeq"/>
          <w:sz w:val="32"/>
          <w:sz w:val="32"/>
          <w:szCs w:val="32"/>
          <w:rtl w:val="true"/>
          <w:lang w:bidi="ur-PK"/>
        </w:rPr>
        <w:t>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یہ ہیں اسلام کے وہ باہمت سپاہی جن پر اسلام کی تاریخ </w:t>
      </w:r>
      <w:r>
        <w:rPr>
          <w:rFonts w:ascii="Nafees Nastaleeq" w:hAnsi="Nafees Nastaleeq" w:cs="Nafees Nastaleeq"/>
          <w:sz w:val="32"/>
          <w:sz w:val="32"/>
          <w:szCs w:val="32"/>
          <w:rtl w:val="true"/>
          <w:lang w:bidi="ur-PK"/>
        </w:rPr>
        <w:t>قیامت تک فخر کرتی رہےگی۔</w:t>
      </w:r>
    </w:p>
    <w:p>
      <w:pPr>
        <w:pStyle w:val="Normal"/>
        <w:bidi w:val="1"/>
        <w:ind w:left="0" w:right="0" w:hanging="0"/>
        <w:jc w:val="both"/>
        <w:rPr/>
      </w:pPr>
      <w:r>
        <w:rPr>
          <w:rFonts w:ascii="Nafees Nastaleeq" w:hAnsi="Nafees Nastaleeq" w:cs="Nafees Nastaleeq"/>
          <w:sz w:val="44"/>
          <w:sz w:val="44"/>
          <w:szCs w:val="44"/>
          <w:rtl w:val="true"/>
          <w:lang w:bidi="ur-PK"/>
        </w:rPr>
        <w:t xml:space="preserve">میثم بن ییحیٰ تمار    </w:t>
      </w:r>
      <w:r>
        <w:rPr>
          <w:rFonts w:ascii="Nafees Nastaleeq" w:hAnsi="Nafees Nastaleeq" w:cs="Nafees Nastaleeq"/>
          <w:sz w:val="32"/>
          <w:sz w:val="32"/>
          <w:szCs w:val="32"/>
          <w:rtl w:val="true"/>
          <w:lang w:bidi="ur-PK"/>
        </w:rPr>
        <w:t>یہ شروع میں ایک عورت کے غلام تھے۔ حضرت علیؐ علیہا السلام نے انھیں خرید کر آزاد کر دیا تھا۔ عرب میں آزاد ہو جانے کے بعد بھی نہ ہوتے تھے لیکن خراب برتاؤ کیا جاتا تھا۔ ان کے نزدیک غلام آدمی بھی نہ ہوتے تھے لیکن مولاؐ نے میثم کو آزاد کرنے کے بعد اتنا بلند بنا دیا کہ میثن آپ کے رازدار بن گئے۔ بہت سی راز کی باتیں جو دوسروں کو نہیں بتائی جا سکتی تھیں وہ آپ نے میثم کو بتا دی تھیں۔ چنانچہ خود ان کے صاحبزادے صالح کا بیان ہے کہ ایک دن کچھ لوگ کشتی کا سفر کر رہے تھے اچانک ایک تیز آندھی آئی۔ لوگ پریشان ہونے لگے تو میثم نے فرمایا کہ تم لوگ اپنی اپنی کچتیوں کو باندھ لو۔ اس لئے کہ ابھی ابھی معاویہ نے انتقال کیا ہے۔ ایک ہفتہ کے بعد جب شام سے قاصد آیا تو معلوم ہوا کہ معاویہ کی موت ٹھیک اسی وقت ہوئی تھ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اب امیرؐ نے میثم کو یہ بھی بتا دیا تھا کہ تمہیں فلاں درخت پر سولی دی جائے گی۔ میثم کے شوق شہادت کا یہ عالم تھا کہ اس خبر کے بعد سے برابر اس درخت کے پاس جایا کرتے تھے ، اس میں پانی ڈالتے تھے ، اس کے نیچے نماز پڑھا کرتے تھے۔ ایک دن ایک شخص نے پوچھا کہ کیا تم یہاں کوئی مکان خریدنا چاہتے ہو ؟ میثم نے کہا نہیں بلکہ میں تمہارا ہمسایہ بنوںگا۔ ذرا اس دن کا خیال رکھنا زندگی کے آخری زمانے میں میثم حج کے لئے گئے۔ حج سے فارغ ہو کر مدینے گئے۔ جناب ام سلمہ کے دروازے پر پہنچے۔ آپ نے پوچھا تم کون ہو ؟  میثم نے کہا ایک مرد عراقی ہوں۔ پوچھا تمہارا نام کیا ہے ؟  کہا حضرت علیؐ کا غلام میثم جناب ام سلمہ نے کہا سبحان اللا میں نے اکثر رسول اکرمؐ کو تمہارے بارے میں علیؐ سے وصیت کرتے سنا ہے۔ اس کے بعد امام حسینؐ کے بارے میں سوال کیا۔ معلوم ہوا ایک باغ میں تزریف فرما ہیں ۔ میثم نے کہا اب میرے پاس وقت نہیں ہے۔ جب حضرتؐ آئیں تو میرا سلام کہہ دیجئے گا اور کہیئے گا کہ اب خدا کے یہاں ملاقات ہوگی۔ یہ کہہ کر کوفہ واپس آئے تو ابن زیاد نے گرفتار کرا کے طلب کیا۔ پوچھا تمہارا رب کہاں ہے؟ میثم نے کہا ظالموں کی تاک میں ہے اور تو بھی ایک ظالم ہے۔ کہا سنا ہے کہ تم علیؐ کے مخصوص آدمی ہو ؟ میثم نے کہا بےشک۔ کہا تمہارے آقا نے تمہارے بارے میں کیا بیان کیا ہے ؟ میثم نے کہا مولاؐ نے فرمایا ہے کہ تمہیں سولی دی جائے گی۔ ابن زیاد نے کہا میں اس کی مخالفت کروںگا۔ میثم نے کہا یہ باممکن ہے یہ مولاؐ کو رسول اکرمؐ نے بتایا ہے۔ ابن زیاد کو آخر کار میثم کو سولی دینا پری۔ میثم نے تختہ دار سے آواز دی۔ کوفہ والوں آؤ میرے مولاؐ کی حدیث سنو۔ اب اس کے بعد وقت نہ ملےگا۔ ابن زیاد کو یہ سن کر چکر آ گیا۔ اس نے میثم کی زبان پر لجام چڑھوا دی۔ یہ تاریخ  اسلام کا پہلا واقعہ تھا۔ میثم شہید ہو گئے۔ لیکن لاش تختہ دار ہی پر رہی۔ رات کے وقت کچھ لوگ انھیں سولی سمیت اٹھانے گئے اور لے جاکر دفن کر دیا۔ صبح کے وقت تلاش کی گئی تو سولی کی لکڑی مل گئی لیکن لاش نہیں مل سکی۔ مجاہد ین راہ حق کے یہی کارنامے ہیں جنھوں نے ان کے ذکر کو آج تک زندہ رکھا ہے۔</w:t>
      </w:r>
    </w:p>
    <w:p>
      <w:pPr>
        <w:pStyle w:val="Normal"/>
        <w:bidi w:val="1"/>
        <w:ind w:left="0" w:right="0" w:hanging="0"/>
        <w:jc w:val="both"/>
        <w:rPr/>
      </w:pPr>
      <w:r>
        <w:rPr>
          <w:rFonts w:ascii="Nafees Nastaleeq" w:hAnsi="Nafees Nastaleeq" w:cs="Nafees Nastaleeq"/>
          <w:sz w:val="44"/>
          <w:sz w:val="44"/>
          <w:szCs w:val="44"/>
          <w:rtl w:val="true"/>
          <w:lang w:bidi="ur-PK"/>
        </w:rPr>
        <w:t xml:space="preserve">مختار  </w:t>
      </w:r>
      <w:r>
        <w:rPr>
          <w:rFonts w:ascii="Nafees Nastaleeq" w:hAnsi="Nafees Nastaleeq" w:cs="Nafees Nastaleeq"/>
          <w:sz w:val="32"/>
          <w:sz w:val="32"/>
          <w:szCs w:val="32"/>
          <w:rtl w:val="true"/>
          <w:lang w:bidi="ur-PK"/>
        </w:rPr>
        <w:t xml:space="preserve">  وہ حق آگاہ مجاہد جس پر امیرالمومنینؐ کو اعتماد اور امام حسینؐ کو بھروسہ تھا۔ جس کے بارے میں امام زین العابدینؐ ، امام محمد باقرؐ ، امام جعفر صادقؐ نے خیر کی دعائیں کی ہیں جس کے جوش محبت کا یہ عالم تھا کہ جب جناب مسلمؐ امام حسینؐ کے سفیر بن کر کوفہ آئے تو مختار ہی کے یہاں قیام کیا۔ مگر حکومت اسے برداشت نہ کر سکی۔ لہذا مختار کو قید خانے میں بند کر دیا گیا۔ میثم سے قید خانے میں ملاقات ہوئی۔ انھوں نے مختار کو تسلی دی کہ میں شہید ہو جاؤں گا لیکن تم زندہ ہو گے۔ تمہارے حوالے قدرت کا ایک بڑا کام ہے۔ مختار قید میں رہے اور جب امام حسینؐ کی شہادت کے بعد اسیروں کو کوفہ میں لایا گیا تو مختار کو بھی دربار ابن زیاد میں پیش کیا گیا۔ لیکن انھوں نے بادشاہ کو سلام کرنے سے انکار کر دیا اور صاف کہہ دیا کہ حسینؐ کے علاوہ میرا کوئی امیر نہیں ہے۔ اسی دربار میں مختار کو امام حسینؐ کی چہادت کی خبر ملی۔ اب مختار کے لئے ایک ایک لحمہ دو بھر ہو رہا تھا۔ یہاں تک کہ انھیں رہائی اور انھوں نے خون امامؐ کے انتقال کی آواز بلند کی۔ دشمنان اہلبیتؐ نے پوری قوت سے اس تحریک کی مخالفت کی۔ مختار کا جوش بڑھتا ہی گہا ادھر سلیمان بن صرد بھی اس تحریک میں آ گئے۔ اور مختار کو مالک اشتر کے فرزند ابراہیم جیسا سپاہی ہاتھ آ گیا۔ نتیجہ یہ ہوا کہ چند ہی دنوں کے اندر لاتعداد قاتلان امام حسینؐ کو موت کے گھاٹ اتار دیا گیا۔ جناب مختار نے سب کو گرفتار کرایا اور جس نے جو ظلم کیا تھا اس کو وسی ہی سزا دی۔ مختار کا یہ عمل اتنا قیمتی تھا کہ امام زینالعابدینؐ نے انھیں سلام کہلوایا اور جب مختار کی طرف سے بھیجے ہوئے سر حضرتؐ کے پاس پہنچے تو کربلا کے واقعہ کے بعد سے پہلی مرتبہ مسکرا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سچ ہے کہ محبت ہو تو ایسا ہو کہ اپنے عمل سے روتے ہوئے امام کو ہنسا دے تاریخ </w:t>
      </w:r>
      <w:r>
        <w:rPr>
          <w:rFonts w:ascii="Nafees Nastaleeq" w:hAnsi="Nafees Nastaleeq" w:cs="Nafees Nastaleeq"/>
          <w:sz w:val="28"/>
          <w:sz w:val="28"/>
          <w:szCs w:val="28"/>
          <w:rtl w:val="true"/>
          <w:lang w:bidi="ur-PK"/>
        </w:rPr>
        <w:t>اسلام ان مجاہدوں پر ناز کرتی رہےگی اور انھیں کے کارناموں کو اسلام کی تاریخ کہا جائے گا۔</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 xml:space="preserve">نوٹ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 مجہادین اسلام کی زندگی کے واقعات اس طرح پڑھائے جائیں کہ ذہن نشین ہو  جائین۔</w:t>
      </w:r>
      <w:r>
        <w:rPr>
          <w:rFonts w:cs="Nafees Nastaleeq" w:ascii="Nafees Nastaleeq" w:hAnsi="Nafees Nastaleeq"/>
          <w:sz w:val="28"/>
          <w:szCs w:val="28"/>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لف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مجاہد ۔ بطحا ۔ شہواری ۔ جنگجو ۔ دیانتدار ۔ امین ۔ برجستہ ۔ سلوک ۔ سنگسار ۔ جارح ۔ باغی ۔ عداوت ۔ خلیفہ ۔ غضب ۔ عامل ۔ ،موصل ۔ چٹان ۔ دھنی ۔ خطیب ۔ تہ تیغ ۔ صفین ۔ لیلتہ الہریر ۔ کمان ۔ کرامت ۔ سفیر ۔ تسلی ۔ نجابت ۔ تکتہ دار ۔ لاتعداد ۔ محب ۔ حق آگاہ ۔ لجام ۔ لحم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ا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طوط نویسی</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دمی کی زندگی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خط و کتابت بڑی ضروری چیز ہے۔ ایک جگہ کا رہنے والا دوسری جگہ کے آدمی تک اپنی بات پہنچانے اور دوسرے کے حالات معلوم کرنے کے لئے خط ہی کا سہارا لیتا ہے۔ آج کے زمانے میں جب کوئی شہر دوسرے شہر سے یا کوئی ملک دوسرے ملک سے الگ رہ کر زندگی نہیں گزار سکتا۔ اور دو مقامات کے درمیان آمدورفت کے لئے مالی دشواریوں کے علاوہ بھی دوسری مشکلات کا سامنا کرنا پرتا ہے۔ تو خط ہی کو معلومات کا ذریعہ بنایا جا سک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ط و کتابت دیکھنے میں تو بڑی معمولی چیز ہے۔ ہر شخص کسی نہ کسی کو خط لکھتا ہی رہتا ہے لیکن صحیح طریقہ پر خط لکھنا کوئی آسان کام نہیں ہے۔ ہم آپ کے سامنے چند نمونے پیش کرتے ہیں جن سے اس بات کا صحیح زندازہ ہو جائے گا اور خط لکھنے کا ڈھنگ بھی معلوم ہو جائےگا۔</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باپ کا خط بیٹے کے نام</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نئی دہل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28"/>
          <w:sz w:val="28"/>
          <w:szCs w:val="28"/>
          <w:rtl w:val="true"/>
          <w:lang w:bidi="ur-PK"/>
        </w:rPr>
        <w:t xml:space="preserve">یکم جنوری </w:t>
      </w:r>
      <w:r>
        <w:rPr>
          <w:rFonts w:ascii="Nafees Nastaleeq" w:hAnsi="Nafees Nastaleeq" w:cs="Nafees Nastaleeq"/>
          <w:sz w:val="28"/>
          <w:sz w:val="28"/>
          <w:szCs w:val="28"/>
          <w:lang w:bidi="ur-PK"/>
        </w:rPr>
        <w:t>۱۹۸۸؁</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ور نظر سلمہ ،۔۔۔۔۔۔۔دعائی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 xml:space="preserve">تمہارا خط ملا۔ یہ دیکھ کر بےحد خوشی ہوئی کہ تم نے اپنے امتحان میں سب سے زیادہ نمبر حاصل کئے ہیں۔ تمہارا انعام رکھا ہوا ہے۔ جب کوئی جانے والا ملےگا بھیج دیا جائے گا یا میں خود ہی لے کر آؤںگا لیکن یہ یاد رہے کہ آدمی کو انعام کی خاطر محنت نہیں کرنی چاہیئے۔ یہ لالچی آدمی کا کام ہے اور لالچ بہت بری بلا ہے۔ تم نے سنا ہوگا کہ طمع میں تین حرف ہیں اور تینوں خالی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بےنقطہ</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ہیں۔</w:t>
      </w:r>
    </w:p>
    <w:p>
      <w:pPr>
        <w:pStyle w:val="Normal"/>
        <w:bidi w:val="1"/>
        <w:ind w:left="0" w:right="0" w:hanging="0"/>
        <w:jc w:val="both"/>
        <w:rPr/>
      </w:pP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اچھے آدمی کی صفت</w:t>
      </w:r>
      <w:r>
        <w:rPr>
          <w:rFonts w:ascii="Nafees Nastaleeq" w:hAnsi="Nafees Nastaleeq" w:cs="Nafees Nastaleeq"/>
          <w:sz w:val="32"/>
          <w:sz w:val="32"/>
          <w:szCs w:val="32"/>
          <w:rtl w:val="true"/>
          <w:lang w:bidi="ur-PK"/>
        </w:rPr>
        <w:t xml:space="preserve"> یہ ہے کہ وہ علم کو اللہ کی خوشنودی اور بندوں کی خدمت کے لئے حاصل کرے جس علم میں اللہ کی خوشنودی نہ ہو وہ آخرت کے لئے بیکار اور جس علم سے بندوں </w:t>
      </w:r>
      <w:r>
        <w:rPr>
          <w:rFonts w:ascii="Nafees Nastaleeq" w:hAnsi="Nafees Nastaleeq" w:cs="Nafees Nastaleeq"/>
          <w:sz w:val="28"/>
          <w:sz w:val="28"/>
          <w:szCs w:val="28"/>
          <w:rtl w:val="true"/>
          <w:lang w:bidi="ur-PK"/>
        </w:rPr>
        <w:t>کی خدمت نہ کی جا سکے وہ دنیا و آخرت دونوں کیلیےبےسودہر اور ہاں دیکھو آج کل کے لڑکے جب کچھ پڑھ لیتے ہیں تو وہ خدا و رسولؐ کو بھول جاتے ہیں۔ نماز روزے سے کوئی سروکار نہیں رکھتے تمہیں میری نصیحت یہ ہے کہ خبردار ایسی کوئی بات نہ ہونے پائے انسان کی انسانیت اسی وقت تک باقی رہتی ہے جب تک وہ خدا و رسولؐ کی اطاعت کرتا ہے۔ اس کے بعد تو انسان اور حیوان میں کوئی فرق نہیں رہ جاتا ہے۔ نماز ہمیشہ جماعت سے پڑھا کرو۔ مجلسوں میں</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ضرور شرکت کیا کرو وہاں دین کی اچھی اچھی باتیں معلوم ہوتی ہیں۔ ائمہ معصومینؐ کی زندگی معلوم ہوتی ہے۔ ان کے کردار کا تذکرہ ہوتا ہے اور انھیں باتوں سے انسان کا کردار بنتا ہے۔ گھر میں سب کو دعا کہہ دینا۔ اپنے ماسٹر صاحب کو بھی دعا کہہ دینا۔ ان کا احترام تمہارا فرض ہے۔</w:t>
      </w:r>
    </w:p>
    <w:p>
      <w:pPr>
        <w:pStyle w:val="Normal"/>
        <w:bidi w:val="1"/>
        <w:ind w:left="0" w:right="640" w:hanging="0"/>
        <w:jc w:val="right"/>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دعاگو</w:t>
      </w:r>
    </w:p>
    <w:p>
      <w:pPr>
        <w:pStyle w:val="Normal"/>
        <w:bidi w:val="1"/>
        <w:ind w:left="0" w:right="640" w:hanging="0"/>
        <w:jc w:val="right"/>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محسن</w:t>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بیٹے کا خط باپ کے نام</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کانپور</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۸</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جنوری </w:t>
      </w:r>
      <w:r>
        <w:rPr>
          <w:rFonts w:ascii="Nafees Nastaleeq" w:hAnsi="Nafees Nastaleeq" w:cs="Nafees Nastaleeq"/>
          <w:sz w:val="28"/>
          <w:sz w:val="28"/>
          <w:szCs w:val="28"/>
          <w:lang w:bidi="ur-PK"/>
        </w:rPr>
        <w:t>۱۹۸۸؁</w:t>
      </w:r>
    </w:p>
    <w:p>
      <w:pPr>
        <w:pStyle w:val="Normal"/>
        <w:bidi w:val="1"/>
        <w:ind w:left="0" w:right="64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الد ماجدام ظلکم                                                                               سلامٌ علیکم</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ا گرامی نامہ ملا۔ آپ نے جس قدر مسرت کا اظہار فرمایا ہے وہ قابل فخر ہے اور ظاہر ہے میری کامیابی پر آپ خوش نہ ہوںگے تو کون خوش ہوگا ؟ یہ سن کر تو آپ کو بہرحال خوشی ہوگی کہ میں روز صبح کو ایک چوتھائی پارہ قرآن مع ترجمہ کے پڑھتا ہوں۔ دل یہی چاہتا ہے کہ وقت مل جائے تو زیادہ پڑھوں لیکن اسکول کی وجہ سے زیادہ وقت نہیں ملت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یں نماز باجماعت ادا کرتا ہوں۔ میرے نزدیک وہ نماز بالکل بےمزہ ہے جس میں اللہ کے گھر کو چھوڑ کر اپنے گھر کی آبادی کی فکر کی جائے۔ مجلسوں میں ضرور جاتا ہوں۔ اس میں کام کی باتیں معلوم ہوتی ہیں میں برابر کوشش کرتا ہوں کہ آپ کی ہر نصیحت پر عمل کرتا رہو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سال کا امتحان بہت سخت قسم کا ہے۔ مضامین بھی مشکل ہیں۔ محنت تو کر ہی رہا ہوں لیکن میرا عقیدہ یہ ہے کہ آپ حضرات کی دعا کے بغیر کوئی کام انجام کو نہیں پہنچ سکتا۔ والدہ صاحبہ سے بھی سلام کے بعد دعا کے لئے فرمائش کر دیجئے گا۔ تمام بزرگوں کو سلام اور چھوٹوں کو دعا کہہ دیجئےگا۔ فقط والسلام</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کا جاوید</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استاد کا خط شاگرد کے نام</w:t>
      </w:r>
    </w:p>
    <w:p>
      <w:pPr>
        <w:pStyle w:val="Normal"/>
        <w:bidi w:val="1"/>
        <w:ind w:left="0" w:right="0" w:hanging="0"/>
        <w:jc w:val="left"/>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الہآباد</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28"/>
          <w:sz w:val="28"/>
          <w:szCs w:val="28"/>
          <w:lang w:bidi="ur-PK"/>
        </w:rPr>
        <w:t>۷</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جون </w:t>
      </w:r>
      <w:r>
        <w:rPr>
          <w:rFonts w:ascii="Nafees Nastaleeq" w:hAnsi="Nafees Nastaleeq" w:cs="Nafees Nastaleeq"/>
          <w:sz w:val="28"/>
          <w:sz w:val="28"/>
          <w:szCs w:val="28"/>
          <w:lang w:bidi="ur-PK"/>
        </w:rPr>
        <w:t>۱۹۸۸؁</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زیزی سلمہ                                                    دعائیں</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ب سے تم گئے ہو آج تک تم نے کوئی خط نہیں بھیجا یہ آج کل کے لڑکوں کی بہت بڑی عادت ہے کہ اسکول سے نکلنے کے بعد ہی اپنے استاد کو بھول جاتے ہیں۔ انھیں یہ خیال نہیں رہےا ہے کہ وہ جس علم پر ناز کر رہے ہیں وہ اسی استاد کا دیا ہوا صدقہ ہے۔ مجھے تم سے یہ امید ہرگز نہ تھی ہو سکتا ہے تم کسی مصیبت میں گرفتار ہو گئے ہو اس لئے خط نہ لکھا ہو۔ لیکن اس کی بھی اطلاع تو کرنی ہی چاہئے تھی۔ خیر اب فوراً اپنے آنے کی اطلاع کرو۔ جولائی کا مہینا قریب ہے۔ اسکول کھلنے والے ہیں۔ اس سال داخلہ میں بڑی دشواریاں ہوں گی۔ اس لئے کہ اسکول کے منتظمین نے یہ فیصلہ کر لیا ہے کہ صرف انھیں لڑکوں کا داخلہ کریں گے جو کم سے کم سکنڈ ڈویژن سے پاس ہوں گے۔ تم تو ماشائ اللہ فرسٹ پاس ہو تمہارا تو داخلہ ہو ہی جائےگا۔ لیکن آیئندہ کافی محنت کی ضرورت ہے۔ اس لئے کہ اب آئے دن ملک کا تعلیمی معیار اونچا ہوتا جا رہا ہے۔ خدا کرے تم ہمیشہ ترقی کرتے ہو۔ اپنے گھر والوں سے سلام و دعا کہہ دینا۔</w:t>
      </w:r>
    </w:p>
    <w:p>
      <w:pPr>
        <w:pStyle w:val="Normal"/>
        <w:bidi w:val="1"/>
        <w:ind w:left="0" w:right="0" w:hanging="0"/>
        <w:jc w:val="lef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دعاگو</w:t>
      </w:r>
    </w:p>
    <w:p>
      <w:pPr>
        <w:pStyle w:val="Normal"/>
        <w:bidi w:val="1"/>
        <w:ind w:left="0" w:right="0" w:hanging="0"/>
        <w:jc w:val="lef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ظم</w:t>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شاگرد کا خط استاد کے نام</w:t>
      </w:r>
    </w:p>
    <w:p>
      <w:pPr>
        <w:pStyle w:val="Normal"/>
        <w:bidi w:val="1"/>
        <w:ind w:left="0" w:right="0" w:hanging="0"/>
        <w:jc w:val="left"/>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فتحپور</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28"/>
          <w:sz w:val="28"/>
          <w:szCs w:val="28"/>
          <w:lang w:bidi="ur-PK"/>
        </w:rPr>
        <w:t>۱۵</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جون</w:t>
      </w:r>
      <w:r>
        <w:rPr>
          <w:rFonts w:ascii="Nafees Nastaleeq" w:hAnsi="Nafees Nastaleeq" w:cs="Nafees Nastaleeq"/>
          <w:sz w:val="28"/>
          <w:sz w:val="28"/>
          <w:szCs w:val="28"/>
          <w:lang w:bidi="ur-PK"/>
        </w:rPr>
        <w:t>۱۹۸۸؁</w:t>
      </w:r>
    </w:p>
    <w:p>
      <w:pPr>
        <w:pStyle w:val="Normal"/>
        <w:bidi w:val="1"/>
        <w:ind w:left="0" w:right="64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ندہ پرور                                                                   سلام نون</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آپ کا خط کیا ملا میں شرم سے گڑ گیا۔ میری نالائقی کی کوئی انتہا نہیں ہے کہ میں نے اپنے کاموں میں پھنس کر آپ کو خط نہ لکھا۔ جبکہ تمام کاموں کی انجام دہی اسی علم کے سہارے ہو رہی ہے جو آپ کا صدقہ ہے۔ خدا کی قسم میرا جیسا آدمی انسان کہے جانے کے قابل نہیں ہے انسان وہی ہوتا ہے جو ہمیشہ اپنے محسن کو یاد رکھے احسان فراموش انسان نہیں کہا جا سکتا۔ لیکن حضور آپ خود انصاف فرمائیں کہ والد ماجدام ظلمہ کی مسلسل بیماری ، والدہ صحبہ کی ضعیفی اور کمزوری نے گھر کے سارے کام میرے ذمہ کر دئے تھے۔ کھانا بھی الٹا سیدھا میں ہی پکاتا تھا۔ کپڑے بھی میں ہی دھوتا تھا۔ ایک نوکر تھا وہ بھی چلا گیا آج کل نوکر کھنے کی کسی میں صلاحت ہے۔ پھر آپ کو یہ سن کر خوشی بھی ہو گی کہ میں کسی محنت مزدوری کو عیب نہیں سمجھتا۔ میں ہمت مردانہ رکھا ہوں جہاں قلم چلا سکتا ہوں وہیں کدال و پھاوڑا بھی چلا سکتا ہوں اور آپ کی دعا شامل حال رہی تو انشائ اللہ آپ مجھے ایک عملی انسان پائیںگے۔ اساتذؤ کرام سے سلام عرض کریں ساتھیوں کو بھی سلام۔</w:t>
      </w:r>
    </w:p>
    <w:p>
      <w:pPr>
        <w:pStyle w:val="Normal"/>
        <w:bidi w:val="1"/>
        <w:ind w:left="0" w:right="640" w:hanging="0"/>
        <w:jc w:val="right"/>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آپ کا کمترین خادم</w:t>
      </w:r>
    </w:p>
    <w:p>
      <w:pPr>
        <w:pStyle w:val="Normal"/>
        <w:bidi w:val="1"/>
        <w:ind w:left="5760" w:right="640" w:firstLine="720"/>
        <w:jc w:val="center"/>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عظیم</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color w:val="0000FF"/>
          <w:sz w:val="28"/>
          <w:sz w:val="28"/>
          <w:szCs w:val="28"/>
          <w:rtl w:val="true"/>
          <w:lang w:bidi="ur-PK"/>
        </w:rPr>
        <w:t xml:space="preserve">ان الفاظ کے معنی بتاؤ </w:t>
      </w:r>
      <w:r>
        <w:rPr>
          <w:rFonts w:cs="Nafees Nastaleeq" w:ascii="Nafees Nastaleeq" w:hAnsi="Nafees Nastaleeq"/>
          <w:color w:val="0000FF"/>
          <w:sz w:val="28"/>
          <w:szCs w:val="28"/>
          <w:rtl w:val="true"/>
          <w:lang w:bidi="ur-PK"/>
        </w:rPr>
        <w:t>:</w:t>
      </w:r>
      <w:r>
        <w:rPr>
          <w:rFonts w:ascii="Nafees Nastaleeq" w:hAnsi="Nafees Nastaleeq" w:cs="Nafees Nastaleeq"/>
          <w:color w:val="0000FF"/>
          <w:sz w:val="28"/>
          <w:sz w:val="28"/>
          <w:szCs w:val="28"/>
          <w:rtl w:val="true"/>
          <w:lang w:bidi="ur-PK"/>
        </w:rPr>
        <w:t xml:space="preserve">۔ </w:t>
      </w:r>
    </w:p>
    <w:p>
      <w:pPr>
        <w:pStyle w:val="Normal"/>
        <w:bidi w:val="1"/>
        <w:ind w:left="0" w:right="0" w:hanging="0"/>
        <w:jc w:val="left"/>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خطوط نویسی ۔ سلمہ ۔ سروکار ۔ دعاگو ۔ ماجد ۔ دام ظلکم ۔ سلام علیکم ۔ والسلام ۔ عزیزی ۔ بندہپرور ۔ مسنون ۔ احسان فراموش ۔ دام ظلہ ۔ ہمت مردانہ ۔ انشائ اللہ ۔ اساتذہ ۔ کرام۔</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سلامی انقلاب</w:t>
      </w:r>
    </w:p>
    <w:p>
      <w:pPr>
        <w:pStyle w:val="Normal"/>
        <w:bidi w:val="1"/>
        <w:ind w:left="0" w:right="0" w:hanging="0"/>
        <w:jc w:val="left"/>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قلاب لانے کے لئے قربانیوں کی ضرورت ہوتی ہے شہیدوں کے خون کی دھاروں سے انقلاب کی تاریخ لکھی جاتی ہے اور یہی خون قوم و ملت کی رگوں میں عزم و حوصلہ بن کر دوڑتا رہتا ہے اسلام الہیٰ انقلابی مذہب ہے اس نے دور جاہلیت میں عربوں کے مازج اور سماج میں اس درجہ تبدیلی پیدا کی کہ جانوروں کا مزاج رکھنے والے عزلوں کو انسانی خوبیوں کا خوگر بنایا۔ جنگجو قوموں کو صلح و آشتی کا درس دے کر میدان جنگ کے بجائے امن و امان کی چاردیواری یا قبائلی طاقتوں کی بنیاد پر کمزوروں کو ظلم کا نشانہ بنایا تھا انھیں عزلوں کا دوست بنا دیا مسلمان بھائی بھائی کا نعرہ نہیں لگوایا بلکہ واقعی بھائی بنا 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ظلم کو اسلام کبھی برداشت نہیں کرتا یہی وجہ ہے کہ وہ تمام برائیوں کے خلاف آواز بلند کرتا ہے۔ اور نظام عدل کے نفاذیں کو شاں کی صدا دنیا کے گوشہ گوشہ میں گونجنے لگے اور دنیا ایک خدا کے فرمان کے سایہ میں آ جائے۔ علمائ اسلام نے اس سلسلہ میں اہم ترین کردار ادا کیا ہے انھوں نے بتا دیا ہے کہ خدا پر بھروسہ کرنے والا اور خدا کو سب سے بڑی طاقت ماننے والا کسی سے مرعوب نہیں ہوتا بلکہ وہ یہ جانتا ہے کہ وہ مومن ہے لہذا سر بلند ہو کر رہےگا۔ لیکن اس اسلامی انقلاب کی راہ میں دو عظیم خطرات کا مقابلہ کرنا پڑتا ہے سب سے بڑا خطرہ وہ لوگ ہوتے ہیں جو اسلام کے لباس میں اسلام کے دشمن ہوتے ہیں وہ لوگوں کو اسلام کلی آواز پر کان لگانے سے توکتے ہیں اور حق کی بات ماننے سے باز رکھتے ہیں۔ دوسرے وہ غیر اسلامی طاقتیں ہوتی ہیں جو مسلمانوں کو غلام بنا کر رکھنا چاہتی ہیں ایران کے اسلامی انقلاب کی راہ میں یہ دونوں طاقتیں رکاوٹ  بنی رہیں لیکن انقلابی مجاہدین نے سردھڑ کی بازی لگا کر اسلامی ماحول و تہذیب کے نفاذ کی کوشش کی اور </w:t>
      </w:r>
      <w:r>
        <w:rPr>
          <w:rFonts w:ascii="Nafees Nastaleeq" w:hAnsi="Nafees Nastaleeq" w:cs="Nafees Nastaleeq"/>
          <w:sz w:val="32"/>
          <w:sz w:val="32"/>
          <w:szCs w:val="32"/>
          <w:lang w:bidi="ur-PK"/>
        </w:rPr>
        <w:t>۱۱</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فروری </w:t>
      </w:r>
      <w:r>
        <w:rPr>
          <w:rFonts w:ascii="Nafees Nastaleeq" w:hAnsi="Nafees Nastaleeq" w:cs="Nafees Nastaleeq"/>
          <w:sz w:val="32"/>
          <w:sz w:val="32"/>
          <w:szCs w:val="32"/>
          <w:lang w:bidi="ur-PK"/>
        </w:rPr>
        <w:t>۱۹۷۹؁</w:t>
      </w:r>
      <w:r>
        <w:rPr>
          <w:rFonts w:ascii="Nafees Nastaleeq" w:hAnsi="Nafees Nastaleeq" w:cs="Nafees Nastaleeq"/>
          <w:sz w:val="32"/>
          <w:sz w:val="32"/>
          <w:szCs w:val="32"/>
          <w:rtl w:val="true"/>
          <w:lang w:bidi="ur-PK"/>
        </w:rPr>
        <w:t xml:space="preserve"> کو رہبر انقلاب اسلامی آیتہ اللہ امعظمی آقائے خمینی مدظلہ کی قیادت میں ایرانی قوم کا ہر پیروں جواب ، خوردوکاں عزم و حوصلہ کی چٹان بن کر میدان میں اتر  آیا اور پچاس سالہ پہلوی ظالم دبے دین حکومت کا جو اپنی گردنوں سے اتار پھینکا اس کے لئے جام شہادت پینے والوں کا تانتا بندھ گیا۔ جس نے بالآخر جابرانہ تسلط کو ہمیشہ کے لئے نیست و نابود کر دیا اور اسلامی حکومت قائم ہو گئی اور رہبر انقلاب نے اعلان کر دیا کہ ہم نہ مشرق کے غلام ہو سکتے ہیں اور نہ مغرب کے نہ امریکہ کے حامی ہیں نہ روس کے بلکہ ہم صرف خدا کے بندے ہیں اور وہی ہمارا حاکم و مالک ہے ملک کے اندر رہنے والے اسلام کے دشمنوں نے اور اسلام کا نام مٹانے کی سازش کرنے والی بڑی طاقتوں نے جب اپنا چراغ گل ہوتے ہوئے دیکھا تو تشددر بربریت کے تمام حربے استعمال کئے قید و بند قتل و خون کے ذریعہ لوگوں کے اسلامی جذبات کو مردہ کرنا چاہا لیکن حق کے سپاہیوں نے ہر تکلیف کو برداشت کر کے اسلامی حکومت کی جڑوں کو مضبوط کر دیا ایران میں اسلامی انقلاب کو پنپتا دیکھ کر اسلام دشمن طاقتوں نے عراق کو ایران کے خلاف ابھارا اور عراق کی ظالم جابر نام مسلمان حکومت نے اپنے کو بڑی طاقتوں کے ہاتھوں بیچ دیا اور اس کی خواہش کے مطابق اسلام کو مٹانے کی ٹھان لی شورش اور دہشت گردی کے ذریعہ لوگوں کی زبانوں پر تالے لگانے کی کوشش کی اسلام دشمن بعث پارٹی کا حاکم یہ چاہتا تھا کہ میرے احکام کا نام اسلام رکھ  دیا جائے۔ ظاہر ہے کہ اس کو اسلام کا ایک سچا پیروکار کیسے برداشت کر سکتا تھا چنانچہ حق پسند و حق آگاہ مجاہد آیتہ اللہ العظمی شہید اسید باقر ایصدر کی دوربین نگاہوں نے اس کو محسوس کیا اور اسلامی انقلاب کی حمایت اور بعثی حکومت کی مخالفت میں تحریک چلائی حالات نامساعد تھے۔ مگر فریضہ کی ادائگی ان حالات میں ان کے ل</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واجب تھی اتحاد بین المسلمین کے ذریعہ عراق میں استحکام کی کوشش کی پہلے جابجا مختلف شہروں میں ان کے حامی شہید ہوتے رہے جن کی تعداد بارہ ہزار تک ہینچی آخر میں خود شہید خامس آقائے باقر الصدر مع اپنی بہن بنت الہدے کے شہید ہوئے رات کے سناٹے میں فوجی پہرہ میں نجف اثرف کے مشہور قبرستانوادی السلام کے کسی غیر معلوم مقام پر دفن کر دئے گئے وقت آئے گا جب عراق میں اسلامی انقلاب آئے گا اور شہید خامس کی قبر کا نسان بھی ظاہر ہوگا۔</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راق کی بعثی حکومت نے ایران پر جازحانہ حملہ کر دیا ایران کے بڑے بڑے علاقہ پر قبضہ کر لیا مگر پاسداران انقلاب کی مسلسل جدوجہد نے ایران کی زمین کو ظالموں سے خالی کرا لیا ہے اور اب اسلامی انقلاب عراق کے دروازوں پر دستک دے رہا ہے اسلامی انقلاب سے وابستہ چند حضرات کا تذکرہ ہم کو ضرور جاننا چاہئے۔</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آقائے خمینی رحمتہ اللہ علیہ</w:t>
      </w:r>
      <w:r>
        <w:rPr>
          <w:rFonts w:ascii="Nafees Nastaleeq" w:hAnsi="Nafees Nastaleeq" w:cs="Nafees Nastaleeq"/>
          <w:sz w:val="32"/>
          <w:sz w:val="32"/>
          <w:szCs w:val="32"/>
          <w:rtl w:val="true"/>
          <w:lang w:bidi="ur-PK"/>
        </w:rPr>
        <w:t xml:space="preserve">          آپ کا نام روح اللہ ہے۔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جمادی الشانیہ </w:t>
      </w:r>
      <w:r>
        <w:rPr>
          <w:rFonts w:ascii="Nafees Nastaleeq" w:hAnsi="Nafees Nastaleeq" w:cs="Nafees Nastaleeq"/>
          <w:sz w:val="32"/>
          <w:sz w:val="32"/>
          <w:szCs w:val="32"/>
          <w:lang w:bidi="ur-PK"/>
        </w:rPr>
        <w:t>۱۳۲۰؁</w:t>
      </w:r>
      <w:r>
        <w:rPr>
          <w:rFonts w:ascii="Nafees Nastaleeq" w:hAnsi="Nafees Nastaleeq" w:cs="Nafees Nastaleeq"/>
          <w:sz w:val="32"/>
          <w:sz w:val="32"/>
          <w:szCs w:val="32"/>
          <w:rtl w:val="true"/>
          <w:lang w:bidi="ur-PK"/>
        </w:rPr>
        <w:t xml:space="preserve"> کو ایران کے شہر خمین میں پیدا ہوئے۔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ماہ کی عمر میں آپ کے واکد سید مصطف</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شہید ہو گئے تھے۔ آپ کی پرورش آپ کی والدہ اور آپ کے بڑے بھائی سید مرتضیٰ نے کی۔ آپ امام موسیٰ کاظم علیہ السلام کی اولاد میں ہیں بچپن  خمین میں گزارا۔ </w:t>
      </w:r>
      <w:r>
        <w:rPr>
          <w:rFonts w:ascii="Nafees Nastaleeq" w:hAnsi="Nafees Nastaleeq" w:cs="Nafees Nastaleeq"/>
          <w:sz w:val="32"/>
          <w:sz w:val="32"/>
          <w:szCs w:val="32"/>
          <w:lang w:bidi="ur-PK"/>
        </w:rPr>
        <w:t>۱۲۳۰؁</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lang w:bidi="ur-PK"/>
        </w:rPr>
        <w:t>۱۹</w:t>
      </w:r>
      <w:r>
        <w:rPr>
          <w:rFonts w:ascii="Nafees Nastaleeq" w:hAnsi="Nafees Nastaleeq" w:cs="Nafees Nastaleeq"/>
          <w:sz w:val="32"/>
          <w:sz w:val="32"/>
          <w:szCs w:val="32"/>
          <w:rtl w:val="true"/>
          <w:lang w:bidi="ur-PK"/>
        </w:rPr>
        <w:t xml:space="preserve"> سال کی عمر میں شہر اراک کا سفر برائے تحصیل علم کیا۔ </w:t>
      </w:r>
      <w:r>
        <w:rPr>
          <w:rFonts w:ascii="Nafees Nastaleeq" w:hAnsi="Nafees Nastaleeq" w:cs="Nafees Nastaleeq"/>
          <w:sz w:val="32"/>
          <w:sz w:val="32"/>
          <w:szCs w:val="32"/>
          <w:lang w:bidi="ur-PK"/>
        </w:rPr>
        <w:t>۱۳۴۰؁</w:t>
      </w:r>
      <w:r>
        <w:rPr>
          <w:rFonts w:ascii="Nafees Nastaleeq" w:hAnsi="Nafees Nastaleeq" w:cs="Nafees Nastaleeq"/>
          <w:sz w:val="32"/>
          <w:sz w:val="32"/>
          <w:szCs w:val="32"/>
          <w:rtl w:val="true"/>
          <w:lang w:bidi="ur-PK"/>
        </w:rPr>
        <w:t xml:space="preserve"> میں اراک سے قم تشریف لائے۔ آپ اسلامی انقلاب لانے کے لئے ہمیشہ کو شاں رہے اور ایران کی ظالم اسلام کشی حکومت سے نبردآز ما رہے۔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محرم </w:t>
      </w:r>
      <w:r>
        <w:rPr>
          <w:rFonts w:ascii="Nafees Nastaleeq" w:hAnsi="Nafees Nastaleeq" w:cs="Nafees Nastaleeq"/>
          <w:sz w:val="32"/>
          <w:sz w:val="32"/>
          <w:szCs w:val="32"/>
          <w:lang w:bidi="ur-PK"/>
        </w:rPr>
        <w:t>۱۳۸۳؁</w:t>
      </w:r>
      <w:r>
        <w:rPr>
          <w:rFonts w:ascii="Nafees Nastaleeq" w:hAnsi="Nafees Nastaleeq" w:cs="Nafees Nastaleeq"/>
          <w:sz w:val="32"/>
          <w:sz w:val="32"/>
          <w:szCs w:val="32"/>
          <w:rtl w:val="true"/>
          <w:lang w:bidi="ur-PK"/>
        </w:rPr>
        <w:t xml:space="preserve"> کو جب نماز شب پڑھنے جا رہے تھے گرفتار کر لئے گئے۔ آپ کی گفرتاری نے پورے ملک میں زلزلہ پیدا کر دیا۔ لوگ اسلامی انقلاب کی حمایت میں منظم ہو کر اٹھ کھڑے ہوئے اور حکومت کی گرفت ملک پر کمزور ہونا شروع ہو  گئ</w:t>
      </w:r>
      <w:r>
        <w:rPr>
          <w:rFonts w:ascii="Nafees Nastaleeq" w:hAnsi="Nafees Nastaleeq" w:cs="Nafees Nastaleeq"/>
          <w:sz w:val="32"/>
          <w:sz w:val="32"/>
          <w:szCs w:val="32"/>
          <w:rtl w:val="true"/>
          <w:lang w:bidi="ur-PK"/>
        </w:rPr>
        <w:t xml:space="preserve">ی۔ کمزور حکومت نے ظلم کا سہارا لیا۔ مگر ہر ظلم اسلامی انقلاب کی حمایت اور حکومت کی مخالفت کا سبب بتا گیا۔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ماہ کی نظر بندی اور دو ماہ کی جیل کے بعد رہا کئے گئے۔ رہائی </w:t>
      </w:r>
      <w:r>
        <w:rPr>
          <w:rFonts w:ascii="Nafees Nastaleeq" w:hAnsi="Nafees Nastaleeq" w:cs="Nafees Nastaleeq"/>
          <w:sz w:val="32"/>
          <w:sz w:val="32"/>
          <w:szCs w:val="32"/>
          <w:rtl w:val="true"/>
          <w:lang w:bidi="ur-PK"/>
        </w:rPr>
        <w:t xml:space="preserve">کے بعد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ذی الحجہ </w:t>
      </w:r>
      <w:r>
        <w:rPr>
          <w:rFonts w:ascii="Nafees Nastaleeq" w:hAnsi="Nafees Nastaleeq" w:cs="Nafees Nastaleeq"/>
          <w:sz w:val="32"/>
          <w:sz w:val="32"/>
          <w:szCs w:val="32"/>
          <w:lang w:bidi="ur-PK"/>
        </w:rPr>
        <w:t>۱۳۸۳؁</w:t>
      </w:r>
      <w:r>
        <w:rPr>
          <w:rFonts w:ascii="Nafees Nastaleeq" w:hAnsi="Nafees Nastaleeq" w:cs="Nafees Nastaleeq"/>
          <w:sz w:val="32"/>
          <w:sz w:val="32"/>
          <w:szCs w:val="32"/>
          <w:rtl w:val="true"/>
          <w:lang w:bidi="ur-PK"/>
        </w:rPr>
        <w:t xml:space="preserve"> مطابق </w:t>
      </w:r>
      <w:r>
        <w:rPr>
          <w:rFonts w:ascii="Nafees Nastaleeq" w:hAnsi="Nafees Nastaleeq" w:cs="Nafees Nastaleeq"/>
          <w:sz w:val="32"/>
          <w:sz w:val="32"/>
          <w:szCs w:val="32"/>
          <w:lang w:bidi="ur-PK"/>
        </w:rPr>
        <w:t>۲۶</w:t>
      </w:r>
      <w:r>
        <w:rPr>
          <w:rFonts w:ascii="Nafees Nastaleeq" w:hAnsi="Nafees Nastaleeq" w:cs="Nafees Nastaleeq"/>
          <w:sz w:val="32"/>
          <w:sz w:val="32"/>
          <w:szCs w:val="32"/>
          <w:rtl w:val="true"/>
          <w:lang w:bidi="ur-PK"/>
        </w:rPr>
        <w:t xml:space="preserve"> فروری </w:t>
      </w:r>
      <w:r>
        <w:rPr>
          <w:rFonts w:ascii="Nafees Nastaleeq" w:hAnsi="Nafees Nastaleeq" w:cs="Nafees Nastaleeq"/>
          <w:sz w:val="32"/>
          <w:sz w:val="32"/>
          <w:szCs w:val="32"/>
          <w:lang w:bidi="ur-PK"/>
        </w:rPr>
        <w:t>۱۹۴۳؁</w:t>
      </w:r>
      <w:r>
        <w:rPr>
          <w:rFonts w:ascii="Nafees Nastaleeq" w:hAnsi="Nafees Nastaleeq" w:cs="Nafees Nastaleeq"/>
          <w:sz w:val="32"/>
          <w:sz w:val="32"/>
          <w:szCs w:val="32"/>
          <w:rtl w:val="true"/>
          <w:lang w:bidi="ur-PK"/>
        </w:rPr>
        <w:t xml:space="preserve"> کو قم کی مسجد میں آپ کی تاریخی  تقریر ہوئی۔ </w:t>
      </w: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اگست </w:t>
      </w:r>
      <w:r>
        <w:rPr>
          <w:rFonts w:ascii="Nafees Nastaleeq" w:hAnsi="Nafees Nastaleeq" w:cs="Nafees Nastaleeq"/>
          <w:sz w:val="32"/>
          <w:sz w:val="32"/>
          <w:szCs w:val="32"/>
          <w:lang w:bidi="ur-PK"/>
        </w:rPr>
        <w:t>۱۹۲۳؁</w:t>
      </w:r>
      <w:r>
        <w:rPr>
          <w:rFonts w:ascii="Nafees Nastaleeq" w:hAnsi="Nafees Nastaleeq" w:cs="Nafees Nastaleeq"/>
          <w:sz w:val="32"/>
          <w:sz w:val="32"/>
          <w:szCs w:val="32"/>
          <w:rtl w:val="true"/>
          <w:lang w:bidi="ur-PK"/>
        </w:rPr>
        <w:t xml:space="preserve"> کو آپ جلا وطن کئے گئے۔ دو سال ترکی میں مقیم رہے۔ ترکی سےعراق تشریف لائے۔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سال عراق میں قیام فرمایا۔ جب عراقی حکومت نے آپ کو عراق چھوڑنے پر مجبور کیا اور کویت نے اجازت نہیں دی تو آپ فرانس تشریف لے گئے۔ آپ کہیں بھی رہے مگر اسلامی انقلاب کو مہیز کرتے رہےآپ کی تقریروں کے کیسٹ پورے ملک کو جگاتے رہے اور آپ کے شاگرد آپ کے پروگرام کو عملی جامہ پہناتے رہے اسی راہ میں آپ کے فرزند مصطفےٰ خمینی کی جان گئی آخر کار شاہ ایران چھوڑ کر بھاگا اور آپ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xml:space="preserve"> سال کے بعد </w:t>
      </w: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ربیع الاول </w:t>
      </w:r>
      <w:r>
        <w:rPr>
          <w:rFonts w:ascii="Nafees Nastaleeq" w:hAnsi="Nafees Nastaleeq" w:cs="Nafees Nastaleeq"/>
          <w:sz w:val="32"/>
          <w:sz w:val="32"/>
          <w:szCs w:val="32"/>
          <w:lang w:bidi="ur-PK"/>
        </w:rPr>
        <w:t>۱۳۹۹؁</w:t>
      </w:r>
      <w:r>
        <w:rPr>
          <w:rFonts w:ascii="Nafees Nastaleeq" w:hAnsi="Nafees Nastaleeq" w:cs="Nafees Nastaleeq"/>
          <w:sz w:val="32"/>
          <w:sz w:val="32"/>
          <w:szCs w:val="32"/>
          <w:rtl w:val="true"/>
          <w:lang w:bidi="ur-PK"/>
        </w:rPr>
        <w:t xml:space="preserve"> کو ایران تشریف لائے اور آپ کی بے نظیر قیادت میں اسلامی انقلاب مشکل ترین مرحلوں سے گزر کر روز بروز بحمد اللہ مستحکم ہوتا گیا اور اس کے اثرات دوسرے ملکوں میں بھی نظر آنے ل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جا طور پر کہا جا سکتا ہے کہ اسلامی انقلاب اور خمینی ایک کردار کے دو نام ہیں۔ آپ سے پہلے آیتہ اللہ میرزا شیرازی اور آیتہ اللہ سید حسن مدرس ، آیتہ اللہ فضل اللہ نوری وغیرہ اسلامی انقلاب کے لئے اپنے اپنے عہد میں کوشاں رہے۔ مگر یہ شرف خدا نے آپ کے مقدر میں لکھا تھا کہ آپ کے شاگرد گاؤں گاؤں جا کر ایک ایک فرد کو بیدار کریں اور آپ علمائ کو منظم کریں، ملک میں پھیلے ہوئے دینی مدرسوں کو تبلیغ کا پلیٹ فارم بنائیں اور مسجد سے اسلامی انقلاب کو سڑکوں اور گلیوں میں پھیلائیں۔ خدا وند عالم نے آپ کو غیر معمولی قوت فکر اور اعتماد و اطمینان عطا کیا تھا۔ جس کے باعث آپ کے سامنے ہی اسلامی انقلاب کا میاب ہوا اور سخت ترین آزمائشوں سے کامیابی کے ساتھ گزرا۔ افسوس عزم و حوصلہ کا یہ آفتاب </w:t>
      </w:r>
      <w:r>
        <w:rPr>
          <w:rFonts w:ascii="Nafees Nastaleeq" w:hAnsi="Nafees Nastaleeq" w:cs="Nafees Nastaleeq"/>
          <w:sz w:val="32"/>
          <w:sz w:val="32"/>
          <w:szCs w:val="32"/>
          <w:lang w:bidi="ur-PK"/>
        </w:rPr>
        <w:t>۴</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جون </w:t>
      </w:r>
      <w:r>
        <w:rPr>
          <w:rFonts w:ascii="Nafees Nastaleeq" w:hAnsi="Nafees Nastaleeq" w:cs="Nafees Nastaleeq"/>
          <w:sz w:val="32"/>
          <w:sz w:val="32"/>
          <w:szCs w:val="32"/>
          <w:lang w:bidi="ur-PK"/>
        </w:rPr>
        <w:t>۱۹۸۹؁</w:t>
      </w:r>
      <w:r>
        <w:rPr>
          <w:rFonts w:ascii="Nafees Nastaleeq" w:hAnsi="Nafees Nastaleeq" w:cs="Nafees Nastaleeq"/>
          <w:sz w:val="32"/>
          <w:sz w:val="32"/>
          <w:szCs w:val="32"/>
          <w:rtl w:val="true"/>
          <w:lang w:bidi="ur-PK"/>
        </w:rPr>
        <w:t xml:space="preserve"> کو ہمیشہ کے لئے غروب ہو گیا مگر اس ی روشنی آج بھی عالم اسلام کو منور کئے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آقائے خامنہ ای مدظلہ </w:t>
      </w:r>
      <w:r>
        <w:rPr>
          <w:rFonts w:ascii="Nafees Nastaleeq" w:hAnsi="Nafees Nastaleeq" w:cs="Nafees Nastaleeq"/>
          <w:sz w:val="32"/>
          <w:sz w:val="32"/>
          <w:szCs w:val="32"/>
          <w:rtl w:val="true"/>
          <w:lang w:bidi="ur-PK"/>
        </w:rPr>
        <w:t xml:space="preserve">     آپ کا اسم گرامی علی ہے </w:t>
      </w:r>
      <w:r>
        <w:rPr>
          <w:rFonts w:ascii="Nafees Nastaleeq" w:hAnsi="Nafees Nastaleeq" w:cs="Nafees Nastaleeq"/>
          <w:sz w:val="32"/>
          <w:sz w:val="32"/>
          <w:szCs w:val="32"/>
          <w:lang w:bidi="ur-PK"/>
        </w:rPr>
        <w:t>۱۳۳۹؁</w:t>
      </w:r>
      <w:r>
        <w:rPr>
          <w:rFonts w:ascii="Nafees Nastaleeq" w:hAnsi="Nafees Nastaleeq" w:cs="Nafees Nastaleeq"/>
          <w:sz w:val="32"/>
          <w:sz w:val="32"/>
          <w:szCs w:val="32"/>
          <w:rtl w:val="true"/>
          <w:lang w:bidi="ur-PK"/>
        </w:rPr>
        <w:t xml:space="preserve"> میں مشہد مقدس کے علمی گھرانے میں پیدا ہوئے۔ آپ کے والد آیتہ اللہ سید جواد خامنہای اور دادا آیتہ اللہ سید حسین خامنہای اپنے زمانہ میں زہدو تقویٰ اور علم و فضیلت میں مشہور تھے چنانچے ایسے علمی گھرانے میں آنکھ کھولنے والے ذی شرف فرزند نے تحصیل علم دین کو اپنا بنیادی ہدف قرار دیا۔ ابتدائی تعلیم اپنے والد ماجد سے حاصل کی اور ان کی خصوصی توجہ اور اپنی غیر معمولی ذہانیت کی بنا پر جلد ہی حوزہ علمیہ میں رائج سطحو خارج کے نامور اساتذہ کے دروس میں شرکت کرنے لگے </w:t>
      </w:r>
      <w:r>
        <w:rPr>
          <w:rFonts w:ascii="Nafees Nastaleeq" w:hAnsi="Nafees Nastaleeq" w:cs="Nafees Nastaleeq"/>
          <w:sz w:val="32"/>
          <w:sz w:val="32"/>
          <w:szCs w:val="32"/>
          <w:lang w:bidi="ur-PK"/>
        </w:rPr>
        <w:t>۱۹۵۶؁</w:t>
      </w:r>
      <w:r>
        <w:rPr>
          <w:rFonts w:ascii="Nafees Nastaleeq" w:hAnsi="Nafees Nastaleeq" w:cs="Nafees Nastaleeq"/>
          <w:sz w:val="32"/>
          <w:sz w:val="32"/>
          <w:szCs w:val="32"/>
          <w:rtl w:val="true"/>
          <w:lang w:bidi="ur-PK"/>
        </w:rPr>
        <w:t xml:space="preserve"> میں زیارات مشاہدہ مقدسہ غرض سے عراق کا سفر کیا اور باب مدینہ العلم پر حاضری کے ساتھ ساتھ آیات عظام آقائے محسن حکیم ، آقائے خوئی ، آقائے شاہرودی ، آقائے بجنوری  وغیرہ کے دروس میں شرکت کی۔ آپ وہاں مستقل قیام کرنا چاہتے تھے لیکن والد کی خواہش کا احترام کرتے ہوئے دوسرے ہی سال واپس آنا پڑ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۱۹۵۸؁</w:t>
      </w:r>
      <w:r>
        <w:rPr>
          <w:rFonts w:ascii="Nafees Nastaleeq" w:hAnsi="Nafees Nastaleeq" w:cs="Nafees Nastaleeq"/>
          <w:sz w:val="32"/>
          <w:sz w:val="32"/>
          <w:szCs w:val="32"/>
          <w:rtl w:val="true"/>
          <w:lang w:bidi="ur-PK"/>
        </w:rPr>
        <w:t xml:space="preserve"> میں آپ نے حوزہ علمیہ قم کی پاکیزہ فضا میں سکونت اختیار کی ، اور آیات عظام آقائے بروجردی ، رہبر انقلاب امام خمینی اور آیتہ اللہ حائری کے دروس میں حاضری دی۔ یہی وہ زمانہ تھا جب رہبر انقلاب امام خمینی نے اپنے انقلابی دروس سے حوزہ علمیہ قم کو ایک نئی زندگی عطا کی تھ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۱۹۲۳؁</w:t>
      </w:r>
      <w:r>
        <w:rPr>
          <w:rFonts w:ascii="Nafees Nastaleeq" w:hAnsi="Nafees Nastaleeq" w:cs="Nafees Nastaleeq"/>
          <w:sz w:val="32"/>
          <w:sz w:val="32"/>
          <w:szCs w:val="32"/>
          <w:rtl w:val="true"/>
          <w:lang w:bidi="ur-PK"/>
        </w:rPr>
        <w:t xml:space="preserve"> میں جس وقت مدرسہ فیضیہ سے اس عظیم اسلامی تحریک کا آغاز ہوا ، آیتہ اللہ خامنہای بھی ان چند خوش نصیب افراد میں شامل تھے جنھوں نے رہبع انقلاب کی درد مندانہ آواز پر لبیک کہتے ہوئے ان کے قدم بہ قدم چلنے کا عہد کیا اور اس سلسلہ میں اسیری اور جلا وطن کی شدید مشکلات برداشت کیں۔ امام خمینی نے کئی مقامات پر آپ کو اپنا معتمد خاص قرار دیا اور مختلف مقامات پر ستائشی کلمات سے حوصلہ افزائی فرمائ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۹۷۷؁</w:t>
      </w:r>
      <w:r>
        <w:rPr>
          <w:rFonts w:ascii="Nafees Nastaleeq" w:hAnsi="Nafees Nastaleeq" w:cs="Nafees Nastaleeq"/>
          <w:sz w:val="32"/>
          <w:sz w:val="32"/>
          <w:szCs w:val="32"/>
          <w:rtl w:val="true"/>
          <w:lang w:bidi="ur-PK"/>
        </w:rPr>
        <w:t xml:space="preserve"> کی انقلابی سرگرمیوں میں پیش رہنے کے جرم میں آپ کو  قید اور پھر جلا وطن ہونا پڑا لیکن وہاں بھی آپ نے شیعہ سنی انقلابوں کو متحد و ہم آہنگ کرنے میں بڑا اہم کردار ادا ک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رہبر انقلاب کے حکم سے پیرس میں ایک انقلاب کو نسل تشکیل دی گئی ، جس کا مقصد آیندہ حکومت کا ڈھانچہ تیار کرنا تھا۔ آیتہ اللہ خامنہای کو امام خمینی کے خسصوصی حکم سے اس کو نسل کا رکن بنایا گیا۔ </w:t>
      </w:r>
      <w:r>
        <w:rPr>
          <w:rFonts w:ascii="Nafees Nastaleeq" w:hAnsi="Nafees Nastaleeq" w:cs="Nafees Nastaleeq"/>
          <w:sz w:val="32"/>
          <w:sz w:val="32"/>
          <w:szCs w:val="32"/>
          <w:lang w:bidi="ur-PK"/>
        </w:rPr>
        <w:t>۱۹۷۹؁</w:t>
      </w:r>
      <w:r>
        <w:rPr>
          <w:rFonts w:ascii="Nafees Nastaleeq" w:hAnsi="Nafees Nastaleeq" w:cs="Nafees Nastaleeq"/>
          <w:sz w:val="32"/>
          <w:sz w:val="32"/>
          <w:szCs w:val="32"/>
          <w:rtl w:val="true"/>
          <w:lang w:bidi="ur-PK"/>
        </w:rPr>
        <w:t xml:space="preserve"> میں آپ نے اسلامی جمہوری پارٹی کی بنیاد رکھی، جس کو انقلاب کے بعد پہلے عمعمی الکیشن میں نمایاں کامیابی حاصل ہوئی۔ </w:t>
      </w:r>
      <w:r>
        <w:rPr>
          <w:rFonts w:ascii="Nafees Nastaleeq" w:hAnsi="Nafees Nastaleeq" w:cs="Nafees Nastaleeq"/>
          <w:sz w:val="32"/>
          <w:sz w:val="32"/>
          <w:szCs w:val="32"/>
          <w:lang w:bidi="ur-PK"/>
        </w:rPr>
        <w:t>۱۹۷۹؁</w:t>
      </w:r>
      <w:r>
        <w:rPr>
          <w:rFonts w:ascii="Nafees Nastaleeq" w:hAnsi="Nafees Nastaleeq" w:cs="Nafees Nastaleeq"/>
          <w:sz w:val="32"/>
          <w:sz w:val="32"/>
          <w:szCs w:val="32"/>
          <w:rtl w:val="true"/>
          <w:lang w:bidi="ur-PK"/>
        </w:rPr>
        <w:t xml:space="preserve"> میں اسلامی انقلابی فوج کی سرپرستی فرمائی۔ آیتہ اللہ طالقانی کے انتقال کے کچھ دنوں بعد امام خمینی کے خصوصی حکم سے تہران میں نماز جمعہ کی امامت کی ذمہداری قبول فرما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۱۹۸۱؁</w:t>
      </w:r>
      <w:r>
        <w:rPr>
          <w:rFonts w:ascii="Nafees Nastaleeq" w:hAnsi="Nafees Nastaleeq" w:cs="Nafees Nastaleeq"/>
          <w:sz w:val="32"/>
          <w:sz w:val="32"/>
          <w:szCs w:val="32"/>
          <w:rtl w:val="true"/>
          <w:lang w:bidi="ur-PK"/>
        </w:rPr>
        <w:t xml:space="preserve"> میں تہران کے عوام کی نمایندگی میں اسلامی پارلمینٹ کی رکنیت حاصل کی۔ </w:t>
      </w:r>
      <w:r>
        <w:rPr>
          <w:rFonts w:ascii="Nafees Nastaleeq" w:hAnsi="Nafees Nastaleeq" w:cs="Nafees Nastaleeq"/>
          <w:sz w:val="32"/>
          <w:sz w:val="32"/>
          <w:szCs w:val="32"/>
          <w:lang w:bidi="ur-PK"/>
        </w:rPr>
        <w:t>۲۷</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ون </w:t>
      </w:r>
      <w:r>
        <w:rPr>
          <w:rFonts w:ascii="Nafees Nastaleeq" w:hAnsi="Nafees Nastaleeq" w:cs="Nafees Nastaleeq"/>
          <w:sz w:val="32"/>
          <w:sz w:val="32"/>
          <w:szCs w:val="32"/>
          <w:lang w:bidi="ur-PK"/>
        </w:rPr>
        <w:t>۱۹۸۱؁</w:t>
      </w:r>
      <w:r>
        <w:rPr>
          <w:rFonts w:ascii="Nafees Nastaleeq" w:hAnsi="Nafees Nastaleeq" w:cs="Nafees Nastaleeq"/>
          <w:sz w:val="32"/>
          <w:sz w:val="32"/>
          <w:szCs w:val="32"/>
          <w:rtl w:val="true"/>
          <w:lang w:bidi="ur-PK"/>
        </w:rPr>
        <w:t xml:space="preserve"> کو مسجد ابوذر میں نماز کے بعد تقریر فرماتے ہوئے منافقین کے حملہ کا نشانہ بنے ، اور اکتوبر </w:t>
      </w:r>
      <w:r>
        <w:rPr>
          <w:rFonts w:ascii="Nafees Nastaleeq" w:hAnsi="Nafees Nastaleeq" w:cs="Nafees Nastaleeq"/>
          <w:sz w:val="32"/>
          <w:sz w:val="32"/>
          <w:szCs w:val="32"/>
          <w:lang w:bidi="ur-PK"/>
        </w:rPr>
        <w:t>۱۹۸۱؁</w:t>
      </w:r>
      <w:r>
        <w:rPr>
          <w:rFonts w:ascii="Nafees Nastaleeq" w:hAnsi="Nafees Nastaleeq" w:cs="Nafees Nastaleeq"/>
          <w:sz w:val="32"/>
          <w:sz w:val="32"/>
          <w:szCs w:val="32"/>
          <w:rtl w:val="true"/>
          <w:lang w:bidi="ur-PK"/>
        </w:rPr>
        <w:t xml:space="preserve"> میں </w:t>
      </w:r>
      <w:r>
        <w:rPr>
          <w:rFonts w:ascii="Nafees Nastaleeq" w:hAnsi="Nafees Nastaleeq" w:cs="Nafees Nastaleeq"/>
          <w:sz w:val="32"/>
          <w:sz w:val="32"/>
          <w:szCs w:val="32"/>
          <w:lang w:bidi="ur-PK"/>
        </w:rPr>
        <w:t>۹۸</w:t>
      </w:r>
      <w:r>
        <w:rPr>
          <w:rFonts w:ascii="Nafees Nastaleeq" w:hAnsi="Nafees Nastaleeq" w:cs="Nafees Nastaleeq"/>
          <w:sz w:val="32"/>
          <w:sz w:val="32"/>
          <w:szCs w:val="32"/>
          <w:rtl w:val="true"/>
          <w:lang w:bidi="ur-PK"/>
        </w:rPr>
        <w:t xml:space="preserve"> فیصد ووٹوں کی بھاری اکثریت سے اسلامی جمہوریہ ایران کے تیسرے صدر منتخب ہو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آپ کی صدارت کا آغاز ایسے ہنگامی حالات میں ہوا کہ اسلامی انقلاب بڑے حساس دور سے گزر رہا تھا۔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سال کا میاب صدارت کے بعد جس نے اسلامی جمہوریہ ایران کو ایک باوقار اسلامی حکومت کی شکل عطا کی تھی، ابھی آپ کے دورہ صدارت کی تکمیل میں کچھ عرصہ باقی تھا کہ اسلامی انقلاب کے بانی یعنی امام خمینی کے المناک سانحہ ارتحال کی وجہ سے جو خلا واقع ہوا اس کو پر کرنے کے لئے علمائ اسلام کی مجلس خبرگان نامی کمیٹی نے آپ کا انتخاب کیا اور آپ نے اپنی بے پناہ للھیت خلوص اور بے نظیر صلاحیتوں کی بنیاد پر یہ ذمہداری اس انداز میں سنبھال لی کہ آج اسلامی جمہوریہ ایران آپ کی عظیم الشان قیادت کے نتیجہ میں پورے عالم اسلام کی زینت بنا ہو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sz w:val="44"/>
          <w:sz w:val="44"/>
          <w:szCs w:val="44"/>
          <w:rtl w:val="true"/>
          <w:lang w:bidi="ur-PK"/>
        </w:rPr>
        <w:t xml:space="preserve">آقائے باقر الصدر      </w:t>
      </w:r>
      <w:r>
        <w:rPr>
          <w:rFonts w:ascii="Nafees Nastaleeq" w:hAnsi="Nafees Nastaleeq" w:cs="Nafees Nastaleeq"/>
          <w:sz w:val="32"/>
          <w:sz w:val="32"/>
          <w:szCs w:val="32"/>
          <w:lang w:bidi="ur-PK"/>
        </w:rPr>
        <w:t>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ذیقعدہ </w:t>
      </w:r>
      <w:r>
        <w:rPr>
          <w:rFonts w:ascii="Nafees Nastaleeq" w:hAnsi="Nafees Nastaleeq" w:cs="Nafees Nastaleeq"/>
          <w:sz w:val="32"/>
          <w:sz w:val="32"/>
          <w:szCs w:val="32"/>
          <w:lang w:bidi="ur-PK"/>
        </w:rPr>
        <w:t>۱۳۵۳؁</w:t>
      </w:r>
      <w:r>
        <w:rPr>
          <w:rFonts w:ascii="Nafees Nastaleeq" w:hAnsi="Nafees Nastaleeq" w:cs="Nafees Nastaleeq"/>
          <w:sz w:val="32"/>
          <w:sz w:val="32"/>
          <w:szCs w:val="32"/>
          <w:rtl w:val="true"/>
          <w:lang w:bidi="ur-PK"/>
        </w:rPr>
        <w:t xml:space="preserve"> مطابق </w:t>
      </w:r>
      <w:r>
        <w:rPr>
          <w:rFonts w:ascii="Nafees Nastaleeq" w:hAnsi="Nafees Nastaleeq" w:cs="Nafees Nastaleeq"/>
          <w:sz w:val="32"/>
          <w:sz w:val="32"/>
          <w:szCs w:val="32"/>
          <w:lang w:bidi="ur-PK"/>
        </w:rPr>
        <w:t>۲</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ارچ </w:t>
      </w:r>
      <w:r>
        <w:rPr>
          <w:rFonts w:ascii="Nafees Nastaleeq" w:hAnsi="Nafees Nastaleeq" w:cs="Nafees Nastaleeq"/>
          <w:sz w:val="32"/>
          <w:sz w:val="32"/>
          <w:szCs w:val="32"/>
          <w:lang w:bidi="ur-PK"/>
        </w:rPr>
        <w:t>۱۹۳۵؁</w:t>
      </w:r>
      <w:r>
        <w:rPr>
          <w:rFonts w:ascii="Nafees Nastaleeq" w:hAnsi="Nafees Nastaleeq" w:cs="Nafees Nastaleeq"/>
          <w:sz w:val="32"/>
          <w:sz w:val="32"/>
          <w:szCs w:val="32"/>
          <w:rtl w:val="true"/>
          <w:lang w:bidi="ur-PK"/>
        </w:rPr>
        <w:t xml:space="preserve"> کو کاظمین میں پیدا ہوئ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ظالم بعثی </w:t>
      </w:r>
      <w:r>
        <w:rPr>
          <w:rFonts w:cs="Nafees Nastaleeq" w:ascii="Nafees Nastaleeq" w:hAnsi="Nafees Nastaleeq"/>
          <w:sz w:val="32"/>
          <w:szCs w:val="32"/>
          <w:rtl w:val="true"/>
          <w:lang w:bidi="ur-PK"/>
        </w:rPr>
        <w:t xml:space="preserve">" ( </w:t>
      </w:r>
      <w:r>
        <w:rPr>
          <w:rFonts w:ascii="Nafees Nastaleeq" w:hAnsi="Nafees Nastaleeq" w:cs="Nafees Nastaleeq"/>
          <w:sz w:val="32"/>
          <w:sz w:val="32"/>
          <w:szCs w:val="32"/>
          <w:rtl w:val="true"/>
          <w:lang w:bidi="ur-PK"/>
        </w:rPr>
        <w:t>کمیونسٹ</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حکومت کے ہاتھوں </w:t>
      </w:r>
      <w:r>
        <w:rPr>
          <w:rFonts w:ascii="Nafees Nastaleeq" w:hAnsi="Nafees Nastaleeq" w:cs="Nafees Nastaleeq"/>
          <w:sz w:val="32"/>
          <w:sz w:val="32"/>
          <w:szCs w:val="32"/>
          <w:lang w:bidi="ur-PK"/>
        </w:rPr>
        <w:t>۴</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پریل </w:t>
      </w:r>
      <w:r>
        <w:rPr>
          <w:rFonts w:ascii="Nafees Nastaleeq" w:hAnsi="Nafees Nastaleeq" w:cs="Nafees Nastaleeq"/>
          <w:sz w:val="32"/>
          <w:sz w:val="32"/>
          <w:szCs w:val="32"/>
          <w:lang w:bidi="ur-PK"/>
        </w:rPr>
        <w:t>۱۹۸۰؁</w:t>
      </w:r>
      <w:r>
        <w:rPr>
          <w:rFonts w:ascii="Nafees Nastaleeq" w:hAnsi="Nafees Nastaleeq" w:cs="Nafees Nastaleeq"/>
          <w:sz w:val="32"/>
          <w:sz w:val="32"/>
          <w:szCs w:val="32"/>
          <w:rtl w:val="true"/>
          <w:lang w:bidi="ur-PK"/>
        </w:rPr>
        <w:t xml:space="preserve"> کو گرفتار کر کے بغداد لائے گئے اور </w:t>
      </w:r>
      <w:r>
        <w:rPr>
          <w:rFonts w:ascii="Nafees Nastaleeq" w:hAnsi="Nafees Nastaleeq" w:cs="Nafees Nastaleeq"/>
          <w:sz w:val="32"/>
          <w:sz w:val="32"/>
          <w:szCs w:val="32"/>
          <w:lang w:bidi="ur-PK"/>
        </w:rPr>
        <w:t>۹</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پریل </w:t>
      </w:r>
      <w:r>
        <w:rPr>
          <w:rFonts w:ascii="Nafees Nastaleeq" w:hAnsi="Nafees Nastaleeq" w:cs="Nafees Nastaleeq"/>
          <w:sz w:val="32"/>
          <w:sz w:val="32"/>
          <w:szCs w:val="32"/>
          <w:lang w:bidi="ur-PK"/>
        </w:rPr>
        <w:t>۱۹۸۰؁</w:t>
      </w:r>
      <w:r>
        <w:rPr>
          <w:rFonts w:ascii="Nafees Nastaleeq" w:hAnsi="Nafees Nastaleeq" w:cs="Nafees Nastaleeq"/>
          <w:sz w:val="32"/>
          <w:sz w:val="32"/>
          <w:szCs w:val="32"/>
          <w:rtl w:val="true"/>
          <w:lang w:bidi="ur-PK"/>
        </w:rPr>
        <w:t xml:space="preserve"> کو اپنی بہن بنت الھدیٰ کے ساتھ عصر حاضر کے یزید صدام کے ہاتھوں اذیت ناک طور پر شہید کئے گئے اور نجف اثرف کے مشہور و معروف قبرستان وادی السلام کے کسی غیر معمولی مقام پر عالم غربت میں دفن کئے گ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آیتہ اللہ العظمیٰ آقائے محسن حکیم کے معتمد اور آیتہ اللہ العظمیٰ آقائے سید ابق القاسم خوئی کے شاگرد شید تھے۔ کم عمر میں درجہ اجتہاد پر فائز ہوئے اور پچیس سال کی عمر میں دوسروں کو درس اجتہاد دینے لگے۔ فقہ و اصول فقہ ، فلسفہ و منطق ، معاشیات ، اسلامیات پر آپ کی فکر انگیز ستائیس تصنیفیں موجود ہیں۔ جنھوں نے بعض علم کے بند دروازوں کو کھول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شاگردوں کی کثرت اور ان سے غیر معمولی محبت آپ کا امتیاز تھ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راق جو صدیوں سے عالم تشیع کا علمی مرکز تھا جب کمیونسٹ حکمومت کے قیام کے بعد الحاد زدہ ہونے لگا تو سب سے پہلے آقائے حکمی نے گاؤں گاؤں دینی تعلیم کا بندوبست کر کے عراق کو الحاد سے بچانا چاہا اور آقائے صدر کو ان امور کا نگراں مقرر کیا۔ بعثی حکومت نے پہلا جوابی وار آقائے حکیم پر کیا۔ اور حوزہ علمیہ اثرف کو ویران کیا۔ آدوسرا وار آقائے صدر پر کیا جو آپ  کی شہادت پر ختم ہوا۔ تیسرا وار پورے ملک کے علمائ اور مومنین پر کیا جن کی بڑی تعداد شہید ہو گئی یا آج بھی قیدو بند کی اذیتناک زندگی بسر کر رہی ہے۔ اور ایک بڑی تعداد جلاوطن ہو گئی جو آقائے باقر الحکیم  جو آقائے صدر کے شاگرد اور آقائے حکیم کے فرزند میں کی قیادت میں اور اسلامی جمہوریہ ایران کے تعون کے ذریہ عراق  میں اسلامی انقلاب لانے کی جان توڑ کوشش کر رہ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ج شہید خامس آقائے صدر موجود نہیں ہیں مگر تصانیف کے ذریعہ ان کا علم زندہ ہے۔ شاگردوں کے ذریعہ ان کی فکر اور ان کا کردار زندہ ہے۔ لبنان ، عراق میں جس دن انشائ اللہ انقلاب آئے گا وہ دن چہید صدر کی زندگی جاوید کا ایک ممتاز پرنور دن ہوگا۔</w:t>
      </w:r>
    </w:p>
    <w:p>
      <w:pPr>
        <w:pStyle w:val="Normal"/>
        <w:bidi w:val="1"/>
        <w:ind w:left="0" w:right="0" w:hanging="0"/>
        <w:jc w:val="both"/>
        <w:rPr/>
      </w:pPr>
      <w:r>
        <w:rPr>
          <w:rFonts w:ascii="Nafees Nastaleeq" w:hAnsi="Nafees Nastaleeq" w:cs="Nafees Nastaleeq"/>
          <w:sz w:val="44"/>
          <w:sz w:val="44"/>
          <w:szCs w:val="44"/>
          <w:rtl w:val="true"/>
          <w:lang w:bidi="ur-PK"/>
        </w:rPr>
        <w:t>آقائے مرتضیٰ مطہ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۹۱۹؁</w:t>
      </w:r>
      <w:r>
        <w:rPr>
          <w:rFonts w:ascii="Nafees Nastaleeq" w:hAnsi="Nafees Nastaleeq" w:cs="Nafees Nastaleeq"/>
          <w:sz w:val="32"/>
          <w:sz w:val="32"/>
          <w:szCs w:val="32"/>
          <w:rtl w:val="true"/>
          <w:lang w:bidi="ur-PK"/>
        </w:rPr>
        <w:t xml:space="preserve"> میں صوبہ خوراسان کے فریمان گاؤں میں پیدا ہوئے آپ کے والد ماجد نہایت متقی تھے جن کے تقویٰ پر خود آپ فخر کرتے تھے۔ </w:t>
      </w:r>
      <w:r>
        <w:rPr>
          <w:rFonts w:ascii="Nafees Nastaleeq" w:hAnsi="Nafees Nastaleeq" w:cs="Nafees Nastaleeq"/>
          <w:sz w:val="32"/>
          <w:sz w:val="32"/>
          <w:szCs w:val="32"/>
          <w:lang w:bidi="ur-PK"/>
        </w:rPr>
        <w:t>۱۹۳۱؁</w:t>
      </w:r>
      <w:r>
        <w:rPr>
          <w:rFonts w:ascii="Nafees Nastaleeq" w:hAnsi="Nafees Nastaleeq" w:cs="Nafees Nastaleeq"/>
          <w:sz w:val="32"/>
          <w:sz w:val="32"/>
          <w:szCs w:val="32"/>
          <w:rtl w:val="true"/>
          <w:lang w:bidi="ur-PK"/>
        </w:rPr>
        <w:t xml:space="preserve"> میں مشہور مقدس تعلیم کے لئے آئے </w:t>
      </w:r>
      <w:r>
        <w:rPr>
          <w:rFonts w:ascii="Nafees Nastaleeq" w:hAnsi="Nafees Nastaleeq" w:cs="Nafees Nastaleeq"/>
          <w:sz w:val="32"/>
          <w:sz w:val="32"/>
          <w:szCs w:val="32"/>
          <w:lang w:bidi="ur-PK"/>
        </w:rPr>
        <w:t>۱۹</w:t>
      </w:r>
      <w:r>
        <w:rPr>
          <w:rFonts w:ascii="Nafees Nastaleeq" w:hAnsi="Nafees Nastaleeq" w:cs="Nafees Nastaleeq"/>
          <w:sz w:val="32"/>
          <w:sz w:val="32"/>
          <w:szCs w:val="32"/>
          <w:rtl w:val="true"/>
          <w:lang w:bidi="ur-PK"/>
        </w:rPr>
        <w:t xml:space="preserve"> سال کی عمر میں قم منتقل ہوئے جہاں آقائے منتظری اور شہید مطہی نہ صرف ہم درس تھے بلکہ ایک ہی حجرہ میں ساتھ رہتے بھی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سلامی انقلاب میں </w:t>
      </w:r>
      <w:r>
        <w:rPr>
          <w:rFonts w:ascii="Nafees Nastaleeq" w:hAnsi="Nafees Nastaleeq" w:cs="Nafees Nastaleeq"/>
          <w:sz w:val="32"/>
          <w:sz w:val="32"/>
          <w:szCs w:val="32"/>
          <w:lang w:bidi="ur-PK"/>
        </w:rPr>
        <w:t>۱۹۲۳؁</w:t>
      </w:r>
      <w:r>
        <w:rPr>
          <w:rFonts w:ascii="Nafees Nastaleeq" w:hAnsi="Nafees Nastaleeq" w:cs="Nafees Nastaleeq"/>
          <w:sz w:val="32"/>
          <w:sz w:val="32"/>
          <w:szCs w:val="32"/>
          <w:rtl w:val="true"/>
          <w:lang w:bidi="ur-PK"/>
        </w:rPr>
        <w:t xml:space="preserve"> سے سرگرمی سے حصہ لیا۔ قید وبند اور حکومت کی طرف سے عائد کردہ یا دوسری پابندیوں کا شکار ہوتے رہے اور </w:t>
      </w:r>
      <w:r>
        <w:rPr>
          <w:rFonts w:ascii="Nafees Nastaleeq" w:hAnsi="Nafees Nastaleeq" w:cs="Nafees Nastaleeq"/>
          <w:sz w:val="32"/>
          <w:sz w:val="32"/>
          <w:szCs w:val="32"/>
          <w:lang w:bidi="ur-PK"/>
        </w:rPr>
        <w:t>۱۹۷۶؁</w:t>
      </w:r>
      <w:r>
        <w:rPr>
          <w:rFonts w:ascii="Nafees Nastaleeq" w:hAnsi="Nafees Nastaleeq" w:cs="Nafees Nastaleeq"/>
          <w:sz w:val="32"/>
          <w:sz w:val="32"/>
          <w:szCs w:val="32"/>
          <w:rtl w:val="true"/>
          <w:lang w:bidi="ur-PK"/>
        </w:rPr>
        <w:t xml:space="preserve"> میں اسلام دشمن طاقتوں کے ہاتھوں شہید ہوئے اور روضہ معصومہ قم میں دفن ہو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آپ کی مشہور زمانہ کتاب عدل الہیٰ ہے جس سے آپ کی علمی صلاحیتوں کا اندازہ ہو سکتا ہے۔ آپ بہترین مقرر بھی تھے اور صاحب تصاینف کشیرہ بھی۔ لیکن ب بلاند پایہ مفکر ہونے کے باوجود تقریر و تحیرر میں ہمیشہ ان چیزوں کو پیش کرتے تھے جن کی ضرورت ہوتی تھی چنانچہ آپ نے بچوں کے لئے اخلاقی کہا نیاں بھی لکھیں اور صاحبان فکر کے لئے گرانقدر تصاینف بھی چھوڑی ہیں۔ آپ نے مکیونزم اور مغربی فلسفہ پر اسلام کی علمی برتری ثابت کرنے میں پوری عمر بسر کی۔ اور ساری زندگی اعلیٰ تعلیم یافتہ افراد کو نہ صرف اسلام سے روشناس کرایا۔ بلکہ اسلام کا گرویدہ بناتے رہے۔ </w:t>
      </w:r>
      <w:r>
        <w:rPr>
          <w:rFonts w:ascii="Nafees Nastaleeq" w:hAnsi="Nafees Nastaleeq" w:cs="Nafees Nastaleeq"/>
          <w:sz w:val="32"/>
          <w:sz w:val="32"/>
          <w:szCs w:val="32"/>
          <w:lang w:bidi="ur-PK"/>
        </w:rPr>
        <w:t>۵۷</w:t>
      </w:r>
      <w:r>
        <w:rPr>
          <w:rFonts w:ascii="Nafees Nastaleeq" w:hAnsi="Nafees Nastaleeq" w:cs="Nafees Nastaleeq"/>
          <w:sz w:val="32"/>
          <w:sz w:val="32"/>
          <w:szCs w:val="32"/>
          <w:rtl w:val="true"/>
          <w:lang w:bidi="ur-PK"/>
        </w:rPr>
        <w:t xml:space="preserve"> سال کی  عمر میں اگرچہ آپ کا چراغ حیات گل کر دیا گیا۔ لیکن آپ نے جو اسلامی ، اخلاقی چراغ روشن کئے ہیں وہ زمانہ کو عہد ظہو آنے تک پرنور بناتے رہیں گے۔</w:t>
      </w:r>
    </w:p>
    <w:p>
      <w:pPr>
        <w:pStyle w:val="Normal"/>
        <w:bidi w:val="1"/>
        <w:ind w:left="0" w:right="0" w:hanging="0"/>
        <w:jc w:val="both"/>
        <w:rPr/>
      </w:pPr>
      <w:r>
        <w:rPr>
          <w:rFonts w:ascii="Nafees Nastaleeq" w:hAnsi="Nafees Nastaleeq" w:cs="Nafees Nastaleeq"/>
          <w:sz w:val="44"/>
          <w:sz w:val="44"/>
          <w:szCs w:val="44"/>
          <w:rtl w:val="true"/>
          <w:lang w:bidi="ur-PK"/>
        </w:rPr>
        <w:t xml:space="preserve">آقائے بہشتی </w:t>
      </w:r>
      <w:r>
        <w:rPr>
          <w:rFonts w:ascii="Nafees Nastaleeq" w:hAnsi="Nafees Nastaleeq" w:cs="Nafees Nastaleeq"/>
          <w:sz w:val="32"/>
          <w:sz w:val="32"/>
          <w:szCs w:val="32"/>
          <w:rtl w:val="true"/>
          <w:lang w:bidi="ur-PK"/>
        </w:rPr>
        <w:t xml:space="preserve">      محمد حسینی بہشتی  </w:t>
      </w:r>
      <w:r>
        <w:rPr>
          <w:rFonts w:ascii="Nafees Nastaleeq" w:hAnsi="Nafees Nastaleeq" w:cs="Nafees Nastaleeq"/>
          <w:sz w:val="32"/>
          <w:sz w:val="32"/>
          <w:szCs w:val="32"/>
          <w:lang w:bidi="ur-PK"/>
        </w:rPr>
        <w:t>۱۳۴۹؁</w:t>
      </w:r>
      <w:r>
        <w:rPr>
          <w:rFonts w:ascii="Nafees Nastaleeq" w:hAnsi="Nafees Nastaleeq" w:cs="Nafees Nastaleeq"/>
          <w:sz w:val="32"/>
          <w:sz w:val="32"/>
          <w:szCs w:val="32"/>
          <w:rtl w:val="true"/>
          <w:lang w:bidi="ur-PK"/>
        </w:rPr>
        <w:t xml:space="preserve"> میں صفہان میں پیدا ہوئے۔ آپ کے والد پیش نماز تھے آپ کا ضاندان علمی اور مذہبی خاندان تھا۔ چار سال کی عمر میں تعلیم شروع ہوئی </w:t>
      </w:r>
      <w:r>
        <w:rPr>
          <w:rFonts w:ascii="Nafees Nastaleeq" w:hAnsi="Nafees Nastaleeq" w:cs="Nafees Nastaleeq"/>
          <w:sz w:val="32"/>
          <w:sz w:val="32"/>
          <w:szCs w:val="32"/>
          <w:lang w:bidi="ur-PK"/>
        </w:rPr>
        <w:t>۱۳۶۷؁</w:t>
      </w:r>
      <w:r>
        <w:rPr>
          <w:rFonts w:ascii="Nafees Nastaleeq" w:hAnsi="Nafees Nastaleeq" w:cs="Nafees Nastaleeq"/>
          <w:sz w:val="32"/>
          <w:sz w:val="32"/>
          <w:szCs w:val="32"/>
          <w:rtl w:val="true"/>
          <w:lang w:bidi="ur-PK"/>
        </w:rPr>
        <w:t xml:space="preserve"> میں ق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حوزہ علمیہ میں داخل ہوئے جو آقائے بروجردی کا زمانہ تھا۔ حوزہ علمیہ کی تعلیم کے ساتھ تہران یونیورسٹی میں بھی تعلیم حصل کرتے رہے۔ </w:t>
      </w:r>
      <w:r>
        <w:rPr>
          <w:rFonts w:ascii="Nafees Nastaleeq" w:hAnsi="Nafees Nastaleeq" w:cs="Nafees Nastaleeq"/>
          <w:sz w:val="32"/>
          <w:sz w:val="32"/>
          <w:szCs w:val="32"/>
          <w:lang w:bidi="ur-PK"/>
        </w:rPr>
        <w:t>۱۳۷۹؁</w:t>
      </w:r>
      <w:r>
        <w:rPr>
          <w:rFonts w:ascii="Nafees Nastaleeq" w:hAnsi="Nafees Nastaleeq" w:cs="Nafees Nastaleeq"/>
          <w:sz w:val="32"/>
          <w:sz w:val="32"/>
          <w:szCs w:val="32"/>
          <w:rtl w:val="true"/>
          <w:lang w:bidi="ur-PK"/>
        </w:rPr>
        <w:t xml:space="preserve"> مٰں پی ایچ ڈی کیا۔ </w:t>
      </w:r>
      <w:r>
        <w:rPr>
          <w:rFonts w:ascii="Nafees Nastaleeq" w:hAnsi="Nafees Nastaleeq" w:cs="Nafees Nastaleeq"/>
          <w:sz w:val="32"/>
          <w:sz w:val="32"/>
          <w:szCs w:val="32"/>
          <w:lang w:bidi="ur-PK"/>
        </w:rPr>
        <w:t>۱۳۸۳؁</w:t>
      </w:r>
      <w:r>
        <w:rPr>
          <w:rFonts w:ascii="Nafees Nastaleeq" w:hAnsi="Nafees Nastaleeq" w:cs="Nafees Nastaleeq"/>
          <w:sz w:val="32"/>
          <w:sz w:val="32"/>
          <w:szCs w:val="32"/>
          <w:rtl w:val="true"/>
          <w:lang w:bidi="ur-PK"/>
        </w:rPr>
        <w:t xml:space="preserve"> میں آقائے خمینی کی قیادت میں چلنے والی تحریک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اسلامی انقلاب میں شریک ہو گئے </w:t>
      </w:r>
      <w:r>
        <w:rPr>
          <w:rFonts w:ascii="Nafees Nastaleeq" w:hAnsi="Nafees Nastaleeq" w:cs="Nafees Nastaleeq"/>
          <w:sz w:val="32"/>
          <w:sz w:val="32"/>
          <w:szCs w:val="32"/>
          <w:lang w:bidi="ur-PK"/>
        </w:rPr>
        <w:t>۱۳۸۵؁</w:t>
      </w:r>
      <w:r>
        <w:rPr>
          <w:rFonts w:ascii="Nafees Nastaleeq" w:hAnsi="Nafees Nastaleeq" w:cs="Nafees Nastaleeq"/>
          <w:sz w:val="32"/>
          <w:sz w:val="32"/>
          <w:szCs w:val="32"/>
          <w:rtl w:val="true"/>
          <w:lang w:bidi="ur-PK"/>
        </w:rPr>
        <w:t xml:space="preserve"> میں آقائے بروجردی کی طرف سے جرمنی میں تبلیغ کے لئے تشریف لے گئے اور </w:t>
      </w:r>
      <w:r>
        <w:rPr>
          <w:rFonts w:ascii="Nafees Nastaleeq" w:hAnsi="Nafees Nastaleeq" w:cs="Nafees Nastaleeq"/>
          <w:sz w:val="32"/>
          <w:sz w:val="32"/>
          <w:szCs w:val="32"/>
          <w:lang w:bidi="ur-PK"/>
        </w:rPr>
        <w:t>۱۳۹۱؁</w:t>
      </w:r>
      <w:r>
        <w:rPr>
          <w:rFonts w:ascii="Nafees Nastaleeq" w:hAnsi="Nafees Nastaleeq" w:cs="Nafees Nastaleeq"/>
          <w:sz w:val="32"/>
          <w:sz w:val="32"/>
          <w:szCs w:val="32"/>
          <w:rtl w:val="true"/>
          <w:lang w:bidi="ur-PK"/>
        </w:rPr>
        <w:t xml:space="preserve"> میں تہران واپس ہوئے۔ اسلامی انقلاب لانے کے لئے جو پہلی اعلیٰ کمیٹی قائم ہوئی آقائے بہشتی اس کے ممبر تھے۔ جس کے دوسرے ممبر شہید مطہری آقائے رفسنجانی اور شہید باہنر وغیرہ تھے۔ اسلامی انقلاب کی کامیابی کے بعد آپ دستور ساز امبلی کے ممبر منتخب ہوئے اور چیف جسٹس بھی مقرر ہوئے۔ آپ مادری زبان کے علاوہ انگریزی جرمنی عربی کے بہترین نمونہ تھے۔ آپ کا محبوب ترین مشغلہ دین سے ناواقف تعلیم یافتہ افراد کو مکمل مذہبی بنان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ی شہادت اس بم کے دھماکے میں ہوئی جس میں ایک ساتھ ایران کے بہتر دماغ شہید ہوئے۔ آقائے بہشتی کردار سازی کے باہر ترین افراد میں سے تھے۔ آپ ہی نے حزب جمہوری اسلامی نامی جماعت قائم کی۔ اور اتنے باصلاحیت افراد پیدا کئے کہ تقریباً سو صاحبان بصیرت افراد کی شہادت کے باوجود آج بھی ایرانی حکومت مستحکم ہے اور اسلامی انقلاب کا سفر اندرون ملک و بیرون ملک جاری ہے۔ غدار بنی صدر نے جب ایران اور اسلامی انقلاب کو بدترین حالات سے دو چار کر دیا تھا تو آقائے بہشتی اور شہید رجائی ہی وہ لوگ تھے جنھوں نے اسلامی ابقلاب کی حفاظت کی اور اسکو اپنی جان دے کر نئی زندگی بخشی۔</w:t>
      </w:r>
    </w:p>
    <w:p>
      <w:pPr>
        <w:pStyle w:val="Normal"/>
        <w:bidi w:val="1"/>
        <w:ind w:left="0" w:right="0" w:hanging="0"/>
        <w:jc w:val="both"/>
        <w:rPr/>
      </w:pPr>
      <w:r>
        <w:rPr>
          <w:rFonts w:ascii="Nafees Nastaleeq" w:hAnsi="Nafees Nastaleeq" w:cs="Nafees Nastaleeq"/>
          <w:sz w:val="44"/>
          <w:sz w:val="44"/>
          <w:szCs w:val="44"/>
          <w:rtl w:val="true"/>
          <w:lang w:bidi="ur-PK"/>
        </w:rPr>
        <w:t xml:space="preserve">آقائے محمد جواد باہنر   </w:t>
      </w:r>
      <w:r>
        <w:rPr>
          <w:rFonts w:ascii="Nafees Nastaleeq" w:hAnsi="Nafees Nastaleeq" w:cs="Nafees Nastaleeq"/>
          <w:sz w:val="32"/>
          <w:sz w:val="32"/>
          <w:szCs w:val="32"/>
          <w:rtl w:val="true"/>
          <w:lang w:bidi="ur-PK"/>
        </w:rPr>
        <w:t xml:space="preserve">      اسلامی جمہوریہ ایران کے محروم وزیر اعظم حجتہ الاسلام ڈاکٹر محمد جواد باہر اسلامی انقلاب کی چند اہم ترین شخصیتوں میں سے ایک تھے وہ </w:t>
      </w:r>
      <w:r>
        <w:rPr>
          <w:rFonts w:ascii="Nafees Nastaleeq" w:hAnsi="Nafees Nastaleeq" w:cs="Nafees Nastaleeq"/>
          <w:sz w:val="32"/>
          <w:sz w:val="32"/>
          <w:szCs w:val="32"/>
          <w:lang w:bidi="ur-PK"/>
        </w:rPr>
        <w:t>۱۹۳۳؁</w:t>
      </w:r>
      <w:r>
        <w:rPr>
          <w:rFonts w:ascii="Nafees Nastaleeq" w:hAnsi="Nafees Nastaleeq" w:cs="Nafees Nastaleeq"/>
          <w:sz w:val="32"/>
          <w:sz w:val="32"/>
          <w:szCs w:val="32"/>
          <w:rtl w:val="true"/>
          <w:lang w:bidi="ur-PK"/>
        </w:rPr>
        <w:t xml:space="preserve"> میں ایران کے ایک شہر کرمان میں پیدا ہوئے ان کے والد معمولی تجارت کے ذریعہ اپنی گزر بسر کیا کرتے تھے۔ ابتدائی تعلیم وطن میں حاصل کرنے کے بعد بیس سال کی عمر میں مدرسہ فیضیہ قم میں داخل ہوئے تھے عسرت ق تنگدستی کے عالم میں علم دین حاصل کی اپنی تقریروں میں ظالم حکومت کی نکتہ چینی کیا کرتے تھے۔ </w:t>
      </w:r>
      <w:r>
        <w:rPr>
          <w:rFonts w:ascii="Nafees Nastaleeq" w:hAnsi="Nafees Nastaleeq" w:cs="Nafees Nastaleeq"/>
          <w:sz w:val="32"/>
          <w:sz w:val="32"/>
          <w:szCs w:val="32"/>
          <w:lang w:bidi="ur-PK"/>
        </w:rPr>
        <w:t>۱۹۲۳؁</w:t>
      </w:r>
      <w:r>
        <w:rPr>
          <w:rFonts w:ascii="Nafees Nastaleeq" w:hAnsi="Nafees Nastaleeq" w:cs="Nafees Nastaleeq"/>
          <w:sz w:val="32"/>
          <w:sz w:val="32"/>
          <w:szCs w:val="32"/>
          <w:rtl w:val="true"/>
          <w:lang w:bidi="ur-PK"/>
        </w:rPr>
        <w:t xml:space="preserve"> میں آقائے خمینی کی قیادت میں اسلامی انقلاب کا آغاز ہوا تو تہران چلے آئے اور باقاعدہ اس تحریک سے وابستہ ہو گئے جس کے نتیجہ میں انھیں گرفتار بھی کیا گیا اور تقریروں پر پابندی لگا دی گئی۔ لیکن آقائے خمینی کی مسلسل ہمت افزائی نے ان کو ہمیشہ نئے حوصلے دیئے </w:t>
      </w:r>
      <w:r>
        <w:rPr>
          <w:rFonts w:ascii="Nafees Nastaleeq" w:hAnsi="Nafees Nastaleeq" w:cs="Nafees Nastaleeq"/>
          <w:sz w:val="32"/>
          <w:sz w:val="32"/>
          <w:szCs w:val="32"/>
          <w:lang w:bidi="ur-PK"/>
        </w:rPr>
        <w:t>۱۹۷۸؁</w:t>
      </w:r>
      <w:r>
        <w:rPr>
          <w:rFonts w:ascii="Nafees Nastaleeq" w:hAnsi="Nafees Nastaleeq" w:cs="Nafees Nastaleeq"/>
          <w:sz w:val="32"/>
          <w:sz w:val="32"/>
          <w:szCs w:val="32"/>
          <w:rtl w:val="true"/>
          <w:lang w:bidi="ur-PK"/>
        </w:rPr>
        <w:t xml:space="preserve"> میں وہ حزب جمہوری اسلامی قائم کرنے کی کوشش میں مصروف ہو گئے اور آخری ذمہداری جو انھوں نے اپنے ذمہ لی تھی وہ پورے ملک میں ظالم و جابر حکومت کے خلاف ہڑتال کرانے کی تھی اور یہ ہڑتال اس وقت تک جاری رہی جب تک انقلاب کامیاب نہیں ہو گیا۔ انقلاب اسلامی کی کامیابی کے بعد ایران کی اسلامی حکومت کے اہم عہدوں کو ان کے حوالہ کیا گیا اور جس دور میں محمد علی رجائی صدارت کے منصب پر فائز ہوئے اس دور میں ڈاکٹر محمد جواد باہنر کو وزیر اعظم بنایا گیا۔ لیکن آستین کے سانپ  نام نہاد مسلمانوں کو بھلا کیسے یہ برداشت ہوتا کہ اسلام کا سچا فدائی اور انقلاب کے صحیح راستہ پر کام کرنے والا ان کے درمیان رہے چنانچہ وزارت عظمیٰ کے کمرہ میں دشمنوں کے رکھے ہوئے بم کے پھٹ جانے سے شہادت کے مرتبہ پر فائز ہوئے لیکن کے ہمیشہ کے لئے قوم کو درس دے گئے کہ حق کے سپاہی جان کی بازی تو لگا سکتے ہیں لیکن حق کے خلاف کوئی بات برداشت نہیں کر سکتے۔ وہ موت سے ہم کنار ہو جاتے ہیں مگر حقیقی زندگی پا لیتے ہیں۔</w:t>
      </w:r>
    </w:p>
    <w:p>
      <w:pPr>
        <w:pStyle w:val="Normal"/>
        <w:bidi w:val="1"/>
        <w:ind w:left="0" w:right="0" w:hanging="0"/>
        <w:jc w:val="both"/>
        <w:rPr/>
      </w:pPr>
      <w:r>
        <w:rPr>
          <w:rFonts w:ascii="Nafees Nastaleeq" w:hAnsi="Nafees Nastaleeq" w:cs="Nafees Nastaleeq"/>
          <w:sz w:val="44"/>
          <w:sz w:val="44"/>
          <w:szCs w:val="44"/>
          <w:rtl w:val="true"/>
          <w:lang w:bidi="ur-PK"/>
        </w:rPr>
        <w:t xml:space="preserve">آقائے محمد علی رجا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۹۳۳؁</w:t>
      </w:r>
      <w:r>
        <w:rPr>
          <w:rFonts w:ascii="Nafees Nastaleeq" w:hAnsi="Nafees Nastaleeq" w:cs="Nafees Nastaleeq"/>
          <w:sz w:val="32"/>
          <w:sz w:val="32"/>
          <w:szCs w:val="32"/>
          <w:rtl w:val="true"/>
          <w:lang w:bidi="ur-PK"/>
        </w:rPr>
        <w:t xml:space="preserve"> میں دین کے ایک گریب مگر مذہبی گھرانے میں پیدا ہوئے۔ چار سال  کی عمر میں یتیم ہو گئے۔ زمانہ تعلیم میں روزی کمانا بھی ان کی ذمہ داری بن گئی۔ ان کو اپنے  ہاتھ سے بھرے بازار میں کسی کام کے کرنے میں کوئی شرم محسوس نہ ہوتی تھی بلکہ انھوں نے فخر کرتے ہوئے علم اور روزی ساتھ ساتھ حاصل کی۔ تعلیم سے فراغت کے بعد ریاضی کے معلم ہو گئے مگر اصلی مشغلہ حصول معاش نہ تھا بلکہ اسلامی انقلاب لانے کی جدوجہد میں شریک ہو جان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شاہ ایران کی ظالم حکومت نے ان کو متعدد بار گرفتار کیا۔ جیل میں رکھا اور کئی سال تک ساواک کی ایجاد کردہ ناقابل تحمل تکالیف کو برداشت کرنا پڑا۔ لیکن ان کت عزم و ہمت میں اضافہ ہی ہوتا رہا حومت ہار گئی مگر یہ ہمت نہ ہار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مد علی رجائی کی ممتاز ترین خصوصیت یہ ہے کہ یہ عالم دین نہ تھے مگر رہبر انقلاب اسلامی آقائے خمینی کے غیر معمولی اور خصوصی اعتماد کے حامل تھے۔ چنانچہ اسلامی انقلاب کامیاب ہونے کے بعد جمہوری اسلامی ایران کے پہلے وزیر اعظم منتخب ہوئے اس وقت کے غدار بنی صدر سے جو اسلامی زنقلاب کو تہس نہس کرنا چاہتا تھا۔ برابر کی ٹکر لی اور باوجود اس کے کہ صدر کے اختیارات زیادہ ہوتے ہیں مگر ایک نہ چلنے دی بلکہ اس کو روپوش ہونے اور زمانہ لباس پہن کر فرار ہونے ہر مجبور کر دی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نی صدر کے فرار کے بعد آپ جمہوری اسلامی ایران کے صدر منتخب ہوئے مگر اسلام دشمن طاقتیں آپ کی کامیابیوں کو دیکھ کر بوکھلا گئیں اور آپ مع اپنے وزیر اعظم کے بم کے ذریعہ قاتلانہ حملہ کے شکار ہو گئے۔ رہبر انقلاب آپ کے خصوصی سوگوار ہوئے رجائی نہ رہے مگر ان کی امیدیں اور آرزو میں آج بھی پروان چڑھتی جاتی ہیں۔</w:t>
      </w:r>
    </w:p>
    <w:p>
      <w:pPr>
        <w:pStyle w:val="Normal"/>
        <w:bidi w:val="1"/>
        <w:ind w:left="0" w:right="0" w:hanging="0"/>
        <w:jc w:val="both"/>
        <w:rPr/>
      </w:pPr>
      <w:r>
        <w:rPr>
          <w:rFonts w:ascii="Nafees Nastaleeq" w:hAnsi="Nafees Nastaleeq" w:cs="Nafees Nastaleeq"/>
          <w:sz w:val="44"/>
          <w:sz w:val="44"/>
          <w:szCs w:val="44"/>
          <w:rtl w:val="true"/>
          <w:lang w:bidi="ur-PK"/>
        </w:rPr>
        <w:t>مولانا سید غلام عسکری تنظیم المکاطب</w:t>
      </w:r>
      <w:r>
        <w:rPr>
          <w:rFonts w:ascii="Nafees Nastaleeq" w:hAnsi="Nafees Nastaleeq" w:cs="Nafees Nastaleeq"/>
          <w:sz w:val="32"/>
          <w:sz w:val="32"/>
          <w:szCs w:val="32"/>
          <w:rtl w:val="true"/>
          <w:lang w:bidi="ur-PK"/>
        </w:rPr>
        <w:t xml:space="preserve">       بجنور ضلع لکھنو کے دیندار خانوادہ میں </w:t>
      </w:r>
      <w:r>
        <w:rPr>
          <w:rFonts w:ascii="Nafees Nastaleeq" w:hAnsi="Nafees Nastaleeq" w:cs="Nafees Nastaleeq"/>
          <w:sz w:val="32"/>
          <w:sz w:val="32"/>
          <w:szCs w:val="32"/>
          <w:lang w:bidi="ur-PK"/>
        </w:rPr>
        <w:t>۱۹۲۸؁</w:t>
      </w:r>
      <w:r>
        <w:rPr>
          <w:rFonts w:ascii="Nafees Nastaleeq" w:hAnsi="Nafees Nastaleeq" w:cs="Nafees Nastaleeq"/>
          <w:sz w:val="32"/>
          <w:sz w:val="32"/>
          <w:szCs w:val="32"/>
          <w:rtl w:val="true"/>
          <w:lang w:bidi="ur-PK"/>
        </w:rPr>
        <w:t xml:space="preserve"> میں پیدا ہوئے والد کا نام سید محمد نقی تھا جو انسپکٹر آف اسکول ہونے کے باوجود بیحد دیندار اور مذہبی تھے ، دیندار اور والدین نے مذہبی ماحول میں تربیت کی  ، ملک کی مشہور درسگاہ جامعہ ناظمیہ میں تعلیم حاصل کی اسی زمانہ میں طبیہ کالج لکھنؤ سے امتیازی نمبروں اور امتیازی انعام کے ساتھ سند حاصل کی نجم الملتہ اور مفتی اعظم سے علمی فیوض حاصل کئے اس کے بعد مدرستہ الواعظین میں داخلہ لیا جہاں انھیں فیلسوف اسلام علامہ سید عدیل اختر صاحب طاب ثراہ جیسا عظیم و شفیق استاد و مربی ملا جس نے اپنے علم و عمل کے ذریعہ حق گوئی اور حق نقازی کی مکمل تصویر بنا دیا تھا کہ جس کا اثر ان کی زندگی کے ہر موڑ نظر آتا تھا۔ تعلیم مکمل کرنے کے بعد مدرستہ الواعظیم کی طرف سے دورہ تبلیغ شروع کیا ان کی دوربین مستقبل شناس اور فکر اسلامی سے بھر پور نگاہوں نے ماحول اور سماج کا صحیح تجزیہ کر کے بے دینی لا مذہبیت اور اخلاقی گراوٹ کا بنیادی سبب تلاش کر لیا اور پھر اسلامی فکر کو ہر ذہن تک پہنچا دینا تھا وہ شہر و ملک پر حکومت نہیں بلکہ قلب و ماغ پر اسلامی حکومت کے لئےکوشاں تھے وہ بے مشال خطیب ، بے نظیر صاحب قلم ، لاجواب مقرر اور عالم باعمل شروع کر دیا۔ مدرستہ الواعظین میں بحیشیت سکریٹری عرصہ تک کام کرتے رہے اور اسی زمانہ میں بےدینی کی تباہ کن بیماری کے علاج کے طور پر پہلا اور آکری جامع نسخہ مکاتب کے قیام کی تجویز کی زکل میں قوم کے حوالہ کرنا چاہا قوم نے خوش آمدید کہا۔ چنانچہ </w:t>
      </w:r>
      <w:r>
        <w:rPr>
          <w:rFonts w:ascii="Nafees Nastaleeq" w:hAnsi="Nafees Nastaleeq" w:cs="Nafees Nastaleeq"/>
          <w:sz w:val="32"/>
          <w:sz w:val="32"/>
          <w:szCs w:val="32"/>
          <w:lang w:bidi="ur-PK"/>
        </w:rPr>
        <w:t>۱۱</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گست </w:t>
      </w:r>
      <w:r>
        <w:rPr>
          <w:rFonts w:ascii="Nafees Nastaleeq" w:hAnsi="Nafees Nastaleeq" w:cs="Nafees Nastaleeq"/>
          <w:sz w:val="32"/>
          <w:sz w:val="32"/>
          <w:szCs w:val="32"/>
          <w:lang w:bidi="ur-PK"/>
        </w:rPr>
        <w:t>۱۹۲۸؁</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۵۳</w:t>
      </w:r>
      <w:r>
        <w:rPr>
          <w:rFonts w:ascii="Nafees Nastaleeq" w:hAnsi="Nafees Nastaleeq" w:cs="Nafees Nastaleeq"/>
          <w:sz w:val="32"/>
          <w:sz w:val="32"/>
          <w:szCs w:val="32"/>
          <w:rtl w:val="true"/>
          <w:lang w:bidi="ur-PK"/>
        </w:rPr>
        <w:t xml:space="preserve"> جمادی الاول </w:t>
      </w:r>
      <w:r>
        <w:rPr>
          <w:rFonts w:ascii="Nafees Nastaleeq" w:hAnsi="Nafees Nastaleeq" w:cs="Nafees Nastaleeq"/>
          <w:sz w:val="32"/>
          <w:sz w:val="32"/>
          <w:szCs w:val="32"/>
          <w:lang w:bidi="ur-PK"/>
        </w:rPr>
        <w:t>۱۳۸۸؁</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و اپنے رفقائ کی مدد سے تنظیم المکاتب کی بنیاد رکھی بستی بستی مکاتب قائم کرنا شروع کئے اس کے لئے سرمایہ فراہم کیا ان کے اخرجات کے کفیل بنے اور اس طرح قوم کو دینداری </w:t>
      </w:r>
      <w:r>
        <w:rPr>
          <w:rFonts w:ascii="Nafees Nastaleeq" w:hAnsi="Nafees Nastaleeq" w:cs="Nafees Nastaleeq"/>
          <w:sz w:val="32"/>
          <w:sz w:val="32"/>
          <w:szCs w:val="32"/>
          <w:rtl w:val="true"/>
          <w:lang w:bidi="ur-PK"/>
        </w:rPr>
        <w:t xml:space="preserve"> اور علم دین کی غذا سے بھر پور کر دیا اور آج بحمد اللہ نو سو سے زیادہ مکاتب ملک کے گوشہ گوشہ میں ان کا پیغام پہنچا کر اسلام کی آواز بلند کر رہ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۱۹۸۱؁</w:t>
      </w:r>
      <w:r>
        <w:rPr>
          <w:rFonts w:ascii="Nafees Nastaleeq" w:hAnsi="Nafees Nastaleeq" w:cs="Nafees Nastaleeq"/>
          <w:sz w:val="32"/>
          <w:sz w:val="32"/>
          <w:szCs w:val="32"/>
          <w:rtl w:val="true"/>
          <w:lang w:bidi="ur-PK"/>
        </w:rPr>
        <w:t xml:space="preserve"> میں تنظیم المکاتب کے نام سے ایک خالص دینی اصلاحی اخلاقی اخبار بھی جاری کیا جو اپنی نوعیت کا ملک کا واحد پندرہ روز اخبار ہے جس کے لئے کم سے کم ہر شمارہ میں دو مضمون ضرور تحیرر فرمات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کاتب لے استحکام کے لئے معملات ، مدرسین و پیشنماز گی تربیت کا مختلف مقامات پر انتظام کیا گیا تاکہ بہتر سے بہتر معلم اور پیشنماز تحریک کو آگے بڑھانے میں مددگار ہو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۱۲</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اگست </w:t>
      </w:r>
      <w:r>
        <w:rPr>
          <w:rFonts w:ascii="Nafees Nastaleeq" w:hAnsi="Nafees Nastaleeq" w:cs="Nafees Nastaleeq"/>
          <w:sz w:val="32"/>
          <w:sz w:val="32"/>
          <w:szCs w:val="32"/>
          <w:lang w:bidi="ur-PK"/>
        </w:rPr>
        <w:t>۱۹۸۳؁</w:t>
      </w:r>
      <w:r>
        <w:rPr>
          <w:rFonts w:ascii="Nafees Nastaleeq" w:hAnsi="Nafees Nastaleeq" w:cs="Nafees Nastaleeq"/>
          <w:sz w:val="32"/>
          <w:sz w:val="32"/>
          <w:szCs w:val="32"/>
          <w:rtl w:val="true"/>
          <w:lang w:bidi="ur-PK"/>
        </w:rPr>
        <w:t xml:space="preserve"> میں جامعہ المیہ تنظیم المکاتب کے نام سے ایک اعلیٰ دینی درسگاہ قائم کی جو اپنی خصوصیات کے اعتبار سے ملک کی واحد دینی درسگا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یو پی ، راجشتان کشمیر کا نفرنسوں میں مسلسل تبلیغ پیغام دیتے ہوئے </w:t>
      </w:r>
      <w:r>
        <w:rPr>
          <w:rFonts w:ascii="Nafees Nastaleeq" w:hAnsi="Nafees Nastaleeq" w:cs="Nafees Nastaleeq"/>
          <w:sz w:val="32"/>
          <w:sz w:val="32"/>
          <w:szCs w:val="32"/>
          <w:lang w:bidi="ur-PK"/>
        </w:rPr>
        <w:t>۹</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ئی </w:t>
      </w:r>
      <w:r>
        <w:rPr>
          <w:rFonts w:ascii="Nafees Nastaleeq" w:hAnsi="Nafees Nastaleeq" w:cs="Nafees Nastaleeq"/>
          <w:sz w:val="32"/>
          <w:sz w:val="32"/>
          <w:szCs w:val="32"/>
          <w:lang w:bidi="ur-PK"/>
        </w:rPr>
        <w:t>۱۹۸۵؁</w:t>
      </w:r>
      <w:r>
        <w:rPr>
          <w:rFonts w:ascii="Nafees Nastaleeq" w:hAnsi="Nafees Nastaleeq" w:cs="Nafees Nastaleeq"/>
          <w:sz w:val="32"/>
          <w:sz w:val="32"/>
          <w:szCs w:val="32"/>
          <w:rtl w:val="true"/>
          <w:lang w:bidi="ur-PK"/>
        </w:rPr>
        <w:t xml:space="preserve"> کو شب جمعہ معینڈر پونچھ</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شمیر</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یں انتقال فرمایا۔ اور اپنے وطن بجنور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لکھنؤ</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یں دفن ہو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لا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یرام میں اسلامی انقلاب کب اور کسی کی قیادت میں آی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بعث پارٹی کا حاکم کیا چاہتا تھ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آقائی خمینی کا نام مقام و تاریخ پیدائش لکھئ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آقائی خمینی کے اسلامی انقلاب کو کس طرح پھیلایا ، اور وہ کب جلا وطن کئے گئ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آقائے باقر اصدر کی وفات کب اور کیسے ہوئی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ادارہ تنظیم المکاتب کے بارے میں آپ کیا جانتے ہیں اس کے بانی کا نام بنایئ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مولانا سید غلام عسکری کی وفات کب اور کہاں ہوئی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مندرجہ ذیل کے بارے میں مختصر معلومات لکھئ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قائے خامنہای ، آقائے مرتضیٰ مطہری ، آقائے بہستی ، آقائے محمد جواد باہنر ، آقائے محمد علمی رجائی ، مولا سید غلام عسکری۔</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لفاظ کے معنی بتایئے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وگر ، آشتی ، جنگجو ، قبائلی ، نفاذ ، مرعوب ، بازی لگانا ، قیادت ، پہلوی ، حامی ، تسدو ، بربریت ، شورش ، دہشتگردی ، بعث ، نامساعد ، اتحادبین المسلمین ، استحکام ، پاسداران ، دستک ، نبردآزما ، مہمیز ، جلیل القدر ، روشناس ، منتصغفین ، معتمد ، الحادزدہ ، جلاوطن ، کمیونزم ، گرویدہ ، دستورساز ، اسمبلی ، چیف جسٹس ، حزب ، جمہوری اسلامی ، ساواک۔</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حصہّ نظم</w:t>
      </w:r>
    </w:p>
    <w:p>
      <w:pPr>
        <w:pStyle w:val="Normal"/>
        <w:bidi w:val="1"/>
        <w:ind w:left="0" w:right="0" w:hanging="0"/>
        <w:jc w:val="center"/>
        <w:rPr>
          <w:rFonts w:ascii="Nafees Nastaleeq" w:hAnsi="Nafees Nastaleeq" w:cs="Nafees Nastaleeq"/>
          <w:color w:val="0000FF"/>
          <w:sz w:val="48"/>
          <w:szCs w:val="48"/>
          <w:lang w:bidi="ur-PK"/>
        </w:rPr>
      </w:pPr>
      <w:r>
        <w:rPr>
          <w:rFonts w:cs="Nafees Nastaleeq" w:ascii="Nafees Nastaleeq" w:hAnsi="Nafees Nastaleeq"/>
          <w:color w:val="0000FF"/>
          <w:sz w:val="48"/>
          <w:szCs w:val="48"/>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پہل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چوں کی دُع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ے خدا علم کی روشنی دے ہمیں          زندگی دے ہمیں زندگی دے ہمی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لم  آل  پسیبہ کا   پیغام ہے         جہل باطل پر ستوں کا انجام ہے</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لم کی  روشنی حاصل دو جہاں        جہل   کی تیرگی  الاماں  الام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ری سرکار میں ہاتھ پھیلائے ہیں           علم کی بھیک لینے کو ہم آئے ہی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یرو آلؐ  و قد آں بنا دے ہمیں           میرے مالک مسلماں بنا دے ہمی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ری مرضی ہے کیا یہ پتہ چاہئے            علم  کا در نہ  پایا تو مر جائیں کہی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ے   نیاز عمل ہو نہ  جائیں کہیں             صبح ہونے کو ہے سو نہ جائیں کہی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ود  دل اور   سوز   جگر بخش دے              جوہو سجدوں کے قابل وہ سربخش د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وشنی     مکتبوں     سے      نکلتی        ر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شر           تک  شمع   تنظیم     جلتی        رہ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دوسرا سبق</w:t>
      </w:r>
    </w:p>
    <w:p>
      <w:pPr>
        <w:pStyle w:val="Normal"/>
        <w:bidi w:val="1"/>
        <w:ind w:left="0" w:right="0" w:hanging="0"/>
        <w:jc w:val="distribute"/>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للہ</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س  کی ہے یہ زمین کس کے یہ آسماں        ہے    کار    ساز    کون   پش   پردہ   جہ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ے    کون   ماورائے    حدودِ   زمانیت          کس   کی بلندیوں کے ہے شایان لامک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س  نے  بنائے ارض و سما ، ماہ و آفتاب                کس کے کرم کا فیض ہے تخلیق انس و ج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س کی عطا سے ظلمت شب پردہ پوش ہے                   پر  تو سے  کس کے ہوتا ہ ے  خو   رشید  ضوفش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نویر  کس نے  نور  کی ہ ے محفل نجوم        تکتی  ہے  کس  کی راہ عنایت کو کہکش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جوں   کی نظر نے خاک کو انساں بنا دیا          کس کی عطا نے بھر دیئے دامان دو جہاں</w:t>
      </w:r>
    </w:p>
    <w:p>
      <w:pPr>
        <w:pStyle w:val="Normal"/>
        <w:bidi w:val="1"/>
        <w:ind w:left="0" w:right="0" w:hanging="0"/>
        <w:jc w:val="distribute"/>
        <w:rPr/>
      </w:pPr>
      <w:r>
        <w:rPr>
          <w:rFonts w:ascii="Nafees Nastaleeq" w:hAnsi="Nafees Nastaleeq" w:cs="Nafees Nastaleeq"/>
          <w:sz w:val="32"/>
          <w:sz w:val="32"/>
          <w:szCs w:val="32"/>
          <w:rtl w:val="true"/>
          <w:lang w:bidi="ur-PK"/>
        </w:rPr>
        <w:t xml:space="preserve">کس نے کیا ہے </w:t>
      </w:r>
      <w:r>
        <w:rPr>
          <w:rFonts w:ascii="Nafees Nastaleeq" w:hAnsi="Nafees Nastaleeq" w:cs="Nafees Nastaleeq"/>
          <w:sz w:val="28"/>
          <w:sz w:val="28"/>
          <w:szCs w:val="28"/>
          <w:rtl w:val="true"/>
          <w:lang w:bidi="ur-PK"/>
        </w:rPr>
        <w:t xml:space="preserve">نسیت کی ظلمت کو چاک چاک </w:t>
      </w:r>
      <w:r>
        <w:rPr>
          <w:rFonts w:ascii="Nafees Nastaleeq" w:hAnsi="Nafees Nastaleeq" w:cs="Nafees Nastaleeq"/>
          <w:sz w:val="32"/>
          <w:sz w:val="32"/>
          <w:szCs w:val="32"/>
          <w:rtl w:val="true"/>
          <w:lang w:bidi="ur-PK"/>
        </w:rPr>
        <w:t xml:space="preserve">                کس  نے   بسائیں ہمت   کی   ہر سمت بستی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س نے  بشر کو ناخن ارو اک دے دیا        الجھائیں  کس نے  فطرتِ عالم کی گتھیا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ا  بندگی  جبین  ملائکہ   کو   کس  نے   دی             کس نے لیا ہے کس کا نوع بشر کا مزاج دا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ل میں مشال عرش ولا جلوہ گر ہے کون</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س  کو تلاش  کرتی  ہے  دنیا    یہاں   وہاں</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تی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ہمارا ترانہ </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شم جہاں سے گو ہے  رہبر  نہاں ہمارا        پھر بھی ہے جادہ  پیمانہ کارواں ہمار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ے  پرچم  حسینی ظل  ردائے  زہراؐ      ظل ردائے زہراؐ ہے سائباں ہمار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مجلس امم میں امت ہیں پنجتنؐ  کی         پنجہ اسی لئے ہے  قومی نشاں ہمارا</w:t>
      </w:r>
    </w:p>
    <w:p>
      <w:pPr>
        <w:pStyle w:val="Normal"/>
        <w:bidi w:val="1"/>
        <w:ind w:left="0" w:right="0" w:hanging="0"/>
        <w:jc w:val="distribute"/>
        <w:rPr/>
      </w:pPr>
      <w:r>
        <w:rPr>
          <w:rFonts w:ascii="Nafees Nastaleeq" w:hAnsi="Nafees Nastaleeq" w:cs="Nafees Nastaleeq"/>
          <w:sz w:val="32"/>
          <w:sz w:val="32"/>
          <w:szCs w:val="32"/>
          <w:rtl w:val="true"/>
          <w:lang w:bidi="ur-PK"/>
        </w:rPr>
        <w:t xml:space="preserve">پروان ہم چڑھے </w:t>
      </w:r>
      <w:r>
        <w:rPr>
          <w:rFonts w:ascii="Nafees Nastaleeq" w:hAnsi="Nafees Nastaleeq" w:cs="Nafees Nastaleeq"/>
          <w:sz w:val="28"/>
          <w:sz w:val="28"/>
          <w:szCs w:val="28"/>
          <w:rtl w:val="true"/>
          <w:lang w:bidi="ur-PK"/>
        </w:rPr>
        <w:t>ہیں سائے میں اس علم کے</w:t>
      </w:r>
      <w:r>
        <w:rPr>
          <w:rFonts w:ascii="Nafees Nastaleeq" w:hAnsi="Nafees Nastaleeq" w:cs="Nafees Nastaleeq"/>
          <w:sz w:val="32"/>
          <w:sz w:val="32"/>
          <w:szCs w:val="32"/>
          <w:rtl w:val="true"/>
          <w:lang w:bidi="ur-PK"/>
        </w:rPr>
        <w:t xml:space="preserve">            بچپن  سے ہ ے مجاہد  ہر نوجواں ہمارا</w:t>
      </w:r>
    </w:p>
    <w:p>
      <w:pPr>
        <w:pStyle w:val="Normal"/>
        <w:bidi w:val="1"/>
        <w:ind w:left="0" w:right="0" w:hanging="0"/>
        <w:jc w:val="distribute"/>
        <w:rPr/>
      </w:pPr>
      <w:r>
        <w:rPr>
          <w:rFonts w:ascii="Nafees Nastaleeq" w:hAnsi="Nafees Nastaleeq" w:cs="Nafees Nastaleeq"/>
          <w:sz w:val="32"/>
          <w:sz w:val="32"/>
          <w:szCs w:val="32"/>
          <w:rtl w:val="true"/>
          <w:lang w:bidi="ur-PK"/>
        </w:rPr>
        <w:t xml:space="preserve">ہم حق کے ہیں سپاہی </w:t>
      </w:r>
      <w:r>
        <w:rPr>
          <w:rFonts w:ascii="Nafees Nastaleeq" w:hAnsi="Nafees Nastaleeq" w:cs="Nafees Nastaleeq"/>
          <w:sz w:val="28"/>
          <w:sz w:val="28"/>
          <w:szCs w:val="28"/>
          <w:rtl w:val="true"/>
          <w:lang w:bidi="ur-PK"/>
        </w:rPr>
        <w:t>کام اپنا حق پناہی</w:t>
      </w:r>
      <w:r>
        <w:rPr>
          <w:rFonts w:ascii="Nafees Nastaleeq" w:hAnsi="Nafees Nastaleeq" w:cs="Nafees Nastaleeq"/>
          <w:sz w:val="32"/>
          <w:sz w:val="32"/>
          <w:szCs w:val="32"/>
          <w:rtl w:val="true"/>
          <w:lang w:bidi="ur-PK"/>
        </w:rPr>
        <w:t xml:space="preserve">        پندار  بادشاہی   لے امتحاں  ہمارا</w:t>
      </w:r>
    </w:p>
    <w:p>
      <w:pPr>
        <w:pStyle w:val="Normal"/>
        <w:bidi w:val="1"/>
        <w:ind w:left="0" w:right="0" w:hanging="0"/>
        <w:jc w:val="distribute"/>
        <w:rPr/>
      </w:pPr>
      <w:r>
        <w:rPr>
          <w:rFonts w:ascii="Nafees Nastaleeq" w:hAnsi="Nafees Nastaleeq" w:cs="Nafees Nastaleeq"/>
          <w:sz w:val="28"/>
          <w:sz w:val="28"/>
          <w:szCs w:val="28"/>
          <w:rtl w:val="true"/>
          <w:lang w:bidi="ur-PK"/>
        </w:rPr>
        <w:t>کھائے ہیں برچھیاں ہم ہنس ہنس کے نام حق پر</w:t>
      </w:r>
      <w:r>
        <w:rPr>
          <w:rFonts w:ascii="Nafees Nastaleeq" w:hAnsi="Nafees Nastaleeq" w:cs="Nafees Nastaleeq"/>
          <w:sz w:val="32"/>
          <w:sz w:val="32"/>
          <w:szCs w:val="32"/>
          <w:rtl w:val="true"/>
          <w:lang w:bidi="ur-PK"/>
        </w:rPr>
        <w:t xml:space="preserve">             ہر   زخم ایک گل تھا رن گستاں ہمار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عباسؐ  کا  علم  جو    پیغام  دے  رہا ہ ے            ہم   اس کے تر جماں ہیں وہ ترجموں ہمار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28"/>
          <w:sz w:val="28"/>
          <w:szCs w:val="28"/>
          <w:rtl w:val="true"/>
          <w:lang w:bidi="ur-PK"/>
        </w:rPr>
        <w:t>تشنہ لبوں کی خدمت قومی روایت   اپنی        مشکیزہ    سکینہؐ   قومی  نشاں ہمار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ہر سال ماہ غم میں ملتا ہے جوش  ایماں         ہر سال وقت لیتا ہے امتحاں ہمار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ٹھنڈے ہیں جنکے سینے وہ آگ ہ سے مانگیں         پر سوز مستقبل ہے سینہ  تپاں ہمار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کرتی نہیں ہے  رحمت تضصیص ملک و ملت          سارے جہاں پہ پرچم ہے ضوفشاں ہمار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لب   پر حسینؐ کے جب   آیا تھا نام اس کا               اس روز سے وطن ہے ہندوستان ہمارا</w:t>
      </w:r>
    </w:p>
    <w:p>
      <w:pPr>
        <w:pStyle w:val="Normal"/>
        <w:bidi w:val="1"/>
        <w:ind w:left="0" w:right="0" w:hanging="0"/>
        <w:jc w:val="distribute"/>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28"/>
          <w:sz w:val="28"/>
          <w:szCs w:val="28"/>
          <w:rtl w:val="true"/>
          <w:lang w:bidi="ur-PK"/>
        </w:rPr>
        <w:t>دشت   عراق و یثرب کیوں  نہ پانی   پانی          گنگا پہ آکے اترے جب کارواں ہمار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آیا  نہ  راس جس   کو  آب  فرات و   دجلہ          گنگ و جمن نے سینچا وہ گلستاں ہمار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یو  نکر  نہ   اپنی کشتی  پہنچے  گی  تابہ  گوث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باسؐ کا علم ہے جب  باوباں ہمارا</w:t>
      </w:r>
    </w:p>
    <w:p>
      <w:pPr>
        <w:pStyle w:val="Normal"/>
        <w:bidi w:val="1"/>
        <w:ind w:left="0" w:right="0" w:hanging="0"/>
        <w:jc w:val="center"/>
        <w:rPr/>
      </w:pPr>
      <w:r>
        <w:rPr>
          <w:rFonts w:ascii="Nafees Nastaleeq" w:hAnsi="Nafees Nastaleeq" w:cs="Nafees Nastaleeq"/>
          <w:color w:val="0000FF"/>
          <w:rtl w:val="true"/>
          <w:lang w:bidi="ur-PK"/>
        </w:rPr>
        <w:t>چوتھ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محمد مصطفےٰ</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ہ  محمدؐ بشریت یہ ہے احساں جس کا        دہر پر  سائیہ رحمت ہوا داماں جس ک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قف احساں رہا کل عالم امکاں جس کا        مذہب عقل بنا مسلک عرفاں جس ک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شق   نے    جس   سے    مقامِ    عرفا   کو   پای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س    کی   مقبول   عبادت   نے   خدا   کو   پای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س سے پہلے عملاً قید محن تھا مذہب        ایک   زنبیل   روایات  کہن تھا مذہب</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ذہن افسردہ انساں کی تھکن تھا مذہب        زندگی لاش تھی اور اس کا کفن تھا مذہب</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رک      دنیا    تھا    بزرگی     کی    سند   دنیا   میں</w:t>
      </w:r>
    </w:p>
    <w:p>
      <w:pPr>
        <w:pStyle w:val="Normal"/>
        <w:bidi w:val="1"/>
        <w:ind w:left="0" w:right="0" w:hanging="0"/>
        <w:jc w:val="center"/>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کھد   رہی   تھی   بشریت   کی   لحد   دنیا   میں</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اپنے فرسودہ عقائد پہ اڑی تھیں قومیں        اپنی تہذیبوؓ کے بلوں میں گڑی تھیں قومیں</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پھینک کر بوجھ سر راہ پڑی تھیں قومیں        یعنی تشکیک کی منزل میں کھڑی تھیں قومیں</w:t>
      </w:r>
    </w:p>
    <w:p>
      <w:pPr>
        <w:pStyle w:val="Normal"/>
        <w:bidi w:val="1"/>
        <w:ind w:left="0" w:right="0" w:hanging="0"/>
        <w:jc w:val="center"/>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کہ     اٹھی     قافلہ       سالار       جہاں            کی آواز</w:t>
      </w:r>
    </w:p>
    <w:p>
      <w:pPr>
        <w:pStyle w:val="Normal"/>
        <w:bidi w:val="1"/>
        <w:ind w:left="0" w:right="0" w:hanging="0"/>
        <w:jc w:val="center"/>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گونجی یثرب کے پہاڑوں میں اذاں کی آواز</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دیکھتے  دیکھتے انساں کی طبیعت بدلی        خاک کسیر ہوئی  آگ کی فطرت بدلی</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28"/>
          <w:sz w:val="28"/>
          <w:szCs w:val="28"/>
          <w:rtl w:val="true"/>
          <w:lang w:bidi="ur-PK"/>
        </w:rPr>
        <w:t>دل بدلنا تھے کہ ترکیب حکومت بدلی        انقلاب  آ  گیا  تاریخ سیاست بدلی</w:t>
      </w:r>
    </w:p>
    <w:p>
      <w:pPr>
        <w:pStyle w:val="Normal"/>
        <w:bidi w:val="1"/>
        <w:ind w:left="0" w:right="0" w:hanging="0"/>
        <w:jc w:val="center"/>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جذبہ   نو جو   اٹھا   وقت   کے دھار   کی طرح</w:t>
      </w:r>
    </w:p>
    <w:p>
      <w:pPr>
        <w:pStyle w:val="Normal"/>
        <w:bidi w:val="1"/>
        <w:ind w:left="0" w:right="0" w:hanging="0"/>
        <w:jc w:val="center"/>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تخت    سیلاب   بہنے   لگے   تختے   کی طرح</w:t>
      </w:r>
    </w:p>
    <w:p>
      <w:pPr>
        <w:pStyle w:val="Normal"/>
        <w:bidi w:val="1"/>
        <w:ind w:left="0" w:right="0" w:hanging="0"/>
        <w:jc w:val="center"/>
        <w:rPr/>
      </w:pPr>
      <w:r>
        <w:rPr>
          <w:rFonts w:ascii="Nafees Nastaleeq" w:hAnsi="Nafees Nastaleeq" w:cs="Nafees Nastaleeq"/>
          <w:color w:val="0000FF"/>
          <w:rtl w:val="true"/>
          <w:lang w:bidi="ur-PK"/>
        </w:rPr>
        <w:t>پان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لیؐ</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وجہ بقائے و سما ہے علی کی ذات        اعلان فتح دین خدا ہے علی کی ذات</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28"/>
          <w:sz w:val="28"/>
          <w:szCs w:val="28"/>
          <w:rtl w:val="true"/>
          <w:lang w:bidi="ur-PK"/>
        </w:rPr>
        <w:t>ہر دردِ لادوا کی دوا ہے علی  کی  ذات            صدیوں جو کی گئی وہ دعا ہے علی کی ذات</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سر کہاں ملے گا کوئی بو تراب ک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ذات معجزہ ہے رسالت بآب ک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پیدا ہوئے تو کعبہ کی بنیاد بن گئے        پہلے ہی جبرئیل کے استاد بن گئ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نکلے پئے  جہاد تو  فولاد بن  گئے        ہو کر جواں رسول کے داماد بن گ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عنی کہیں بنے کہیں تحریر بن گ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رآن   بن گئے  کہیں تفسیر  بن گئ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فاقوں سے جس نے توڑی ہے دولت کی بربری        بخشا  ہے  بے  زروں  کو   دماغ   ابوذری</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کرتے تھے ان کے درپہ فرشتے گداگری        خیرات  اس کے پاؤں کی تاج سکندری</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یاسوں کو جس نے موجئہ کوثر عطا کی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طرے  کا  تھا  سوال  سمندر  عطا کی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اک تبکدے   کو   خانہ  یزداں   بنا دیا        مٹی   پہ  کی   نگاہ  تو ساں    بنا دی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عزم و عمل سے عقل کو حیراں بنا دیا        اک بے زباں کتاب کو قرآن بنا دی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نیا   کو    لا  جواب    بناتا     چلا    گی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ذروں    کو    آفتاب     بناتا   چلا   گیا               </w:t>
      </w:r>
    </w:p>
    <w:p>
      <w:pPr>
        <w:pStyle w:val="Normal"/>
        <w:bidi w:val="1"/>
        <w:ind w:left="0" w:right="0" w:hanging="0"/>
        <w:jc w:val="center"/>
        <w:rPr/>
      </w:pPr>
      <w:r>
        <w:rPr>
          <w:rFonts w:ascii="Nafees Nastaleeq" w:hAnsi="Nafees Nastaleeq" w:cs="Nafees Nastaleeq"/>
          <w:color w:val="0000FF"/>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لیؐ کا نام لو</w:t>
      </w:r>
    </w:p>
    <w:p>
      <w:pPr>
        <w:pStyle w:val="Normal"/>
        <w:bidi w:val="1"/>
        <w:ind w:left="0" w:right="0" w:hanging="0"/>
        <w:jc w:val="distribute"/>
        <w:rPr/>
      </w:pPr>
      <w:r>
        <w:rPr>
          <w:rFonts w:ascii="Nafees Nastaleeq" w:hAnsi="Nafees Nastaleeq" w:cs="Nafees Nastaleeq"/>
          <w:sz w:val="32"/>
          <w:sz w:val="32"/>
          <w:szCs w:val="32"/>
          <w:rtl w:val="true"/>
          <w:lang w:bidi="ur-PK"/>
        </w:rPr>
        <w:t>کام کے دو ہاتھ پائے ہیں تو ان سے کام لو       حق کا دامن اور باطل کا گریباں تھ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وف  دنیا ،    شکوہٰ   تقدیر ،   پستی   میں  قیام      ہے یہی جینا تو پھر جینے کا کیوں الزام لو</w:t>
      </w:r>
    </w:p>
    <w:p>
      <w:pPr>
        <w:pStyle w:val="Normal"/>
        <w:bidi w:val="1"/>
        <w:ind w:left="0" w:right="0" w:hanging="0"/>
        <w:jc w:val="distribute"/>
        <w:rPr/>
      </w:pPr>
      <w:r>
        <w:rPr>
          <w:rFonts w:ascii="Nafees Nastaleeq" w:hAnsi="Nafees Nastaleeq" w:cs="Nafees Nastaleeq"/>
          <w:sz w:val="32"/>
          <w:sz w:val="32"/>
          <w:szCs w:val="32"/>
          <w:rtl w:val="true"/>
          <w:lang w:bidi="ur-PK"/>
        </w:rPr>
        <w:t xml:space="preserve">نام ہے اسلام میں باطل سے لڑنے کا جہاد      </w:t>
      </w:r>
      <w:r>
        <w:rPr>
          <w:rFonts w:ascii="Nafees Nastaleeq" w:hAnsi="Nafees Nastaleeq" w:cs="Nafees Nastaleeq"/>
          <w:sz w:val="28"/>
          <w:sz w:val="28"/>
          <w:szCs w:val="28"/>
          <w:rtl w:val="true"/>
          <w:lang w:bidi="ur-PK"/>
        </w:rPr>
        <w:t>یہ کہاں لکھا ہے اپنوں کا</w:t>
      </w:r>
      <w:r>
        <w:rPr>
          <w:rFonts w:ascii="Nafees Nastaleeq" w:hAnsi="Nafees Nastaleeq" w:cs="Nafees Nastaleeq"/>
          <w:sz w:val="32"/>
          <w:sz w:val="32"/>
          <w:szCs w:val="32"/>
          <w:rtl w:val="true"/>
          <w:lang w:bidi="ur-PK"/>
        </w:rPr>
        <w:t xml:space="preserve"> گریباں تھ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زندگی کے ق افلے کہنے سے یہ رکتے نہیں      ہم بھی چلتے ہیں ٹھہر جاؤ ذرا آر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یسی نسبت دے رہے ہو کچھ تو ہو ویسا عمل      نام کو بدنام کرنے کے لئے کیوں نام لو</w:t>
      </w:r>
    </w:p>
    <w:p>
      <w:pPr>
        <w:pStyle w:val="Normal"/>
        <w:bidi w:val="1"/>
        <w:ind w:left="0" w:right="0" w:hanging="0"/>
        <w:jc w:val="distribute"/>
        <w:rPr/>
      </w:pPr>
      <w:r>
        <w:rPr>
          <w:rFonts w:ascii="Nafees Nastaleeq" w:hAnsi="Nafees Nastaleeq" w:cs="Nafees Nastaleeq"/>
          <w:sz w:val="32"/>
          <w:sz w:val="32"/>
          <w:szCs w:val="32"/>
          <w:rtl w:val="true"/>
          <w:lang w:bidi="ur-PK"/>
        </w:rPr>
        <w:t xml:space="preserve">آ  رہی ہے  صاف  یہ   بازارِ  محشر   سے   صدا      جیسا </w:t>
      </w:r>
      <w:r>
        <w:rPr>
          <w:rFonts w:ascii="Nafees Nastaleeq" w:hAnsi="Nafees Nastaleeq" w:cs="Nafees Nastaleeq"/>
          <w:sz w:val="28"/>
          <w:sz w:val="28"/>
          <w:szCs w:val="28"/>
          <w:rtl w:val="true"/>
          <w:lang w:bidi="ur-PK"/>
        </w:rPr>
        <w:t>سودا لے کے آئے ویسے ہم</w:t>
      </w:r>
      <w:r>
        <w:rPr>
          <w:rFonts w:ascii="Nafees Nastaleeq" w:hAnsi="Nafees Nastaleeq" w:cs="Nafees Nastaleeq"/>
          <w:sz w:val="32"/>
          <w:sz w:val="32"/>
          <w:szCs w:val="32"/>
          <w:rtl w:val="true"/>
          <w:lang w:bidi="ur-PK"/>
        </w:rPr>
        <w:t xml:space="preserve"> سے د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فت   آلِ  نبیؐ کے ساتھ   میں اسلام لو      جام لینے آئے ہو تو کیاں شکستہ ج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ہلبیتؐ مصطفےؐ ک  ے در سے کیا ملتا نہیں      روشنی   لو ، عزم لو،   ایمان لو ،   اسل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ست  اہلبیتؐ  سے  کردار   اہلبیتؐ سے       جو  رسول پاکؐ لائے تھے وہی اسل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ہ   محمدؐ   جن   پہ سارے گلشن جنت نثار      ہو سکے تو کر کے کوثر سے وضو یہ ن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نزل   حیدرؐ   سمجھ   لینا   کوؐی   آساں    نہیں      عقل سے سجدے کرو دل سے نظر کا نام لو</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  مصیبت  دور  ہوگی حکم سے اللہ کے     جب کوئی مشکل نظر آئے علیؐ کا نام لو</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فیصلہ احمدؐ پہ چھوڑ و منصب حق کے لئے</w:t>
      </w:r>
    </w:p>
    <w:p>
      <w:pPr>
        <w:pStyle w:val="Normal"/>
        <w:bidi w:val="1"/>
        <w:ind w:left="0" w:right="0" w:hanging="0"/>
        <w:jc w:val="center"/>
        <w:rPr/>
      </w:pPr>
      <w:r>
        <w:rPr>
          <w:rFonts w:ascii="Nafees Nastaleeq" w:hAnsi="Nafees Nastaleeq" w:cs="Nafees Nastaleeq"/>
          <w:sz w:val="32"/>
          <w:sz w:val="32"/>
          <w:szCs w:val="32"/>
          <w:rtl w:val="true"/>
          <w:lang w:bidi="ur-PK"/>
        </w:rPr>
        <w:t xml:space="preserve">نام لیں جس کا محمدؐ تم بھی اس کا نام لو </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ات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صبح کی نماز</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صف میں ہوا جو نعرہ قد  قامت الصلوٰۃ        قائم   ہوئی  نماز   اٹھے  شاہ کائنات</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وہ  نور  کی صفیں   وہ مصلی ملک   صفات            قدموں سے جن کے ملتی تھی آنکھیں رہ نجات</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لوہ    تھا   تابہ   عرش     معلےٰ  حسینؐ   ک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صحف    کی  لوح   کہ مصلے ٰ حسینؐ   کا</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قرآن   کھلا   ہوا کہ جماعت   کی تھی نماز        بسم اللہ جیسے آگے ہو یوں تھے شہ جحاز</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سطریں تھیں ہا صفیں عقب شاہ سرفراز        کرتی تھی خود نماز بھی جن کی ادا پہ ناز</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دقے     سحر      بیاض        پہ   بین    السطور    کی</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ب آیتیں تھیں مصحف ناطق کے نور کی</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باہر   مبکروں کی   صدائیں  وہ دل پسند        کرو  بیان عرش تھے سب  جن سے  بہرمند</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ایمان کا نور چہروں پہ تھا چاند سے دو چند        خوف خدا سے کانپتے تھے سب کے بند بند</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م گردنیں تھیں سب کی خضوع و خشوع م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جدے  میں  چاند  تھے   مہ نو تھے   رکوع میں</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اک صف میں سب محمدؐ و حیدر کے رشتہدار        اٹھارہ  نوجواں   ہیں  اگر  کیجئے شمار</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28"/>
          <w:sz w:val="28"/>
          <w:szCs w:val="28"/>
          <w:rtl w:val="true"/>
          <w:lang w:bidi="ur-PK"/>
        </w:rPr>
        <w:t>پر سب  وحید عصر و حق آگاہ و  خاکسار        پیرو امامؐ پاک کے ، دانائے روزگا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سبیح   ہر   طرف  یہ   افلاک  انھیں کی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س پر درود پڑھتے یہ خاک انھیں کی ہے</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آٹھ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جناب زینب</w:t>
      </w:r>
      <w:r>
        <w:rPr>
          <w:rFonts w:ascii="Nafees Nastaleeq" w:hAnsi="Nafees Nastaleeq" w:cs="Nafees Nastaleeq"/>
          <w:sz w:val="32"/>
          <w:sz w:val="32"/>
          <w:szCs w:val="32"/>
          <w:rtl w:val="true"/>
          <w:lang w:bidi="ur-PK"/>
        </w:rPr>
        <w:t>ؐ</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سلام وصمتِ زہراؐ کی ورثہدار سلام        سلام جرائتِ حیدر کی یادگار سلام</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سلام  سبطِ نبیؐ کی  شریککار سلام         سلام مملک غم  کی تاجدار سلام</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قار      مریمؐ     و     حوّا     سلام   ہو   تجھ      پ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لام    ثانی     زہراؐ     سلام     ہو     تجھ     پر</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جگر پہ اکبرؐ و اصغرؐ کے داغ اٹھائے ہوئے           ضعیف جسم پہ دُرّوں کے زخم کھائے ہوئ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گرانی    رسن   و طوق     آزمائے      ہوئے                 جو درد دل میں تھا اس کو دوا بنائے ہو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وئے   دمشق   چلی حق   کی   روشنی لے ک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مر چکے ہیں خود ان کی بھی زندگی لے کر</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قدم قدم پہ مقاصد کی عظمتوں کا خیال        نفس نفس میں بھتھیجے کی زندگی کا سوال</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ردا   چھینی تو بڑھا   اور غفلتوں کا خیال        کھلے جو بال ےو نکھرا حسینیت کا جمال</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صیب     فتح      شہ مشرقین   بن   کے   اٹھی</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ہ تھے حسینؐ تو زینب حسینؐ بن کے اٹھی</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دلوں پہ ثانی زہراؐ یہ تیرا احسان ہے        عطا کیا ہے وہ ّنسو جو روح ایماں ہے</w:t>
      </w:r>
    </w:p>
    <w:p>
      <w:pPr>
        <w:pStyle w:val="Normal"/>
        <w:bidi w:val="1"/>
        <w:ind w:left="0" w:right="0" w:hanging="0"/>
        <w:jc w:val="distribute"/>
        <w:rPr/>
      </w:pPr>
      <w:r>
        <w:rPr>
          <w:rFonts w:ascii="Nafees Nastaleeq" w:hAnsi="Nafees Nastaleeq" w:cs="Nafees Nastaleeq"/>
          <w:sz w:val="28"/>
          <w:sz w:val="28"/>
          <w:szCs w:val="28"/>
          <w:rtl w:val="true"/>
          <w:lang w:bidi="ur-PK"/>
        </w:rPr>
        <w:t>دیا وہ درد جو ہر درد دل کا درماں ہے        ملا  وہ  زخم انسانیت کا عنواں ہے</w:t>
      </w:r>
      <w:r>
        <w:rPr>
          <w:rFonts w:ascii="Nafees Nastaleeq" w:hAnsi="Nafees Nastaleeq" w:cs="Nafees Nastaleeq"/>
          <w:sz w:val="32"/>
          <w:sz w:val="32"/>
          <w:szCs w:val="32"/>
          <w:rtl w:val="true"/>
          <w:lang w:bidi="ur-PK"/>
        </w:rPr>
        <w:t xml:space="preserve"> </w:t>
      </w:r>
    </w:p>
    <w:p>
      <w:pPr>
        <w:pStyle w:val="Normal"/>
        <w:bidi w:val="1"/>
        <w:ind w:left="0" w:right="0" w:hanging="0"/>
        <w:jc w:val="center"/>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یہ کس زباں سے کہوں میرے دل کی دولت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م    حسین  ؐ    تری     دی     ہوئی    امانت  ہے</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ربلا</w:t>
      </w:r>
    </w:p>
    <w:p>
      <w:pPr>
        <w:pStyle w:val="Normal"/>
        <w:bidi w:val="1"/>
        <w:ind w:left="0" w:right="0" w:hanging="0"/>
        <w:jc w:val="distribute"/>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ہل دل سے کہہ رہی ہے یہ موزخ کی زباں        بعد  پیغمبرؐ  ہوئی  تھیں کس  طرح سر  گوشیاں</w:t>
      </w:r>
    </w:p>
    <w:p>
      <w:pPr>
        <w:pStyle w:val="Normal"/>
        <w:bidi w:val="1"/>
        <w:ind w:left="0" w:right="0" w:hanging="0"/>
        <w:jc w:val="distribute"/>
        <w:rPr/>
      </w:pPr>
      <w:r>
        <w:rPr>
          <w:rFonts w:ascii="Nafees Nastaleeq" w:hAnsi="Nafees Nastaleeq" w:cs="Nafees Nastaleeq"/>
          <w:sz w:val="32"/>
          <w:sz w:val="32"/>
          <w:szCs w:val="32"/>
          <w:rtl w:val="true"/>
          <w:lang w:bidi="ur-PK"/>
        </w:rPr>
        <w:t xml:space="preserve">چھا گیا تھا ہر طرف کس طرح دولت کا دھواں           </w:t>
      </w:r>
      <w:r>
        <w:rPr>
          <w:rFonts w:ascii="Nafees Nastaleeq" w:hAnsi="Nafees Nastaleeq" w:cs="Nafees Nastaleeq"/>
          <w:sz w:val="28"/>
          <w:sz w:val="28"/>
          <w:szCs w:val="28"/>
          <w:rtl w:val="true"/>
          <w:lang w:bidi="ur-PK"/>
        </w:rPr>
        <w:t>کیا دبے پاؤں چلے تھے ساش شوں</w:t>
      </w:r>
      <w:r>
        <w:rPr>
          <w:rFonts w:ascii="Nafees Nastaleeq" w:hAnsi="Nafees Nastaleeq" w:cs="Nafees Nastaleeq"/>
          <w:sz w:val="32"/>
          <w:sz w:val="32"/>
          <w:szCs w:val="32"/>
          <w:rtl w:val="true"/>
          <w:lang w:bidi="ur-PK"/>
        </w:rPr>
        <w:t xml:space="preserve"> کے کاروا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ب بھی ان مواج میں ڈوبی پڑی ہے کربل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اں  ابھیں  کی   ایک  تاریخی   کڑی  ہے کربل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ربلا میں ، امر حق کی برتری سے جنگ تھی        طاقت   نانں شعیر   حیدری سے  جنگ تھی</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ظمتِ    دیرینہ     پیغمبری  سے       جنگ   تھی                </w:t>
      </w:r>
      <w:r>
        <w:rPr>
          <w:rFonts w:ascii="Nafees Nastaleeq" w:hAnsi="Nafees Nastaleeq" w:cs="Nafees Nastaleeq"/>
          <w:sz w:val="28"/>
          <w:sz w:val="28"/>
          <w:szCs w:val="28"/>
          <w:rtl w:val="true"/>
          <w:lang w:bidi="ur-PK"/>
        </w:rPr>
        <w:t>جس کا قرآ٘ن میں ہے ذکر اس داوری سے جنگ تھی</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ب   نفاق   ارباب  حق سے  برسر   پیکار تھ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ہ   خدا    اپر   آخری   لات  و مُبل   کا   وار   تھ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فر نے کاٹا نہیں تھا مصحف ناطق کا سر        اصل میں  قرآن کو پھینکا گیا تھا پھاڑ کر</w:t>
      </w:r>
    </w:p>
    <w:p>
      <w:pPr>
        <w:pStyle w:val="Normal"/>
        <w:bidi w:val="1"/>
        <w:ind w:left="0" w:right="0" w:hanging="0"/>
        <w:jc w:val="distribute"/>
        <w:rPr/>
      </w:pPr>
      <w:r>
        <w:rPr>
          <w:rFonts w:ascii="Nafees Nastaleeq" w:hAnsi="Nafees Nastaleeq" w:cs="Nafees Nastaleeq"/>
          <w:sz w:val="32"/>
          <w:sz w:val="32"/>
          <w:szCs w:val="32"/>
          <w:rtl w:val="true"/>
          <w:lang w:bidi="ur-PK"/>
        </w:rPr>
        <w:t xml:space="preserve">حملہ آور ابن حیدرؐ پر نہ تھے ارباب شر        </w:t>
      </w:r>
      <w:r>
        <w:rPr>
          <w:rFonts w:ascii="Nafees Nastaleeq" w:hAnsi="Nafees Nastaleeq" w:cs="Nafees Nastaleeq"/>
          <w:sz w:val="28"/>
          <w:sz w:val="28"/>
          <w:szCs w:val="28"/>
          <w:rtl w:val="true"/>
          <w:lang w:bidi="ur-PK"/>
        </w:rPr>
        <w:t>خرب تھی وہ اصل میں اسلام کی</w:t>
      </w:r>
      <w:r>
        <w:rPr>
          <w:rFonts w:ascii="Nafees Nastaleeq" w:hAnsi="Nafees Nastaleeq" w:cs="Nafees Nastaleeq"/>
          <w:sz w:val="32"/>
          <w:sz w:val="32"/>
          <w:szCs w:val="32"/>
          <w:rtl w:val="true"/>
          <w:lang w:bidi="ur-PK"/>
        </w:rPr>
        <w:t xml:space="preserve"> بنیاد پر </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ند جانبازوں کے جانب رخ نہ تھا آفات ک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ن یہ وہ دراصل دھاوا  تھا اندھیری رات کا</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د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نقلاب زمانہ</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وانیت  اٹھی   ہے   تمدّن کے  نام   پر         بے  دینی آ گئی  ہے  تدین کے  نام پر</w:t>
      </w:r>
    </w:p>
    <w:p>
      <w:pPr>
        <w:pStyle w:val="Normal"/>
        <w:bidi w:val="1"/>
        <w:ind w:left="0" w:right="0" w:hanging="0"/>
        <w:jc w:val="distribute"/>
        <w:rPr/>
      </w:pPr>
      <w:r>
        <w:rPr>
          <w:rFonts w:ascii="Nafees Nastaleeq" w:hAnsi="Nafees Nastaleeq" w:cs="Nafees Nastaleeq"/>
          <w:sz w:val="32"/>
          <w:sz w:val="32"/>
          <w:szCs w:val="32"/>
          <w:rtl w:val="true"/>
          <w:lang w:bidi="ur-PK"/>
        </w:rPr>
        <w:t xml:space="preserve">اعمال نیک </w:t>
      </w:r>
      <w:r>
        <w:rPr>
          <w:rFonts w:ascii="Nafees Nastaleeq" w:hAnsi="Nafees Nastaleeq" w:cs="Nafees Nastaleeq"/>
          <w:sz w:val="28"/>
          <w:sz w:val="28"/>
          <w:szCs w:val="28"/>
          <w:rtl w:val="true"/>
          <w:lang w:bidi="ur-PK"/>
        </w:rPr>
        <w:t>کرنے کا اب  شوق  ہی نہیں</w:t>
      </w:r>
      <w:r>
        <w:rPr>
          <w:rFonts w:ascii="Nafees Nastaleeq" w:hAnsi="Nafees Nastaleeq" w:cs="Nafees Nastaleeq"/>
          <w:sz w:val="32"/>
          <w:sz w:val="32"/>
          <w:szCs w:val="32"/>
          <w:rtl w:val="true"/>
          <w:lang w:bidi="ur-PK"/>
        </w:rPr>
        <w:t xml:space="preserve">        کیا  کیجئے  دین کا جب ذوق ہی نہی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  سو  نماز  روزے  کا  اڑتا  ہے مضحکہ        برپا ہے دین و عقل کی دنیا میں تہلکہ</w:t>
      </w:r>
    </w:p>
    <w:p>
      <w:pPr>
        <w:pStyle w:val="Normal"/>
        <w:bidi w:val="1"/>
        <w:ind w:left="0" w:right="0" w:hanging="0"/>
        <w:jc w:val="distribute"/>
        <w:rPr/>
      </w:pPr>
      <w:r>
        <w:rPr>
          <w:rFonts w:ascii="Nafees Nastaleeq" w:hAnsi="Nafees Nastaleeq" w:cs="Nafees Nastaleeq"/>
          <w:sz w:val="32"/>
          <w:sz w:val="32"/>
          <w:szCs w:val="32"/>
          <w:rtl w:val="true"/>
          <w:lang w:bidi="ur-PK"/>
        </w:rPr>
        <w:t xml:space="preserve">خمس و زکوٰۃ و حج کی طرف </w:t>
      </w:r>
      <w:r>
        <w:rPr>
          <w:rFonts w:ascii="Nafees Nastaleeq" w:hAnsi="Nafees Nastaleeq" w:cs="Nafees Nastaleeq"/>
          <w:sz w:val="28"/>
          <w:sz w:val="28"/>
          <w:szCs w:val="28"/>
          <w:rtl w:val="true"/>
          <w:lang w:bidi="ur-PK"/>
        </w:rPr>
        <w:t>دھیان ہی نہیں</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مذہب کی بات سننے کو اب</w:t>
      </w:r>
      <w:r>
        <w:rPr>
          <w:rFonts w:ascii="Nafees Nastaleeq" w:hAnsi="Nafees Nastaleeq" w:cs="Nafees Nastaleeq"/>
          <w:sz w:val="32"/>
          <w:sz w:val="32"/>
          <w:szCs w:val="32"/>
          <w:rtl w:val="true"/>
          <w:lang w:bidi="ur-PK"/>
        </w:rPr>
        <w:t xml:space="preserve"> کان ہی نہیں</w:t>
      </w:r>
    </w:p>
    <w:p>
      <w:pPr>
        <w:pStyle w:val="Normal"/>
        <w:bidi w:val="1"/>
        <w:ind w:left="0" w:right="0" w:hanging="0"/>
        <w:jc w:val="distribute"/>
        <w:rPr/>
      </w:pPr>
      <w:r>
        <w:rPr>
          <w:rFonts w:ascii="Nafees Nastaleeq" w:hAnsi="Nafees Nastaleeq" w:cs="Nafees Nastaleeq"/>
          <w:sz w:val="32"/>
          <w:sz w:val="32"/>
          <w:szCs w:val="32"/>
          <w:rtl w:val="true"/>
          <w:lang w:bidi="ur-PK"/>
        </w:rPr>
        <w:t xml:space="preserve">چہروں پہ نور </w:t>
      </w:r>
      <w:r>
        <w:rPr>
          <w:rFonts w:ascii="Nafees Nastaleeq" w:hAnsi="Nafees Nastaleeq" w:cs="Nafees Nastaleeq"/>
          <w:sz w:val="28"/>
          <w:sz w:val="28"/>
          <w:szCs w:val="28"/>
          <w:rtl w:val="true"/>
          <w:lang w:bidi="ur-PK"/>
        </w:rPr>
        <w:t>، ہاتھوں  میں قرآن نہیں رہا</w:t>
      </w:r>
      <w:r>
        <w:rPr>
          <w:rFonts w:ascii="Nafees Nastaleeq" w:hAnsi="Nafees Nastaleeq" w:cs="Nafees Nastaleeq"/>
          <w:sz w:val="32"/>
          <w:sz w:val="32"/>
          <w:szCs w:val="32"/>
          <w:rtl w:val="true"/>
          <w:lang w:bidi="ur-PK"/>
        </w:rPr>
        <w:t xml:space="preserve">        جیسے  کہ  کوئی  صاحب  ایماں نہیں رہا</w:t>
      </w:r>
    </w:p>
    <w:p>
      <w:pPr>
        <w:pStyle w:val="Normal"/>
        <w:bidi w:val="1"/>
        <w:ind w:left="0" w:right="0" w:hanging="0"/>
        <w:jc w:val="distribute"/>
        <w:rPr/>
      </w:pPr>
      <w:r>
        <w:rPr>
          <w:rFonts w:ascii="Nafees Nastaleeq" w:hAnsi="Nafees Nastaleeq" w:cs="Nafees Nastaleeq"/>
          <w:sz w:val="32"/>
          <w:sz w:val="32"/>
          <w:szCs w:val="32"/>
          <w:rtl w:val="true"/>
          <w:lang w:bidi="ur-PK"/>
        </w:rPr>
        <w:t xml:space="preserve">اقدار  مذہبی  کا   پرستار    کہہ   نہ   دے         </w:t>
      </w:r>
      <w:r>
        <w:rPr>
          <w:rFonts w:ascii="Nafees Nastaleeq" w:hAnsi="Nafees Nastaleeq" w:cs="Nafees Nastaleeq"/>
          <w:sz w:val="28"/>
          <w:sz w:val="28"/>
          <w:szCs w:val="28"/>
          <w:rtl w:val="true"/>
          <w:lang w:bidi="ur-PK"/>
        </w:rPr>
        <w:t>دل میں یہ خوف ہے کوئی دیندار</w:t>
      </w:r>
      <w:r>
        <w:rPr>
          <w:rFonts w:ascii="Nafees Nastaleeq" w:hAnsi="Nafees Nastaleeq" w:cs="Nafees Nastaleeq"/>
          <w:sz w:val="32"/>
          <w:sz w:val="32"/>
          <w:szCs w:val="32"/>
          <w:rtl w:val="true"/>
          <w:lang w:bidi="ur-PK"/>
        </w:rPr>
        <w:t xml:space="preserve"> کہہ نہ دے</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 سو  حیا  و  شرم  کا  خیم ہ اکھٹ گیا        پردہ  تو سچ ہےعقل پہ  مردوں کی پڑ گیا</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ونے کو ہے غروب شرافت کا آفتاب        ارباب عقل و ہوش کی مٹی ہوئی خراب</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طل تو ہے کمال  پہ حق کو  زوال ہے        ہے  آشکار  تجھ پہ جو  لوگوں کا  حال ہے</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باد  میکدے  ہیں  تو   ویران مسجدیں        بلکہ ہیں مے فروشی کی دوکان مسجدیں</w:t>
      </w:r>
    </w:p>
    <w:p>
      <w:pPr>
        <w:pStyle w:val="Normal"/>
        <w:bidi w:val="1"/>
        <w:ind w:left="0" w:right="0" w:hanging="0"/>
        <w:jc w:val="distribute"/>
        <w:rPr/>
      </w:pPr>
      <w:r>
        <w:rPr>
          <w:rFonts w:ascii="Nafees Nastaleeq" w:hAnsi="Nafees Nastaleeq" w:cs="Nafees Nastaleeq"/>
          <w:sz w:val="32"/>
          <w:sz w:val="32"/>
          <w:szCs w:val="32"/>
          <w:rtl w:val="true"/>
          <w:lang w:bidi="ur-PK"/>
        </w:rPr>
        <w:t xml:space="preserve">دعوےٰ یہ ہے </w:t>
      </w:r>
      <w:r>
        <w:rPr>
          <w:rFonts w:ascii="Nafees Nastaleeq" w:hAnsi="Nafees Nastaleeq" w:cs="Nafees Nastaleeq"/>
          <w:sz w:val="28"/>
          <w:sz w:val="28"/>
          <w:szCs w:val="28"/>
          <w:rtl w:val="true"/>
          <w:lang w:bidi="ur-PK"/>
        </w:rPr>
        <w:t>کہ شیعہ حیدرؐ ہمیں تو ہیں</w:t>
      </w:r>
      <w:r>
        <w:rPr>
          <w:rFonts w:ascii="Nafees Nastaleeq" w:hAnsi="Nafees Nastaleeq" w:cs="Nafees Nastaleeq"/>
          <w:sz w:val="32"/>
          <w:sz w:val="32"/>
          <w:szCs w:val="32"/>
          <w:rtl w:val="true"/>
          <w:lang w:bidi="ur-PK"/>
        </w:rPr>
        <w:t xml:space="preserve">        رہر  و  براہ  بوذرؐ  و  قنبرؐ   ہمیں  ہی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یکن ثبوت کے لئے گر جا سپہنیئے عمل        دعوےکےکارخانہ میں آ جائے گا خلل</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من  ہوں  مومنوں  کی  مگر  شان  تو  نہ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لام     ہو     تو      ہو       مگر       ایمان     تو   نہیں</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گیاہر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ولاد</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دولت کوئی دنیا میں پسر سے نہیں بہتر        راحت   کوئی   آرام   جگر  سے نہیں بہتر</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لذت کوئی پاکیزہ شمر سے نہیں بہتر        نکہت کوئی بوئے گل تر سے نہیں بہت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دموں  میں  علاج     دل مجروح   یہی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یحاں ہے  یہی    روح   یہی روح  یہی ہ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یہ وہ ہے عصا پیر جواں رہتا ہے جس سے        یہ وہ ہے نگیں نام و شاں رہتا ہے جس س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وہ شمع ہے پر نور مکاں رہتا ہے جس سے        وہ دُو ہے قوی رشتہ جاں رہتا ہے جس س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ھوتے   نہیں   یہ   مال   زر و مال کے بدل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تی بھی لٹا دیتے ہیں اس لال کے بدل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ماں باپ کی آسائش و راحت ہے پسر سے        تلخی میں بھی جینے کی حلاوت ہے پسر س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خوں جسم میں آنکھوں میں بصارت ہے پسر سے        ایام  ضعیفی  میں بھی  طاقت ہے پسر س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رام  جگر  تاب   و  تواں      ساتھ  ہے   اسک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ھر تا ہے جدھر رشتہ جاں ساتھ ہے اسکے</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مالک سے بھرے گھر کے اجڑ جانے کو پوچھو        گھر   والوں س ے اس تفرقہ پڑ جانے کو  پوچھو</w:t>
      </w:r>
    </w:p>
    <w:p>
      <w:pPr>
        <w:pStyle w:val="Normal"/>
        <w:bidi w:val="1"/>
        <w:ind w:left="0" w:right="0" w:hanging="0"/>
        <w:jc w:val="distribute"/>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ماں باپ سے قسمت کے بگڑ جانے کو پوچھو        یعقوبؐ سے یوسفؐ کے بچھڑ جانے کو پوچھو</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دکھائے       نہ         الم      نور     تنظیم   ک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 جاتا ہے آنکھوں سے لہو قلب و جگر کا</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r>
        <w:rPr>
          <w:rFonts w:ascii="Nafees Nastaleeq" w:hAnsi="Nafees Nastaleeq" w:cs="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۱</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جام ۔ تیرگی ۔ پیرو ۔ گرد ۔ در ۔ بےنیاز ۔ سوز ۔ جگر ۔ حشر ۔ شمع ۔ تنظیم</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۲</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کارساز ۔ مادرا ۔ حدود ۔ زمانیت ۔ لامکان ۔ تخلیق ۔ ظلمت ۔ پردہپوش ۔ خورشید ۔ ضوفشاں ۔ تنویر ۔ نجوم ۔ کہکشاں ۔ نسیت ۔ ہمت ۔ ناخوناوراک ۔ گتھی ۔ تابندگی ۔ جبین ۔ ملائکہ ۔ عین ۔ نوع بشر ۔ عرش علا ۔ جلوہ گر ۔ </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۳</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شم ۔ رہبر ۔ نہاں ۔ جادہپیما ۔ پرچم ۔ ظل ۔ سائباں ۔ امم ۔ حقپناہی ۔ پندار ۔ ترجماں ۔ پرسوز ۔ تپاں ۔ تحصیص ۔ دشت ۔ راس نہ آنا ۔ گنگ و جمن ۔ بادباں۔</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۴</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شریت ۔ دہر ۔ عالم امکاں ۔ مسلک ۔ عرفاں ۔ عرفا ۔ محن ۔ زنبیل ۔ روایات ۔ کہن ۔ افسردہ ۔ لحد ۔ فرسودہ ۔ ملبہ ۔ تشکیک ۔ قافلہ سالار ۔ اکسیر ۔ جذبہ نور ۔ </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۵</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دیوں ۔ ہمسر ۔ بوتوراب ۔ رسالتمآب ۔ فولاد ۔ تحریر ۔ برتری ۔ بےزر ۔ گداگری ۔ خیرات ۔ بتکدہ ۔ یزداں ۔ حیران۔</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۶</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ریباں ۔ تقدیر ۔ پستی ۔ محشر ۔ افت ۔ شکتہ ۔ جام ۔ دست ۔ منصب ۔ حق۔</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۷</w:t>
      </w:r>
      <w:r>
        <w:rPr>
          <w:rFonts w:ascii="Nafees Nastaleeq" w:hAnsi="Nafees Nastaleeq" w:cs="Nafees Nastaleeq"/>
          <w:color w:val="0000FF"/>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د قامت الصلوۃ ۔ کائنات ۔مصحف ۔ لوح ۔مصلےّ ۔سرفراز ۔سحر ۔ بیاض ۔ بینالسطور کردبیان ۔ بہرہ مند ۔ دو چند ۔ بند بند ۔ خصوع و خشوع ۔ مہ نو ۔ وحید ۔ عصر ۔ حق آگاہ ۔ خاکسار ۔ دانا ۔ روزگار۔</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۸</w:t>
      </w:r>
    </w:p>
    <w:p>
      <w:pPr>
        <w:pStyle w:val="Normal"/>
        <w:bidi w:val="1"/>
        <w:ind w:left="0" w:right="0" w:hanging="0"/>
        <w:jc w:val="both"/>
        <w:rPr/>
      </w:pPr>
      <w:r>
        <w:rPr>
          <w:rFonts w:ascii="Nafees Nastaleeq" w:hAnsi="Nafees Nastaleeq" w:cs="Nafees Nastaleeq"/>
          <w:sz w:val="32"/>
          <w:sz w:val="32"/>
          <w:szCs w:val="32"/>
          <w:rtl w:val="true"/>
          <w:lang w:bidi="ur-PK"/>
        </w:rPr>
        <w:t xml:space="preserve">ورثہدار ۔جرائت ۔سبط </w:t>
      </w:r>
      <w:r>
        <w:rPr>
          <w:rFonts w:ascii="Nafees Nastaleeq" w:hAnsi="Nafees Nastaleeq" w:cs="Nafees Nastaleeq"/>
          <w:sz w:val="28"/>
          <w:sz w:val="28"/>
          <w:szCs w:val="28"/>
          <w:rtl w:val="true"/>
          <w:lang w:bidi="ur-PK"/>
        </w:rPr>
        <w:t>۔مملک۔</w:t>
      </w:r>
      <w:r>
        <w:rPr>
          <w:rFonts w:ascii="Nafees Nastaleeq" w:hAnsi="Nafees Nastaleeq" w:cs="Nafees Nastaleeq"/>
          <w:sz w:val="32"/>
          <w:sz w:val="32"/>
          <w:szCs w:val="32"/>
          <w:rtl w:val="true"/>
          <w:lang w:bidi="ur-PK"/>
        </w:rPr>
        <w:t>وقار ۔ثانی زہراؐ۔رسن۔</w:t>
      </w:r>
      <w:r>
        <w:rPr>
          <w:rFonts w:ascii="Nafees Nastaleeq" w:hAnsi="Nafees Nastaleeq" w:cs="Nafees Nastaleeq"/>
          <w:sz w:val="28"/>
          <w:sz w:val="28"/>
          <w:szCs w:val="28"/>
          <w:rtl w:val="true"/>
          <w:lang w:bidi="ur-PK"/>
        </w:rPr>
        <w:t>طوق۔مقاصد ۔نفس۔نصیب</w:t>
      </w:r>
      <w:r>
        <w:rPr>
          <w:rFonts w:ascii="Nafees Nastaleeq" w:hAnsi="Nafees Nastaleeq" w:cs="Nafees Nastaleeq"/>
          <w:sz w:val="32"/>
          <w:sz w:val="32"/>
          <w:szCs w:val="32"/>
          <w:rtl w:val="true"/>
          <w:lang w:bidi="ur-PK"/>
        </w:rPr>
        <w:t>۔</w:t>
      </w:r>
      <w:r>
        <w:rPr>
          <w:rFonts w:ascii="Nafees Nastaleeq" w:hAnsi="Nafees Nastaleeq" w:cs="Nafees Nastaleeq"/>
          <w:sz w:val="28"/>
          <w:sz w:val="28"/>
          <w:szCs w:val="28"/>
          <w:rtl w:val="true"/>
          <w:lang w:bidi="ur-PK"/>
        </w:rPr>
        <w:t>روح۔</w:t>
      </w:r>
      <w:r>
        <w:rPr>
          <w:rFonts w:ascii="Nafees Nastaleeq" w:hAnsi="Nafees Nastaleeq" w:cs="Nafees Nastaleeq"/>
          <w:sz w:val="32"/>
          <w:sz w:val="32"/>
          <w:szCs w:val="32"/>
          <w:rtl w:val="true"/>
          <w:lang w:bidi="ur-PK"/>
        </w:rPr>
        <w:t>عنوان</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۹</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ورخ ۔ سرگوشیاں ۔ سازشوں ۔ امواج ۔ نان ۔ شعیر ۔ دیرینہ ۔ واوری ، ارباب ، پیکار ۔ وار ۔ لذت ۔ ہبل ۔ شر ۔ جانباز ۔ دھاوا ۔</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۱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یوانیت ۔ تدین ۔ ذوق ۔ مضحکہ ۔ تہلکہ ۔ اقدار ۔ پرستار ۔ سو ۔ غروب ۔ زوال ۔ آسکار ۔ میکدے ۔ مے فروشی ۔ خلل۔</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سبق۔</w:t>
      </w:r>
      <w:r>
        <w:rPr>
          <w:rFonts w:ascii="Nafees Nastaleeq" w:hAnsi="Nafees Nastaleeq" w:cs="Nafees Nastaleeq"/>
          <w:color w:val="0000FF"/>
          <w:lang w:bidi="ur-PK"/>
        </w:rPr>
        <w:t>۱۱</w:t>
      </w:r>
    </w:p>
    <w:p>
      <w:pPr>
        <w:pStyle w:val="Normal"/>
        <w:bidi w:val="1"/>
        <w:ind w:left="0" w:right="0" w:hanging="0"/>
        <w:jc w:val="both"/>
        <w:rPr/>
      </w:pPr>
      <w:r>
        <w:rPr>
          <w:rFonts w:ascii="Nafees Nastaleeq" w:hAnsi="Nafees Nastaleeq" w:cs="Nafees Nastaleeq"/>
          <w:sz w:val="28"/>
          <w:sz w:val="28"/>
          <w:szCs w:val="28"/>
          <w:rtl w:val="true"/>
          <w:lang w:bidi="ur-PK"/>
        </w:rPr>
        <w:t>شمر ۔ نہکت ۔ مھروح ۔ ریحان ۔ روح ۔ غنچہ ۔ خنداں ۔ رشک ۔ صدر ۔ کاشنہ ۔ جگر بند  عصا ۔</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پیر ۔ نگین ۔</w:t>
      </w:r>
      <w:r>
        <w:rPr>
          <w:rFonts w:ascii="Nafees Nastaleeq" w:hAnsi="Nafees Nastaleeq" w:cs="Nafees Nastaleeq"/>
          <w:sz w:val="32"/>
          <w:sz w:val="32"/>
          <w:szCs w:val="32"/>
          <w:rtl w:val="true"/>
          <w:lang w:bidi="ur-PK"/>
        </w:rPr>
        <w:t xml:space="preserve"> پرنور ۔ در ، شوکت ۔ ثروت ۔ حثمت ۔ اقبال ۔ سرمایہ ۔ نقد ۔ گوہر ۔ یاقوب ۔ لال ۔ دلبند ۔ </w:t>
      </w:r>
      <w:r>
        <w:rPr>
          <w:rFonts w:ascii="Nafees Nastaleeq" w:hAnsi="Nafees Nastaleeq" w:cs="Nafees Nastaleeq"/>
          <w:sz w:val="28"/>
          <w:sz w:val="28"/>
          <w:szCs w:val="28"/>
          <w:rtl w:val="true"/>
          <w:lang w:bidi="ur-PK"/>
        </w:rPr>
        <w:t>آسائش ۔ تلخی ۔ حلاوت ۔ بصارت ۔ تاب وتواں ۔ تفرقہ ۔ الم ۔ لہو ۔ قل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adeer">
    <w:charset w:val="00"/>
    <w:family w:val="auto"/>
    <w:pitch w:val="variable"/>
  </w:font>
  <w:font w:name="Liberation Sans">
    <w:altName w:val="Arial"/>
    <w:charset w:val="01"/>
    <w:family w:val="swiss"/>
    <w:pitch w:val="variable"/>
  </w:font>
  <w:font w:name="Nafees Nastaleeq">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adeer" w:hAnsi="Ghadeer" w:eastAsia="MS UI Gothic" w:cs="Ghadeer"/>
      <w:color w:val="auto"/>
      <w:sz w:val="36"/>
      <w:szCs w:val="36"/>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18:00Z</dcterms:created>
  <dc:creator>jamal</dc:creator>
  <dc:description/>
  <dc:language>en-US</dc:language>
  <cp:lastModifiedBy>jamal</cp:lastModifiedBy>
  <dcterms:modified xsi:type="dcterms:W3CDTF">2006-05-01T12:18:00Z</dcterms:modified>
  <cp:revision>2</cp:revision>
  <dc:subject/>
  <dc:title>اماميہ اردو رئڈر</dc:title>
</cp:coreProperties>
</file>