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0000FF"/>
          <w:sz w:val="48"/>
          <w:sz w:val="48"/>
          <w:szCs w:val="48"/>
          <w:rtl w:val="true"/>
          <w:lang w:bidi="ur-PK"/>
        </w:rPr>
        <w:t>امام</w:t>
      </w:r>
      <w:r>
        <w:rPr>
          <w:rFonts w:ascii="Nafees Nastaleeq" w:hAnsi="Nafees Nastaleeq" w:cs="Nafees Nastaleeq"/>
          <w:color w:val="0000FF"/>
          <w:sz w:val="48"/>
          <w:sz w:val="48"/>
          <w:szCs w:val="48"/>
          <w:rtl w:val="true"/>
          <w:lang w:bidi="ur-PK"/>
        </w:rPr>
        <w:t>یہ</w:t>
      </w:r>
      <w:r>
        <w:rPr>
          <w:rFonts w:ascii="Nafees Nastaleeq" w:hAnsi="Nafees Nastaleeq" w:cs="Nafees Nastaleeq"/>
          <w:color w:val="0000FF"/>
          <w:sz w:val="48"/>
          <w:sz w:val="48"/>
          <w:szCs w:val="48"/>
          <w:rtl w:val="true"/>
          <w:lang w:bidi="ur-PK"/>
        </w:rPr>
        <w:t xml:space="preserve"> اردو </w:t>
      </w:r>
      <w:r>
        <w:rPr>
          <w:rFonts w:ascii="Nafees Nastaleeq" w:hAnsi="Nafees Nastaleeq" w:cs="Nafees Nastaleeq"/>
          <w:color w:val="0000FF"/>
          <w:sz w:val="48"/>
          <w:sz w:val="48"/>
          <w:szCs w:val="48"/>
          <w:rtl w:val="true"/>
          <w:lang w:bidi="ur-PK"/>
        </w:rPr>
        <w:t xml:space="preserve"> دینیات</w:t>
      </w:r>
    </w:p>
    <w:p>
      <w:pPr>
        <w:pStyle w:val="Normal"/>
        <w:bidi w:val="1"/>
        <w:ind w:left="0" w:right="0" w:hanging="0"/>
        <w:jc w:val="center"/>
        <w:rPr/>
      </w:pPr>
      <w:r>
        <w:rPr>
          <w:rFonts w:ascii="Nafees Nastaleeq" w:hAnsi="Nafees Nastaleeq" w:cs="Nafees Nastaleeq"/>
          <w:color w:val="800000"/>
          <w:sz w:val="48"/>
          <w:sz w:val="48"/>
          <w:szCs w:val="48"/>
          <w:rtl w:val="true"/>
          <w:lang w:bidi="ur-PK"/>
        </w:rPr>
        <w:t>فہرستِ مضام</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ن</w:t>
      </w:r>
    </w:p>
    <w:p>
      <w:pPr>
        <w:pStyle w:val="Normal"/>
        <w:bidi w:val="1"/>
        <w:ind w:left="0" w:right="0" w:hanging="0"/>
        <w:jc w:val="center"/>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درجہ</w:t>
      </w:r>
      <w:r>
        <w:rPr>
          <w:rFonts w:ascii="Nafees Nastaleeq" w:hAnsi="Nafees Nastaleeq" w:cs="Nafees Nastaleeq"/>
          <w:color w:val="0000FF"/>
          <w:sz w:val="40"/>
          <w:sz w:val="40"/>
          <w:szCs w:val="40"/>
          <w:rtl w:val="true"/>
          <w:lang w:bidi="ur-PK"/>
        </w:rPr>
        <w:t xml:space="preserve"> چہارم</w:t>
      </w:r>
    </w:p>
    <w:p>
      <w:pPr>
        <w:pStyle w:val="Normal"/>
        <w:bidi w:val="1"/>
        <w:ind w:left="0" w:right="0" w:hanging="0"/>
        <w:jc w:val="both"/>
        <w:rPr>
          <w:rFonts w:ascii="Nafees Nastaleeq" w:hAnsi="Nafees Nastaleeq" w:cs="Nafees Nastaleeq"/>
          <w:color w:val="0000FF"/>
          <w:sz w:val="34"/>
          <w:szCs w:val="34"/>
          <w:lang w:bidi="ur-PK"/>
        </w:rPr>
      </w:pPr>
      <w:r>
        <w:rPr>
          <w:rFonts w:cs="Nafees Nastaleeq" w:ascii="Nafees Nastaleeq" w:hAnsi="Nafees Nastaleeq"/>
          <w:color w:val="0000FF"/>
          <w:sz w:val="34"/>
          <w:szCs w:val="34"/>
          <w:rtl w:val="true"/>
          <w:lang w:bidi="ur-PK"/>
        </w:rPr>
      </w:r>
    </w:p>
    <w:p>
      <w:pPr>
        <w:pStyle w:val="Normal"/>
        <w:pBdr>
          <w:top w:val="single" w:sz="6" w:space="1" w:color="000000"/>
          <w:bottom w:val="single" w:sz="6" w:space="1" w:color="000000"/>
        </w:pBdr>
        <w:bidi w:val="1"/>
        <w:ind w:left="0" w:right="0" w:hanging="0"/>
        <w:jc w:val="both"/>
        <w:rPr/>
      </w:pPr>
      <w:r>
        <w:rPr>
          <w:rFonts w:ascii="Nafees Nastaleeq" w:hAnsi="Nafees Nastaleeq" w:cs="Nafees Nastaleeq"/>
          <w:color w:val="800000"/>
          <w:sz w:val="34"/>
          <w:sz w:val="34"/>
          <w:szCs w:val="34"/>
          <w:rtl w:val="true"/>
          <w:lang w:bidi="ur-PK"/>
        </w:rPr>
        <w:t>نمبر اسباق</w:t>
      </w:r>
      <w:r>
        <w:rPr>
          <w:rFonts w:ascii="Nafees Nastaleeq" w:hAnsi="Nafees Nastaleeq" w:cs="Nafees Nastaleeq"/>
          <w:color w:val="800000"/>
          <w:sz w:val="34"/>
          <w:sz w:val="34"/>
          <w:szCs w:val="34"/>
          <w:rtl w:val="true"/>
          <w:lang w:bidi="ur-PK"/>
        </w:rPr>
        <w:t xml:space="preserve">                                                                                       مضامین                                                                                       صفاحات</w:t>
      </w:r>
    </w:p>
    <w:p>
      <w:pPr>
        <w:pStyle w:val="Normal"/>
        <w:bidi w:val="1"/>
        <w:ind w:left="0" w:right="0" w:hanging="0"/>
        <w:jc w:val="left"/>
        <w:rPr/>
      </w:pPr>
      <w:r>
        <w:rPr>
          <w:rFonts w:eastAsia="Nafees Nastaleeq" w:cs="Nafees Nastaleeq" w:ascii="Nafees Nastaleeq" w:hAnsi="Nafees Nastaleeq"/>
          <w:color w:val="000000"/>
          <w:sz w:val="32"/>
          <w:szCs w:val="32"/>
          <w:rtl w:val="true"/>
          <w:lang w:bidi="ur-PK"/>
        </w:rPr>
        <w:t xml:space="preserve"> </w:t>
      </w:r>
      <w:r>
        <w:rPr>
          <w:rFonts w:ascii="Nafees Nastaleeq" w:hAnsi="Nafees Nastaleeq" w:cs="Nafees Nastaleeq"/>
          <w:color w:val="000000"/>
          <w:sz w:val="32"/>
          <w:sz w:val="32"/>
          <w:szCs w:val="32"/>
          <w:lang w:bidi="ur-PK"/>
        </w:rPr>
        <w:t>۱</w:t>
      </w:r>
      <w:r>
        <w:rPr>
          <w:rFonts w:ascii="Nafees Nastaleeq" w:hAnsi="Nafees Nastaleeq" w:cs="Nafees Nastaleeq"/>
          <w:color w:val="000000"/>
          <w:sz w:val="32"/>
          <w:sz w:val="32"/>
          <w:szCs w:val="32"/>
          <w:rtl w:val="true"/>
          <w:lang w:bidi="ur-PK"/>
        </w:rPr>
        <w:t xml:space="preserve">                                      معلم کے لئے ہدایت                                                                                                                                                   </w:t>
      </w:r>
      <w:r>
        <w:rPr>
          <w:rFonts w:ascii="Nafees Nastaleeq" w:hAnsi="Nafees Nastaleeq" w:cs="Nafees Nastaleeq"/>
          <w:color w:val="000000"/>
          <w:sz w:val="32"/>
          <w:sz w:val="32"/>
          <w:szCs w:val="32"/>
          <w:lang w:bidi="ur-PK"/>
        </w:rPr>
        <w:t>۳</w:t>
      </w:r>
    </w:p>
    <w:p>
      <w:pPr>
        <w:pStyle w:val="Normal"/>
        <w:bidi w:val="1"/>
        <w:ind w:left="0" w:right="0" w:hanging="0"/>
        <w:jc w:val="left"/>
        <w:rPr/>
      </w:pP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 xml:space="preserve">                                      کیا خدا نہیں ہے                                                                                                                                                                </w:t>
      </w:r>
      <w:r>
        <w:rPr>
          <w:rFonts w:ascii="Nafees Nastaleeq" w:hAnsi="Nafees Nastaleeq" w:cs="Nafees Nastaleeq"/>
          <w:color w:val="000000"/>
          <w:sz w:val="32"/>
          <w:sz w:val="32"/>
          <w:szCs w:val="32"/>
          <w:lang w:bidi="ur-PK"/>
        </w:rPr>
        <w:t>۴</w:t>
      </w:r>
    </w:p>
    <w:p>
      <w:pPr>
        <w:pStyle w:val="Normal"/>
        <w:bidi w:val="1"/>
        <w:ind w:left="0" w:right="0" w:hanging="0"/>
        <w:jc w:val="left"/>
        <w:rPr/>
      </w:pP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 xml:space="preserve">                                     اگر دو خدا ہوتے                                                                                                                                                                     </w:t>
      </w:r>
      <w:r>
        <w:rPr>
          <w:rFonts w:ascii="Nafees Nastaleeq" w:hAnsi="Nafees Nastaleeq" w:cs="Nafees Nastaleeq"/>
          <w:color w:val="000000"/>
          <w:sz w:val="32"/>
          <w:sz w:val="32"/>
          <w:szCs w:val="32"/>
          <w:lang w:bidi="ur-PK"/>
        </w:rPr>
        <w:t>۶</w:t>
      </w:r>
    </w:p>
    <w:p>
      <w:pPr>
        <w:pStyle w:val="Normal"/>
        <w:bidi w:val="1"/>
        <w:ind w:left="0" w:right="0" w:hanging="0"/>
        <w:jc w:val="left"/>
        <w:rPr/>
      </w:pP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غیب پر ایمان                                                                                                                                                                         </w:t>
      </w:r>
      <w:r>
        <w:rPr>
          <w:rFonts w:ascii="Nafees Nastaleeq" w:hAnsi="Nafees Nastaleeq" w:cs="Nafees Nastaleeq"/>
          <w:color w:val="000000"/>
          <w:sz w:val="32"/>
          <w:sz w:val="32"/>
          <w:szCs w:val="32"/>
          <w:lang w:bidi="ur-PK"/>
        </w:rPr>
        <w:t>۸</w:t>
      </w:r>
    </w:p>
    <w:p>
      <w:pPr>
        <w:pStyle w:val="Normal"/>
        <w:bidi w:val="1"/>
        <w:ind w:left="0" w:right="0" w:hanging="0"/>
        <w:jc w:val="left"/>
        <w:rPr/>
      </w:pPr>
      <w:r>
        <w:rPr>
          <w:rFonts w:ascii="Nafees Nastaleeq" w:hAnsi="Nafees Nastaleeq" w:cs="Nafees Nastaleeq"/>
          <w:color w:val="000000"/>
          <w:sz w:val="32"/>
          <w:sz w:val="32"/>
          <w:szCs w:val="32"/>
          <w:lang w:bidi="ur-PK"/>
        </w:rPr>
        <w:t>۵</w:t>
      </w:r>
      <w:r>
        <w:rPr>
          <w:rFonts w:ascii="Nafees Nastaleeq" w:hAnsi="Nafees Nastaleeq" w:cs="Nafees Nastaleeq"/>
          <w:color w:val="000000"/>
          <w:sz w:val="32"/>
          <w:sz w:val="32"/>
          <w:szCs w:val="32"/>
          <w:rtl w:val="true"/>
          <w:lang w:bidi="ur-PK"/>
        </w:rPr>
        <w:t xml:space="preserve">                                   توکل                                                                                                                                                                                                 </w:t>
      </w:r>
      <w:r>
        <w:rPr>
          <w:rFonts w:ascii="Nafees Nastaleeq" w:hAnsi="Nafees Nastaleeq" w:cs="Nafees Nastaleeq"/>
          <w:color w:val="000000"/>
          <w:sz w:val="32"/>
          <w:sz w:val="32"/>
          <w:szCs w:val="32"/>
          <w:lang w:bidi="ur-PK"/>
        </w:rPr>
        <w:t>۱۰</w:t>
      </w:r>
    </w:p>
    <w:p>
      <w:pPr>
        <w:pStyle w:val="Normal"/>
        <w:bidi w:val="1"/>
        <w:ind w:left="0" w:right="0" w:hanging="0"/>
        <w:jc w:val="left"/>
        <w:rPr/>
      </w:pPr>
      <w:r>
        <w:rPr>
          <w:rFonts w:ascii="Nafees Nastaleeq" w:hAnsi="Nafees Nastaleeq" w:cs="Nafees Nastaleeq"/>
          <w:color w:val="000000"/>
          <w:sz w:val="32"/>
          <w:sz w:val="32"/>
          <w:szCs w:val="32"/>
          <w:lang w:bidi="ur-PK"/>
        </w:rPr>
        <w:t>۶</w:t>
      </w:r>
      <w:r>
        <w:rPr>
          <w:rFonts w:ascii="Nafees Nastaleeq" w:hAnsi="Nafees Nastaleeq" w:cs="Nafees Nastaleeq"/>
          <w:color w:val="000000"/>
          <w:sz w:val="32"/>
          <w:sz w:val="32"/>
          <w:szCs w:val="32"/>
          <w:rtl w:val="true"/>
          <w:lang w:bidi="ur-PK"/>
        </w:rPr>
        <w:t xml:space="preserve">                                    عدل                                                                                                                                                                                                 </w:t>
      </w:r>
      <w:r>
        <w:rPr>
          <w:rFonts w:ascii="Nafees Nastaleeq" w:hAnsi="Nafees Nastaleeq" w:cs="Nafees Nastaleeq"/>
          <w:color w:val="000000"/>
          <w:sz w:val="32"/>
          <w:sz w:val="32"/>
          <w:szCs w:val="32"/>
          <w:lang w:bidi="ur-PK"/>
        </w:rPr>
        <w:t>۱۲</w:t>
      </w:r>
    </w:p>
    <w:p>
      <w:pPr>
        <w:pStyle w:val="Normal"/>
        <w:bidi w:val="1"/>
        <w:ind w:left="0" w:right="0" w:hanging="0"/>
        <w:jc w:val="left"/>
        <w:rPr/>
      </w:pPr>
      <w:r>
        <w:rPr>
          <w:rFonts w:ascii="Nafees Nastaleeq" w:hAnsi="Nafees Nastaleeq" w:cs="Nafees Nastaleeq"/>
          <w:color w:val="000000"/>
          <w:sz w:val="32"/>
          <w:sz w:val="32"/>
          <w:szCs w:val="32"/>
          <w:lang w:bidi="ur-PK"/>
        </w:rPr>
        <w:t>۷</w:t>
      </w:r>
      <w:r>
        <w:rPr>
          <w:rFonts w:ascii="Nafees Nastaleeq" w:hAnsi="Nafees Nastaleeq" w:cs="Nafees Nastaleeq"/>
          <w:color w:val="000000"/>
          <w:sz w:val="32"/>
          <w:sz w:val="32"/>
          <w:szCs w:val="32"/>
          <w:rtl w:val="true"/>
          <w:lang w:bidi="ur-PK"/>
        </w:rPr>
        <w:t xml:space="preserve">                                  نبوت                                                                                                                                                                                               </w:t>
      </w:r>
      <w:r>
        <w:rPr>
          <w:rFonts w:ascii="Nafees Nastaleeq" w:hAnsi="Nafees Nastaleeq" w:cs="Nafees Nastaleeq"/>
          <w:color w:val="000000"/>
          <w:sz w:val="32"/>
          <w:sz w:val="32"/>
          <w:szCs w:val="32"/>
          <w:lang w:bidi="ur-PK"/>
        </w:rPr>
        <w:t>۱۴</w:t>
      </w:r>
    </w:p>
    <w:p>
      <w:pPr>
        <w:pStyle w:val="Normal"/>
        <w:bidi w:val="1"/>
        <w:ind w:left="0" w:right="0" w:hanging="0"/>
        <w:jc w:val="left"/>
        <w:rPr/>
      </w:pPr>
      <w:r>
        <w:rPr>
          <w:rFonts w:ascii="Nafees Nastaleeq" w:hAnsi="Nafees Nastaleeq" w:cs="Nafees Nastaleeq"/>
          <w:color w:val="000000"/>
          <w:sz w:val="32"/>
          <w:sz w:val="32"/>
          <w:szCs w:val="32"/>
          <w:lang w:bidi="ur-PK"/>
        </w:rPr>
        <w:t>۸</w:t>
      </w:r>
      <w:r>
        <w:rPr>
          <w:rFonts w:ascii="Nafees Nastaleeq" w:hAnsi="Nafees Nastaleeq" w:cs="Nafees Nastaleeq"/>
          <w:color w:val="000000"/>
          <w:sz w:val="32"/>
          <w:sz w:val="32"/>
          <w:szCs w:val="32"/>
          <w:rtl w:val="true"/>
          <w:lang w:bidi="ur-PK"/>
        </w:rPr>
        <w:t xml:space="preserve">                               نبیؐ کے اوصاف                                                                                                                                                                </w:t>
      </w:r>
      <w:r>
        <w:rPr>
          <w:rFonts w:ascii="Nafees Nastaleeq" w:hAnsi="Nafees Nastaleeq" w:cs="Nafees Nastaleeq"/>
          <w:color w:val="000000"/>
          <w:sz w:val="32"/>
          <w:sz w:val="32"/>
          <w:szCs w:val="32"/>
          <w:lang w:bidi="ur-PK"/>
        </w:rPr>
        <w:t>۱۷</w:t>
      </w:r>
    </w:p>
    <w:p>
      <w:pPr>
        <w:pStyle w:val="Normal"/>
        <w:bidi w:val="1"/>
        <w:ind w:left="0" w:right="0" w:hanging="0"/>
        <w:jc w:val="left"/>
        <w:rPr/>
      </w:pPr>
      <w:r>
        <w:rPr>
          <w:rFonts w:ascii="Nafees Nastaleeq" w:hAnsi="Nafees Nastaleeq" w:cs="Nafees Nastaleeq"/>
          <w:color w:val="000000"/>
          <w:sz w:val="32"/>
          <w:sz w:val="32"/>
          <w:szCs w:val="32"/>
          <w:lang w:bidi="ur-PK"/>
        </w:rPr>
        <w:t>۹</w:t>
      </w:r>
      <w:r>
        <w:rPr>
          <w:rFonts w:ascii="Nafees Nastaleeq" w:hAnsi="Nafees Nastaleeq" w:cs="Nafees Nastaleeq"/>
          <w:color w:val="000000"/>
          <w:sz w:val="32"/>
          <w:sz w:val="32"/>
          <w:szCs w:val="32"/>
          <w:rtl w:val="true"/>
          <w:lang w:bidi="ur-PK"/>
        </w:rPr>
        <w:t xml:space="preserve">                                نبیؐ کی پہچان                                                                                                                                                                              </w:t>
      </w:r>
      <w:r>
        <w:rPr>
          <w:rFonts w:ascii="Nafees Nastaleeq" w:hAnsi="Nafees Nastaleeq" w:cs="Nafees Nastaleeq"/>
          <w:color w:val="000000"/>
          <w:sz w:val="32"/>
          <w:sz w:val="32"/>
          <w:szCs w:val="32"/>
          <w:lang w:bidi="ur-PK"/>
        </w:rPr>
        <w:t>۱۹</w:t>
      </w:r>
    </w:p>
    <w:p>
      <w:pPr>
        <w:pStyle w:val="Normal"/>
        <w:bidi w:val="1"/>
        <w:ind w:left="0" w:right="0" w:hanging="0"/>
        <w:jc w:val="left"/>
        <w:rPr/>
      </w:pPr>
      <w:r>
        <w:rPr>
          <w:rFonts w:ascii="Nafees Nastaleeq" w:hAnsi="Nafees Nastaleeq" w:cs="Nafees Nastaleeq"/>
          <w:color w:val="000000"/>
          <w:sz w:val="32"/>
          <w:sz w:val="32"/>
          <w:szCs w:val="32"/>
          <w:lang w:bidi="ur-PK"/>
        </w:rPr>
        <w:t>۱۰</w:t>
      </w:r>
      <w:r>
        <w:rPr>
          <w:rFonts w:ascii="Nafees Nastaleeq" w:hAnsi="Nafees Nastaleeq" w:cs="Nafees Nastaleeq"/>
          <w:color w:val="000000"/>
          <w:sz w:val="32"/>
          <w:sz w:val="32"/>
          <w:szCs w:val="32"/>
          <w:rtl w:val="true"/>
          <w:lang w:bidi="ur-PK"/>
        </w:rPr>
        <w:t xml:space="preserve">                             ہمارے آخری نبی                                                                                                                                                                </w:t>
      </w:r>
      <w:r>
        <w:rPr>
          <w:rFonts w:ascii="Nafees Nastaleeq" w:hAnsi="Nafees Nastaleeq" w:cs="Nafees Nastaleeq"/>
          <w:color w:val="000000"/>
          <w:sz w:val="32"/>
          <w:sz w:val="32"/>
          <w:szCs w:val="32"/>
          <w:lang w:bidi="ur-PK"/>
        </w:rPr>
        <w:t>۲۲</w:t>
      </w:r>
    </w:p>
    <w:p>
      <w:pPr>
        <w:pStyle w:val="Normal"/>
        <w:bidi w:val="1"/>
        <w:ind w:left="0" w:right="0" w:hanging="0"/>
        <w:jc w:val="left"/>
        <w:rPr/>
      </w:pPr>
      <w:r>
        <w:rPr>
          <w:rFonts w:ascii="Nafees Nastaleeq" w:hAnsi="Nafees Nastaleeq" w:cs="Nafees Nastaleeq"/>
          <w:color w:val="000000"/>
          <w:sz w:val="32"/>
          <w:sz w:val="32"/>
          <w:szCs w:val="32"/>
          <w:lang w:bidi="ur-PK"/>
        </w:rPr>
        <w:t>۱۱</w:t>
      </w:r>
      <w:r>
        <w:rPr>
          <w:rFonts w:ascii="Nafees Nastaleeq" w:hAnsi="Nafees Nastaleeq" w:cs="Nafees Nastaleeq"/>
          <w:color w:val="000000"/>
          <w:sz w:val="32"/>
          <w:sz w:val="32"/>
          <w:szCs w:val="32"/>
          <w:rtl w:val="true"/>
          <w:lang w:bidi="ur-PK"/>
        </w:rPr>
        <w:t xml:space="preserve">                               عصمت                                                                                                                                                                                          </w:t>
      </w:r>
      <w:r>
        <w:rPr>
          <w:rFonts w:ascii="Nafees Nastaleeq" w:hAnsi="Nafees Nastaleeq" w:cs="Nafees Nastaleeq"/>
          <w:color w:val="000000"/>
          <w:sz w:val="32"/>
          <w:sz w:val="32"/>
          <w:szCs w:val="32"/>
          <w:lang w:bidi="ur-PK"/>
        </w:rPr>
        <w:t>۲۶</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pPr>
      <w:r>
        <w:rPr>
          <w:rFonts w:ascii="Nafees Nastaleeq" w:hAnsi="Nafees Nastaleeq" w:cs="Nafees Nastaleeq"/>
          <w:color w:val="000000"/>
          <w:sz w:val="32"/>
          <w:sz w:val="32"/>
          <w:szCs w:val="32"/>
          <w:lang w:bidi="ur-PK"/>
        </w:rPr>
        <w:t>۱۲</w:t>
      </w:r>
      <w:r>
        <w:rPr>
          <w:rFonts w:ascii="Nafees Nastaleeq" w:hAnsi="Nafees Nastaleeq" w:cs="Nafees Nastaleeq"/>
          <w:color w:val="000000"/>
          <w:sz w:val="32"/>
          <w:sz w:val="32"/>
          <w:szCs w:val="32"/>
          <w:rtl w:val="true"/>
          <w:lang w:bidi="ur-PK"/>
        </w:rPr>
        <w:t xml:space="preserve">                            چودہ معصوم                                                                                                                                                                                </w:t>
      </w:r>
      <w:r>
        <w:rPr>
          <w:rFonts w:ascii="Nafees Nastaleeq" w:hAnsi="Nafees Nastaleeq" w:cs="Nafees Nastaleeq"/>
          <w:color w:val="000000"/>
          <w:sz w:val="32"/>
          <w:sz w:val="32"/>
          <w:szCs w:val="32"/>
          <w:lang w:bidi="ur-PK"/>
        </w:rPr>
        <w:t>۲۸</w:t>
      </w:r>
    </w:p>
    <w:p>
      <w:pPr>
        <w:pStyle w:val="Normal"/>
        <w:bidi w:val="1"/>
        <w:ind w:left="0" w:right="0" w:hanging="0"/>
        <w:jc w:val="left"/>
        <w:rPr/>
      </w:pPr>
      <w:r>
        <w:rPr>
          <w:rFonts w:ascii="Nafees Nastaleeq" w:hAnsi="Nafees Nastaleeq" w:cs="Nafees Nastaleeq"/>
          <w:color w:val="000000"/>
          <w:sz w:val="32"/>
          <w:sz w:val="32"/>
          <w:szCs w:val="32"/>
          <w:lang w:bidi="ur-PK"/>
        </w:rPr>
        <w:t>۱۳</w:t>
      </w:r>
      <w:r>
        <w:rPr>
          <w:rFonts w:ascii="Nafees Nastaleeq" w:hAnsi="Nafees Nastaleeq" w:cs="Nafees Nastaleeq"/>
          <w:color w:val="000000"/>
          <w:sz w:val="32"/>
          <w:sz w:val="32"/>
          <w:szCs w:val="32"/>
          <w:rtl w:val="true"/>
          <w:lang w:bidi="ur-PK"/>
        </w:rPr>
        <w:t xml:space="preserve">                           امامت                                                                                                                                                                                        </w:t>
      </w:r>
      <w:r>
        <w:rPr>
          <w:rFonts w:ascii="Nafees Nastaleeq" w:hAnsi="Nafees Nastaleeq" w:cs="Nafees Nastaleeq"/>
          <w:color w:val="000000"/>
          <w:sz w:val="32"/>
          <w:sz w:val="32"/>
          <w:szCs w:val="32"/>
          <w:lang w:bidi="ur-PK"/>
        </w:rPr>
        <w:t>۳۱</w:t>
      </w:r>
    </w:p>
    <w:p>
      <w:pPr>
        <w:pStyle w:val="Normal"/>
        <w:bidi w:val="1"/>
        <w:ind w:left="0" w:right="0" w:hanging="0"/>
        <w:jc w:val="left"/>
        <w:rPr/>
      </w:pPr>
      <w:r>
        <w:rPr>
          <w:rFonts w:ascii="Nafees Nastaleeq" w:hAnsi="Nafees Nastaleeq" w:cs="Nafees Nastaleeq"/>
          <w:color w:val="000000"/>
          <w:sz w:val="32"/>
          <w:sz w:val="32"/>
          <w:szCs w:val="32"/>
          <w:lang w:bidi="ur-PK"/>
        </w:rPr>
        <w:t>۱۴</w:t>
      </w:r>
      <w:r>
        <w:rPr>
          <w:rFonts w:ascii="Nafees Nastaleeq" w:hAnsi="Nafees Nastaleeq" w:cs="Nafees Nastaleeq"/>
          <w:color w:val="000000"/>
          <w:sz w:val="32"/>
          <w:sz w:val="32"/>
          <w:szCs w:val="32"/>
          <w:rtl w:val="true"/>
          <w:lang w:bidi="ur-PK"/>
        </w:rPr>
        <w:t xml:space="preserve">                         امام کا ہونا ضروری ہے                                                                                                                                           </w:t>
      </w:r>
      <w:r>
        <w:rPr>
          <w:rFonts w:ascii="Nafees Nastaleeq" w:hAnsi="Nafees Nastaleeq" w:cs="Nafees Nastaleeq"/>
          <w:color w:val="000000"/>
          <w:sz w:val="32"/>
          <w:sz w:val="32"/>
          <w:szCs w:val="32"/>
          <w:lang w:bidi="ur-PK"/>
        </w:rPr>
        <w:t>۳۴</w:t>
      </w:r>
    </w:p>
    <w:p>
      <w:pPr>
        <w:pStyle w:val="Normal"/>
        <w:bidi w:val="1"/>
        <w:ind w:left="0" w:right="0" w:hanging="0"/>
        <w:jc w:val="left"/>
        <w:rPr/>
      </w:pPr>
      <w:r>
        <w:rPr>
          <w:rFonts w:ascii="Nafees Nastaleeq" w:hAnsi="Nafees Nastaleeq" w:cs="Nafees Nastaleeq"/>
          <w:color w:val="000000"/>
          <w:sz w:val="32"/>
          <w:sz w:val="32"/>
          <w:szCs w:val="32"/>
          <w:lang w:bidi="ur-PK"/>
        </w:rPr>
        <w:t>۱۵</w:t>
      </w:r>
      <w:r>
        <w:rPr>
          <w:rFonts w:ascii="Nafees Nastaleeq" w:hAnsi="Nafees Nastaleeq" w:cs="Nafees Nastaleeq"/>
          <w:color w:val="000000"/>
          <w:sz w:val="32"/>
          <w:sz w:val="32"/>
          <w:szCs w:val="32"/>
          <w:rtl w:val="true"/>
          <w:lang w:bidi="ur-PK"/>
        </w:rPr>
        <w:t xml:space="preserve">                      دنیا کا آکری انجام                                                                                                                                                            </w:t>
      </w:r>
      <w:r>
        <w:rPr>
          <w:rFonts w:ascii="Nafees Nastaleeq" w:hAnsi="Nafees Nastaleeq" w:cs="Nafees Nastaleeq"/>
          <w:color w:val="000000"/>
          <w:sz w:val="32"/>
          <w:sz w:val="32"/>
          <w:szCs w:val="32"/>
          <w:lang w:bidi="ur-PK"/>
        </w:rPr>
        <w:t>۳۹</w:t>
      </w:r>
    </w:p>
    <w:p>
      <w:pPr>
        <w:pStyle w:val="Normal"/>
        <w:bidi w:val="1"/>
        <w:ind w:left="0" w:right="0" w:hanging="0"/>
        <w:jc w:val="left"/>
        <w:rPr/>
      </w:pPr>
      <w:r>
        <w:rPr>
          <w:rFonts w:ascii="Nafees Nastaleeq" w:hAnsi="Nafees Nastaleeq" w:cs="Nafees Nastaleeq"/>
          <w:color w:val="000000"/>
          <w:sz w:val="32"/>
          <w:sz w:val="32"/>
          <w:szCs w:val="32"/>
          <w:lang w:bidi="ur-PK"/>
        </w:rPr>
        <w:t>۱۶</w:t>
      </w:r>
      <w:r>
        <w:rPr>
          <w:rFonts w:ascii="Nafees Nastaleeq" w:hAnsi="Nafees Nastaleeq" w:cs="Nafees Nastaleeq"/>
          <w:color w:val="000000"/>
          <w:sz w:val="32"/>
          <w:sz w:val="32"/>
          <w:szCs w:val="32"/>
          <w:rtl w:val="true"/>
          <w:lang w:bidi="ur-PK"/>
        </w:rPr>
        <w:t xml:space="preserve">                         نماز                                                                                                                                                                                                   </w:t>
      </w:r>
      <w:r>
        <w:rPr>
          <w:rFonts w:ascii="Nafees Nastaleeq" w:hAnsi="Nafees Nastaleeq" w:cs="Nafees Nastaleeq"/>
          <w:color w:val="000000"/>
          <w:sz w:val="32"/>
          <w:sz w:val="32"/>
          <w:szCs w:val="32"/>
          <w:lang w:bidi="ur-PK"/>
        </w:rPr>
        <w:t>۴۳</w:t>
      </w:r>
    </w:p>
    <w:p>
      <w:pPr>
        <w:pStyle w:val="Normal"/>
        <w:bidi w:val="1"/>
        <w:ind w:left="0" w:right="0" w:hanging="0"/>
        <w:jc w:val="left"/>
        <w:rPr/>
      </w:pPr>
      <w:r>
        <w:rPr>
          <w:rFonts w:ascii="Nafees Nastaleeq" w:hAnsi="Nafees Nastaleeq" w:cs="Nafees Nastaleeq"/>
          <w:color w:val="000000"/>
          <w:sz w:val="32"/>
          <w:sz w:val="32"/>
          <w:szCs w:val="32"/>
          <w:lang w:bidi="ur-PK"/>
        </w:rPr>
        <w:t>۱۷</w:t>
      </w:r>
      <w:r>
        <w:rPr>
          <w:rFonts w:ascii="Nafees Nastaleeq" w:hAnsi="Nafees Nastaleeq" w:cs="Nafees Nastaleeq"/>
          <w:color w:val="000000"/>
          <w:sz w:val="32"/>
          <w:sz w:val="32"/>
          <w:szCs w:val="32"/>
          <w:rtl w:val="true"/>
          <w:lang w:bidi="ur-PK"/>
        </w:rPr>
        <w:t xml:space="preserve">                       معصومین کی نمازیں                                                                                                                                                      </w:t>
      </w:r>
      <w:r>
        <w:rPr>
          <w:rFonts w:ascii="Nafees Nastaleeq" w:hAnsi="Nafees Nastaleeq" w:cs="Nafees Nastaleeq"/>
          <w:color w:val="000000"/>
          <w:sz w:val="32"/>
          <w:sz w:val="32"/>
          <w:szCs w:val="32"/>
          <w:lang w:bidi="ur-PK"/>
        </w:rPr>
        <w:t>۴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۸</w:t>
      </w:r>
      <w:r>
        <w:rPr>
          <w:rFonts w:ascii="Nafees Nastaleeq" w:hAnsi="Nafees Nastaleeq" w:cs="Nafees Nastaleeq"/>
          <w:color w:val="000000"/>
          <w:sz w:val="32"/>
          <w:sz w:val="32"/>
          <w:szCs w:val="32"/>
          <w:rtl w:val="true"/>
          <w:lang w:bidi="ur-PK"/>
        </w:rPr>
        <w:t xml:space="preserve">                      واجب نمازیں                                                                                                                                                                     </w:t>
      </w:r>
      <w:r>
        <w:rPr>
          <w:rFonts w:ascii="Nafees Nastaleeq" w:hAnsi="Nafees Nastaleeq" w:cs="Nafees Nastaleeq"/>
          <w:color w:val="000000"/>
          <w:sz w:val="32"/>
          <w:sz w:val="32"/>
          <w:szCs w:val="32"/>
          <w:lang w:bidi="ur-PK"/>
        </w:rPr>
        <w:t>۵۰</w:t>
      </w:r>
    </w:p>
    <w:p>
      <w:pPr>
        <w:pStyle w:val="Normal"/>
        <w:bidi w:val="1"/>
        <w:ind w:left="0" w:right="0" w:hanging="0"/>
        <w:jc w:val="left"/>
        <w:rPr/>
      </w:pPr>
      <w:r>
        <w:rPr>
          <w:rFonts w:ascii="Nafees Nastaleeq" w:hAnsi="Nafees Nastaleeq" w:cs="Nafees Nastaleeq"/>
          <w:color w:val="000000"/>
          <w:sz w:val="32"/>
          <w:sz w:val="32"/>
          <w:szCs w:val="32"/>
          <w:lang w:bidi="ur-PK"/>
        </w:rPr>
        <w:t>۱۹</w:t>
      </w:r>
      <w:r>
        <w:rPr>
          <w:rFonts w:ascii="Nafees Nastaleeq" w:hAnsi="Nafees Nastaleeq" w:cs="Nafees Nastaleeq"/>
          <w:color w:val="000000"/>
          <w:sz w:val="32"/>
          <w:sz w:val="32"/>
          <w:szCs w:val="32"/>
          <w:rtl w:val="true"/>
          <w:lang w:bidi="ur-PK"/>
        </w:rPr>
        <w:t xml:space="preserve">                       قبلہ                                                                                                                                                                                                 </w:t>
      </w:r>
      <w:r>
        <w:rPr>
          <w:rFonts w:ascii="Nafees Nastaleeq" w:hAnsi="Nafees Nastaleeq" w:cs="Nafees Nastaleeq"/>
          <w:color w:val="000000"/>
          <w:sz w:val="32"/>
          <w:sz w:val="32"/>
          <w:szCs w:val="32"/>
          <w:lang w:bidi="ur-PK"/>
        </w:rPr>
        <w:t>۵۲</w:t>
      </w:r>
    </w:p>
    <w:p>
      <w:pPr>
        <w:pStyle w:val="Normal"/>
        <w:bidi w:val="1"/>
        <w:ind w:left="0" w:right="0" w:hanging="0"/>
        <w:jc w:val="left"/>
        <w:rPr/>
      </w:pPr>
      <w:r>
        <w:rPr>
          <w:rFonts w:ascii="Nafees Nastaleeq" w:hAnsi="Nafees Nastaleeq" w:cs="Nafees Nastaleeq"/>
          <w:color w:val="000000"/>
          <w:sz w:val="32"/>
          <w:sz w:val="32"/>
          <w:szCs w:val="32"/>
          <w:lang w:bidi="ur-PK"/>
        </w:rPr>
        <w:t>۲۰</w:t>
      </w:r>
      <w:r>
        <w:rPr>
          <w:rFonts w:ascii="Nafees Nastaleeq" w:hAnsi="Nafees Nastaleeq" w:cs="Nafees Nastaleeq"/>
          <w:color w:val="000000"/>
          <w:sz w:val="32"/>
          <w:sz w:val="32"/>
          <w:szCs w:val="32"/>
          <w:rtl w:val="true"/>
          <w:lang w:bidi="ur-PK"/>
        </w:rPr>
        <w:t xml:space="preserve">                     لباس                                                                                                                                                                                            </w:t>
      </w:r>
      <w:r>
        <w:rPr>
          <w:rFonts w:ascii="Nafees Nastaleeq" w:hAnsi="Nafees Nastaleeq" w:cs="Nafees Nastaleeq"/>
          <w:color w:val="000000"/>
          <w:sz w:val="32"/>
          <w:sz w:val="32"/>
          <w:szCs w:val="32"/>
          <w:lang w:bidi="ur-PK"/>
        </w:rPr>
        <w:t>۵۴</w:t>
      </w:r>
    </w:p>
    <w:p>
      <w:pPr>
        <w:pStyle w:val="Normal"/>
        <w:bidi w:val="1"/>
        <w:ind w:left="0" w:right="0" w:hanging="0"/>
        <w:jc w:val="left"/>
        <w:rPr/>
      </w:pPr>
      <w:r>
        <w:rPr>
          <w:rFonts w:ascii="Nafees Nastaleeq" w:hAnsi="Nafees Nastaleeq" w:cs="Nafees Nastaleeq"/>
          <w:color w:val="000000"/>
          <w:sz w:val="32"/>
          <w:sz w:val="32"/>
          <w:szCs w:val="32"/>
          <w:lang w:bidi="ur-PK"/>
        </w:rPr>
        <w:t>۲۱</w:t>
      </w:r>
      <w:r>
        <w:rPr>
          <w:rFonts w:ascii="Nafees Nastaleeq" w:hAnsi="Nafees Nastaleeq" w:cs="Nafees Nastaleeq"/>
          <w:color w:val="000000"/>
          <w:sz w:val="32"/>
          <w:sz w:val="32"/>
          <w:szCs w:val="32"/>
          <w:rtl w:val="true"/>
          <w:lang w:bidi="ur-PK"/>
        </w:rPr>
        <w:t xml:space="preserve">                       مکان                                                                                                                                                                                           </w:t>
      </w:r>
      <w:r>
        <w:rPr>
          <w:rFonts w:ascii="Nafees Nastaleeq" w:hAnsi="Nafees Nastaleeq" w:cs="Nafees Nastaleeq"/>
          <w:color w:val="000000"/>
          <w:sz w:val="32"/>
          <w:sz w:val="32"/>
          <w:szCs w:val="32"/>
          <w:lang w:bidi="ur-PK"/>
        </w:rPr>
        <w:t>۵۷</w:t>
      </w:r>
    </w:p>
    <w:p>
      <w:pPr>
        <w:pStyle w:val="Normal"/>
        <w:bidi w:val="1"/>
        <w:ind w:left="0" w:right="0" w:hanging="0"/>
        <w:jc w:val="left"/>
        <w:rPr/>
      </w:pPr>
      <w:r>
        <w:rPr>
          <w:rFonts w:ascii="Nafees Nastaleeq" w:hAnsi="Nafees Nastaleeq" w:cs="Nafees Nastaleeq"/>
          <w:color w:val="000000"/>
          <w:sz w:val="32"/>
          <w:sz w:val="32"/>
          <w:szCs w:val="32"/>
          <w:lang w:bidi="ur-PK"/>
        </w:rPr>
        <w:t>۲۲</w:t>
      </w:r>
      <w:r>
        <w:rPr>
          <w:rFonts w:ascii="Nafees Nastaleeq" w:hAnsi="Nafees Nastaleeq" w:cs="Nafees Nastaleeq"/>
          <w:color w:val="000000"/>
          <w:sz w:val="32"/>
          <w:sz w:val="32"/>
          <w:szCs w:val="32"/>
          <w:rtl w:val="true"/>
          <w:lang w:bidi="ur-PK"/>
        </w:rPr>
        <w:t xml:space="preserve">                     اذان و اقامت                                                                                                                                                                   </w:t>
      </w:r>
      <w:r>
        <w:rPr>
          <w:rFonts w:ascii="Nafees Nastaleeq" w:hAnsi="Nafees Nastaleeq" w:cs="Nafees Nastaleeq"/>
          <w:color w:val="000000"/>
          <w:sz w:val="32"/>
          <w:sz w:val="32"/>
          <w:szCs w:val="32"/>
          <w:lang w:bidi="ur-PK"/>
        </w:rPr>
        <w:t>۵۹</w:t>
      </w:r>
    </w:p>
    <w:p>
      <w:pPr>
        <w:pStyle w:val="Normal"/>
        <w:bidi w:val="1"/>
        <w:ind w:left="0" w:right="0" w:hanging="0"/>
        <w:jc w:val="left"/>
        <w:rPr/>
      </w:pPr>
      <w:r>
        <w:rPr>
          <w:rFonts w:ascii="Nafees Nastaleeq" w:hAnsi="Nafees Nastaleeq" w:cs="Nafees Nastaleeq"/>
          <w:color w:val="000000"/>
          <w:sz w:val="32"/>
          <w:sz w:val="32"/>
          <w:szCs w:val="32"/>
          <w:lang w:bidi="ur-PK"/>
        </w:rPr>
        <w:t>۲۳</w:t>
      </w:r>
      <w:r>
        <w:rPr>
          <w:rFonts w:ascii="Nafees Nastaleeq" w:hAnsi="Nafees Nastaleeq" w:cs="Nafees Nastaleeq"/>
          <w:color w:val="000000"/>
          <w:sz w:val="32"/>
          <w:sz w:val="32"/>
          <w:szCs w:val="32"/>
          <w:rtl w:val="true"/>
          <w:lang w:bidi="ur-PK"/>
        </w:rPr>
        <w:t xml:space="preserve">                      واجبات نماز                                                                                                                                                                              </w:t>
      </w:r>
      <w:r>
        <w:rPr>
          <w:rFonts w:ascii="Nafees Nastaleeq" w:hAnsi="Nafees Nastaleeq" w:cs="Nafees Nastaleeq"/>
          <w:color w:val="000000"/>
          <w:sz w:val="32"/>
          <w:sz w:val="32"/>
          <w:szCs w:val="32"/>
          <w:lang w:bidi="ur-PK"/>
        </w:rPr>
        <w:t>۶۲</w:t>
      </w:r>
    </w:p>
    <w:p>
      <w:pPr>
        <w:pStyle w:val="Normal"/>
        <w:bidi w:val="1"/>
        <w:ind w:left="0" w:right="0" w:hanging="0"/>
        <w:jc w:val="left"/>
        <w:rPr/>
      </w:pPr>
      <w:r>
        <w:rPr>
          <w:rFonts w:ascii="Nafees Nastaleeq" w:hAnsi="Nafees Nastaleeq" w:cs="Nafees Nastaleeq"/>
          <w:color w:val="000000"/>
          <w:sz w:val="32"/>
          <w:sz w:val="32"/>
          <w:szCs w:val="32"/>
          <w:lang w:bidi="ur-PK"/>
        </w:rPr>
        <w:t>۲۴</w:t>
      </w:r>
      <w:r>
        <w:rPr>
          <w:rFonts w:ascii="Nafees Nastaleeq" w:hAnsi="Nafees Nastaleeq" w:cs="Nafees Nastaleeq"/>
          <w:color w:val="000000"/>
          <w:sz w:val="32"/>
          <w:sz w:val="32"/>
          <w:szCs w:val="32"/>
          <w:rtl w:val="true"/>
          <w:lang w:bidi="ur-PK"/>
        </w:rPr>
        <w:t xml:space="preserve">                      مبطلات نماز                                                                                                                                                                           </w:t>
      </w:r>
      <w:r>
        <w:rPr>
          <w:rFonts w:ascii="Nafees Nastaleeq" w:hAnsi="Nafees Nastaleeq" w:cs="Nafees Nastaleeq"/>
          <w:color w:val="000000"/>
          <w:sz w:val="32"/>
          <w:sz w:val="32"/>
          <w:szCs w:val="32"/>
          <w:lang w:bidi="ur-PK"/>
        </w:rPr>
        <w:t>۶۷</w:t>
      </w:r>
    </w:p>
    <w:p>
      <w:pPr>
        <w:pStyle w:val="Normal"/>
        <w:bidi w:val="1"/>
        <w:ind w:left="0" w:right="0" w:hanging="0"/>
        <w:jc w:val="left"/>
        <w:rPr/>
      </w:pPr>
      <w:r>
        <w:rPr>
          <w:rFonts w:ascii="Nafees Nastaleeq" w:hAnsi="Nafees Nastaleeq" w:cs="Nafees Nastaleeq"/>
          <w:color w:val="000000"/>
          <w:sz w:val="32"/>
          <w:sz w:val="32"/>
          <w:szCs w:val="32"/>
          <w:lang w:bidi="ur-PK"/>
        </w:rPr>
        <w:t>۲۵</w:t>
      </w:r>
      <w:r>
        <w:rPr>
          <w:rFonts w:ascii="Nafees Nastaleeq" w:hAnsi="Nafees Nastaleeq" w:cs="Nafees Nastaleeq"/>
          <w:color w:val="000000"/>
          <w:sz w:val="32"/>
          <w:sz w:val="32"/>
          <w:szCs w:val="32"/>
          <w:rtl w:val="true"/>
          <w:lang w:bidi="ur-PK"/>
        </w:rPr>
        <w:t xml:space="preserve">                     آداب ذکر ق قرائت                                                                                                                                                    </w:t>
      </w:r>
      <w:r>
        <w:rPr>
          <w:rFonts w:ascii="Nafees Nastaleeq" w:hAnsi="Nafees Nastaleeq" w:cs="Nafees Nastaleeq"/>
          <w:color w:val="000000"/>
          <w:sz w:val="32"/>
          <w:sz w:val="32"/>
          <w:szCs w:val="32"/>
          <w:lang w:bidi="ur-PK"/>
        </w:rPr>
        <w:t>۷۱</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pPr>
      <w:r>
        <w:rPr>
          <w:rFonts w:ascii="Nafees Nastaleeq" w:hAnsi="Nafees Nastaleeq" w:cs="Nafees Nastaleeq"/>
          <w:color w:val="000000"/>
          <w:sz w:val="32"/>
          <w:sz w:val="32"/>
          <w:szCs w:val="32"/>
          <w:lang w:bidi="ur-PK"/>
        </w:rPr>
        <w:t>۲۶</w:t>
      </w:r>
      <w:r>
        <w:rPr>
          <w:rFonts w:ascii="Nafees Nastaleeq" w:hAnsi="Nafees Nastaleeq" w:cs="Nafees Nastaleeq"/>
          <w:color w:val="000000"/>
          <w:sz w:val="32"/>
          <w:sz w:val="32"/>
          <w:szCs w:val="32"/>
          <w:rtl w:val="true"/>
          <w:lang w:bidi="ur-PK"/>
        </w:rPr>
        <w:t xml:space="preserve">                      نماز کی قضا                                                                                                                                                                                   </w:t>
      </w:r>
      <w:r>
        <w:rPr>
          <w:rFonts w:ascii="Nafees Nastaleeq" w:hAnsi="Nafees Nastaleeq" w:cs="Nafees Nastaleeq"/>
          <w:color w:val="000000"/>
          <w:sz w:val="32"/>
          <w:sz w:val="32"/>
          <w:szCs w:val="32"/>
          <w:lang w:bidi="ur-PK"/>
        </w:rPr>
        <w:t>۷۳</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pPr>
      <w:r>
        <w:rPr>
          <w:rFonts w:ascii="Nafees Nastaleeq" w:hAnsi="Nafees Nastaleeq" w:cs="Nafees Nastaleeq"/>
          <w:color w:val="000000"/>
          <w:sz w:val="32"/>
          <w:sz w:val="32"/>
          <w:szCs w:val="32"/>
          <w:lang w:bidi="ur-PK"/>
        </w:rPr>
        <w:t>۲۷</w:t>
      </w:r>
      <w:r>
        <w:rPr>
          <w:rFonts w:ascii="Nafees Nastaleeq" w:hAnsi="Nafees Nastaleeq" w:cs="Nafees Nastaleeq"/>
          <w:color w:val="000000"/>
          <w:sz w:val="32"/>
          <w:sz w:val="32"/>
          <w:szCs w:val="32"/>
          <w:rtl w:val="true"/>
          <w:lang w:bidi="ur-PK"/>
        </w:rPr>
        <w:t xml:space="preserve">                     نماز کی غلطیاں                                                                                                                                                                        </w:t>
      </w:r>
      <w:r>
        <w:rPr>
          <w:rFonts w:ascii="Nafees Nastaleeq" w:hAnsi="Nafees Nastaleeq" w:cs="Nafees Nastaleeq"/>
          <w:color w:val="000000"/>
          <w:sz w:val="32"/>
          <w:sz w:val="32"/>
          <w:szCs w:val="32"/>
          <w:lang w:bidi="ur-PK"/>
        </w:rPr>
        <w:t>۷۵</w:t>
      </w:r>
    </w:p>
    <w:p>
      <w:pPr>
        <w:pStyle w:val="Normal"/>
        <w:bidi w:val="1"/>
        <w:ind w:left="0" w:right="0" w:hanging="0"/>
        <w:jc w:val="left"/>
        <w:rPr/>
      </w:pPr>
      <w:r>
        <w:rPr>
          <w:rFonts w:ascii="Nafees Nastaleeq" w:hAnsi="Nafees Nastaleeq" w:cs="Nafees Nastaleeq"/>
          <w:color w:val="000000"/>
          <w:sz w:val="32"/>
          <w:sz w:val="32"/>
          <w:szCs w:val="32"/>
          <w:lang w:bidi="ur-PK"/>
        </w:rPr>
        <w:t>۲۸</w:t>
      </w:r>
      <w:r>
        <w:rPr>
          <w:rFonts w:ascii="Nafees Nastaleeq" w:hAnsi="Nafees Nastaleeq" w:cs="Nafees Nastaleeq"/>
          <w:color w:val="000000"/>
          <w:sz w:val="32"/>
          <w:sz w:val="32"/>
          <w:szCs w:val="32"/>
          <w:rtl w:val="true"/>
          <w:lang w:bidi="ur-PK"/>
        </w:rPr>
        <w:t xml:space="preserve">                    نماز جماعت                                                                                                                                                                                 </w:t>
      </w:r>
      <w:r>
        <w:rPr>
          <w:rFonts w:ascii="Nafees Nastaleeq" w:hAnsi="Nafees Nastaleeq" w:cs="Nafees Nastaleeq"/>
          <w:color w:val="000000"/>
          <w:sz w:val="32"/>
          <w:sz w:val="32"/>
          <w:szCs w:val="32"/>
          <w:lang w:bidi="ur-PK"/>
        </w:rPr>
        <w:t>۸۱</w:t>
      </w:r>
    </w:p>
    <w:p>
      <w:pPr>
        <w:pStyle w:val="Normal"/>
        <w:bidi w:val="1"/>
        <w:ind w:left="0" w:right="0" w:hanging="0"/>
        <w:jc w:val="left"/>
        <w:rPr/>
      </w:pPr>
      <w:r>
        <w:rPr>
          <w:rFonts w:ascii="Nafees Nastaleeq" w:hAnsi="Nafees Nastaleeq" w:cs="Nafees Nastaleeq"/>
          <w:color w:val="000000"/>
          <w:sz w:val="32"/>
          <w:sz w:val="32"/>
          <w:szCs w:val="32"/>
          <w:lang w:bidi="ur-PK"/>
        </w:rPr>
        <w:t>۲۹</w:t>
      </w:r>
      <w:r>
        <w:rPr>
          <w:rFonts w:ascii="Nafees Nastaleeq" w:hAnsi="Nafees Nastaleeq" w:cs="Nafees Nastaleeq"/>
          <w:color w:val="000000"/>
          <w:sz w:val="32"/>
          <w:sz w:val="32"/>
          <w:szCs w:val="32"/>
          <w:rtl w:val="true"/>
          <w:lang w:bidi="ur-PK"/>
        </w:rPr>
        <w:t xml:space="preserve">                     نماز قصر                                                                                                                                                                                             </w:t>
      </w:r>
      <w:r>
        <w:rPr>
          <w:rFonts w:ascii="Nafees Nastaleeq" w:hAnsi="Nafees Nastaleeq" w:cs="Nafees Nastaleeq"/>
          <w:color w:val="000000"/>
          <w:sz w:val="32"/>
          <w:sz w:val="32"/>
          <w:szCs w:val="32"/>
          <w:lang w:bidi="ur-PK"/>
        </w:rPr>
        <w:t>۸۷</w:t>
      </w:r>
    </w:p>
    <w:p>
      <w:pPr>
        <w:pStyle w:val="Normal"/>
        <w:bidi w:val="1"/>
        <w:ind w:left="0" w:right="0" w:hanging="0"/>
        <w:jc w:val="left"/>
        <w:rPr/>
      </w:pPr>
      <w:r>
        <w:rPr>
          <w:rFonts w:ascii="Nafees Nastaleeq" w:hAnsi="Nafees Nastaleeq" w:cs="Nafees Nastaleeq"/>
          <w:color w:val="000000"/>
          <w:sz w:val="32"/>
          <w:sz w:val="32"/>
          <w:szCs w:val="32"/>
          <w:lang w:bidi="ur-PK"/>
        </w:rPr>
        <w:t>۳۰</w:t>
      </w:r>
      <w:r>
        <w:rPr>
          <w:rFonts w:ascii="Nafees Nastaleeq" w:hAnsi="Nafees Nastaleeq" w:cs="Nafees Nastaleeq"/>
          <w:color w:val="000000"/>
          <w:sz w:val="32"/>
          <w:sz w:val="32"/>
          <w:szCs w:val="32"/>
          <w:rtl w:val="true"/>
          <w:lang w:bidi="ur-PK"/>
        </w:rPr>
        <w:t xml:space="preserve">                      توفیق                                                                                                                                                                                                  </w:t>
      </w:r>
      <w:r>
        <w:rPr>
          <w:rFonts w:ascii="Nafees Nastaleeq" w:hAnsi="Nafees Nastaleeq" w:cs="Nafees Nastaleeq"/>
          <w:color w:val="000000"/>
          <w:sz w:val="32"/>
          <w:sz w:val="32"/>
          <w:szCs w:val="32"/>
          <w:lang w:bidi="ur-PK"/>
        </w:rPr>
        <w:t>۹۳</w:t>
      </w:r>
    </w:p>
    <w:p>
      <w:pPr>
        <w:pStyle w:val="Normal"/>
        <w:bidi w:val="1"/>
        <w:ind w:left="0" w:right="0" w:hanging="0"/>
        <w:jc w:val="left"/>
        <w:rPr/>
      </w:pPr>
      <w:r>
        <w:rPr>
          <w:rFonts w:ascii="Nafees Nastaleeq" w:hAnsi="Nafees Nastaleeq" w:cs="Nafees Nastaleeq"/>
          <w:color w:val="000000"/>
          <w:sz w:val="32"/>
          <w:sz w:val="32"/>
          <w:szCs w:val="32"/>
          <w:lang w:bidi="ur-PK"/>
        </w:rPr>
        <w:t>۳۱</w:t>
      </w:r>
      <w:r>
        <w:rPr>
          <w:rFonts w:ascii="Nafees Nastaleeq" w:hAnsi="Nafees Nastaleeq" w:cs="Nafees Nastaleeq"/>
          <w:color w:val="000000"/>
          <w:sz w:val="32"/>
          <w:sz w:val="32"/>
          <w:szCs w:val="32"/>
          <w:rtl w:val="true"/>
          <w:lang w:bidi="ur-PK"/>
        </w:rPr>
        <w:t xml:space="preserve">                     خلوص                                                                                                                                                                                      </w:t>
      </w:r>
      <w:r>
        <w:rPr>
          <w:rFonts w:ascii="Nafees Nastaleeq" w:hAnsi="Nafees Nastaleeq" w:cs="Nafees Nastaleeq"/>
          <w:color w:val="000000"/>
          <w:sz w:val="32"/>
          <w:sz w:val="32"/>
          <w:szCs w:val="32"/>
          <w:lang w:bidi="ur-PK"/>
        </w:rPr>
        <w:t>۹۵</w:t>
      </w:r>
    </w:p>
    <w:p>
      <w:pPr>
        <w:pStyle w:val="Normal"/>
        <w:bidi w:val="1"/>
        <w:ind w:left="0" w:right="0" w:hanging="0"/>
        <w:jc w:val="left"/>
        <w:rPr/>
      </w:pPr>
      <w:r>
        <w:rPr>
          <w:rFonts w:ascii="Nafees Nastaleeq" w:hAnsi="Nafees Nastaleeq" w:cs="Nafees Nastaleeq"/>
          <w:color w:val="000000"/>
          <w:sz w:val="32"/>
          <w:sz w:val="32"/>
          <w:szCs w:val="32"/>
          <w:lang w:bidi="ur-PK"/>
        </w:rPr>
        <w:t>۳۲</w:t>
      </w:r>
      <w:r>
        <w:rPr>
          <w:rFonts w:ascii="Nafees Nastaleeq" w:hAnsi="Nafees Nastaleeq" w:cs="Nafees Nastaleeq"/>
          <w:color w:val="000000"/>
          <w:sz w:val="32"/>
          <w:sz w:val="32"/>
          <w:szCs w:val="32"/>
          <w:rtl w:val="true"/>
          <w:lang w:bidi="ur-PK"/>
        </w:rPr>
        <w:t xml:space="preserve">                    اچھی زندگی                                                                                                                                                                          </w:t>
      </w:r>
      <w:r>
        <w:rPr>
          <w:rFonts w:ascii="Nafees Nastaleeq" w:hAnsi="Nafees Nastaleeq" w:cs="Nafees Nastaleeq"/>
          <w:color w:val="000000"/>
          <w:sz w:val="32"/>
          <w:sz w:val="32"/>
          <w:szCs w:val="32"/>
          <w:lang w:bidi="ur-PK"/>
        </w:rPr>
        <w:t>۹۷</w:t>
      </w:r>
    </w:p>
    <w:p>
      <w:pPr>
        <w:pStyle w:val="Normal"/>
        <w:bidi w:val="1"/>
        <w:ind w:left="0" w:right="0" w:hanging="0"/>
        <w:jc w:val="left"/>
        <w:rPr/>
      </w:pPr>
      <w:r>
        <w:rPr>
          <w:rFonts w:ascii="Nafees Nastaleeq" w:hAnsi="Nafees Nastaleeq" w:cs="Nafees Nastaleeq"/>
          <w:color w:val="000000"/>
          <w:sz w:val="32"/>
          <w:sz w:val="32"/>
          <w:szCs w:val="32"/>
          <w:lang w:bidi="ur-PK"/>
        </w:rPr>
        <w:t>۳۳</w:t>
      </w:r>
      <w:r>
        <w:rPr>
          <w:rFonts w:ascii="Nafees Nastaleeq" w:hAnsi="Nafees Nastaleeq" w:cs="Nafees Nastaleeq"/>
          <w:color w:val="000000"/>
          <w:sz w:val="32"/>
          <w:sz w:val="32"/>
          <w:szCs w:val="32"/>
          <w:rtl w:val="true"/>
          <w:lang w:bidi="ur-PK"/>
        </w:rPr>
        <w:t xml:space="preserve">                    ذوالعشیرہ کا واقعہ                                                                                                                                                              </w:t>
      </w:r>
      <w:r>
        <w:rPr>
          <w:rFonts w:ascii="Nafees Nastaleeq" w:hAnsi="Nafees Nastaleeq" w:cs="Nafees Nastaleeq"/>
          <w:color w:val="000000"/>
          <w:sz w:val="32"/>
          <w:sz w:val="32"/>
          <w:szCs w:val="32"/>
          <w:lang w:bidi="ur-PK"/>
        </w:rPr>
        <w:t>۹۹</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۴</w:t>
      </w:r>
      <w:r>
        <w:rPr>
          <w:rFonts w:ascii="Nafees Nastaleeq" w:hAnsi="Nafees Nastaleeq" w:cs="Nafees Nastaleeq"/>
          <w:color w:val="000000"/>
          <w:sz w:val="32"/>
          <w:sz w:val="32"/>
          <w:szCs w:val="32"/>
          <w:rtl w:val="true"/>
          <w:lang w:bidi="ur-PK"/>
        </w:rPr>
        <w:t xml:space="preserve">                    غدیر خم                                                                                                                                                                                      </w:t>
      </w:r>
      <w:r>
        <w:rPr>
          <w:rFonts w:ascii="Nafees Nastaleeq" w:hAnsi="Nafees Nastaleeq" w:cs="Nafees Nastaleeq"/>
          <w:color w:val="000000"/>
          <w:sz w:val="32"/>
          <w:sz w:val="32"/>
          <w:szCs w:val="32"/>
          <w:lang w:bidi="ur-PK"/>
        </w:rPr>
        <w:t>۱۰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 </w:t>
      </w:r>
    </w:p>
    <w:p>
      <w:pPr>
        <w:pStyle w:val="Normal"/>
        <w:bidi w:val="1"/>
        <w:ind w:left="0" w:right="0" w:hanging="0"/>
        <w:jc w:val="center"/>
        <w:rPr>
          <w:rFonts w:ascii="Nafees Nastaleeq" w:hAnsi="Nafees Nastaleeq" w:cs="Nafees Nastaleeq"/>
          <w:color w:val="0000FF"/>
          <w:sz w:val="44"/>
          <w:szCs w:val="44"/>
          <w:lang w:bidi="ur-PK"/>
        </w:rPr>
      </w:pPr>
      <w:r>
        <w:rPr>
          <w:rFonts w:ascii="Nafees Nastaleeq" w:hAnsi="Nafees Nastaleeq" w:cs="Nafees Nastaleeq"/>
          <w:color w:val="0000FF"/>
          <w:sz w:val="44"/>
          <w:sz w:val="44"/>
          <w:szCs w:val="44"/>
          <w:rtl w:val="true"/>
          <w:lang w:bidi="ur-PK"/>
        </w:rPr>
        <w:t>امامیہ</w:t>
      </w:r>
    </w:p>
    <w:p>
      <w:pPr>
        <w:pStyle w:val="Normal"/>
        <w:bidi w:val="1"/>
        <w:ind w:left="0" w:right="0" w:hanging="0"/>
        <w:jc w:val="center"/>
        <w:rPr>
          <w:rFonts w:ascii="Nafees Nastaleeq" w:hAnsi="Nafees Nastaleeq" w:cs="Nafees Nastaleeq"/>
          <w:color w:val="FFFF00"/>
          <w:sz w:val="48"/>
          <w:szCs w:val="48"/>
          <w:lang w:bidi="ur-PK"/>
        </w:rPr>
      </w:pPr>
      <w:r>
        <w:rPr>
          <w:rFonts w:ascii="Nafees Nastaleeq" w:hAnsi="Nafees Nastaleeq" w:cs="Nafees Nastaleeq"/>
          <w:color w:val="0000FF"/>
          <w:sz w:val="48"/>
          <w:sz w:val="48"/>
          <w:szCs w:val="48"/>
          <w:rtl w:val="true"/>
          <w:lang w:bidi="ur-PK"/>
        </w:rPr>
        <w:t>دینیات</w:t>
      </w:r>
    </w:p>
    <w:p>
      <w:pPr>
        <w:pStyle w:val="Normal"/>
        <w:bidi w:val="1"/>
        <w:ind w:left="0" w:right="0" w:hanging="0"/>
        <w:jc w:val="center"/>
        <w:rPr>
          <w:sz w:val="40"/>
          <w:szCs w:val="40"/>
          <w:lang w:bidi="ur-PK"/>
        </w:rPr>
      </w:pPr>
      <w:r>
        <w:rPr>
          <w:rFonts w:ascii="Nafees Nastaleeq" w:hAnsi="Nafees Nastaleeq" w:cs="Nafees Nastaleeq"/>
          <w:sz w:val="40"/>
          <w:sz w:val="40"/>
          <w:szCs w:val="40"/>
          <w:rtl w:val="true"/>
          <w:lang w:bidi="ur-PK"/>
        </w:rPr>
        <w:t xml:space="preserve">درجہ چہارم </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علمّ کے لئے ہدایت</w:t>
      </w:r>
    </w:p>
    <w:p>
      <w:pPr>
        <w:pStyle w:val="Normal"/>
        <w:bidi w:val="1"/>
        <w:ind w:left="0" w:right="0" w:hanging="0"/>
        <w:jc w:val="left"/>
        <w:rPr>
          <w:rFonts w:ascii="Nafees Nastaleeq" w:hAnsi="Nafees Nastaleeq" w:cs="Nafees Nastaleeq"/>
          <w:color w:val="800000"/>
          <w:sz w:val="40"/>
          <w:szCs w:val="40"/>
          <w:lang w:bidi="ur-PK"/>
        </w:rPr>
      </w:pPr>
      <w:r>
        <w:rPr>
          <w:rFonts w:cs="Nafees Nastaleeq" w:ascii="Nafees Nastaleeq" w:hAnsi="Nafees Nastaleeq"/>
          <w:color w:val="800000"/>
          <w:sz w:val="40"/>
          <w:szCs w:val="40"/>
          <w:rtl w:val="true"/>
          <w:lang w:bidi="ur-PK"/>
        </w:rPr>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الفاظ کے معنی لکھوا کر یاد کرائے جائیں۔ مطلب ذہن نشین کرایا جائے۔</w:t>
      </w:r>
    </w:p>
    <w:p>
      <w:pPr>
        <w:pStyle w:val="Normal"/>
        <w:bidi w:val="1"/>
        <w:ind w:left="0" w:right="0" w:hanging="0"/>
        <w:jc w:val="center"/>
        <w:rPr/>
      </w:pP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سبق کے بعد والے سوالات کے جوابات  مختصر لکھوا  کر  زبانی یاد کرائے جائیں۔</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مسائل میں  جہاں ضرورت ہو وہاں عملی تعلیم دی جائے۔</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ور</w:t>
      </w:r>
    </w:p>
    <w:p>
      <w:pPr>
        <w:pStyle w:val="Normal"/>
        <w:bidi w:val="1"/>
        <w:ind w:left="0" w:right="0" w:hanging="0"/>
        <w:jc w:val="center"/>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سائل زبانی یاد کرا جائیں</w:t>
      </w:r>
    </w:p>
    <w:p>
      <w:pPr>
        <w:pStyle w:val="Normal"/>
        <w:rPr>
          <w:rFonts w:ascii="Nafees Nastaleeq" w:hAnsi="Nafees Nastaleeq" w:cs="Nafees Nastaleeq"/>
          <w:sz w:val="32"/>
          <w:szCs w:val="32"/>
          <w:lang w:bidi="ur-PK"/>
        </w:rPr>
      </w:pPr>
      <w:r>
        <w:rPr>
          <w:rFonts w:cs="Nafees Nastaleeq" w:ascii="Nafees Nastaleeq" w:hAnsi="Nafees Nastaleeq"/>
          <w:sz w:val="32"/>
          <w:szCs w:val="32"/>
          <w:lang w:bidi="ur-PK"/>
        </w:rPr>
      </w:r>
    </w:p>
    <w:p>
      <w:pPr>
        <w:pStyle w:val="Normal"/>
        <w:rPr>
          <w:lang w:bidi="ur-PK"/>
        </w:rPr>
      </w:pPr>
      <w:r>
        <w:rPr>
          <w:lang w:bidi="ur-PK"/>
        </w:rPr>
      </w:r>
    </w:p>
    <w:p>
      <w:pPr>
        <w:pStyle w:val="Normal"/>
        <w:rPr>
          <w:lang w:bidi="ur-PK"/>
        </w:rPr>
      </w:pPr>
      <w:r>
        <w:rPr>
          <w:lang w:bidi="ur-PK"/>
        </w:rPr>
      </w:r>
    </w:p>
    <w:p>
      <w:pPr>
        <w:pStyle w:val="Normal"/>
        <w:bidi w:val="1"/>
        <w:ind w:left="0" w:right="0" w:hanging="0"/>
        <w:jc w:val="center"/>
        <w:rPr>
          <w:rFonts w:ascii="Nafees Nastaleeq" w:hAnsi="Nafees Nastaleeq" w:cs="Nafees Nastaleeq"/>
          <w:color w:val="0000FF"/>
          <w:sz w:val="36"/>
          <w:szCs w:val="36"/>
          <w:lang w:bidi="ur-PK"/>
        </w:rPr>
      </w:pPr>
      <w:r>
        <w:rPr>
          <w:rFonts w:ascii="Nafees Nastaleeq" w:hAnsi="Nafees Nastaleeq" w:cs="Nafees Nastaleeq"/>
          <w:color w:val="0000FF"/>
          <w:sz w:val="36"/>
          <w:sz w:val="36"/>
          <w:szCs w:val="36"/>
          <w:rtl w:val="true"/>
          <w:lang w:bidi="ur-PK"/>
        </w:rPr>
        <w:t>پہلا سبق</w:t>
      </w:r>
    </w:p>
    <w:p>
      <w:pPr>
        <w:pStyle w:val="Normal"/>
        <w:bidi w:val="1"/>
        <w:ind w:left="0" w:right="0" w:hanging="0"/>
        <w:jc w:val="center"/>
        <w:rPr/>
      </w:pPr>
      <w:r>
        <w:rPr>
          <w:rFonts w:ascii="Nafees Nastaleeq" w:hAnsi="Nafees Nastaleeq" w:cs="Nafees Nastaleeq"/>
          <w:color w:val="800000"/>
          <w:sz w:val="48"/>
          <w:sz w:val="48"/>
          <w:szCs w:val="48"/>
          <w:rtl w:val="true"/>
          <w:lang w:bidi="ur-PK"/>
        </w:rPr>
        <w:t>ضرورت مذہب</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درخت جنگل میں بھی اُگتے ہیں ، باغ اور چمن میں بھی لگائے جاتے ہیں لیکن جنگل میں آدمی جاتے ہوئے ڈرتا ہے اور باغ میں جانے کو اس کا جی چاہتا ہے۔ یہ صرف اس لئے ہے کہ جنگل میں کسی قاعدہ اور قنون کے بغیر درخت اُگتے ہیں اور باغ میں قاعدےسے لگائے جاتے ہیں۔ جنگل میں کوئی مالی درختوں کی دیکھ بھال نہیں کرتا ہے اور باغ میں مالی درختوں کی دیکھ بھال کر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نسانوں کو بھی اگر بغیر قاعدہ اور قانون کے جینے کا موقع دیا جائے تو انسانوں کی آبادی بھی جنگل کا  نمونہ بن جائیےگی اور اگر قاعدہ اور قانون سے لوگ زندگی بسر کریںگے تو آدمیوں کی  بستیاں جنت کا نمونہ بن جائیںگی۔ لہذا ضرورت ہے ایک ایسے قانون کی جو انسان کو جینے کا طریقہ بتائے اور اسی قانون کا نام مذہب ہے۔ انسانوں کے اسی چمن باغبان اور مالی نبی اور امام ہوتے ہیں جن کو خدا نے ہمیشہ ہماری ہدایت کے لئے بھیجا ہے۔</w:t>
      </w:r>
    </w:p>
    <w:p>
      <w:pPr>
        <w:pStyle w:val="Normal"/>
        <w:bidi w:val="1"/>
        <w:ind w:left="0" w:right="0" w:hanging="0"/>
        <w:jc w:val="both"/>
        <w:rPr>
          <w:rFonts w:ascii="Nafees Nastaleeq" w:hAnsi="Nafees Nastaleeq" w:cs="Nafees Nastaleeq"/>
          <w:color w:val="0000FF"/>
          <w:sz w:val="40"/>
          <w:szCs w:val="40"/>
          <w:lang w:bidi="ur-PK"/>
        </w:rPr>
      </w:pPr>
      <w:r>
        <w:rPr>
          <w:rFonts w:cs="Nafees Nastaleeq" w:ascii="Nafees Nastaleeq" w:hAnsi="Nafees Nastaleeq"/>
          <w:color w:val="0000FF"/>
          <w:sz w:val="40"/>
          <w:szCs w:val="40"/>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cs="Nafees Nastaleeq" w:ascii="Nafees Nastaleeq" w:hAnsi="Nafees Nastaleeq"/>
          <w:color w:val="0000FF"/>
          <w:sz w:val="40"/>
          <w:szCs w:val="40"/>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نسانوں کا قانون کا پابند ہو کر رہنا ضروری کیاں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مذہب کسے کہتے ہیں اور اس کا کیا مقصد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دوسر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کیا خدا نہیں ہے ؟</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 دنیا میں جہاں بےشمار مذہب والے پائے جاتے ہیں وہاں کچھ لوگ لامذہب بھی ہیں۔ یہ لوگ اپنے آپ کو دہریہ کہتے ہیں۔ ان کا خیال ہے کہ یہ دنیا بغیر کسی خدا کے ایک دن آپ ہی آپ پیدا ہو گئی ہے اور ایک دن آئےگا جب آپ ہی آپ مٹ جائےگ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ن لوگوں کے سامنے دنیا کی کوئی چیز ایسی نہیں ہے جس کے لئے کہا جا سکے کہ یہ خود بخود پیدا ہو گئی ہے لیکن صرف خدا کا انکار کرنے کے لئے یہ کہنے لگے ہیں کہ یہ پوری دنیا بغیر پیدا کرنے والے کے پیدا ہو گئ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ہمارے  چھٹے امام جعفر صادق علیہ السام کے پاس ایک دہریہ آیا۔ جس کا نام عبد اللہ ویصانی تھا۔ اس نے اصحاب کے سامنے حضرتؐ سے خدا کے بارے میں بحث کرنا چاہی۔ آپ نے اُس سے پوچھا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تیرا نام کیا ہے ؟</w:t>
      </w:r>
      <w:r>
        <w:rPr>
          <w:rFonts w:cs="Nafees Nastaleeq" w:ascii="Nafees Nastaleeq" w:hAnsi="Nafees Nastaleeq"/>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وہ جواب دئیے بغیر چلا گیا۔ اصحاب نے حیرت سے پوچھا ۔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xml:space="preserve">حضور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یہ شخص کیوں چلا گیا۔ یہ تو آپ سے بحث کرنے آیا تھا ؟</w:t>
      </w:r>
      <w:r>
        <w:rPr>
          <w:rFonts w:cs="Nafees Nastaleeq" w:ascii="Nafees Nastaleeq" w:hAnsi="Nafees Nastaleeq"/>
          <w:sz w:val="36"/>
          <w:szCs w:val="36"/>
          <w:rtl w:val="true"/>
          <w:lang w:bidi="ur-PK"/>
        </w:rPr>
        <w:t>"</w:t>
      </w:r>
    </w:p>
    <w:p>
      <w:pPr>
        <w:pStyle w:val="Normal"/>
        <w:bidi w:val="1"/>
        <w:ind w:left="0" w:right="0" w:firstLine="720"/>
        <w:jc w:val="both"/>
        <w:rPr/>
      </w:pPr>
      <w:r>
        <w:rPr>
          <w:rFonts w:ascii="Nafees Nastaleeq" w:hAnsi="Nafees Nastaleeq" w:cs="Nafees Nastaleeq"/>
          <w:sz w:val="36"/>
          <w:sz w:val="36"/>
          <w:szCs w:val="36"/>
          <w:rtl w:val="true"/>
          <w:lang w:bidi="ur-PK"/>
        </w:rPr>
        <w:t xml:space="preserve">آپ نے فرمایا ۔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بحث ختم ہو گئی اور وہ اپنی بحث میں ہار گیا اس لئے شرمندہ ہو کر چلا گیا۔ </w:t>
      </w:r>
      <w:r>
        <w:rPr>
          <w:rFonts w:cs="Nafees Nastaleeq" w:ascii="Nafees Nastaleeq" w:hAnsi="Nafees Nastaleeq"/>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اصحاب نے عرض کی۔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مولا</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س نے تو کوئی بات ہی نہیں کی، پھر بحث کیسے ختم ہو گئی ؟</w:t>
      </w:r>
      <w:r>
        <w:rPr>
          <w:rFonts w:cs="Nafees Nastaleeq" w:ascii="Nafees Nastaleeq" w:hAnsi="Nafees Nastaleeq"/>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آپ نے فرمایا ۔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میں نے اس کا نام پوچھ لیا۔ وہ سمجھ گیا کہ نام بتانے پر میں فوراً اُس سے سوال کروں گا کہ اگر اللہ نہیں ہے تو پھر تو عبد اللہ کیوں نکہ ہے ؟ عبد اللہ کے معنی ہیں الل کا بندہ۔ جب اللہ ہی نہیں تو بندہ کہاں سے آ گیا ؟</w:t>
      </w:r>
      <w:r>
        <w:rPr>
          <w:rFonts w:cs="Nafees Nastaleeq" w:ascii="Nafees Nastaleeq" w:hAnsi="Nafees Nastaleeq"/>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ضرت یہ سمجھنا چاہتے تھے کہ بغیر خدا کے بندے کا وجود محال ہے اور جب بندے موجود ہیں تو اس کا مطلب یہ ہے کہ اُن کا پیدا کرنے والا خدا بھی موجود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کیا دہریوں کے سامنے کوئی ایسی چیز ہے جو خود بخود بن گئی ہ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دہریہ بحث میں کیسے ہارا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تیسر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گر  دو خدا ہوت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 نے دنیا میں یہ تجربہ کیا ہے کہ جب کسی کام کو دو آدمی مل کر انجام دیتے ہیں تو اُن میں کبھی آپس میں میل جول رہتا ہے ، کبھی اختلاف ہو جا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یل جول کی صورت میں دونوں ایک دوسرے کی رائے کے پابند اور ایک دوسرے کے مشورہ کے محتاج رہتے ہیں اور اختلاف کی صورت میں کوئی کام انجام نہیں پاتا۔ یہی حال دو خداؤں کا ہے۔ اگر دو خدا ہوتے تو یا آپس میں اتفاق ہوتا یا اختلاف ہوتا۔ اگر دونوں میں اتفاق ہوتا تو دونوں ایک دوسرے کے محتاج اور اس کی رائے کے پابند ہوتے اور محتاجی اور پابندی صرف بندوں میں پائی جا سکتی ہے۔ خدا میں نہیں پائی جا سکتی۔ خدا نہ کبھی کسی کا محتاج ہو سکتا ہے نہ پابند ، ورنہ وہ خدا نہ رہےگا۔ اور اگر دونوں میں اختلاف ہو گیا۔ ایک نے کہا پانی برسنا چاہئیے ، دوسرے نے کہا نہیں برسنا چاہئیے تو اس  جھگڑے میں دنیا کا کاروبار درہم برہم ہو جائےگا۔ کیونکہ دونوں کی بات تو چل نہیں سکتی۔ ایک ہی کی چلے گی۔ جس کی بات چلےگی وہ طاقتور ہوگا اور جس کی بات نہ چلےگی وہ کمزور ہوگا۔ جو طاقتور ہوگا اُسی کی خدائی باقی رہےگی اور جو کمزور ہوگا اس کی خدائی ختم ہو جائےگ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ی لئے ہ کو ماننا پڑتا ہے کہ خدا ایک ہے۔</w:t>
      </w:r>
    </w:p>
    <w:p>
      <w:pPr>
        <w:pStyle w:val="Normal"/>
        <w:bidi w:val="1"/>
        <w:ind w:left="0" w:right="0" w:hanging="0"/>
        <w:jc w:val="both"/>
        <w:rPr/>
      </w:pPr>
      <w:r>
        <w:rPr>
          <w:rFonts w:ascii="Nafees Nastaleeq" w:hAnsi="Nafees Nastaleeq" w:cs="Nafees Nastaleeq"/>
          <w:color w:val="0000FF"/>
          <w:sz w:val="36"/>
          <w:sz w:val="36"/>
          <w:szCs w:val="36"/>
          <w:rtl w:val="true"/>
          <w:lang w:bidi="ur-PK"/>
        </w:rPr>
        <w:t xml:space="preserve">سوالات </w:t>
      </w:r>
      <w:r>
        <w:rPr>
          <w:rFonts w:cs="Nafees Nastaleeq" w:ascii="Nafees Nastaleeq" w:hAnsi="Nafees Nastaleeq"/>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دو خدا ہوتے تو کیا ہوت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خدا کو ایک کیاں ماننا پڑتا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چوتھ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غیب پر ایمان</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لام کی سب سے بڑی خوبی ہے کہ اس نے جہاں انسانوں کو آنکھوں سے کام لینا سکھایا ہے وہاں عقل سے کام لینے کا بھی حکم دیا ہے۔ آنکھ کا کام اُن چیزوں کو دیکھنا ہے جو ظاہر میں اور عقل کا کام ان چیزوں کو دیکھنا ہے جو جائز ہیں اور آنکھوں سے نظر نہیں آ سکت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دنیا میں بہت سی چیزیں آنکھ سے دیکھنے کے بعد مانی جاتی ہیں۔ مشلاً سورج ، چاند ، ستارے ، پہاڑ ، سمندر وغیرہ اور کچھ چیزیں ایسی ہیں جو آج تک کسی کو دکھائی نہیں دی ہیں مگر لوگ ان کو بغیر دیکھے مانتے ہیں جیسے کرنٹ ، روح ، عقل وغیرہ۔ ہم نے بجلی کے تار دیکھے ہیں مگر اس پر دوڑتی ہوئی بجلی نہیں دیکھی ۔ روح کی وجہ سے ہم سب زندہ ہیں مگر کسی نے روح کو دیکھا نہیں۔ عقل سے سب کام لیتے ہیں مگر عقل آج تک کسی کو دکھائی نہیں د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ی طرح مذہب نے بھی کچھ چیزیں بتائی ہیں جن کا ماننا اور اُن کے ہونے پر یقین و ایمان رکھنا ہر مسلمان کا فرض ہے کیونکہ یہ باتیں خدا اور رسولؐ کی بتائی ہوئی ہیں جو سچے تھے اور ان کی بیان کی ہوئی کوئی بات کبھی غلط نہیں ہو سکت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ن ، ملائکہ ، حور ، غلمان ، جنت ، دوزخ ، کوثر، وغیرہ بہت سی چیزیں ایسی ہیں جن کو خدا نے پیدا کیا ہے مگر وہ نظر نہیں آتی ہیں۔ لیکن ہم مسلمان ان کے وجود کا قرار کرتے ہیں کیونکہ رسولؐ نے بیان کیا ہے کہ یہ چیزیں ہیں۔</w:t>
      </w:r>
    </w:p>
    <w:p>
      <w:pPr>
        <w:pStyle w:val="Normal"/>
        <w:bidi w:val="1"/>
        <w:ind w:left="0" w:right="0" w:firstLine="720"/>
        <w:jc w:val="both"/>
        <w:rPr/>
      </w:pPr>
      <w:r>
        <w:rPr>
          <w:rFonts w:ascii="Nafees Nastaleeq" w:hAnsi="Nafees Nastaleeq" w:cs="Nafees Nastaleeq"/>
          <w:sz w:val="36"/>
          <w:sz w:val="36"/>
          <w:szCs w:val="36"/>
          <w:rtl w:val="true"/>
          <w:lang w:bidi="ur-PK"/>
        </w:rPr>
        <w:t>غیب پر ایمان لانا ہی حقیقی اسلام ہے جو شخص غیب پر ایمان نہیں کھتا وہ مسلمان نہیں ہے۔ اسلام خدا کے یقین سے شروع ہوا ہے جو غائب ہے اور قیامت اصول دین کی آخری بات ہے جو غائب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ارہویں امامؐ غائب ہیں۔ بحکم خدا انسانوں کی نظروں سے پوشیدہ ہیں۔ آپ کی غیبت پر ایمان رکھنا اور آپ کے وجود کا یقین رکھنا اسلام کا ایک ایسا جز ہے جس کے بغیر اسلام مکمل نہیں ہو سکت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پھول ، آم ، سیب ، روح ، عقل ، بجلی ۔ ان چیزوں میں کون کون آنکھ سے دیکھی جاتی ہیں اور کون کون عقل س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قرآن اور برزخ میں سے آنکھ سے دیکھ کر کس پر ایمان ہوتا ہے اور عقل سے دیکھ کر کس پر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جس کا ایمان غیبت پر نہیں اس کو مسلمان کہیںگے یا نہیں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پانچ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توکل</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وکل کے معنی ہیں بھروسہ کرنا۔ انسان کو چاہئیے ہر ھال میں اللہ پر بھروسہ کرے۔ ساری نعمتیں چھین جائیں تو بھی مایوس نہیں ہونا چاہئیے اور ساری دنیا مخالف ہو جائے تو بھی ڈرنا نہیں چاہئیے۔ جو خدا پر بھروسہ کرتا ہے خدا اُسے ہر نعمت عطا کرتا ہے اور جو خدا سے ڈرتا ہے وہ اور کسی سے نہیں ڈرتا اس لئے کہ اس کو یقین ہوتا ہے کہ ہر  نفع اور ہر نقصان خدا کے ہاتھ میں ہے۔ جسے خدا بچائے اسے کوئی مٹا نہیں سکتا اور جسے خدا مٹائے اُسے کوئی بچا نہیں سکتا۔ اور اسی طرح خدا جسے محروم کر دے اُسے کوئی کچھ سے نہیں سکتا اور جسے خدا مالامال کر دے اس سے کوئی کچھ چھین نہیں سکت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و خدا سے نہیں ڈرتا وہ دنیا کی ہر چیز سے ڈرتا ہے۔جو خدا سے ڈرتا ہے وہ موت سے بھی نہیں ڈرتا ۔ خدا سے نہ ڈرنے والا بزول ہوتا ہے۔ جو صرف خدا سے امید  رکھتا ہے وہ بندوں کے آگے ہاتھ نہیں پھیلاتا ، بندوں کی خوشامد کرنے کے بجائے اپنے خدا کے سامنے گڑگڑاتا ہے ، اُمیدیوں میں بھی مایوس نہیں ہوتا ایسے شخص کو خدا ، بندوں کے سامنے ذلیل نہیں کرت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ناب ابراہیم علیہا السلام کو جب نمرود اور اس کی قوم نے لاکھوں من آگ میں ڈالا تھا تو آگ کے شعلوں میں جاتے ہوئے آپ نہیں ڈرے کیونکہ آپ صرف خدا سے ڈرتے تھے۔ شعلوں میں جانے کے بعد بھی جناب ابراہیم ؐ مایوس نہیں ہوئے کیونکہ آپ صرف خدا سے امید رکھتے تھے۔ اللہ نے بھی آگ کو ٹھنڈا کر کے جناب ابراہیم کو بچا لیا۔ لہذا ہم کو بھی کبھی مایوس نہیں ہونا چاہئے اوع ہامرے دل سے کبھی خدا کا خوف نہیں نکلنا چاہئے۔ ہم کو خدا سے اس طرح نہیں ڈرنا چاہئیے جس طرح ہم ظالم یا درندے سے ڈرتے ہیں کیونکہ اس صورت میں صرف ڈر ہی ڈر ہوتا ہے امید کی کوئی جھلک نہیں ہوتی بلکہ اس طرح ڈرنا چاہئیے جس طرح ہم ماں باپ یا استاد سے ڈرتے ہیں جہاں خوف کے ساتھ امید اور سہارا بھی ہوتا ہے۔</w:t>
      </w:r>
    </w:p>
    <w:p>
      <w:pPr>
        <w:pStyle w:val="Normal"/>
        <w:bidi w:val="1"/>
        <w:ind w:left="0" w:right="0" w:hanging="0"/>
        <w:jc w:val="both"/>
        <w:rPr>
          <w:rFonts w:ascii="Nafees Nastaleeq" w:hAnsi="Nafees Nastaleeq" w:cs="Nafees Nastaleeq"/>
          <w:color w:val="0000FF"/>
          <w:sz w:val="40"/>
          <w:szCs w:val="40"/>
          <w:lang w:bidi="ur-PK"/>
        </w:rPr>
      </w:pPr>
      <w:r>
        <w:rPr>
          <w:rFonts w:cs="Nafees Nastaleeq" w:ascii="Nafees Nastaleeq" w:hAnsi="Nafees Nastaleeq"/>
          <w:color w:val="0000FF"/>
          <w:sz w:val="40"/>
          <w:szCs w:val="40"/>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توکل کے کیا معنی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للہ نے جناب ابراہیم کو آگ سے کیوں بچای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اللہ سے کس طرح ڈرنا چاہئی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چھٹا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دل</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عدل کے معنی یہ ہیں کہ خدا ہر بڑائی سے پاک ہے۔ اُس کی ذات میں ہ مکمل موجود ہے۔ نہ وہ کوئی بڑا کام کر سکتا ہے اور نہ کای ایسے کام کے کرنے سے رُک سکتا ہے اور نہ جس کا کرنا ضروری ہو لہذا نہ خدا ظلم کر سکتا ہے اور نہ ظالم کو سزا دینے سے رُک سک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خدا کے ہر بڑائی سے پاک ہونے کی دلیل یہ ہے کہ کوئی بھی برا کام  کوئی شخص تب کرتا ہے جب اسے اس کی برائی معلوم نہ ہو یا بڑائی جانتا ہو لیکن کسی نفع کے لئے جان بوجھ کر برائی کرے۔ خدا میں یہ دونوں باتیں نہیں پائی جاتیں۔ وہ عالم ہے لہذا ہر برائی کو جانتا ہے اور غنی ہے لہذا اس کو کسی چیز کی ضرورت یا لالچ نہیں ہے اس لئے وہ برائی نہیں کر سکت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دوسری دلیل خدا کے عادل ہونے کی یہ ہے کہ اس نے بندوں کو حکم دیا ہے کہ ظلم نہ کریں۔ قرؔآن مجید میں بھی یہ حکم بار بار آیا ہے اور ایک لاکھ چوبیس ہزار انبیاء بھی اس کا یہ حکم بیان کیا ہے لہذا ظلم نہ کرنے کا حکمدی کر وہ خود کیسے ظلم کو سکتا ہے ؟</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یسری دلیل خدا کے عادل ہونے کی یہ ہے کہ خدا نے کہا ہے کہ بڑے کام کرنے والوں کو دوزخ میں ڈالوں گا اور اچھے کام کرنے والوں کو جنت دوںگا۔ انسان جنت کی لالچ اور دوزخ کے خوف کی وجہ سے اچھے کام کرتے ہیں اور بڑے کاموں کو چھوڑ دیتے ہیں کیونکہ اُن کو خدا کی بات پر بھروسہ ہے لیکن اگر خدا عادل نہ ہو بلکہ ظالم ہو تو ہم سوچ سکتے ہیں کہ ممکن ہے ہم اطھے کام کریں پھر بھی خدا دوزخ میں ڈال دی۔ یہ سوچنے کے بعد نہ خدا پر بھروسہ رہےگا نہ کوئی شخص برا کام کرنے سے باز رہےگا اور نہ کوئی اچھا کام کرےگا۔ اس طرح دنیا برائی سے بھر جائےگ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خدا کو عادل ماننا ہم سب پو لازم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خدا کے عادل ہونے کا کیا مطلب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خدا کے عادل ہونے کی کوئی ایک دلیل بیان کر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خدا عادل نہ رہے تو دنیا برائیوں سے کیوں بھر جائےگی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سات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بوت</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 دنیا میں آدمی بھی پیدا ہوتا ہے اور جانور بھی۔ زندگی بھر دونوں کھاتے پیتے ہیں اور رہتے ہیں۔ پھر ایک دن دونوں ہی کو موت آ جاتی ہے۔ ان باتوں میں ہر آدمی اور ہر جانور ایک دوسرے سے ملتے چلتے ہیں۔ لیکن دونوں میں فرق یہ ہے کہ جانور سے اس کے اچھے اور بڑے کاموں کا حساب نہ لیا جائےگا اور اچھے یا بڑے کاموں کی وجہ سے اسے جنت یا دوزخ میں نہ بھیجا جائےگا لیکن انسان مرنے کے بعد دوبارہ زندہ ہو کر اپنے خدا کی بارگاہ میں حاضر ہوگا۔ جس سے خدا خوش ہوگا اس کو جنت کی اچھی نعمتیں ملیںگی اور جس سے خدا ناراض ہوگا اس کو دوزخ میں ڈال دیا جائےگا۔ جانور کی زندگی میں یہ معلوم کرنے کی ضرورت نہیں ہے کہ خدا کن باتوں سے خوش ہوتا ہے اور جن باتوں سے ناراض ہوتا ہے۔ مگر انسان کے لئے ضروری ہے کہ وہ ان باتوں کو بھی معلوم کرے جن سے خدا خوش ہوتا ہے اور ان باتوں کو بھی معلوم کرے جن سے خدا ناراض ہو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خدا بندوں پر مہربان ہے اس لئے یہ باتیں بتانے کے لئے اس نے ایک لاکھ چوبیس ہزار نبی بھیجے، جن میں تین سو تیرہ بڑے نبی تھے۔ بڑے  نبی کو رسول کہتے ہیں۔ تین سو تیرہ رسولوں میں پانچ بڑے  رسول تھے جن کو اولو العزم کہتے ہیں۔ ان پانچوں میں سب سے بڑے ہمارے رسول حضرت محمد مصطفےٰ صلے اللہ علیہ و آلہ وسلم تھے جو خدا کے آخری نبی تھے۔ آپ کے بعد نہ کوئی نبی آیا ہے اور نہ آئےگا۔ جتنے لوگوں نے آپ کے بعد نبی ہونے کا دعویٰ کیا ہے وہ سب جھوٹے ہیں۔ جیسے مسیلمہ ، کذاب ، سجاح اور مرزا غلام احمد قادیانی وغیرہ۔</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جن نبیوں کے نام کتابوں میں ملتے ہیں اُن میں مشہور یہ ہیں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حضرت آدمؐ  </w:t>
      </w: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حضرت نوحؐ </w:t>
      </w: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xml:space="preserve">۔ حضرت ادریسؐ </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 حضرت ابراہیمؐ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xml:space="preserve">۔ حضرت اسمعیلؐ </w:t>
      </w: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xml:space="preserve">۔ حضرت اسحاقؐ </w:t>
      </w: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xml:space="preserve">۔ حضرت یعقوبؐ </w:t>
      </w: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 xml:space="preserve">۔ حضرت یوسفؐ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lang w:bidi="ur-PK"/>
        </w:rPr>
        <w:t>۹</w:t>
      </w:r>
      <w:r>
        <w:rPr>
          <w:rFonts w:ascii="Nafees Nastaleeq" w:hAnsi="Nafees Nastaleeq" w:cs="Nafees Nastaleeq"/>
          <w:sz w:val="36"/>
          <w:sz w:val="36"/>
          <w:szCs w:val="36"/>
          <w:rtl w:val="true"/>
          <w:lang w:bidi="ur-PK"/>
        </w:rPr>
        <w:t xml:space="preserve">۔ حضرت یونسؐ </w:t>
      </w:r>
      <w:r>
        <w:rPr>
          <w:rFonts w:ascii="Nafees Nastaleeq" w:hAnsi="Nafees Nastaleeq" w:cs="Nafees Nastaleeq"/>
          <w:sz w:val="36"/>
          <w:sz w:val="36"/>
          <w:szCs w:val="36"/>
          <w:lang w:bidi="ur-PK"/>
        </w:rPr>
        <w:t>۱۰</w:t>
      </w:r>
      <w:r>
        <w:rPr>
          <w:rFonts w:ascii="Nafees Nastaleeq" w:hAnsi="Nafees Nastaleeq" w:cs="Nafees Nastaleeq"/>
          <w:sz w:val="36"/>
          <w:sz w:val="36"/>
          <w:szCs w:val="36"/>
          <w:rtl w:val="true"/>
          <w:lang w:bidi="ur-PK"/>
        </w:rPr>
        <w:t xml:space="preserve">۔ حضرت لوطؐ </w:t>
      </w:r>
      <w:r>
        <w:rPr>
          <w:rFonts w:ascii="Nafees Nastaleeq" w:hAnsi="Nafees Nastaleeq" w:cs="Nafees Nastaleeq"/>
          <w:sz w:val="36"/>
          <w:sz w:val="36"/>
          <w:szCs w:val="36"/>
          <w:lang w:bidi="ur-PK"/>
        </w:rPr>
        <w:t>۱۱</w:t>
      </w:r>
      <w:r>
        <w:rPr>
          <w:rFonts w:ascii="Nafees Nastaleeq" w:hAnsi="Nafees Nastaleeq" w:cs="Nafees Nastaleeq"/>
          <w:sz w:val="36"/>
          <w:sz w:val="36"/>
          <w:szCs w:val="36"/>
          <w:rtl w:val="true"/>
          <w:lang w:bidi="ur-PK"/>
        </w:rPr>
        <w:t xml:space="preserve">۔ حضرت صالحؐ </w:t>
      </w:r>
      <w:r>
        <w:rPr>
          <w:rFonts w:ascii="Nafees Nastaleeq" w:hAnsi="Nafees Nastaleeq" w:cs="Nafees Nastaleeq"/>
          <w:sz w:val="36"/>
          <w:sz w:val="36"/>
          <w:szCs w:val="36"/>
          <w:lang w:bidi="ur-PK"/>
        </w:rPr>
        <w:t>۱۲</w:t>
      </w:r>
      <w:r>
        <w:rPr>
          <w:rFonts w:ascii="Nafees Nastaleeq" w:hAnsi="Nafees Nastaleeq" w:cs="Nafees Nastaleeq"/>
          <w:sz w:val="36"/>
          <w:sz w:val="36"/>
          <w:szCs w:val="36"/>
          <w:rtl w:val="true"/>
          <w:lang w:bidi="ur-PK"/>
        </w:rPr>
        <w:t xml:space="preserve">۔ حضرت ہودؐ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۳</w:t>
      </w:r>
      <w:r>
        <w:rPr>
          <w:rFonts w:ascii="Nafees Nastaleeq" w:hAnsi="Nafees Nastaleeq" w:cs="Nafees Nastaleeq"/>
          <w:sz w:val="36"/>
          <w:sz w:val="36"/>
          <w:szCs w:val="36"/>
          <w:rtl w:val="true"/>
          <w:lang w:bidi="ur-PK"/>
        </w:rPr>
        <w:t xml:space="preserve">۔ حضرت شعیبؐ </w:t>
      </w:r>
      <w:r>
        <w:rPr>
          <w:rFonts w:ascii="Nafees Nastaleeq" w:hAnsi="Nafees Nastaleeq" w:cs="Nafees Nastaleeq"/>
          <w:sz w:val="36"/>
          <w:sz w:val="36"/>
          <w:szCs w:val="36"/>
          <w:lang w:bidi="ur-PK"/>
        </w:rPr>
        <w:t>۱۴</w:t>
      </w:r>
      <w:r>
        <w:rPr>
          <w:rFonts w:ascii="Nafees Nastaleeq" w:hAnsi="Nafees Nastaleeq" w:cs="Nafees Nastaleeq"/>
          <w:sz w:val="36"/>
          <w:sz w:val="36"/>
          <w:szCs w:val="36"/>
          <w:rtl w:val="true"/>
          <w:lang w:bidi="ur-PK"/>
        </w:rPr>
        <w:t xml:space="preserve">۔ حضرت شیث </w:t>
      </w:r>
      <w:r>
        <w:rPr>
          <w:rFonts w:ascii="Nafees Nastaleeq" w:hAnsi="Nafees Nastaleeq" w:cs="Nafees Nastaleeq"/>
          <w:sz w:val="36"/>
          <w:sz w:val="36"/>
          <w:szCs w:val="36"/>
          <w:lang w:bidi="ur-PK"/>
        </w:rPr>
        <w:t>۱۵</w:t>
      </w:r>
      <w:r>
        <w:rPr>
          <w:rFonts w:ascii="Nafees Nastaleeq" w:hAnsi="Nafees Nastaleeq" w:cs="Nafees Nastaleeq"/>
          <w:sz w:val="36"/>
          <w:sz w:val="36"/>
          <w:szCs w:val="36"/>
          <w:rtl w:val="true"/>
          <w:lang w:bidi="ur-PK"/>
        </w:rPr>
        <w:t xml:space="preserve">۔ حضرت داودؐ  </w:t>
      </w:r>
      <w:r>
        <w:rPr>
          <w:rFonts w:ascii="Nafees Nastaleeq" w:hAnsi="Nafees Nastaleeq" w:cs="Nafees Nastaleeq"/>
          <w:sz w:val="36"/>
          <w:sz w:val="36"/>
          <w:szCs w:val="36"/>
          <w:lang w:bidi="ur-PK"/>
        </w:rPr>
        <w:t>۱۶</w:t>
      </w:r>
      <w:r>
        <w:rPr>
          <w:rFonts w:ascii="Nafees Nastaleeq" w:hAnsi="Nafees Nastaleeq" w:cs="Nafees Nastaleeq"/>
          <w:sz w:val="36"/>
          <w:sz w:val="36"/>
          <w:szCs w:val="36"/>
          <w:rtl w:val="true"/>
          <w:lang w:bidi="ur-PK"/>
        </w:rPr>
        <w:t xml:space="preserve"> ۔ حضرت سلیمانؐ</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lang w:bidi="ur-PK"/>
        </w:rPr>
        <w:t>۱۷</w:t>
      </w:r>
      <w:r>
        <w:rPr>
          <w:rFonts w:ascii="Nafees Nastaleeq" w:hAnsi="Nafees Nastaleeq" w:cs="Nafees Nastaleeq"/>
          <w:sz w:val="36"/>
          <w:sz w:val="36"/>
          <w:szCs w:val="36"/>
          <w:rtl w:val="true"/>
          <w:lang w:bidi="ur-PK"/>
        </w:rPr>
        <w:t xml:space="preserve">۔ حضرت ذواکفیلؐ </w:t>
      </w:r>
      <w:r>
        <w:rPr>
          <w:rFonts w:ascii="Nafees Nastaleeq" w:hAnsi="Nafees Nastaleeq" w:cs="Nafees Nastaleeq"/>
          <w:sz w:val="36"/>
          <w:sz w:val="36"/>
          <w:szCs w:val="36"/>
          <w:lang w:bidi="ur-PK"/>
        </w:rPr>
        <w:t>۱۸</w:t>
      </w:r>
      <w:r>
        <w:rPr>
          <w:rFonts w:ascii="Nafees Nastaleeq" w:hAnsi="Nafees Nastaleeq" w:cs="Nafees Nastaleeq"/>
          <w:sz w:val="36"/>
          <w:sz w:val="36"/>
          <w:szCs w:val="36"/>
          <w:rtl w:val="true"/>
          <w:lang w:bidi="ur-PK"/>
        </w:rPr>
        <w:t xml:space="preserve">۔ حضرت اَ یلسعؐ </w:t>
      </w:r>
      <w:r>
        <w:rPr>
          <w:rFonts w:ascii="Nafees Nastaleeq" w:hAnsi="Nafees Nastaleeq" w:cs="Nafees Nastaleeq"/>
          <w:sz w:val="36"/>
          <w:sz w:val="36"/>
          <w:szCs w:val="36"/>
          <w:lang w:bidi="ur-PK"/>
        </w:rPr>
        <w:t>۱۹</w:t>
      </w:r>
      <w:r>
        <w:rPr>
          <w:rFonts w:ascii="Nafees Nastaleeq" w:hAnsi="Nafees Nastaleeq" w:cs="Nafees Nastaleeq"/>
          <w:sz w:val="36"/>
          <w:sz w:val="36"/>
          <w:szCs w:val="36"/>
          <w:rtl w:val="true"/>
          <w:lang w:bidi="ur-PK"/>
        </w:rPr>
        <w:t xml:space="preserve">۔ حضرت الیاسؐ  </w:t>
      </w:r>
      <w:r>
        <w:rPr>
          <w:rFonts w:ascii="Nafees Nastaleeq" w:hAnsi="Nafees Nastaleeq" w:cs="Nafees Nastaleeq"/>
          <w:sz w:val="36"/>
          <w:sz w:val="36"/>
          <w:szCs w:val="36"/>
          <w:lang w:bidi="ur-PK"/>
        </w:rPr>
        <w:t>۲۰</w:t>
      </w:r>
      <w:r>
        <w:rPr>
          <w:rFonts w:ascii="Nafees Nastaleeq" w:hAnsi="Nafees Nastaleeq" w:cs="Nafees Nastaleeq"/>
          <w:sz w:val="36"/>
          <w:sz w:val="36"/>
          <w:szCs w:val="36"/>
          <w:rtl w:val="true"/>
          <w:lang w:bidi="ur-PK"/>
        </w:rPr>
        <w:t xml:space="preserve">۔ حجرت زکری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۱</w:t>
      </w:r>
      <w:r>
        <w:rPr>
          <w:rFonts w:ascii="Nafees Nastaleeq" w:hAnsi="Nafees Nastaleeq" w:cs="Nafees Nastaleeq"/>
          <w:sz w:val="36"/>
          <w:sz w:val="36"/>
          <w:szCs w:val="36"/>
          <w:rtl w:val="true"/>
          <w:lang w:bidi="ur-PK"/>
        </w:rPr>
        <w:t xml:space="preserve">۔ حضرت یحییٰؐ </w:t>
      </w:r>
      <w:r>
        <w:rPr>
          <w:rFonts w:ascii="Nafees Nastaleeq" w:hAnsi="Nafees Nastaleeq" w:cs="Nafees Nastaleeq"/>
          <w:sz w:val="36"/>
          <w:sz w:val="36"/>
          <w:szCs w:val="36"/>
          <w:lang w:bidi="ur-PK"/>
        </w:rPr>
        <w:t>۲۲</w:t>
      </w:r>
      <w:r>
        <w:rPr>
          <w:rFonts w:ascii="Nafees Nastaleeq" w:hAnsi="Nafees Nastaleeq" w:cs="Nafees Nastaleeq"/>
          <w:sz w:val="36"/>
          <w:sz w:val="36"/>
          <w:szCs w:val="36"/>
          <w:rtl w:val="true"/>
          <w:lang w:bidi="ur-PK"/>
        </w:rPr>
        <w:t xml:space="preserve">۔ حضرت موسیٰؐ </w:t>
      </w:r>
      <w:r>
        <w:rPr>
          <w:rFonts w:ascii="Nafees Nastaleeq" w:hAnsi="Nafees Nastaleeq" w:cs="Nafees Nastaleeq"/>
          <w:sz w:val="36"/>
          <w:sz w:val="36"/>
          <w:szCs w:val="36"/>
          <w:lang w:bidi="ur-PK"/>
        </w:rPr>
        <w:t>۲۳</w:t>
      </w:r>
      <w:r>
        <w:rPr>
          <w:rFonts w:ascii="Nafees Nastaleeq" w:hAnsi="Nafees Nastaleeq" w:cs="Nafees Nastaleeq"/>
          <w:sz w:val="36"/>
          <w:sz w:val="36"/>
          <w:szCs w:val="36"/>
          <w:rtl w:val="true"/>
          <w:lang w:bidi="ur-PK"/>
        </w:rPr>
        <w:t xml:space="preserve">۔ حضرت ہارون </w:t>
      </w:r>
      <w:r>
        <w:rPr>
          <w:rFonts w:ascii="Nafees Nastaleeq" w:hAnsi="Nafees Nastaleeq" w:cs="Nafees Nastaleeq"/>
          <w:sz w:val="36"/>
          <w:sz w:val="36"/>
          <w:szCs w:val="36"/>
          <w:lang w:bidi="ur-PK"/>
        </w:rPr>
        <w:t>۲۴</w:t>
      </w:r>
      <w:r>
        <w:rPr>
          <w:rFonts w:ascii="Nafees Nastaleeq" w:hAnsi="Nafees Nastaleeq" w:cs="Nafees Nastaleeq"/>
          <w:sz w:val="36"/>
          <w:sz w:val="36"/>
          <w:szCs w:val="36"/>
          <w:rtl w:val="true"/>
          <w:lang w:bidi="ur-PK"/>
        </w:rPr>
        <w:t xml:space="preserve">۔ حضرت یوشعؐ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۵</w:t>
      </w:r>
      <w:r>
        <w:rPr>
          <w:rFonts w:ascii="Nafees Nastaleeq" w:hAnsi="Nafees Nastaleeq" w:cs="Nafees Nastaleeq"/>
          <w:sz w:val="36"/>
          <w:sz w:val="36"/>
          <w:szCs w:val="36"/>
          <w:rtl w:val="true"/>
          <w:lang w:bidi="ur-PK"/>
        </w:rPr>
        <w:t xml:space="preserve">۔ حضرت عیسیٰؐ </w:t>
      </w:r>
      <w:r>
        <w:rPr>
          <w:rFonts w:ascii="Nafees Nastaleeq" w:hAnsi="Nafees Nastaleeq" w:cs="Nafees Nastaleeq"/>
          <w:sz w:val="36"/>
          <w:sz w:val="36"/>
          <w:szCs w:val="36"/>
          <w:lang w:bidi="ur-PK"/>
        </w:rPr>
        <w:t>۲۶</w:t>
      </w:r>
      <w:r>
        <w:rPr>
          <w:rFonts w:ascii="Nafees Nastaleeq" w:hAnsi="Nafees Nastaleeq" w:cs="Nafees Nastaleeq"/>
          <w:sz w:val="36"/>
          <w:sz w:val="36"/>
          <w:szCs w:val="36"/>
          <w:rtl w:val="true"/>
          <w:lang w:bidi="ur-PK"/>
        </w:rPr>
        <w:t>۔ حضرت محمد مصطفےٰ صلی اللہ علیہ و آلہ وسلم۔</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پانچ ادلواعزم رسول جن کو خدا نے صاحب شریعت بنایا تھا وہ جناب نوحؐ ، جناب  ابراہیمؐ ، جناب موسیٰؐ ، جناب عیسیٰ ؐ ، اور  حضرت رسول خدا صلی اللہ علیہ و آلہ وسلم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ارے رسولؐ کے آنے کے بعد پچھلی تمام شریعتیں خدا نے ختم کر دی ہیں۔ اب قیامت تک صرف آپ کی شریعت باقی رہےگی اور صرف اُس کی نجات ہوگی جو آپ کی شریعت کا ماننے والا ہوگ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نسانوں اور جسنوروں میں کیا فرق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نسانوں کو خدا کی خوشی اور ناخوشی کیسے معلوم ہوئ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دو جھوٹے نبیوں کے نام بتاؤ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دس سچے نبیوں کے نام بتاؤ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اب کس کی شریعت باقی ہے اور قیامت تک کس کی شریعت چلےگ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کن لوگوں کی نجات ہوگی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آٹھ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بی کے اوصاف</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م جانتے ہو کہ ہر نبی میں چند باتوں کا پایا جانا ضرور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نبی عالم پیدا ہوتا ہے۔ اس کے ماں باپ دادا دادی وغیرہ تمام آباؤ اجداد مسلمان ہوتے ہیں۔ نبی کسی کافر کی نسل میں نہیں پیدا ہوتا بلکہ ہمیشہ پاک و پاکیزہ اور طیب و طاہر نسل میں پیدا ہوتا ہے۔ نبی ہمیشہ شریف اور باعزت گھرانے میں پیدا ہوتا ہے۔ نبی کو کوئی قابل نفرت بیماری نہیں ہوتی ۔ نبی کوئی ایسا کام یا پیشہ نہیں کرتا جو ذلت اور رسوائی کا سبب ہو۔</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ہر نبی معصوم ہوتا ہے۔ اس سے نہ کوئی گناہ سرزد ہوتا ہے نہ کوئی برائی۔ نہ بھول چوک ہوتی ہے اور نہ خطا اور غلطی۔ نبی چونکہ عالم پیدا ہوتا ہے اس لئے ہر گناہ سے نفرت کرتا ہے اور ہر برائی سے بیزار رہتا ہے۔ اسی نفرت اور بہزاری کی وجہ سے وہ کبھی گناہ نہیں کرتا۔ یہ سمجھنا غلط ہے کہ معصوم برائی نہ کرنے اور نیک کام کرنے پر مجبور ہوتا ہے۔ اصل بات یہ ہے کہ وہ اپنے علم کے باعث اپنے ارادہ اور اختیار سے گناہوں سے بچتا ہے اور نیکیاں بجا لا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نبی جتنے لوگوں کی ہدایت کے ل</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ے آتا ہے ان سب لوگوں سے ہر کمال اور خوبی میں بہتر ہوتا ہے۔ نبی کے زمانہ کا کوئی انسان کسی  خوبی مین نبی سے افضل نہیں ہو سکت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کوئی نبی خود بخود نہیں بنتا ہے بلکہ خدا اس کو نبوت دیتا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r>
        <w:rPr>
          <w:rFonts w:ascii="Nafees Nastaleeq" w:hAnsi="Nafees Nastaleeq" w:cs="Nafees Nastaleeq"/>
          <w:color w:val="0000FF"/>
          <w:sz w:val="40"/>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کیا نبی کے آباداجداد میں کوئی کافر ہو سک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کیا معصوم اچھے کام کرنے اور بڑے کام نہ کرنے پر مجبور ہو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نبی کن لوگوں سے افضل ہوتا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ن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بی کی پہچان</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خدا نے کس کو نبی بنا کر بھیجا ؟۔ یہ  بات ہم کو دو طرح سے معلوم ہوتی ہے۔ </w:t>
      </w: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جو نبی موجود ہے وہ بعد میں آنے والے نبی کا نام پتہ اور نشان بتا کر جائے جیسے عیسیٰ علیہ السلام ہمارے نبیؐ کے آنے کی خبر دی گئے تھے۔ اور آپ نے پیشینگوئی فرمائی تھی کہ میرے بعد ایک نبی آئےگا جو آخری نبی ہوگا اور اس کا نام احمدؐ ہوگا۔ ہمارے نبیؐ کے آنے کی خبر حضرت موسیٰؐ نے بھی دی تھی۔ آپ نے بتایا تھا کہ یثرب کے شہر میں آخری نبی آئےگا، چناچہ یہودی ہمارے نبیؐ کے آنے سے پہلے ہی شہر یثرب میں آ کر آباد ہو گئے تھے۔یثرب مدینہ منورہ کا دوسرا نام ہے۔ یہودی اور عیسائی جناب موسیٰ اور جناب عیسیٰؐ سے خبر سن کر آخری نبی کا انتظار کر رہے تھے مگر ان کی سب سے بڑی بدبختی یہ تھی کہ جب وہ نبی تشریف لائے جن کا انتظار تھا تو بجائے ایمان لانے اور مدد کرنے کے آپ کے دشمن اور سخت مخالف ہو گئ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نبی کے پہچاننے کا دوسسرا ذریعہ معجزہ ہے۔ معجزہ خدا کی دی ہوئی وہ طاقت ہے جس کے ذریعہ نبی ایسے حیرت انگیز کام کر دکھاتا ہے جس کا جواب لانے سے اس کے زمانے والے عاجز ہو جاتے ہیں۔اس طرح زمانہ کے لوگوں کو  یقین ہو جاتا ہے کہ معجزہ دکھانے والا خدا کا بھیجا ہوا نبی ہے۔ اسی لئے ہر نبی نبوت کے دعوے کے ثبوت میں معجزہ پیش کرتا ہے۔ جیسے جناب موسیٰ علیہ السلام کا عصا جس نے اثدہا بن کر جادوگروں کی ان تمام رسیوں کو  نگل لیا تھا جو جادوگروں کے کرتب کی وجہ سے رینگتے ہوئے سانپ نظر آ رہی تھیں۔ جناب عیسیٰ علیہ السلام مردوں کو زندہ اور بیماروں کو بغیر دوا کے اچھا کر دیتے تھے۔ ہمارے نبی حضرت محمد مصطفےٰ صلی اللہ علیہ و آلہ وسلم نے بھی بہت سے معجزے دکھائے ہیں۔ آپ نے انگلی کے اشارے سے چاند کے دو ٹکڑے کر دئے تھے۔ ایک بار آپ کی انگلیوں سے پانیہ کا چشمہ جاری ہوا تھا۔ پتھر اور جانور آپ کے حکم پر انسانوں کی طرح آپ کی نبوت و رسالت کی گواہی دیتے تھے۔ درخت آپ کے حکم پر چل کر آپ کے پاس آ جاتے تھے۔ قرآن مجید ہمارے نبیؐ کا سب سے بڑا اور قیامت تک باقی رہنے والا معجزہ ہے جس میں تمام انسانوں اور  جنوں کو چیلینج کیا گیا ہے کہ اگر ممکن ہو تو تم سب مل کر اس کا جواب لاؤ مگر آج تک جواب نہیں آ سکا جو قرآن مجید کے معجزہ ہونے کی سب سے بڑی دلیل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نبی کی پہچان کے دو طریقے کیا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نبی کو خدا معجزہ کیاں دی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پانچ معجزے بیان کرو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د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ارے آخری نب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ہمارے نبیؐ </w:t>
      </w:r>
      <w:r>
        <w:rPr>
          <w:rFonts w:ascii="Nafees Nastaleeq" w:hAnsi="Nafees Nastaleeq" w:cs="Nafees Nastaleeq"/>
          <w:sz w:val="36"/>
          <w:sz w:val="36"/>
          <w:szCs w:val="36"/>
          <w:lang w:bidi="ur-PK"/>
        </w:rPr>
        <w:t>۱۷</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ربیع الاول   </w:t>
      </w: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عام الفیل کو جمعہ کے دن صبح صادق کے قریب مکہ معظمہ میں پیدا ہوئے۔ نبی کریم کی والدہ ماجدہ جناب آمنہؐ خاتون ہیں۔ آپ کے نانا وہب ہیں جو مدینہ منورہ کے بہت باعزت آدمی تھے۔ نبی کریمؐ کی ولادت سے قبل ہی آپ کے والد محترم جناب عبدؐ اللہ کا انتقال ہو گیا تھا۔ جناب ابو طالبؐ آنحضرتؐ کے چچا تھے۔ آپ کی ولادت کے وقت زمین سے آسمان تک ایک نور روشن تھا۔ ملائکہ آسمان سے بڑی تعداد میں زمین پر اُتر رہے تھے۔ شیطان نے گبھرا کر ملائکہ سے پوچھا کہ کیا قیامت آ گئی۔ ملائکہ نے بتایا کہ آخری نبی حضرت محمد صلی اللہ علیہ و آلہ وسلم پیدا ہوئے ہیں۔ ہم آسمانوں سے مبارکباد کے لئے آ رہے ہیں۔ شیطان یہ سنکر اسی وقت سے نبی کریم اور اُن کی آلؐ پاک کا دشمن ہو گی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آپ  جب چار برس کے تھے تو آپ کی والدہ ماجدہ جناب آمنہؐ خاتون نے مقام ابواء میں انتقال فرمایا۔ آپ آٹھ برس کے تھے جب آپ کی شفیق دادا جناب عبد المطلبؐ نے انتقال فرمایا۔ دادا کے انتقال کے بعد آپ کی پرورش آپ کے حقیقی اور مہربان چچا جناب ابو طالبؐ نے کی جناب ابوطالبؐ مرتے دم تک آپ کے حامی و مددگار اور ناصر و محافظ رہے۔ آپ کی چچی جناب فاطمہؐ بنت اسد  حضرت علی عیہ السلام کی والدہ ماجدہ ہیں انھوں نے مثل ماں کے آپ کو پالا۔ آپ بھی ان کو ماں ہی کہتے تھے۔ جب آپ کا سن مبارک پچیس سال کا تھا تو آپ کی شادی عرب کی مشہور خاتون جناب خدیجہؐ سے ہوئی۔ جناب خدیجہؐ نے اپنی ساری دولت اسلام کی تبلیغ پر صرف کر دی۔ جناب خدیجہؐ کے انتقال کے بعد نبیؐ کریم نے بہت سی شادیاں کیں۔ لیکن آپ اپنی وفات تک حضرت خدیجہؐ ہی کو یاد فرماتے رہے۔ جب آپ کا سن مبارک چالیس برس کا ہوا تو </w:t>
      </w:r>
      <w:r>
        <w:rPr>
          <w:rFonts w:ascii="Nafees Nastaleeq" w:hAnsi="Nafees Nastaleeq" w:cs="Nafees Nastaleeq"/>
          <w:sz w:val="36"/>
          <w:sz w:val="36"/>
          <w:szCs w:val="36"/>
          <w:lang w:bidi="ur-PK"/>
        </w:rPr>
        <w:t>۲۷</w:t>
      </w:r>
      <w:r>
        <w:rPr>
          <w:rFonts w:ascii="Nafees Nastaleeq" w:hAnsi="Nafees Nastaleeq" w:cs="Nafees Nastaleeq"/>
          <w:sz w:val="36"/>
          <w:sz w:val="36"/>
          <w:szCs w:val="36"/>
          <w:rtl w:val="true"/>
          <w:lang w:bidi="ur-PK"/>
        </w:rPr>
        <w:t xml:space="preserve"> رجب کو خدا نے آپ کو اعلان نبوت کا حکم دیا۔ تین سال آپ نے پوشیدہ تبلیغ کی اس کے بعد کھل کر تبلیغ کرنے کا حکم دیا۔جب  آپ کی عمر اکیاون سال تھی اور اسلام کے اعلان کو گیارہ برس ہو چکے تھے تو چند مہینوں کے فاصلے سے یکے بعد دیگرے جناب ابوطالبؐ اور جناب خدیجہؐ نے انتقال کیا۔ آپ ان دونوں کی موت پر بہت رنجیدہ ہوئے اور اس سال کا نام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غم کا سال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رکھ دیا۔ جب آپ کی عمر </w:t>
      </w:r>
      <w:r>
        <w:rPr>
          <w:rFonts w:ascii="Nafees Nastaleeq" w:hAnsi="Nafees Nastaleeq" w:cs="Nafees Nastaleeq"/>
          <w:sz w:val="36"/>
          <w:sz w:val="36"/>
          <w:szCs w:val="36"/>
          <w:lang w:bidi="ur-PK"/>
        </w:rPr>
        <w:t>۵۳</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برس کی تھی تو مکہ میں تیرہ سال دین کی تبلیغ کر کے اور سخت ترین مصائب جھیل کر مدینہ کی طرف ہجرت کی۔ ہجرت کی رات دشمنوں نے آپ کا گھر گھیر لیا تھا۔ آپ اللہ کے حکم سے گھر کے باہر نکلے تو دشمن اندھے ہو گئے۔ آپ کو جاتے ہوئے نہ دیکھ سکے۔ آپ نے حضرت علی علیہ السلام کو اپنے بستر پر سلا دیا۔ دشمن بھرا بستر دیکھ کر رات بھر یہی سمجھتے رہے کہ نبیؐ کریم آرام فرما رہے ہیں اور حضرت علی علیہ السلام  دشمنوں کی کھیچی ہوئی تلواروں کے سایہ میں رات بھر بڑے اطمینان سے آرام فرماتے رہے۔ دس سال مدینہ منورہ میں آنحضرتؐ نے قیام فرمایا۔ </w:t>
      </w:r>
      <w:r>
        <w:rPr>
          <w:rFonts w:ascii="Nafees Nastaleeq" w:hAnsi="Nafees Nastaleeq" w:cs="Nafees Nastaleeq"/>
          <w:sz w:val="36"/>
          <w:sz w:val="36"/>
          <w:szCs w:val="36"/>
          <w:lang w:bidi="ur-PK"/>
        </w:rPr>
        <w:t>۶۳</w:t>
      </w:r>
      <w:r>
        <w:rPr>
          <w:rFonts w:ascii="Nafees Nastaleeq" w:hAnsi="Nafees Nastaleeq" w:cs="Nafees Nastaleeq"/>
          <w:sz w:val="36"/>
          <w:sz w:val="36"/>
          <w:szCs w:val="36"/>
          <w:rtl w:val="true"/>
          <w:lang w:bidi="ur-PK"/>
        </w:rPr>
        <w:t xml:space="preserve"> سال کی عمر میں انتقال فرمایا۔ آپ نے جس سال مکہ سے مدینہ کی طعف ہجرت کی ہے اسی سال سے یہ سن ہجری شروع ہوا ہے۔ ہجرت کے دوسرے سال آپ نے اپنی لخت جگی اسلام کی شہزادی جناب فاطمہؐ زہرا علیہا السلام کی شادی دین و دنیا کے مولا حضرت علی علیہ السلام سے کی </w:t>
      </w:r>
      <w:r>
        <w:rPr>
          <w:rFonts w:ascii="Nafees Nastaleeq" w:hAnsi="Nafees Nastaleeq" w:cs="Nafees Nastaleeq"/>
          <w:sz w:val="36"/>
          <w:sz w:val="36"/>
          <w:szCs w:val="36"/>
          <w:lang w:bidi="ur-PK"/>
        </w:rPr>
        <w:t>۱۰</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میں آنحضرتؐ نے آخری حج کیا اور حج کی واپسی پر  </w:t>
      </w:r>
      <w:r>
        <w:rPr>
          <w:rFonts w:ascii="Nafees Nastaleeq" w:hAnsi="Nafees Nastaleeq" w:cs="Nafees Nastaleeq"/>
          <w:sz w:val="36"/>
          <w:sz w:val="36"/>
          <w:szCs w:val="36"/>
          <w:lang w:bidi="ur-PK"/>
        </w:rPr>
        <w:t>۱۸</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ذی الحجہ کو غدیر خم کے مقام پر سوا لاکھ حاجیوں کے سامنے دن دوپہر کھلے میدان میں حضرت علی علیہ السلام کو اللہ کے حک سے اپنا خلیفہ اور جانشین مقرر فرمایا اور تمام مسلمانوں کا حاکم قرار دیا۔ مدینہ واپس  آ کر آپ دو مہینے دس دن زندہ رہے اور چند دن بیمار رہ کر اٹھائیس صفر </w:t>
      </w:r>
      <w:r>
        <w:rPr>
          <w:rFonts w:ascii="Nafees Nastaleeq" w:hAnsi="Nafees Nastaleeq" w:cs="Nafees Nastaleeq"/>
          <w:sz w:val="36"/>
          <w:sz w:val="36"/>
          <w:szCs w:val="36"/>
          <w:lang w:bidi="ur-PK"/>
        </w:rPr>
        <w:t>۱۱</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کو انتقال فرما گئے۔ حضرت علی علیہ السلام نے اللہ کے آخری رسولؐ کو غسل و کفن دیا اور رسالت کے آفتاب کو قبر کے مغرب میں چھپا دیا۔</w:t>
      </w:r>
    </w:p>
    <w:p>
      <w:pPr>
        <w:pStyle w:val="Normal"/>
        <w:bidi w:val="1"/>
        <w:ind w:left="0" w:right="0" w:hanging="0"/>
        <w:jc w:val="both"/>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رسولؐ اللہ کی ولادت اور وفات کی تاریخ اور آپ کی عمر بتاؤ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بچپن میں آنحضرت کی پرورش کس کس نے ک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آپ کی ماں اور آپ کی چچی کے نام کیا تھ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بعژت اور ہجرت کے وقت آپ کی عمر کیا تھ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سال غم کون سا سال ہے اور کیو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جناب فاطمہ زہراؐ کی شادی کب اور کس سے ہوئ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حضرت علی علیہ السلام کو کب اور کہاں خلیفہ بنایا گی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 رسولؐ اللہ کو کس نے دفن کی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۹</w:t>
      </w:r>
      <w:r>
        <w:rPr>
          <w:rFonts w:ascii="Nafees Nastaleeq" w:hAnsi="Nafees Nastaleeq" w:cs="Nafees Nastaleeq"/>
          <w:sz w:val="36"/>
          <w:sz w:val="36"/>
          <w:szCs w:val="36"/>
          <w:rtl w:val="true"/>
          <w:lang w:bidi="ur-PK"/>
        </w:rPr>
        <w:t xml:space="preserve">۔ اب کون ہجری   </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ہے اور رسولؐ کی ہجرت کو کتنا  زمانہ ہوا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گہا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صمت</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 جاہل پیدا ہوتے ہیں اور دنیا کی ہر چیز سے بے خبر ہوتے ہیں پھر دھیرے دھیرے علم حاصل کرتے ہیں۔ جتنا ہمارا علم بڑھتا ہے اسی قدر ہماری جہالت کم ہوتی ہے لیکن اس کے باوجود ہمارا علم کم یء ہوتا ہے۔ ہم میں سے بڑے سے بڑا عالم بھی کم علم ہی ہوتا ہے۔ ہم جاننے کے باوجود بھول جاتے ہیں اور بھولے سے غلطی کر بیٹھتے ہیں۔ اس کے علاوہ  ہم جانبوجھ کر بھی غلطیاں اور گناہ کرتے ہیں۔ اللہ نے ان کمزوروں سے بچانے کے لئے اور ہماری ہدایت کے لئے نبی اور امام بھیج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بی اور امام کا ان تمام کمزوریوں سے پاک ہونا ضخروری ہے ورنہ ہماری ہدایت نہ کر سکیںگے بلکہ ضرورت ہوگی کہ بھول۔چوک اور غلطی کے موقع پر کوئی ان کی ہدایت کرے۔ نبی اور امام کو معصوم بنانے کے لئے خدا ان کو اپنی ایک محصوص مہربانی کے ذریعہ ایسا عالم اور پاک نفس بنا دیتا ہے کہ اس کے بعد وہ نہ کبھی کسی غلطی کا ارادہ کرتے ہیں اور نہ اُن سے کوئی گناہ ہو سکتا ہے۔ اس مخصوص مہربانی کا نام عصمت ہے اور خدا جس کو اپنی یہ مخصوص مہربانی عطا کرتا ہے وہ معسوم ہوتا ہے۔</w:t>
      </w:r>
    </w:p>
    <w:p>
      <w:pPr>
        <w:pStyle w:val="Normal"/>
        <w:bidi w:val="1"/>
        <w:ind w:left="0" w:right="0" w:firstLine="720"/>
        <w:jc w:val="both"/>
        <w:rPr/>
      </w:pPr>
      <w:r>
        <w:rPr>
          <w:rFonts w:ascii="Nafees Nastaleeq" w:hAnsi="Nafees Nastaleeq" w:cs="Nafees Nastaleeq"/>
          <w:sz w:val="36"/>
          <w:sz w:val="36"/>
          <w:szCs w:val="36"/>
          <w:rtl w:val="true"/>
          <w:lang w:bidi="ur-PK"/>
        </w:rPr>
        <w:t>چونکہ عصمت ایک پوشیدہ مہربانی ہے جو خدا اپنے مخصوص بندوں پر فرماتا ہے  لہذا خدا کے بتائے بغیر کسی کا معصوم ہونا معلوم نہیں ہو سکتا۔ نبیؐ کریم ، بارہ امامؐ اور جناب فاطمہؐ کے لئے اللہ نے بتایا ہے کہ یہ معصوم ہیں۔ نبی یا امام کو صرف خدا ہی مقرر کر سکتا ہے کیونکہ ان کا معصوم ہونا ضروری ہے اس کی خبر سوا خدا کے کسی کو نہیں ہے لہذا ہر نبی یا امام وہی ہوتا ہے جسے خدا مقرر کرتا ہے اور جس کے معصوم ہونے کی اُس نے خبر دی ہو۔</w:t>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مام کی عصمت کا مطلب بتاؤ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عصمت کیسے معلوم ہوتی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کیا عصمت کے بعد آدمی مجبور ہو جاتا ہے کہ گناہ نہ کر سک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با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چودہ معصومؐ</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ہمارے رسولؐ ۔ آپ کے باپ جناب عبدؐ اللہ ۔ دادا جناب عبد المطلبؐ اور ماں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جناب آمنہؐ خاتون تھیں۔ آپ مکہ معظمہ میں پیدا ہوئے اور مدینہ طیبہ میں انتقال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فرمای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جناب فاطمہؐ کے باپ ہمارے رسول حضرت محمد مصطفےٰ اور ماں جناب خدیجہؐ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تھیں۔ آپ کی شادی حضرت علیؐ سے ہوئی ۔ مکہ میں پیدا ہوئیں اور مدینہ میں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شہادت پائی۔</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xml:space="preserve">۔  حضرت علیؐ کے باپ جناب ابوطالبؐ ۔ دادا جناب عبد المطلبؐ اور ماں جناب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فاطمہؐ بنت اسد تھیں۔ آپ خانہ کعبہ میں پیدا ہوئے اور مسجد کوفہ میں شہید ہو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    امام حسنؐ کے والد حضرت علیؐ اور والدہ فاطمہؐ تھیں۔ مدینہ ہی میں پیدا ہوئے اور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مدینہ ہی میں شہید ہوئے۔</w:t>
      </w:r>
    </w:p>
    <w:p>
      <w:pPr>
        <w:pStyle w:val="Normal"/>
        <w:bidi w:val="1"/>
        <w:ind w:left="0" w:right="0" w:hanging="0"/>
        <w:jc w:val="both"/>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xml:space="preserve">۔   امام حسینؐ کے والد حضرت علیؐ اور والدہ فاطمہؐ تھیں۔ مدینہ میں پیدا ہوئے اور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کربلا میں شہید ہو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xml:space="preserve">۔     امام زین العابدینؐ کا نام علیؐ تھا ۔ آپ امام حسینؐ کے بڑے فرزند تھے۔ جناب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شہر بانو آپ کی ماں تھیں۔ مدینہ ہی میں پیدا ہوئے اور مدینہ ہی میں شہید ہو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xml:space="preserve">۔    امام محمد باقر کا نام محمؐ تھا۔ امام زین العابدینؐ آپ کے والد ماجد تھے اور امام حسنؐ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کی بیٹی جناب  فاطمہ آپ کی ماں تھیں۔ مدینہ میں پیدا ہوئے اور مدینہ ہی میں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شہید ہوئے۔</w:t>
      </w:r>
    </w:p>
    <w:p>
      <w:pPr>
        <w:pStyle w:val="Normal"/>
        <w:bidi w:val="1"/>
        <w:ind w:left="0" w:right="0" w:hanging="0"/>
        <w:jc w:val="both"/>
        <w:rPr/>
      </w:pP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 xml:space="preserve">۔   امام جعفر صادق ؐ کا نام جعفرؐ ہے باپ امام محمد باقرؐ تھے۔ ماں کا نام امفروہ ہے۔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مدینہ میں پیدا ہوئے اور وہیں شہید ہو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۹</w:t>
      </w:r>
      <w:r>
        <w:rPr>
          <w:rFonts w:ascii="Nafees Nastaleeq" w:hAnsi="Nafees Nastaleeq" w:cs="Nafees Nastaleeq"/>
          <w:sz w:val="36"/>
          <w:sz w:val="36"/>
          <w:szCs w:val="36"/>
          <w:rtl w:val="true"/>
          <w:lang w:bidi="ur-PK"/>
        </w:rPr>
        <w:t>۔   امام موسیٰ کاظمؐ کا نام موسیٰ ہے۔ باپ امام جعفر صادقؐ تھے اور ماں کا نام حمیدہ ہے۔ آپ ابواء میں پیدا ہوئے اور بغداد میں شہید ہو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۰</w:t>
      </w:r>
      <w:r>
        <w:rPr>
          <w:rFonts w:ascii="Nafees Nastaleeq" w:hAnsi="Nafees Nastaleeq" w:cs="Nafees Nastaleeq"/>
          <w:sz w:val="36"/>
          <w:sz w:val="36"/>
          <w:szCs w:val="36"/>
          <w:rtl w:val="true"/>
          <w:lang w:bidi="ur-PK"/>
        </w:rPr>
        <w:t>۔    امام علی رضاؐ کا نام علیؐ ہے۔ آپ امام موسیٰ کاظمؐ کے بیٹے تھے۔ آپ کی ماں کا نام نجمہ تھا۔ مدینہ میں پیدا ہوئے اور خروسان میں شہید ہوئے۔</w:t>
      </w:r>
    </w:p>
    <w:p>
      <w:pPr>
        <w:pStyle w:val="Normal"/>
        <w:bidi w:val="1"/>
        <w:ind w:left="0" w:right="0" w:hanging="0"/>
        <w:jc w:val="both"/>
        <w:rPr/>
      </w:pPr>
      <w:r>
        <w:rPr>
          <w:rFonts w:ascii="Nafees Nastaleeq" w:hAnsi="Nafees Nastaleeq" w:cs="Nafees Nastaleeq"/>
          <w:sz w:val="36"/>
          <w:sz w:val="36"/>
          <w:szCs w:val="36"/>
          <w:lang w:bidi="ur-PK"/>
        </w:rPr>
        <w:t>۱۱</w:t>
      </w:r>
      <w:r>
        <w:rPr>
          <w:rFonts w:ascii="Nafees Nastaleeq" w:hAnsi="Nafees Nastaleeq" w:cs="Nafees Nastaleeq"/>
          <w:sz w:val="36"/>
          <w:sz w:val="36"/>
          <w:szCs w:val="36"/>
          <w:rtl w:val="true"/>
          <w:lang w:bidi="ur-PK"/>
        </w:rPr>
        <w:t>۔ امام محمد تقیؐ کا نما محمدؐ ہے۔ آپ کے باپ امام علی رضاؐ تھے ۔ ماں کا نام سبیکہ تھا۔ مدینہ میں پیدا ہوئے اور کاظمین میں شہید ہو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۲</w:t>
      </w:r>
      <w:r>
        <w:rPr>
          <w:rFonts w:ascii="Nafees Nastaleeq" w:hAnsi="Nafees Nastaleeq" w:cs="Nafees Nastaleeq"/>
          <w:sz w:val="36"/>
          <w:sz w:val="36"/>
          <w:szCs w:val="36"/>
          <w:rtl w:val="true"/>
          <w:lang w:bidi="ur-PK"/>
        </w:rPr>
        <w:t>۔ امام علی نقیؐ کا نام علیؐ ہے۔ باپ امام محمد تقیؐ اور ماں سمانہ تھیں۔ آپ مدینہ میں پیدا ہوئے اور سامرہ میں شہید ہو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۳</w:t>
      </w:r>
      <w:r>
        <w:rPr>
          <w:rFonts w:ascii="Nafees Nastaleeq" w:hAnsi="Nafees Nastaleeq" w:cs="Nafees Nastaleeq"/>
          <w:sz w:val="36"/>
          <w:sz w:val="36"/>
          <w:szCs w:val="36"/>
          <w:rtl w:val="true"/>
          <w:lang w:bidi="ur-PK"/>
        </w:rPr>
        <w:t>۔ امام حسن عسکریؐ کا نام حسنؐ ہے۔ آپ کی ماں کا نام حدیشہ تھا اور باپ امام علی نقیؐ ہیں۔ آپ مدینہ میں پیدا ہوئے اور سامرہ میں شہید ہو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۴</w:t>
      </w:r>
      <w:r>
        <w:rPr>
          <w:rFonts w:ascii="Nafees Nastaleeq" w:hAnsi="Nafees Nastaleeq" w:cs="Nafees Nastaleeq"/>
          <w:sz w:val="36"/>
          <w:sz w:val="36"/>
          <w:szCs w:val="36"/>
          <w:rtl w:val="true"/>
          <w:lang w:bidi="ur-PK"/>
        </w:rPr>
        <w:t>۔   امام مہدیؐ کا نام محمدؐ ہے۔ آپ امام حسن عسکریؐ کے بیٹے تھے۔ ماں کا نام نرجس خاتون ہے۔ سامرہ میں پیدا ہوئے اور بحکم خدا زندہ ہیں۔ آپ  کےالقاب مہدی ۔ امام زمانہ ۔ ولی عصر ۔ حجتہ اللہ ۔ صاحب العصر ۔ صاحب الزمان وغیرہ ہیں۔ آپ کو نام کے بجائے ان القاب سے پکارنا چاہئی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دسویں امامؐ کہاں پیدا ہوئے اور آپ کی ماں کا نام کیا تھ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بارہویں امامؐ کو کیسے پکارنا چاہئی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چودہ معصومینؐ کے مقام ولادت ، والد اور والدہ کے نام بتاؤ ؟</w:t>
      </w:r>
    </w:p>
    <w:p>
      <w:pPr>
        <w:pStyle w:val="Normal"/>
        <w:bidi w:val="1"/>
        <w:ind w:left="0" w:right="0" w:hanging="0"/>
        <w:jc w:val="center"/>
        <w:rPr/>
      </w:pPr>
      <w:r>
        <w:rPr>
          <w:rFonts w:ascii="Nafees Nastaleeq" w:hAnsi="Nafees Nastaleeq" w:cs="Nafees Nastaleeq"/>
          <w:color w:val="0000FF"/>
          <w:sz w:val="36"/>
          <w:sz w:val="36"/>
          <w:szCs w:val="36"/>
          <w:rtl w:val="true"/>
          <w:lang w:bidi="ur-PK"/>
        </w:rPr>
        <w:t>تی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مامت</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مامت بھی نبوت ہی کی طرح اصول دین میں ہے نہ کہ فروع دین میں اس لئے جو خدا بندوں کی ہدایت کے لئے نبی کے بعد نبی بھیجتا ہرا ہے اُس خدا کے لئے ضروری ہے کہ نبوت ختم ہونے کے بعد قیامت تک پیدا ہونے والے انسانوں کہ ہدایت کا انتظام کرے۔ چناچہ اس نے خاتم المرسلین حضرت محمد مصطفےٰ صلی اللہ علیہ و آلہ وسلم کے بعد  بارہ اماموں کو انسانوں کا ہادی اور رہبر مقرر کیا ہے۔ ان بارہ اماموںؐ کی امامت کے خاتمہ پر دنیا ختم ہو جائےگی اور قیامت آجائےگ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مامت اصول دین کا مسئلہ ہے اس کو مانے بغیر نہ کوئی شخص با ایمان مر سکتا ہے اور نہ مرنے کے بعد جنت میں جگہ پا سکتا ہے۔ خدا وند عالم فرماتا ہے۔</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قیامت کے دن  ہم ہر انسان کو اس کے امام کے ساتھ بلائیںگے۔</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معلوم ہوا کہ قیامت کے دن انسانوں سے فقطہ یہ سوال نہیں ہوگا کہ تمہارا خدا کون ہے۔ تمہارا رسول کون ہے ہمہاری کتاب کون ہے ۔تمہارا قبلہ کیا ہے ۔ تمہارا دین کیا ہے بلکہ سب سے بڑا سوال یہ بھی ہوگا تمہارا امام کون ہے۔ لہذا امام کا جاننا اور ماننا ضروری ہے۔ حضرت رسولؐ کریم نے فرمایا ہے۔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جو شخص اپنے زمانے کے امام کو پہچانے بغیر مر جائے گا اس کی موت گمراہ اور کافر کی موت ہاگی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معلوم ہوا کہ امام زمانہ کو مانے بغیر کوئی شخص مسلمان  کی موت نہیں مر سکتا۔ جب امام کو ماننا اس قدر ضروری ہے تو خدا کی ذمہداری ہے کہ وہ اماموں کا انتخاب کرے اور نبی کے ذریعہ ان اماموں کے ناموں کا اعلان کر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جب قیامت تک دین خدا اور قرآن کا رہنا ضروری ہے تو یہ بھی ضروری ہے کہ شریعت و کتاب و سنت کے کچھ محافظ بھی قیامت تک رہیں۔ بارہ امام اسی لئے مقرر کئے گئے کہ وہ نبی کے دین کو باقی رکھ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امام۔ نبی کی طرح معصوم ہوتا ہے۔ ہر خطا ، غلطی ، بھول چوک اور سہود نیان سے پاک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ہوتا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امام ۔ نبی کی طرح عالم پیدا ہوتا ہے اور وہ زندگی میں کسی چھوٹے سے چھوٹے یا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بڑے سے بڑے مسئلہ کے بارے میں یہ نہیں کہہ سکتا کہ مجھے معلوم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نہ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امام ۔ نبی کی طرح معجزہ کی طاقت کا مالک ہوتا ہے۔ نبی اور امام کے معجزہ کا جواب </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لانا ممکن نہیں ہوت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مام ۔ نبی کی طرح اپنے زمانہ کے تمام انسانوں سے ہر فضل و کمال میں افضل ہوتا</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امام ۔ نبی کی طرح ہر ذاتی ۔ خاندانی ۔ جسمانی ۔ روحانی ۔ ظاہری اور باطنی عیب سے </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پاک ہوتا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مام ۔ نبی کی طرح کمالات کا مجموعہ ہوتا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مام ۔ نبی کی طرح اپنے زمانہ کا سب سے بہادر انسان ہوتا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مام ۔ نبی کی طرح دین و دنیا کا مکمل حاکم ہوتا ہے۔</w:t>
      </w:r>
    </w:p>
    <w:p>
      <w:pPr>
        <w:pStyle w:val="Normal"/>
        <w:bidi w:val="1"/>
        <w:ind w:left="0" w:right="0" w:hanging="0"/>
        <w:jc w:val="both"/>
        <w:rPr/>
      </w:pPr>
      <w:r>
        <w:rPr>
          <w:rFonts w:ascii="Nafees Nastaleeq" w:hAnsi="Nafees Nastaleeq" w:cs="Nafees Nastaleeq"/>
          <w:sz w:val="36"/>
          <w:sz w:val="36"/>
          <w:szCs w:val="36"/>
          <w:rtl w:val="true"/>
          <w:lang w:bidi="ur-PK"/>
        </w:rPr>
        <w:t>امام ۔ ہاشمی ہوتا ہے اور نبی کے اہلبیتؐ میں سے ہوت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بتاؤ امام میں کون سی باتیں پائی جاتی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مامت اصول دین میں ہے اس کی دلیل میں ایک آیت ، ایک حدیث بیان کرو</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چودھ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مام کا ہونا ضرور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مام کے بغیر نہ دنیا باقی وہ سکتی ہے اور نہ انسانوں کو ہدایت مل سکتی ہے۔ اس مسئلہ میں ہم ایک دلچسپ گفتگو سناتے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شام بن حکم جو جناب امام جعفر صادق علیہ السلام کے صحابی اور شاگرد تھے انھوں نے سنا کہ عمرو بن عبیدہ بصرہ کی جامع مسجد میں لوگوں کے سامنے بڑے بڑے غلط اور جھوٹے دعوے کرتا ہے۔ تو ایک مرتبہ جمعہ کے دن اُس مسجد میں جا پہونچے۔ کیا دیکھتے ہیں کہ لوگ اُسے گھیرے ہوئے ہیں اور کچھ پوچھ رہے ہیں۔ یہ بھی بھیڑ کو چیرتے ہوئے اس کے قریب جا پہونچے اور دونوں میں یوں باتیں ہونے لگ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شام ۔ میں ایک مسافر ہوں اگر اجازت ہو تو میں بھی کچھ پوچھوں۔</w:t>
      </w:r>
    </w:p>
    <w:p>
      <w:pPr>
        <w:pStyle w:val="Normal"/>
        <w:bidi w:val="1"/>
        <w:ind w:left="0" w:right="0" w:hanging="0"/>
        <w:jc w:val="both"/>
        <w:rPr/>
      </w:pPr>
      <w:r>
        <w:rPr>
          <w:rFonts w:ascii="Nafees Nastaleeq" w:hAnsi="Nafees Nastaleeq" w:cs="Nafees Nastaleeq"/>
          <w:sz w:val="36"/>
          <w:sz w:val="36"/>
          <w:szCs w:val="36"/>
          <w:rtl w:val="true"/>
          <w:lang w:bidi="ur-PK"/>
        </w:rPr>
        <w:t xml:space="preserve">عمرو     ۔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بیبسکی سے</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جو پوچھنا ہو پوچھو۔</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شام ۔ کیا تمہاری آنکھیں ہیں ؟</w:t>
      </w:r>
    </w:p>
    <w:p>
      <w:pPr>
        <w:pStyle w:val="Normal"/>
        <w:bidi w:val="1"/>
        <w:ind w:left="0" w:right="0" w:hanging="0"/>
        <w:jc w:val="both"/>
        <w:rPr/>
      </w:pPr>
      <w:r>
        <w:rPr>
          <w:rFonts w:ascii="Nafees Nastaleeq" w:hAnsi="Nafees Nastaleeq" w:cs="Nafees Nastaleeq"/>
          <w:sz w:val="36"/>
          <w:sz w:val="36"/>
          <w:szCs w:val="36"/>
          <w:rtl w:val="true"/>
          <w:lang w:bidi="ur-PK"/>
        </w:rPr>
        <w:t>عمرو     ۔  یہ بھی کوئی سوال ہے۔ کیا اس سے بڑھکر بوفقوفی کا کوئی سوال ہو سکتا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شام ۔ مجھے تو یہی پاچھنا ہے آکر بتانے میں تمہارا کیا بگڑتا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عمرو     ۔ اچھا خفا نہ ہو تمہیں اگر یہی پوچھنا ہے تو میں بھی جواب دیتا ہوں کہ آنکھیں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ہ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شام ۔ بھلا ت اس سے کیا کام لیتے ہ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عمرو     ۔ ارے بھائی یہ بھی کوئی پوچھنے کی بات ہے۔ ظاہر ہے میں اس سے چیزوں </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کو  دیکھتا اور رنگوں کا فرق پہچانتا ہو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شام ۔ کیا تمہارے ناک بھی ہے ؟</w:t>
      </w:r>
    </w:p>
    <w:p>
      <w:pPr>
        <w:pStyle w:val="Normal"/>
        <w:bidi w:val="1"/>
        <w:ind w:left="0" w:right="0" w:hanging="0"/>
        <w:jc w:val="both"/>
        <w:rPr/>
      </w:pPr>
      <w:r>
        <w:rPr>
          <w:rFonts w:ascii="Nafees Nastaleeq" w:hAnsi="Nafees Nastaleeq" w:cs="Nafees Nastaleeq"/>
          <w:sz w:val="36"/>
          <w:sz w:val="36"/>
          <w:szCs w:val="36"/>
          <w:rtl w:val="true"/>
          <w:lang w:bidi="ur-PK"/>
        </w:rPr>
        <w:t>عمرو     ۔ ہے ۔ پھر آپ کا مطلب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شام ۔ مطلب کچھ نہیں صرف یہ بتا دیجئیے کہ آپ اس سے کیا کام لیتے ہیں ؟</w:t>
      </w:r>
    </w:p>
    <w:p>
      <w:pPr>
        <w:pStyle w:val="Normal"/>
        <w:bidi w:val="1"/>
        <w:ind w:left="0" w:right="0" w:hanging="0"/>
        <w:jc w:val="both"/>
        <w:rPr/>
      </w:pPr>
      <w:r>
        <w:rPr>
          <w:rFonts w:ascii="Nafees Nastaleeq" w:hAnsi="Nafees Nastaleeq" w:cs="Nafees Nastaleeq"/>
          <w:sz w:val="36"/>
          <w:sz w:val="36"/>
          <w:szCs w:val="36"/>
          <w:rtl w:val="true"/>
          <w:lang w:bidi="ur-PK"/>
        </w:rPr>
        <w:t>عمرو     ۔ اس سے ہر طرح اچھی بڑی بو ، معلوم ہوتی ہے اس سے سانس لیتے ہ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شام ۔ کیا زبان ہے ؟</w:t>
      </w:r>
    </w:p>
    <w:p>
      <w:pPr>
        <w:pStyle w:val="Normal"/>
        <w:bidi w:val="1"/>
        <w:ind w:left="0" w:right="0" w:hanging="0"/>
        <w:jc w:val="both"/>
        <w:rPr/>
      </w:pPr>
      <w:r>
        <w:rPr>
          <w:rFonts w:ascii="Nafees Nastaleeq" w:hAnsi="Nafees Nastaleeq" w:cs="Nafees Nastaleeq"/>
          <w:sz w:val="36"/>
          <w:sz w:val="36"/>
          <w:szCs w:val="36"/>
          <w:rtl w:val="true"/>
          <w:lang w:bidi="ur-PK"/>
        </w:rPr>
        <w:t>عمرو     ۔ اچھا بھائی یہ سوال بھی سہی، ہاں زبان بھی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شام ۔ کیا اس سے کچھ کام لیتے ہ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عمرو    ۔ اس سے باتیں کرتا ہوں ۔ مختلف چیزوں کے مزے محسوس کرتا ہوں، میٹھا ، کڑوا  </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نمکین ، پھیکا اسی سے معلوم ہوتا ہے۔</w:t>
      </w:r>
    </w:p>
    <w:p>
      <w:pPr>
        <w:pStyle w:val="Normal"/>
        <w:bidi w:val="1"/>
        <w:ind w:left="0" w:right="0" w:hanging="0"/>
        <w:jc w:val="both"/>
        <w:rPr/>
      </w:pPr>
      <w:r>
        <w:rPr>
          <w:rFonts w:ascii="Nafees Nastaleeq" w:hAnsi="Nafees Nastaleeq" w:cs="Nafees Nastaleeq"/>
          <w:sz w:val="36"/>
          <w:sz w:val="36"/>
          <w:szCs w:val="36"/>
          <w:rtl w:val="true"/>
          <w:lang w:bidi="ur-PK"/>
        </w:rPr>
        <w:t>ہشام ۔ کیا تمہارے کان بھی ہیں ؟</w:t>
      </w:r>
    </w:p>
    <w:p>
      <w:pPr>
        <w:pStyle w:val="Normal"/>
        <w:bidi w:val="1"/>
        <w:ind w:left="0" w:right="0" w:hanging="0"/>
        <w:jc w:val="both"/>
        <w:rPr/>
      </w:pPr>
      <w:r>
        <w:rPr>
          <w:rFonts w:ascii="Nafees Nastaleeq" w:hAnsi="Nafees Nastaleeq" w:cs="Nafees Nastaleeq"/>
          <w:sz w:val="36"/>
          <w:sz w:val="36"/>
          <w:szCs w:val="36"/>
          <w:rtl w:val="true"/>
          <w:lang w:bidi="ur-PK"/>
        </w:rPr>
        <w:t>عمرو     ۔ ہاں بھائی ہ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شام ۔ کہا یہ بھی کام آتے ہیں یا یوں ہی ؟</w:t>
      </w:r>
    </w:p>
    <w:p>
      <w:pPr>
        <w:pStyle w:val="Normal"/>
        <w:bidi w:val="1"/>
        <w:ind w:left="0" w:right="0" w:hanging="0"/>
        <w:jc w:val="both"/>
        <w:rPr/>
      </w:pPr>
      <w:r>
        <w:rPr>
          <w:rFonts w:ascii="Nafees Nastaleeq" w:hAnsi="Nafees Nastaleeq" w:cs="Nafees Nastaleeq"/>
          <w:sz w:val="36"/>
          <w:sz w:val="36"/>
          <w:szCs w:val="36"/>
          <w:rtl w:val="true"/>
          <w:lang w:bidi="ur-PK"/>
        </w:rPr>
        <w:t>عمرو      ۔ کیا خوب ۔ حضرت ان سے اچھی بڑی ، قریب اور دور کی باتیں سنتا ہوں۔</w:t>
      </w:r>
    </w:p>
    <w:p>
      <w:pPr>
        <w:pStyle w:val="Normal"/>
        <w:bidi w:val="1"/>
        <w:ind w:left="0" w:right="0" w:hanging="0"/>
        <w:jc w:val="both"/>
        <w:rPr/>
      </w:pPr>
      <w:r>
        <w:rPr>
          <w:rFonts w:ascii="Nafees Nastaleeq" w:hAnsi="Nafees Nastaleeq" w:cs="Nafees Nastaleeq"/>
          <w:sz w:val="36"/>
          <w:sz w:val="36"/>
          <w:szCs w:val="36"/>
          <w:rtl w:val="true"/>
          <w:lang w:bidi="ur-PK"/>
        </w:rPr>
        <w:t>ہشام ۔ خیر ہوگا ، بھلا یہ تو فرمائے ہاتھ بھی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عمرو      ۔ واہ واہ ہاتھ ہیں نہیں تو کیا ٹنڈا ہوں اپنا مطلب کہ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شام ۔ ان سے کچھ کام بھی چلتا ہے یا صرف ہونہی دیکھنے ک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عمرو    ۔ سبحان اللہ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ارے بھائی انھیں سے تو سردی اور گرمی ، خشکی ، تری ، نرمی ،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سختی،  کھرمی اور چیکنی چیزیں معلوم ہوتی ہیں۔</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عرض اس طرح ایک ایک عضو کے بارے میں پوچھتے پوچھتے آکر دل کے بارے میں سوال کی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شام ۔ کیا تمہارے پاس دل بھی ہے، یا بغیر دل کے پیدا ہوئے ہ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عمرو      ۔ ماشاء اللہ جب دل ہی نہ ہو تو پھر کیونکر کام ہو۔ دل ہی سارے کاموں کا </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ذمہدار  ہے۔</w:t>
      </w:r>
    </w:p>
    <w:p>
      <w:pPr>
        <w:pStyle w:val="Normal"/>
        <w:bidi w:val="1"/>
        <w:ind w:left="0" w:right="0" w:hanging="0"/>
        <w:jc w:val="both"/>
        <w:rPr/>
      </w:pPr>
      <w:r>
        <w:rPr>
          <w:rFonts w:ascii="Nafees Nastaleeq" w:hAnsi="Nafees Nastaleeq" w:cs="Nafees Nastaleeq"/>
          <w:sz w:val="36"/>
          <w:sz w:val="36"/>
          <w:szCs w:val="36"/>
          <w:rtl w:val="true"/>
          <w:lang w:bidi="ur-PK"/>
        </w:rPr>
        <w:t>ہشام ۔ کیا اس سے بھی کچھ کام نکل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عمرو     ۔  کیا کہنا ۔ ارے بھائی یہ تو سارے بادشاہ ہے اور یہی بدن کی ساری سلطنت </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کی دیکھ بھال کرتا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شام ۔ کیا اور عضاء سب اس کے محتاج اور تابع فرمان ہیں ؟</w:t>
      </w:r>
    </w:p>
    <w:p>
      <w:pPr>
        <w:pStyle w:val="Normal"/>
        <w:bidi w:val="1"/>
        <w:ind w:left="0" w:right="0" w:hanging="0"/>
        <w:jc w:val="both"/>
        <w:rPr/>
      </w:pPr>
      <w:r>
        <w:rPr>
          <w:rFonts w:ascii="Nafees Nastaleeq" w:hAnsi="Nafees Nastaleeq" w:cs="Nafees Nastaleeq"/>
          <w:sz w:val="36"/>
          <w:sz w:val="36"/>
          <w:szCs w:val="36"/>
          <w:rtl w:val="true"/>
          <w:lang w:bidi="ur-PK"/>
        </w:rPr>
        <w:t>عمرو      ۔ ہاں بغیر اس کے تو کوئی کام ہو ہی نہیں سکت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شام ۔ جب یہ اعضاء صحیح و سالم ہیں تو دل کے محتاج کیوں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عمرو      ۔ میاں صاحبزادے جب یہ اعضاء کسی بات میں شک کرتے ہیں تو دل ہی </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کی طرف رجوع کرتے ہیں اور دل جو حکم کرتا ہے اس پر عمل کرتے ہ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ہشام ۔ کیا انسان کے بدن میں دل کا ہونا ضروری ہے کہ بغیر اس کے اعضاء کو کسی </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چیز کا یقین حاصل ہی نہیں ہو سکتا۔</w:t>
      </w:r>
    </w:p>
    <w:p>
      <w:pPr>
        <w:pStyle w:val="Normal"/>
        <w:bidi w:val="1"/>
        <w:ind w:left="0" w:right="0" w:hanging="0"/>
        <w:jc w:val="both"/>
        <w:rPr/>
      </w:pPr>
      <w:r>
        <w:rPr>
          <w:rFonts w:ascii="Nafees Nastaleeq" w:hAnsi="Nafees Nastaleeq" w:cs="Nafees Nastaleeq"/>
          <w:sz w:val="36"/>
          <w:sz w:val="36"/>
          <w:szCs w:val="36"/>
          <w:rtl w:val="true"/>
          <w:lang w:bidi="ur-PK"/>
        </w:rPr>
        <w:t>عمرو     ۔ ہاں ہاں ضرور ، بغیر اس کے کچھ نہیں ہو سکت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ہشام ۔ اے عمرو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جب خدا نے جسم کے چند اعضاء کو بغیر رہنما اور حاکم کے نہیں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چھوڑا ہے تو پھر کیسے ممکن ہے کہ ساری دنیا کے انسانوں کو بغیر امم چھوڑ دے </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ور اُن کی ہدایت کا انتظام نہ کر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یہ سن کر عمرو کے ہوش اڑ گئے اور گبھرا کر کہنے لگا۔</w:t>
      </w:r>
    </w:p>
    <w:p>
      <w:pPr>
        <w:pStyle w:val="Normal"/>
        <w:bidi w:val="1"/>
        <w:ind w:left="0" w:right="0" w:hanging="0"/>
        <w:jc w:val="both"/>
        <w:rPr/>
      </w:pPr>
      <w:r>
        <w:rPr>
          <w:rFonts w:ascii="Nafees Nastaleeq" w:hAnsi="Nafees Nastaleeq" w:cs="Nafees Nastaleeq"/>
          <w:sz w:val="36"/>
          <w:sz w:val="36"/>
          <w:szCs w:val="36"/>
          <w:rtl w:val="true"/>
          <w:lang w:bidi="ur-PK"/>
        </w:rPr>
        <w:t>عمرو     ۔ میاں کیا تم ہشام ہ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شام ۔ نام سے کیا مطلب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عمرو      ۔ تم کیاں کے رہنے والے ہ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شام ۔ کوفہ کا باشندہ ہو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عمرو     ۔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تب تو تم ضرور ہشام ہی ہو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یہ کہہ کر جلدی سے اٹھا اور ہشام کو گلے لگا لیا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اور مسند پر جگہ دی اور اپنے پہلوں میں بٹھایا اور جب تک ہشام وہاں بیٹھے </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رہے ڈر کے مارے دم نہ مارا اور کوئی بات نہ کی۔</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 واقعہ سے ثابت ہوا کہ ہر زمانہ میں ایک امام کا ہونا ضروری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ہشام کون تھے ؟ کس کے صحابی تھ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نھوں نے عمرو بن عبیدہ بصری کو کیوں کر لاجواب کی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ہشام کو یہ علم کس سے ملا تھ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ہشام کو عمرو کیسے پہچان گیا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پند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دنیا کا آخری انجام</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س طرح پہلے یہ دنیا   نہ تھی اور بعد میں پیدا ہو گئی اسی طرح  ایک  دن ایسا بھی آئےگا جب یہ دنیا  رہےگی اور قیامت آ جائےگی۔ قیامت اس طرح آئیگی کہ خدا کے حکم سے حضرت اسرافیل ایک  صور لےکر زمین پر آئیںگے صور کے اوپر کے سرے میں دو گوشے ہوںگے ایک گوشہ کا رخ آسمان کی طرف ہوگا اور دوسرے کا رخ زمین کی چعف ہوگا پہلے زمین کی طرف والے گوشہ میں صور پھونکیںگے، اس وقت زمین والے سے سب آسمان والے مر جائیںگے اور سوائے حضرت اسرافیل کے کوئی زندہ نہ رہےگا۔ پھر حضرت اسرافیل بھی حکم خدا سے مر جائیںگے اور خدائے عزیز کے علاوہ اور کوئی باقی نہ رہ جائےگا۔ اس کے بعد جب خدا کی مرضی ہوگی تو پہلے آسمان والوں کو اور پھر زمین والوں کو زندہ کیا جائگا اور سب کا حساب و کتاب ہوگا اور اپنے اپنے اعمال کے مطابق لوغ جنت یا جہنم میں جائیںگ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4"/>
          <w:sz w:val="44"/>
          <w:szCs w:val="44"/>
          <w:rtl w:val="true"/>
          <w:lang w:bidi="ur-PK"/>
        </w:rPr>
        <w:t xml:space="preserve">قیامت کی علامتیں </w:t>
      </w:r>
      <w:r>
        <w:rPr>
          <w:rFonts w:cs="Nafees Nastaleeq" w:ascii="Nafees Nastaleeq" w:hAnsi="Nafees Nastaleeq"/>
          <w:sz w:val="44"/>
          <w:szCs w:val="44"/>
          <w:rtl w:val="true"/>
          <w:lang w:bidi="ur-PK"/>
        </w:rPr>
        <w:t>:</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قیامت آنے سے پہلے کچھ باتیں ظاہر ہونگی جن سے پتہ چل جائےگا کہ قیامت آنے والی ہے۔</w:t>
      </w:r>
    </w:p>
    <w:p>
      <w:pPr>
        <w:pStyle w:val="Normal"/>
        <w:bidi w:val="1"/>
        <w:ind w:left="0" w:right="0" w:hanging="0"/>
        <w:jc w:val="both"/>
        <w:rPr/>
      </w:pPr>
      <w:r>
        <w:rPr>
          <w:rFonts w:ascii="Nafees Nastaleeq" w:hAnsi="Nafees Nastaleeq" w:cs="Nafees Nastaleeq"/>
          <w:sz w:val="44"/>
          <w:sz w:val="44"/>
          <w:szCs w:val="44"/>
          <w:lang w:bidi="ur-PK"/>
        </w:rPr>
        <w:t>۱</w:t>
      </w:r>
      <w:r>
        <w:rPr>
          <w:rFonts w:ascii="Nafees Nastaleeq" w:hAnsi="Nafees Nastaleeq" w:cs="Nafees Nastaleeq"/>
          <w:sz w:val="44"/>
          <w:sz w:val="44"/>
          <w:szCs w:val="44"/>
          <w:rtl w:val="true"/>
          <w:lang w:bidi="ur-PK"/>
        </w:rPr>
        <w:t xml:space="preserve">۔ یاجوج ماجوج </w:t>
      </w:r>
      <w:r>
        <w:rPr>
          <w:rFonts w:cs="Nafees Nastaleeq" w:ascii="Nafees Nastaleeq" w:hAnsi="Nafees Nastaleeq"/>
          <w:sz w:val="44"/>
          <w:szCs w:val="44"/>
          <w:rtl w:val="true"/>
          <w:lang w:bidi="ur-PK"/>
        </w:rPr>
        <w:t>:</w:t>
      </w:r>
      <w:r>
        <w:rPr>
          <w:rFonts w:ascii="Nafees Nastaleeq" w:hAnsi="Nafees Nastaleeq" w:cs="Nafees Nastaleeq"/>
          <w:sz w:val="44"/>
          <w:sz w:val="44"/>
          <w:szCs w:val="44"/>
          <w:rtl w:val="true"/>
          <w:lang w:bidi="ur-PK"/>
        </w:rPr>
        <w:t>۔</w:t>
      </w:r>
      <w:r>
        <w:rPr>
          <w:rFonts w:ascii="Nafees Nastaleeq" w:hAnsi="Nafees Nastaleeq" w:cs="Nafees Nastaleeq"/>
          <w:sz w:val="36"/>
          <w:sz w:val="36"/>
          <w:szCs w:val="36"/>
          <w:rtl w:val="true"/>
          <w:lang w:bidi="ur-PK"/>
        </w:rPr>
        <w:t xml:space="preserve"> یہ بڑی تباہی مچاتے تھے اور خونریزی کیا کرتے تھے۔ سکندر ذوالقرنین نے ایک دیوار بنا دی تھی جس کی وجہ سے یاجوج ماجوج کی مصیبتوں سے دنیا نجات پا گئی تھی۔ جب قیامت قریب ہوگی تو یہ دیوار گر جائےگی اور یاجوج ماجوج نکل آئیںگے اور بڑی تباہی پھیلائیںگ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قیامت آتے وقت سورج پچھم سے نکلےگ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قیامت آنے سے پہلے ساری دنیا میں دھواں پھیل جائےگا۔</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ویامت کب آئےگ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حضرت اسرافیل کون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قیامت سے پہلے کو سے واقعات ہوںگ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w:t>
      </w:r>
    </w:p>
    <w:p>
      <w:pPr>
        <w:pStyle w:val="Normal"/>
        <w:bidi w:val="1"/>
        <w:ind w:left="0" w:right="0" w:hanging="0"/>
        <w:jc w:val="center"/>
        <w:rPr>
          <w:rFonts w:ascii="Nafees Nastaleeq" w:hAnsi="Nafees Nastaleeq" w:cs="Nafees Nastaleeq"/>
          <w:shadow/>
          <w:sz w:val="56"/>
          <w:szCs w:val="56"/>
          <w:lang w:bidi="ur-PK"/>
        </w:rPr>
      </w:pPr>
      <w:r>
        <w:rPr>
          <w:rFonts w:ascii="Nafees Nastaleeq" w:hAnsi="Nafees Nastaleeq" w:cs="Nafees Nastaleeq"/>
          <w:shadow/>
          <w:sz w:val="56"/>
          <w:sz w:val="56"/>
          <w:szCs w:val="56"/>
          <w:rtl w:val="true"/>
          <w:lang w:bidi="ur-PK"/>
        </w:rPr>
        <w:t>فروع دین</w:t>
      </w:r>
    </w:p>
    <w:p>
      <w:pPr>
        <w:pStyle w:val="Normal"/>
        <w:bidi w:val="1"/>
        <w:ind w:left="0" w:right="0" w:hanging="0"/>
        <w:jc w:val="center"/>
        <w:rPr>
          <w:rFonts w:ascii="Nafees Nastaleeq" w:hAnsi="Nafees Nastaleeq" w:cs="Nafees Nastaleeq"/>
          <w:shadow/>
          <w:color w:val="0000FF"/>
          <w:sz w:val="36"/>
          <w:szCs w:val="36"/>
          <w:lang w:bidi="ur-PK"/>
        </w:rPr>
      </w:pPr>
      <w:r>
        <w:rPr>
          <w:rFonts w:cs="Nafees Nastaleeq" w:ascii="Nafees Nastaleeq" w:hAnsi="Nafees Nastaleeq"/>
          <w:shadow/>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سول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ماز</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ہمارا فریضہ </w:t>
      </w:r>
      <w:r>
        <w:rPr>
          <w:rFonts w:cs="Nafees Nastaleeq" w:ascii="Nafees Nastaleeq" w:hAnsi="Nafees Nastaleeq"/>
          <w:sz w:val="48"/>
          <w:szCs w:val="48"/>
          <w:rtl w:val="true"/>
          <w:lang w:bidi="ur-PK"/>
        </w:rPr>
        <w:t>:</w:t>
      </w:r>
      <w:r>
        <w:rPr>
          <w:rFonts w:ascii="Nafees Nastaleeq" w:hAnsi="Nafees Nastaleeq" w:cs="Nafees Nastaleeq"/>
          <w:sz w:val="48"/>
          <w:sz w:val="48"/>
          <w:szCs w:val="48"/>
          <w:rtl w:val="true"/>
          <w:lang w:bidi="ur-PK"/>
        </w:rPr>
        <w:t>۔</w:t>
      </w:r>
      <w:r>
        <w:rPr>
          <w:rFonts w:ascii="Nafees Nastaleeq" w:hAnsi="Nafees Nastaleeq" w:cs="Nafees Nastaleeq"/>
          <w:sz w:val="36"/>
          <w:sz w:val="36"/>
          <w:szCs w:val="36"/>
          <w:rtl w:val="true"/>
          <w:lang w:bidi="ur-PK"/>
        </w:rPr>
        <w:t xml:space="preserve"> اللہ نے ہمیں زندگی دی۔ وہی ہمیں رزق دیتا ہے۔ اُسی نے ہمیں ماں باپ ،بھائی بہن دئے۔ وہی ہمیں علم اور ترقی دینے والا ہے۔ وہی ہمیں دولت اور عزت دیتا ہے۔ وہی ہمارے مال میں برکت دیتا ہے۔ غرض ہمیں جو کچھ ملتا ہے اُسی سے مل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للہ ہمارے ماں باپ سے زیادہ ہم سے محبت کرنے والا ہے۔ ہمیں بھی اُس محبت کرنے والے اللہ سے محبت کرنا چاہئے۔ اللہ کی محبت کا سب سے اچھا طریقہ یہ ہے کہ ہم اللہ کو ہمیشہ خوش رکھیں۔ اللہ کو خوش رکھنے کا نام عبادت ہے۔ عبادت کرنا ہمارا فریضہ ہے۔</w:t>
      </w:r>
    </w:p>
    <w:p>
      <w:pPr>
        <w:pStyle w:val="Normal"/>
        <w:bidi w:val="1"/>
        <w:ind w:left="0" w:right="0" w:firstLine="720"/>
        <w:jc w:val="both"/>
        <w:rPr/>
      </w:pPr>
      <w:r>
        <w:rPr>
          <w:rFonts w:ascii="Nafees Nastaleeq" w:hAnsi="Nafees Nastaleeq" w:cs="Nafees Nastaleeq"/>
          <w:sz w:val="48"/>
          <w:sz w:val="48"/>
          <w:szCs w:val="48"/>
          <w:rtl w:val="true"/>
          <w:lang w:bidi="ur-PK"/>
        </w:rPr>
        <w:t xml:space="preserve">نماز </w:t>
      </w:r>
      <w:r>
        <w:rPr>
          <w:rFonts w:cs="Nafees Nastaleeq" w:ascii="Nafees Nastaleeq" w:hAnsi="Nafees Nastaleeq"/>
          <w:sz w:val="48"/>
          <w:szCs w:val="48"/>
          <w:rtl w:val="true"/>
          <w:lang w:bidi="ur-PK"/>
        </w:rPr>
        <w:t>:</w:t>
      </w:r>
      <w:r>
        <w:rPr>
          <w:rFonts w:ascii="Nafees Nastaleeq" w:hAnsi="Nafees Nastaleeq" w:cs="Nafees Nastaleeq"/>
          <w:sz w:val="48"/>
          <w:sz w:val="48"/>
          <w:szCs w:val="48"/>
          <w:rtl w:val="true"/>
          <w:lang w:bidi="ur-PK"/>
        </w:rPr>
        <w:t>۔</w:t>
      </w:r>
      <w:r>
        <w:rPr>
          <w:rFonts w:ascii="Nafees Nastaleeq" w:hAnsi="Nafees Nastaleeq" w:cs="Nafees Nastaleeq"/>
          <w:sz w:val="36"/>
          <w:sz w:val="36"/>
          <w:szCs w:val="36"/>
          <w:rtl w:val="true"/>
          <w:lang w:bidi="ur-PK"/>
        </w:rPr>
        <w:t xml:space="preserve"> سب سے بڑی عبادت نماز ہے۔ اس میں دین اور دنیا کے بہت فائدے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پڑھنے سے ہم میں وقت کی پابندی کا شوق پیدا ہوتا ہے۔ نماز پڑھنے والے کا جسم صاف رہتا ہے اور دل پاک رہ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سے علم ، ایمان اور دولت میں اللہ برکت دی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پڑھنے والے کو ہر شخص عزت کی نگاہ سے دیکھ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پڑھنے والے سے اللہ بھی خوش ، رسولؐ بھی خوش ، ائمہ بھی خوش ایمان والے بھی خوش رہتے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سے انسانی روح میں بلندی پیدا ہوت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ہمیں بڑی باتوں سے روکت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آخرت میں نجات کا سرمایہ ہے۔ جس کی نماز قبول اس کا ہر نیک عمل قبول۔ جس کی نماز قبول نہیں اس کا کوئی عمل قبول نہیں کرت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سے بلائیں دور ہوتی ہیں ، آدمی کے مشکلات ختم ہو جاتے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کو جو شخص ترک کرے وہ فاسق ہے۔ اُسے اللہ کے دربار سے سخت سزا ملےگ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کو جو شخص حقیر اوع بےکار سمجھے وہ کافر ہے۔ جس نے نماز کا انکار کیا اس نے گویا خدا کا انکار کیا۔ اور جس نے خدا کا انکار کیا وہ مسلمان ن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پڑھنے والا اللہ سے ڈرتا ہے اس لئے وہ بڑے کاموںسے دور رہ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پڑھنے والا اللہ کا شکر ادا کرتا ہے۔ نماز سے اللہ کی نعمتیں حاصل ہوتی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 جماعت کے ساتھ پڑھنے سے آپس میں اتحاد اور بھائی چارہ پیدا ہو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کا ایک قاعدہ مقرر ہے اور سب اسی چریقہ پر نما ادا کرتے ہیں اس میں کوئی تبدیلی یا بے ترتیبی نہیں ہو سکتی۔ زنگدی کے دوسرے کاموں میں بھی اگر یہی سلیقہ اور ترتیب برتی جائے تو ہر کام میں کامیابی یقینی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عبادت کس چیز کا نام ہے ؟ اور سب سے بڑی عبادت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نماز کو نےکار سمجھنے والے کو کیا کہیںگ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نماز جماعت سے کیا فائدہ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نماز کے کوئی تین فائدے بیان کرو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ستر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عصومینؐ کی نماز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نبی کی نماز </w:t>
      </w:r>
      <w:r>
        <w:rPr>
          <w:rFonts w:cs="Nafees Nastaleeq" w:ascii="Nafees Nastaleeq" w:hAnsi="Nafees Nastaleeq"/>
          <w:sz w:val="48"/>
          <w:szCs w:val="48"/>
          <w:rtl w:val="true"/>
          <w:lang w:bidi="ur-PK"/>
        </w:rPr>
        <w:t>:</w:t>
      </w:r>
      <w:r>
        <w:rPr>
          <w:rFonts w:ascii="Nafees Nastaleeq" w:hAnsi="Nafees Nastaleeq" w:cs="Nafees Nastaleeq"/>
          <w:sz w:val="48"/>
          <w:sz w:val="48"/>
          <w:szCs w:val="48"/>
          <w:rtl w:val="true"/>
          <w:lang w:bidi="ur-PK"/>
        </w:rPr>
        <w:t>۔</w:t>
      </w:r>
      <w:r>
        <w:rPr>
          <w:rFonts w:ascii="Nafees Nastaleeq" w:hAnsi="Nafees Nastaleeq" w:cs="Nafees Nastaleeq"/>
          <w:sz w:val="36"/>
          <w:sz w:val="36"/>
          <w:szCs w:val="36"/>
          <w:rtl w:val="true"/>
          <w:lang w:bidi="ur-PK"/>
        </w:rPr>
        <w:t xml:space="preserve"> ہمارے نبیؐ ساری رات نماز میں کھڑے رہتے تھے۔ آپ کے پاؤں پر ورم آ جاتا تھا۔ آخر اللہ کو کہنا پڑا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ے کملی اوڑھنے والے جیب ، رات کو ذرا آرام بھی کیا کرو ۔</w:t>
      </w:r>
      <w:r>
        <w:rPr>
          <w:rFonts w:cs="Nafees Nastaleeq" w:ascii="Nafees Nastaleeq" w:hAnsi="Nafees Nastaleeq"/>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پہلے امامؐ کی نماز </w:t>
      </w:r>
      <w:r>
        <w:rPr>
          <w:rFonts w:cs="Nafees Nastaleeq" w:ascii="Nafees Nastaleeq" w:hAnsi="Nafees Nastaleeq"/>
          <w:sz w:val="48"/>
          <w:szCs w:val="48"/>
          <w:rtl w:val="true"/>
          <w:lang w:bidi="ur-PK"/>
        </w:rPr>
        <w:t>:</w:t>
      </w:r>
      <w:r>
        <w:rPr>
          <w:rFonts w:ascii="Nafees Nastaleeq" w:hAnsi="Nafees Nastaleeq" w:cs="Nafees Nastaleeq"/>
          <w:sz w:val="48"/>
          <w:sz w:val="48"/>
          <w:szCs w:val="48"/>
          <w:rtl w:val="true"/>
          <w:lang w:bidi="ur-PK"/>
        </w:rPr>
        <w:t>۔</w:t>
      </w:r>
      <w:r>
        <w:rPr>
          <w:rFonts w:ascii="Nafees Nastaleeq" w:hAnsi="Nafees Nastaleeq" w:cs="Nafees Nastaleeq"/>
          <w:sz w:val="36"/>
          <w:sz w:val="36"/>
          <w:szCs w:val="36"/>
          <w:rtl w:val="true"/>
          <w:lang w:bidi="ur-PK"/>
        </w:rPr>
        <w:t xml:space="preserve"> ہمارے پہلے امام حضرت علی علیہ السلام دین و دنیا کے بادشاہ تھے۔ ایک مرتبہ آپ لڑائی کے لئے گئے۔بڑے گھمسان کارن پڑ رہا تھا، دشمن آپ کو چاروں طرف سے گھیرے ہوئے تھا اور یہ چاہتے تھے کہ آپ کو قتل کر ڈالیں۔ اتنے میں نماز کا وقت آ گیا۔ آپ نے یہ بھی نہیں سوچا کہ دشمن آپ کو چاروں طعف سے گھیرے ہوئے ہیں بس فوراً گھوڑے سے اُترے اور نماز شروع کر د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جب نماز پڑھ چکے تو ایک صحابی نے آپ سے پوچھا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یا علیؐ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بھلا اس لڑائی کی حالت میں نماز  پڑھنے کا کیا موقع تھا ؟</w:t>
      </w:r>
      <w:r>
        <w:rPr>
          <w:rFonts w:cs="Nafees Nastaleeq" w:ascii="Nafees Nastaleeq" w:hAnsi="Nafees Nastaleeq"/>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آپ نے جواب دیا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ہم اسی نماز کو قائم کرنے کے لئے جنگ کر رہے ہیں</w:t>
      </w:r>
      <w:r>
        <w:rPr>
          <w:rFonts w:cs="Nafees Nastaleeq" w:ascii="Nafees Nastaleeq" w:hAnsi="Nafees Nastaleeq"/>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تیسرے امامؐ کی نماز </w:t>
      </w:r>
      <w:r>
        <w:rPr>
          <w:rFonts w:cs="Nafees Nastaleeq" w:ascii="Nafees Nastaleeq" w:hAnsi="Nafees Nastaleeq"/>
          <w:sz w:val="48"/>
          <w:szCs w:val="48"/>
          <w:rtl w:val="true"/>
          <w:lang w:bidi="ur-PK"/>
        </w:rPr>
        <w:t>:</w:t>
      </w:r>
      <w:r>
        <w:rPr>
          <w:rFonts w:ascii="Nafees Nastaleeq" w:hAnsi="Nafees Nastaleeq" w:cs="Nafees Nastaleeq"/>
          <w:sz w:val="48"/>
          <w:sz w:val="48"/>
          <w:szCs w:val="48"/>
          <w:rtl w:val="true"/>
          <w:lang w:bidi="ur-PK"/>
        </w:rPr>
        <w:t>۔</w:t>
      </w:r>
      <w:r>
        <w:rPr>
          <w:rFonts w:ascii="Nafees Nastaleeq" w:hAnsi="Nafees Nastaleeq" w:cs="Nafees Nastaleeq"/>
          <w:sz w:val="36"/>
          <w:sz w:val="36"/>
          <w:szCs w:val="36"/>
          <w:rtl w:val="true"/>
          <w:lang w:bidi="ur-PK"/>
        </w:rPr>
        <w:t xml:space="preserve"> ہمارے تیسرے امام حضرت امامحسین علیہ السلام کو ہزاروں دشمنوں نے کربلا میں گھیر لیا تھا  اور آپ کو قتل کرنا چاہتے تھے۔ محرم کی دس تاریخ کو جب ظہر کا وقت آ گیا تو آپ نے اپنے دو ساتھیوں کو سامنے کھڑا کیا تاکہ وہ دشمنوں کے ہر وار کو اپنے اوپر روکیں اور خود نماز میں مشغول ہو گئے۔ آپ کو نہ ہزاروں دشمنوں کا خوف ہوا اور نہ برستے تیروں کا ڈر ، نہ موت کی فکر اور نہ زخمی ہونے کا خیال۔ آپ نے تیروں کی بوچھار میں نماز پوری کی۔ دشمنوں نے عصر کے وقت آپ کو شہید کیا تو آپ کس سر سجدہ میں تھا۔ آپ نے سجدہ میں سر کٹا کے ہمیں بتایا کہ جان جا سکتی ہے مگر بندگی نہیں جا سکت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چوتھے امامؐ کی نماز </w:t>
      </w:r>
      <w:r>
        <w:rPr>
          <w:rFonts w:cs="Nafees Nastaleeq" w:ascii="Nafees Nastaleeq" w:hAnsi="Nafees Nastaleeq"/>
          <w:sz w:val="48"/>
          <w:szCs w:val="48"/>
          <w:rtl w:val="true"/>
          <w:lang w:bidi="ur-PK"/>
        </w:rPr>
        <w:t>:</w:t>
      </w:r>
      <w:r>
        <w:rPr>
          <w:rFonts w:ascii="Nafees Nastaleeq" w:hAnsi="Nafees Nastaleeq" w:cs="Nafees Nastaleeq"/>
          <w:sz w:val="48"/>
          <w:sz w:val="48"/>
          <w:szCs w:val="48"/>
          <w:rtl w:val="true"/>
          <w:lang w:bidi="ur-PK"/>
        </w:rPr>
        <w:t>۔</w:t>
      </w:r>
      <w:r>
        <w:rPr>
          <w:rFonts w:ascii="Nafees Nastaleeq" w:hAnsi="Nafees Nastaleeq" w:cs="Nafees Nastaleeq"/>
          <w:sz w:val="36"/>
          <w:sz w:val="36"/>
          <w:szCs w:val="36"/>
          <w:rtl w:val="true"/>
          <w:lang w:bidi="ur-PK"/>
        </w:rPr>
        <w:t xml:space="preserve"> حضرت امام زین العابدین علیہ السلام ہمارے چوتھے امام ہیں۔ آپ دن رات اللہ کی عبادت میں مصروف رہتے تھے۔ اللہ کا ایسا ڈر طاری ہوتا کہ لوگ یہ سمجھتے کہ امام کا انتقال ہو گی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ایک مرتبہ آپ نماز پڑھ رہے تھے۔ شیطان نے سوچا کہ آپ کو آزمائے۔ چناچہ شیطان سانپ بن کر آپ کے مصلے پر آیا اور آپ کے انگوٹھے میں کاٹنا شروع کر دیا۔ آپ نماز میں اتنے محو ہو گئے تھے کہ سانپ انگوٹھا چباتا رہا اور آپ کو خبر بھی نہیں ہوئی۔ اس پر شیطان کو بہت تعجب ہوا۔ نماز ختم ہونے کے بعد ایک غیبی آواز آئی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xml:space="preserve">بےشک آپ زین العابدینؐ ہیں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یہی آپ کا مشہور لقب ہے۔</w:t>
      </w:r>
    </w:p>
    <w:p>
      <w:pPr>
        <w:pStyle w:val="Normal"/>
        <w:bidi w:val="1"/>
        <w:ind w:left="0" w:right="0" w:firstLine="720"/>
        <w:jc w:val="both"/>
        <w:rPr/>
      </w:pPr>
      <w:r>
        <w:rPr>
          <w:rFonts w:ascii="Nafees Nastaleeq" w:hAnsi="Nafees Nastaleeq" w:cs="Nafees Nastaleeq"/>
          <w:sz w:val="48"/>
          <w:sz w:val="48"/>
          <w:szCs w:val="48"/>
          <w:rtl w:val="true"/>
          <w:lang w:bidi="ur-PK"/>
        </w:rPr>
        <w:t xml:space="preserve">نماز کی شان </w:t>
      </w:r>
      <w:r>
        <w:rPr>
          <w:rFonts w:cs="Nafees Nastaleeq" w:ascii="Nafees Nastaleeq" w:hAnsi="Nafees Nastaleeq"/>
          <w:sz w:val="48"/>
          <w:szCs w:val="48"/>
          <w:rtl w:val="true"/>
          <w:lang w:bidi="ur-PK"/>
        </w:rPr>
        <w:t>:</w:t>
      </w:r>
      <w:r>
        <w:rPr>
          <w:rFonts w:ascii="Nafees Nastaleeq" w:hAnsi="Nafees Nastaleeq" w:cs="Nafees Nastaleeq"/>
          <w:sz w:val="48"/>
          <w:sz w:val="48"/>
          <w:szCs w:val="48"/>
          <w:rtl w:val="true"/>
          <w:lang w:bidi="ur-PK"/>
        </w:rPr>
        <w:t>۔</w:t>
      </w:r>
      <w:r>
        <w:rPr>
          <w:rFonts w:ascii="Nafees Nastaleeq" w:hAnsi="Nafees Nastaleeq" w:cs="Nafees Nastaleeq"/>
          <w:sz w:val="36"/>
          <w:sz w:val="36"/>
          <w:szCs w:val="36"/>
          <w:rtl w:val="true"/>
          <w:lang w:bidi="ur-PK"/>
        </w:rPr>
        <w:t xml:space="preserve"> نماز میں بس اللہ کو یاد کرنا چاہئے۔ ادھر اُدھر کا کوئی خیال دل میں نہیں آنے دینا چاہئے۔ اگر کوئی فکر ہے تو نماز کے بعد دعا کرنا چاہئے۔ وہ اسے دور کر دےگا۔ نماز میں بس اللہ کا دھیان رکھنا نماز کی شان ہے۔ دوسری باتیں سوچنے کے لئے ہمارے پاس دوسرا وقت موجود ہے۔ یہی وجہ ہے کہ سچےمسلمان نماز میں صرف اللہ سے لو لگاتے ہیں۔ کوئی دوسرا خیال دل میں نہیں آنے دیت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یک لڑائی میں حضرت علی علیہ السلام کے پیر میں تیر لگ گیا تھا جس کے نکالتے وقت آپ درد سے بے چین ہو جاتے تھے۔ حضرت رسولؐ خدا نے فرمایا کہ جب علیؐ نماز پڑھیں تب  تیر نکال لینا۔ چناچہ نماز کے دوران تیر نکال لیا گیا اور آپ کو خبر نہ ہوئ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گر ہم اپنے اماموں کے سچے ماننے والے ہیں تو ہم کو نماز کبی نہ چھوڑنا چاہئے اور نہ نماز کے دوران ہمارے دل میں اللہ کے سوا کوئی اور خیال آنا چاہئے۔</w:t>
      </w:r>
    </w:p>
    <w:p>
      <w:pPr>
        <w:pStyle w:val="Normal"/>
        <w:bidi w:val="1"/>
        <w:ind w:left="0" w:right="0" w:hanging="0"/>
        <w:jc w:val="both"/>
        <w:rPr>
          <w:rFonts w:ascii="Nafees Nastaleeq" w:hAnsi="Nafees Nastaleeq" w:cs="Nafees Nastaleeq"/>
          <w:color w:val="0000FF"/>
          <w:sz w:val="40"/>
          <w:szCs w:val="40"/>
          <w:lang w:bidi="ur-PK"/>
        </w:rPr>
      </w:pPr>
      <w:r>
        <w:rPr>
          <w:rFonts w:cs="Nafees Nastaleeq" w:ascii="Nafees Nastaleeq" w:hAnsi="Nafees Nastaleeq"/>
          <w:color w:val="0000FF"/>
          <w:sz w:val="40"/>
          <w:szCs w:val="40"/>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عبادت کے معنی بیان کر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نماز کے  تین فائدے بیان کر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کسی امامؐ کی نماز کا کوئی واقعہ بیان کر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نماز کی شان کیا ہونا چاہئ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اٹھارہ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واجب نماز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مام عصر علیہ السلام کی غیبت کے زمانی میں چھ قسم کی نمازیں واجب ہ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نماز پنچگانہ  ۔ یعنی صبح ، ظہر ، عصر ، مغرب ، عش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نماز آیات ۔ یعنی چاند گہن ، سورج گہن اور زلزلہ وغیرہ کے وقت کی نماز۔</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نماز میت</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نماز طواف واجب</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نماز قضائے والد</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نماز اجارہ و نذر و عہد وغیرہ</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نماز جمعہ کا شمار نماز پنچگانہ میں ہوتا ہے۔ یہ جمعہ کے دن ظہر کے بدلے واجب تحزیری ہے۔ لیکن شرائط کے ساتھ قیام کی صورت میں شرکت بنا پر احتیاط واجب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شرائط نماز    نماز سے پہلے چھ چیزیں واجب ہ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ازالہ نجاست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نجاست دور کرنا۔ پاک کپڑے پہن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طہارت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یعنی وضو یا غسل یا تیمم کر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xml:space="preserve">۔ ستر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یعنی مرد اپنی اگلی پچھلی شرمگاہ چھپائے اور عورت پورے جسم کو چھپائے چاہے کوئی دیکھتا ہو یا نہ دیکھتا ہو۔ صرف چہرے ، گٹے تک ہاتھ اور گٹے تک پیروں کے ظاہری حصے کو کھلا رکھنا جائز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 وقت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یعنی ہر نماز کو اس کے وقت پر پڑھ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xml:space="preserve">۔ اباحت مکان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یعنی نماز کی جگہ جائز ہو غصبی نہ ہو۔</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xml:space="preserve">۔ استقبال قبلہ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یعنی قبلہ رخ ہو کر نماز پڑھ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مردوں کو ریشمی یا سونا ملا ہوا کپڑا پہن کر نماز پڑھنا جائز نہیں۔</w:t>
      </w:r>
    </w:p>
    <w:p>
      <w:pPr>
        <w:pStyle w:val="Normal"/>
        <w:bidi w:val="1"/>
        <w:ind w:left="0" w:right="0" w:hanging="0"/>
        <w:jc w:val="both"/>
        <w:rPr>
          <w:rFonts w:ascii="Nafees Nastaleeq" w:hAnsi="Nafees Nastaleeq" w:cs="Nafees Nastaleeq"/>
          <w:color w:val="0000FF"/>
          <w:sz w:val="40"/>
          <w:szCs w:val="40"/>
          <w:lang w:bidi="ur-PK"/>
        </w:rPr>
      </w:pPr>
      <w:r>
        <w:rPr>
          <w:rFonts w:cs="Nafees Nastaleeq" w:ascii="Nafees Nastaleeq" w:hAnsi="Nafees Nastaleeq"/>
          <w:color w:val="0000FF"/>
          <w:sz w:val="40"/>
          <w:szCs w:val="40"/>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زمانہ غیبت میں کتنی نمازیں واجب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نماز سے پہلے جو چیزیں واجب ہیں وہ بیان کرو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ان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قبلہ</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قبلہ وہ جگہ ہے جہاں جائز کعبہ واقع ہے۔ خائنہ کعبہ کے آس پاس کے رہنے والے جو بآسانی قبلہ کو معلوم کر سکتے ہیں ان پر واجب ہے کہ کعبہ کے مقابل کھڑے ہو کر نماز پڑھ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و کعبہ سے دور ہیں ان کو کعبہ کی سمت رخ کر کے نماز پڑھنا چاہئ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قبلہ کے معلوم کرنے کے بہت سے ذرائع ہیں مشلاً یہ دیکھیں کہ اس جگہ کے مسلمانوں کی مسجدیں کس رُخ پر بنی ہوئی ہیں یا مسجد نہ ہو تو یہ پتہ چلائیں کہ اس جگہ کے مسلمان کس سمت منہ کر کے نماز پڑھتے ہیں یا مسلمانوں کی قبروں کو دیکھیں کہ وہ کس رُخ پر بنی ہوئی ہیں یا تمام وہ ذرائع جن سے سمت قبلہ کا گمان حاصل ہو سکتا ہو جیسے قطب نمایا مقامی باشندہ کا خبر دینا جس کے کہنے سے گمان پیدا ہو جائ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ب قبلہ کی تعین کا یقین یا گمان کسی طرح بھی ممکن نہ ہو تو قبلہ کا استقبال واجب نہیں ہے اور کسی ایک چعف نماز پڑھ لینا کافی ہے۔ اگر چہ بہتر یہی ہے کہ نماز کو چاروں طرف پڑھ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قبلہ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کعبہ سے قریب والے کا کیا حکم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خائنہ کعبہ سے دور رہنے والے کا کیا حکم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 جب قبلہ نہ معلوم ہو تق کیا کرنا چاہئ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ب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لباس</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نماز کی حالت میں مردوں کے لئے اپنے آگے پیچھے کا چھیپانا واجب ہے اور عورتوں کے لئے پورے جسم کا چھیپانا واجب ہے یہاں تک کہ بال بھی چھپے رہیں صرف اتنا چہرا کھلا رہ سکتا ہے جو وضو میں دھویا جاتا ہے اور گٹے تک ہاتھ اور ٹخنوں تک پیر کھلے رہ سکتے ہیں بشرطیکہ کوئی دیکھنے والا نہ ہو۔ لباس کے بارے میں چند شرطوں کا لحاظ ضروری ہے۔ </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کپڑا جسم کو چھپا سکتا ہو۔ لہذا ہلکے نائلون یا ہلکے ململ وغیرہ کے کپڑے پہنکر عورتوں  کے لئے نماز پڑھنا جائز نہیں ہے جب تک کہ الگ سے چادر وغیرہ نہ اوڑھیں  چاہے دیکھنے والا موجود نہ ہو۔</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کپڑا پاک ہو۔ نجس کپڑے میں نماز جائز نہیں ہے ہاں اگر پاک کرنے کا امکان نہ ہو اور وقت تنگ ہو تو اسی کپڑے میں نماز پڑھ سک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مباح ہو ۔ یعنی لباس اپنی ملکیت ہو یا مالک کی اجازت ہو۔ اگر بغیر خمس و زکویۃ دئیے ہوئے کسی رقم سے کپڑا خریدا گیا ہو یس کای ایسے شخص کے ترکہ سے جس پر خمس و زکوٰۃ واجب تھا کوئی کپڑا خریدا گیا ہے تو اس میں نماز باطل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مردار کی کھال کا نہ ہو۔ مردار سے بچنے کا ذریعہ صرف یہ ہے کہ مسلمان سے خریدا گیا ہو۔ غیر مسلم سے خریدے ہوئے چمڑے میں نماز صحیح نہیں ہے جب تک کہ اس کے صحیح ذبح ہونے کا علم نہ ہو۔</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حرام گوشت جانور کا کوئی جز نہ ہو اس لئے کہ اس کے معمولی جز کہ شرکت سے بھی نماز باطل ہو جاتی ہے اسی لئے یہ کہا گیا ہے کہ نماز میں کپڑے پر کتے یا بلی کا ایک بال بھی پڑ جائے تو نماز باطل ہو جائےگ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مردوں کے لئے خالص ریشم کے کپڑے کا استعمال حرام ہے خواہ نماز میں ہو یا غیر نماز میں۔ ہاں اگر اس میں اتنا سوت وغیرہ ملا دیا جائے کہ وہ ریشمی نہ کہلائے تو کوئی حرج نہیں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سونے کے توروں سے بنے ہوئے کپڑوں کا ستعمال مردوں کے لئے حرام ہے اسی طرح مردوں کے لئے سونے سے ینت اور آرائش بھی ناجائز ہے۔ جیسے سونے کی انگوٹھی ، چین ، چشمہ کا فریم ، گھڑی ، بٹن وغیرہ ۔ عورتوں کے لئے یہ تمام باتیں جائز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ردوں کے لئے سونے اک استعمال نماز اور غیر نماز دونوں حالتوں میں حرام ہے لیکن یہ بھی یاد رہے کہ سونے میں خالص کی قید نہیں بلکہ اگر مخلوط بھی ہے تو بھی ناجائز ہے۔ جب تک کہ اس میں تانبا یا کوئی دوسری دھات اتنی نہ ملا دی جائے کہ اسے سونا نہ کہہ سکیں۔</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نماز میں مرد اور عورت کو کتنا جسم چھپانا واجب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نماز کے لباس کی تین شرطیں بیان کر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نائلون کے کپڑے میں نماز کب ناجائز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اک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کان</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کان سے مراد وہ جگہ ہے جہاں کھڑے ہو کر انسان نماز ادا کرتا ہے اس جگہ کے لئے پاک ہونے کی کوئی قید نہیں ہے بلکہ نجس بھی ہو سکتی ہے۔ لیکن اس شرط کے ساتھ کہ جگہ کی تری بدن اور کپڑے تک نہ پہونچ جائے مگر سجدہ کی جگہ کا پاک ہونا بہرحال ضرور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مکان نماز میں حسب ذیل شرائط ضروری ہیں </w:t>
      </w:r>
      <w:r>
        <w:rPr>
          <w:rFonts w:cs="Nafees Nastaleeq" w:ascii="Nafees Nastaleeq" w:hAnsi="Nafees Nastaleeq"/>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مباح و جائز ہو ۔ دوسرے کی زمین پر یا مشتر کہ اراض میں بغیر مالک و شریک کی اجازت کے نماز باطل ہے۔ عام موقوفات یعنی مسجد وغیرہ میں جو پہلے جگہ لے لے اُسے اُس کی جگہ سے ہٹایا نہیں جا سکتا ایسا کرنے سے نماز باطل ہو جائےگی۔ اجازت کے صریح بیان کی ضرورت نہیں ہے بلکہ مالک کے راضی رہنے کا یقین ہونا کاف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نماز میں معصوم کی قبر کے آگے نہ ہونا چاہئے بلکہ پیچھے پڑھے یا زیادہ سے زیادہ برابر کھڑا ہو آگے ہونا خلاف ادب ہے ہاں اگر کافی ٖاصلہ ہو جائے یا درمیان میں کوئی چیز جائل ہو جائے تو کوئی مضائقہ نہیں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نماز کی جگہ کو ساکن اور ٹھرا ہوا ہونا چاہئے۔ چلتی ہوئی گاڑی پر اس وقت تک نماز جائز ہے جبکہ آخر وقت تک اُتر کر یا رُکی ہوئی گاڑی میں نماز پڑھنا ممکن ر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یوں تو نماز کے لئے کوئی جگہ معین نہیں ہے لیکن مسجد کو دیگر مقامات پر فوقیت و فضیلت حاصل ہے چاہے وہاں نماز جماعت ہو یا نہ ہو۔ جماعت کا ہونا مزید ثواب و برکت کا باعث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سجد کی عظمت یہ ہے کہ عام مسجدوں میں ایک نماز پچیس نمازوں کے برابر ہے اور جامع مسجد میں سو نمازوں کے برابر ہے۔ مسجد کے بارے میں ایک روایت یہ ہے کہ مسجد کے پروسی کی نماز بغیر مسجد میں پڑھے مقبول نہیں ہو سکتی سوا اس کے کہ کوئی مجبوری ہو اور دوسری روایت یہ ہے کہ مسجد روز قیامت ان نمازوں سے فریاد کرےگی جو نماز پڑھتے تھے لیکن مسجد میں نہیں آتے تھ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کیا نجس جگہ نماز پڑھ سکت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ریل پر نماز کیونکر پڑھی جائےگ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معصوم کی قبر کے آگے نماز پڑھنا کیس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گھر کی نماز اور عام مسجد کی نما میں کیا فرق ہے ؟ عام مسجد اور جامع مسجد کی نماز میں کیا فرق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xml:space="preserve">۔ جامع مسجد مین ایک نماز کا ثواب کیا ہے ؟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چلتی ہوئی گاڑی میں نماز جائز ہے یا نہیں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بائ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ذان و اقامت</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اذان و اقامت صرف پنچگانہ نمازوں کے لئے مستحب ہے اور انتہائی تاکید کے ساتھ مستحب ہے۔ باقی نمازوں میں اذان و اقامت ناجائز ہے چاہے وہ واجب ہوں یا غیر واجب۔ اذان اور اقامت میں حسب ذیل امور کا لحاظ ضروری ہے </w:t>
      </w:r>
      <w:r>
        <w:rPr>
          <w:rFonts w:cs="Nafees Nastaleeq" w:ascii="Nafees Nastaleeq" w:hAnsi="Nafees Nastaleeq"/>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نیت ۔ یعنی دونوں کو قربت کی نیت سے انجاب سے اس لئے کہ کسی عبادت میں بغیر قصد قربت کے ثواب نہیں مل سکت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عقل ۔ دیوانے کی اذان و اقامت کا کوئی اعتبار نہیں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بلوغ ، نابالغ کی اذان و اقامت ناکافی ہے۔</w:t>
      </w:r>
    </w:p>
    <w:p>
      <w:pPr>
        <w:pStyle w:val="Normal"/>
        <w:bidi w:val="1"/>
        <w:ind w:left="0" w:right="0" w:firstLine="720"/>
        <w:jc w:val="both"/>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ذکوریت ، عورت کی اذان و اقامت مرد کے لئے نا کافی ہے البتہ عورت کا اذان و اقامت کہنا عورتوں کے لئے کاف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ترتیب ۔ پہلے اذان اس کے بعد اقامت کہنا چاہئے۔</w:t>
      </w:r>
    </w:p>
    <w:p>
      <w:pPr>
        <w:pStyle w:val="Normal"/>
        <w:bidi w:val="1"/>
        <w:ind w:left="0" w:right="0" w:firstLine="720"/>
        <w:jc w:val="both"/>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موالات ۔ اذان کے بعد جلد ہی اقامت اور اقامت کے بعد  فوراً نماز پڑھے۔ سلسلہ کے ٹوٹ جانے سے اذان و اقامت بیکار ہو جات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عربی ۔ اُردو میں یا غلط عربی میں اذان و اقامت درست نہیں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 وقت ۔ نماز کے وقت سے پہلے اس کا ادا کرنا غلط ہے البتہ قضا نماز پڑھی جا سکتی ہے اس لئے اس کا وقت ہر وقت رہتا ہے۔ اذان کے لئے طہارت ۔ قیام ۔ استقبال قبلہ مسجد ہے لیکن اقامت میں طہارت و  قیام ضروری ہے۔ یہ رسم کہ اقامت کہتے کہتے قدقامت الصلوٰۃ پر کھڑے ہو گئے فرادی نماز میں بالکل نامناسب ہے اس طرح اقامت کا ثواب نہیں مل سکتا۔ اذان و اقامت دونوں میں ذکر رسولؐ اکرم کے بعد ذکر امیرالمومنین علیؐ ابن ابی طالبؐ ہونا چاہئے جو اذان کا جز نہیں ہے۔ لیکن حکم پیغمرؐ کی بنا پر مسحب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گر کوئی شخص اذان و اقامت دونوں بھول جائے اور نماز شروع کر دے تو اس کے لئے جائز ہے کہ رکوع میں پہونچنے سے پہلے نماز کو توڑ دے اور اذان و اقامت کہہ کر پھر نماز شروع کرے لیکن اگر صورف اقامت بھول گیا ہے تو الحمد شروع کرنے کے بعد نماز نہیں توڑ سکتا البتہ اس سے پہلے توڑ سکتا ہے۔ تنہا اذان کے بھول جانے سے نماز نہیں توڑی جا سکتی۔ اسی طرح کسی ایک کے بھی قصداً چھوڑ دینے پر نماز کا قطع کرنا حرام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نابالغ کی اذان و اقامت کیا کافی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قامت و نماز کے درمیان وقت کا فاصلہ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اگر نمازی اذان و اقامت بھول کر نماز شروع کر دے تو کیا حکم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اقامت کی کوئی تین شرطیں بتاؤ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اذان اور اقامت میں جن باتوں کا لحاظ ضروری ہے وہ کتنی ہیں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تئ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واجبات نماز</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میں گایرہ چیزیں واجب ہیں اور انھیں کے مجبوعہ کا نما نماز ہے۔</w:t>
      </w:r>
    </w:p>
    <w:p>
      <w:pPr>
        <w:pStyle w:val="Normal"/>
        <w:bidi w:val="1"/>
        <w:ind w:left="0" w:right="0" w:firstLine="720"/>
        <w:jc w:val="both"/>
        <w:rPr/>
      </w:pPr>
      <w:r>
        <w:rPr>
          <w:rFonts w:ascii="Nafees Nastaleeq" w:hAnsi="Nafees Nastaleeq" w:cs="Nafees Nastaleeq"/>
          <w:sz w:val="36"/>
          <w:sz w:val="36"/>
          <w:szCs w:val="36"/>
          <w:rtl w:val="true"/>
          <w:lang w:bidi="ur-PK"/>
        </w:rPr>
        <w:t xml:space="preserve">نیت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تکبیرۃ الاحرام ۔ قیام ۔ قرائت ۔ ذکر ۔ رکوع ۔ سجود ۔ تشہد ۔ سلام ۔ ترتیب ۔ موالات ۔ ان میں سے پانچ واجب کن ہیں یعنی ان کی کمی زیادتی بھولے سے بھی نماز کو باطل کر دیتی ہے۔ نیت تکبیرۃ الاحرام۔ قیام ۔ رکوع ۔ دونوں سجدے باقی سب غیر رکن ہیں یعنی ان کو قصداً چھوڑ دینے سے نماز باطل ہو جاتی ہے۔ لیکن بھولے سے باطل نہیں ہوتی بلکہ ان کی قضا کرنا پڑت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یت رکن ہے اس کو ہمیشہ دل میں ہونا چاہئے زبان سے ادا کرنا ضروری نہیں ہے بلکہ نماز احتیاط میں تو زبان سے ادا کرنا نماز کو باطل کر دیتا ہے۔</w:t>
      </w:r>
    </w:p>
    <w:p>
      <w:pPr>
        <w:pStyle w:val="Normal"/>
        <w:bidi w:val="1"/>
        <w:ind w:left="0" w:right="0" w:firstLine="720"/>
        <w:jc w:val="both"/>
        <w:rPr/>
      </w:pPr>
      <w:r>
        <w:rPr>
          <w:rFonts w:ascii="Nafees Nastaleeq" w:hAnsi="Nafees Nastaleeq" w:cs="Nafees Nastaleeq"/>
          <w:sz w:val="48"/>
          <w:sz w:val="48"/>
          <w:szCs w:val="48"/>
          <w:rtl w:val="true"/>
          <w:lang w:bidi="ur-PK"/>
        </w:rPr>
        <w:t>تکبیرۃ الاحرام ۔</w:t>
      </w:r>
      <w:r>
        <w:rPr>
          <w:rFonts w:ascii="Nafees Nastaleeq" w:hAnsi="Nafees Nastaleeq" w:cs="Nafees Nastaleeq"/>
          <w:sz w:val="36"/>
          <w:sz w:val="36"/>
          <w:szCs w:val="36"/>
          <w:rtl w:val="true"/>
          <w:lang w:bidi="ur-PK"/>
        </w:rPr>
        <w:t xml:space="preserve"> نیت کے بعد اللہ اکبر کہنا رکن نماز ہے اور پوری نماز میں یہی ایک تکبیر واجب ہے اس کے علاوہ تمام تکبیریں سنت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قیام۔</w:t>
      </w:r>
      <w:r>
        <w:rPr>
          <w:rFonts w:ascii="Nafees Nastaleeq" w:hAnsi="Nafees Nastaleeq" w:cs="Nafees Nastaleeq"/>
          <w:sz w:val="36"/>
          <w:sz w:val="36"/>
          <w:szCs w:val="36"/>
          <w:rtl w:val="true"/>
          <w:lang w:bidi="ur-PK"/>
        </w:rPr>
        <w:t xml:space="preserve"> انسان اپنے مکان بھر  کھڑے ہوکر نماز پڑھے رونہ بیٹھ کر پڑھے اور اگ بیمار یا کمزور ہے تو جیتنی دیر کھڑا رہ سکے ٹھرا رہے پھر اگر طاقت آ جائے تو پھر کھڑا ہو جائے اور جو بیٹھ بھی نہ سکے وہ لیٹ جائے داہنے یا بائیں کروٹ یا چت۔ بشرطیکہ قبلہ کی طرف اس کا چہرہ رہے۔ قیام ۔ الحمد اور سورہ ، پڑھتے وقت واجب ہے لیکن تکبیر کے وقت رکن ہے اور سورہ ، پڑھتے وقر واجب ہے لیکن تکبیر کے وقت رکن ہے اور اسی طرح رکوع سے پہلے بھی رکن ہے یعنی رکوع میں قیام سے جانا چاہئے یہی قیام متصل برکوع ہے۔ اس قیام کے رکن ہونے کا نتیجہ یہ ہوگا کہ اگر انسان حمد و سورہ کے بعد بھولے سے سجدہ کے لئے جھک گیا اور سجدہ کرنے سے پہلے یاد آیا کہ رکوع نہیں کیا ہے تو اب وہیں سے رکوع میں نہیں  جا سکتا ورنہ نماز باطل ہو جائےگی بلکہ اسے چاہئے کہ سیدھے کھڑا ہو اور اس کے بعد رکوع میں جائے۔</w:t>
      </w:r>
    </w:p>
    <w:p>
      <w:pPr>
        <w:pStyle w:val="Normal"/>
        <w:bidi w:val="1"/>
        <w:ind w:left="0" w:right="0" w:firstLine="720"/>
        <w:jc w:val="both"/>
        <w:rPr/>
      </w:pPr>
      <w:r>
        <w:rPr>
          <w:rFonts w:ascii="Nafees Nastaleeq" w:hAnsi="Nafees Nastaleeq" w:cs="Nafees Nastaleeq"/>
          <w:sz w:val="48"/>
          <w:sz w:val="48"/>
          <w:szCs w:val="48"/>
          <w:rtl w:val="true"/>
          <w:lang w:bidi="ur-PK"/>
        </w:rPr>
        <w:t>قرات ۔</w:t>
      </w:r>
      <w:r>
        <w:rPr>
          <w:rFonts w:ascii="Nafees Nastaleeq" w:hAnsi="Nafees Nastaleeq" w:cs="Nafees Nastaleeq"/>
          <w:sz w:val="36"/>
          <w:sz w:val="36"/>
          <w:szCs w:val="36"/>
          <w:rtl w:val="true"/>
          <w:lang w:bidi="ur-PK"/>
        </w:rPr>
        <w:t xml:space="preserve"> تکبیر کے بعد پہلی دو رکعت میں الحمد اور اس کے بعد کوئی ایک سورہ پڑھنا واجب ہے۔ البتہ واجب سجدہوں والے سورے نہ پڑھے اور اتنے لمبے سورے نہ پڑھے کہ نماز کا وقت نکل جائے۔ جماعت کی حالت میں یہی دو سورے ماموم نہیں پڑھتا ہے ورنہ باقی نماز ماموم خود ادا کرےگا۔ آخری دو رکعتوں میں انسان کو اختیار ہے چاہے سورہ حمد پڑھے یا ایک مرتبہ </w:t>
      </w:r>
      <w:r>
        <w:rPr>
          <w:rFonts w:ascii="Ghadeer" w:hAnsi="Ghadeer" w:cs="Ghadeer"/>
          <w:sz w:val="36"/>
          <w:sz w:val="36"/>
          <w:szCs w:val="36"/>
          <w:rtl w:val="true"/>
          <w:lang w:bidi="ur-PK"/>
        </w:rPr>
        <w:t>سُبحَانَ اللہِ وَ الحَمدُ لِلہِ وَ لاَ اِلٰہَ اِلاَّ للہُ وَ اللہُ اَکبَر</w:t>
      </w:r>
      <w:r>
        <w:rPr>
          <w:rFonts w:ascii="Nafees Nastaleeq" w:hAnsi="Nafees Nastaleeq" w:cs="Nafees Nastaleeq"/>
          <w:sz w:val="36"/>
          <w:sz w:val="36"/>
          <w:szCs w:val="36"/>
          <w:rtl w:val="true"/>
          <w:lang w:bidi="ur-PK"/>
        </w:rPr>
        <w:t xml:space="preserve"> پڑھے۔ تین مرتبہ پڑھنا زیادہ بہتر ہے۔</w:t>
      </w:r>
    </w:p>
    <w:p>
      <w:pPr>
        <w:pStyle w:val="Normal"/>
        <w:bidi w:val="1"/>
        <w:ind w:left="0" w:right="0" w:firstLine="720"/>
        <w:jc w:val="both"/>
        <w:rPr/>
      </w:pPr>
      <w:r>
        <w:rPr>
          <w:rFonts w:ascii="Nafees Nastaleeq" w:hAnsi="Nafees Nastaleeq" w:cs="Nafees Nastaleeq"/>
          <w:sz w:val="48"/>
          <w:sz w:val="48"/>
          <w:szCs w:val="48"/>
          <w:rtl w:val="true"/>
          <w:lang w:bidi="ur-PK"/>
        </w:rPr>
        <w:t>رکوع ۔</w:t>
      </w:r>
      <w:r>
        <w:rPr>
          <w:rFonts w:ascii="Nafees Nastaleeq" w:hAnsi="Nafees Nastaleeq" w:cs="Nafees Nastaleeq"/>
          <w:sz w:val="36"/>
          <w:sz w:val="36"/>
          <w:szCs w:val="36"/>
          <w:rtl w:val="true"/>
          <w:lang w:bidi="ur-PK"/>
        </w:rPr>
        <w:t xml:space="preserve"> نماز کا ایک اہم رکن ہے اگر اتفاقاً کبھی رہ جائے یا ایک سے دو ہو جائے تو نماز باطل ہے۔ رکوع میں اتنا جھکنا چاہئے کہ ہتھیلی گٹھنے تک پہونچ  سکے۔ گٹھنے پر ہتھیلی کا رکھنا واجب نہیں ہے۔ رکوع میں ایک مرتبہ سبحان ربی العظیم و بحمدہ یا تین مرتبہ سبحان اللہ کہنا ضروری ہے۔ اس کے بعد ان کلمات کو بار بار دھرانا افضل و مستحب ہے۔ رکوع ختم کرنے کے بعد سیدھے کھڑا ہو کر سجدہ میں جائے اس لئے کہ یہ قیام بھی واجب ہے۔ کھڑے ہونے کے بعد سمع اللہ لمن حمدہ ۔ اللہ اکبر کہنا مستحب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سجدہ ۔</w:t>
      </w:r>
      <w:r>
        <w:rPr>
          <w:rFonts w:ascii="Nafees Nastaleeq" w:hAnsi="Nafees Nastaleeq" w:cs="Nafees Nastaleeq"/>
          <w:sz w:val="36"/>
          <w:sz w:val="36"/>
          <w:szCs w:val="36"/>
          <w:rtl w:val="true"/>
          <w:lang w:bidi="ur-PK"/>
        </w:rPr>
        <w:t xml:space="preserve"> یہ بھی نماز کا ایک رکن ہے لیکن دونوں ملاکر جس کا مطلب یہ ہے کہ دو کے چار ہو جائیں یا اتفاق سے کسی رکعت میں ایک بھی نہ ہو سکے تو نماز باطل ہو جائےگی۔ سجدہ میں سات اعضا ، کا زمین پر ٹکنا ضروری ہے۔ پیشانی ۔ دونوں ہتھیلیاں ۔ دونوں گٹھنے ۔ دونوں پیر کے انگوٹھے سجدہ کا ذکر سبحان ربی الا علیٰ و بحمدہ یا تین مرتبہ سبحان اللہ ہے۔ سجدہ مٹی پر ہوگا یا جو چیزیں زمین سے اُگی ہوں ان پر ہوگا بشرطیکہ وہ کھانے اور پہننے میں کام نہ آتی ہوں۔ خاک کربلا پر سجدہ کرنے کا زیادہ ثواب ہے۔ اس لئے کہ یہ خاک اسلامی قربانیوں کو یاد دلانے والی اور مسلمانوں میں جوش عقیدت کو ابھارنے والی ہے۔ یہ اور بات ہے کہ سجدہ کا جو ازارسی خاک پاک میں منحصر نہیں ہے بلکہ ہر پاک مٹی ، لکڑی ، پتے پر اپنے شرائط کے ساتھ سجدہ کیا جا سکتا ہے۔</w:t>
      </w:r>
    </w:p>
    <w:p>
      <w:pPr>
        <w:pStyle w:val="Normal"/>
        <w:bidi w:val="1"/>
        <w:ind w:left="0" w:right="0" w:firstLine="720"/>
        <w:jc w:val="both"/>
        <w:rPr/>
      </w:pPr>
      <w:r>
        <w:rPr>
          <w:rFonts w:ascii="Nafees Nastaleeq" w:hAnsi="Nafees Nastaleeq" w:cs="Nafees Nastaleeq"/>
          <w:sz w:val="36"/>
          <w:sz w:val="36"/>
          <w:szCs w:val="36"/>
          <w:rtl w:val="true"/>
          <w:lang w:bidi="ur-PK"/>
        </w:rPr>
        <w:t xml:space="preserve">تشہد ۔ دوسری رکعت اور آخری رکعت میں دونوں سجدوں کے نعد تشہد واجب ہے جس کی صورت یہ </w:t>
      </w:r>
      <w:r>
        <w:rPr>
          <w:rFonts w:ascii="Ghadeer" w:hAnsi="Ghadeer" w:cs="Ghadeer"/>
          <w:sz w:val="36"/>
          <w:sz w:val="36"/>
          <w:szCs w:val="36"/>
          <w:rtl w:val="true"/>
          <w:lang w:bidi="ur-PK"/>
        </w:rPr>
        <w:t>ہے اَشھَدُ اَن لاَّ اِلٰہَ اِلاَّ اللہُ وَحدَہُ لَا شَرِیکَ لَہُ وَ اَشھَدُ اَنَّ مُحَمَّداً عَبدُہُ وَ رَسُولَہُ اَللَّھُمَّ صَلِّ عَلیٰ مُحَمَّدٍ وَّ ٰالِ مُحَمَّد</w:t>
      </w:r>
      <w:r>
        <w:rPr>
          <w:rFonts w:ascii="Nafees Nastaleeq" w:hAnsi="Nafees Nastaleeq" w:cs="Nafees Nastaleeq"/>
          <w:sz w:val="36"/>
          <w:sz w:val="36"/>
          <w:szCs w:val="36"/>
          <w:rtl w:val="true"/>
          <w:lang w:bidi="ur-PK"/>
        </w:rPr>
        <w:t xml:space="preserve"> </w:t>
      </w:r>
      <w:r>
        <w:rPr>
          <w:rFonts w:cs="Ghadeer" w:ascii="Ghadeer" w:hAnsi="Ghadeer"/>
          <w:sz w:val="36"/>
          <w:szCs w:val="36"/>
          <w:rtl w:val="true"/>
          <w:lang w:bidi="ur-PK"/>
        </w:rPr>
        <w:t>!</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گر کوئی شخص تشہد بھول جائے اور بھول کر کھڑا ہو جائے تو فوراً بیٹھ کر تشہد پڑھے اور نماز کے بعد دو سجدہ سہو کرے۔</w:t>
      </w:r>
    </w:p>
    <w:p>
      <w:pPr>
        <w:pStyle w:val="Normal"/>
        <w:bidi w:val="1"/>
        <w:ind w:left="0" w:right="0" w:firstLine="720"/>
        <w:jc w:val="both"/>
        <w:rPr/>
      </w:pPr>
      <w:r>
        <w:rPr>
          <w:rFonts w:ascii="Nafees Nastaleeq" w:hAnsi="Nafees Nastaleeq" w:cs="Nafees Nastaleeq"/>
          <w:sz w:val="48"/>
          <w:sz w:val="48"/>
          <w:szCs w:val="48"/>
          <w:rtl w:val="true"/>
          <w:lang w:bidi="ur-PK"/>
        </w:rPr>
        <w:t>سلام ۔</w:t>
      </w:r>
      <w:r>
        <w:rPr>
          <w:rFonts w:ascii="Nafees Nastaleeq" w:hAnsi="Nafees Nastaleeq" w:cs="Nafees Nastaleeq"/>
          <w:sz w:val="36"/>
          <w:sz w:val="36"/>
          <w:szCs w:val="36"/>
          <w:rtl w:val="true"/>
          <w:lang w:bidi="ur-PK"/>
        </w:rPr>
        <w:t xml:space="preserve"> نماز کے خاتمہ پر ایک سلام واجب ہے چا</w:t>
      </w:r>
      <w:r>
        <w:rPr>
          <w:rFonts w:ascii="Ghadeer" w:hAnsi="Ghadeer" w:cs="Ghadeer"/>
          <w:sz w:val="36"/>
          <w:sz w:val="36"/>
          <w:szCs w:val="36"/>
          <w:rtl w:val="true"/>
          <w:lang w:bidi="ur-PK"/>
        </w:rPr>
        <w:t xml:space="preserve">ہے اِلسِّلاِمُ عَلَینَا وَ عَلیٰ عِبَادِ اللہِ الصَّالِحِینُ  </w:t>
      </w:r>
      <w:r>
        <w:rPr>
          <w:rFonts w:cs="Ghadeer" w:ascii="Ghadeer" w:hAnsi="Ghadeer"/>
          <w:sz w:val="36"/>
          <w:szCs w:val="36"/>
          <w:rtl w:val="true"/>
          <w:lang w:bidi="ur-PK"/>
        </w:rPr>
        <w:t>"</w:t>
      </w:r>
      <w:r>
        <w:rPr>
          <w:rFonts w:ascii="Ghadeer" w:hAnsi="Ghadeer" w:cs="Ghadeer"/>
          <w:sz w:val="36"/>
          <w:sz w:val="36"/>
          <w:szCs w:val="36"/>
          <w:rtl w:val="true"/>
          <w:lang w:bidi="ur-PK"/>
        </w:rPr>
        <w:t xml:space="preserve">یا  </w:t>
      </w:r>
      <w:r>
        <w:rPr>
          <w:rFonts w:cs="Ghadeer" w:ascii="Ghadeer" w:hAnsi="Ghadeer"/>
          <w:sz w:val="36"/>
          <w:szCs w:val="36"/>
          <w:rtl w:val="true"/>
          <w:lang w:bidi="ur-PK"/>
        </w:rPr>
        <w:t xml:space="preserve">"  </w:t>
      </w:r>
      <w:r>
        <w:rPr>
          <w:rFonts w:ascii="Ghadeer" w:hAnsi="Ghadeer" w:cs="Ghadeer"/>
          <w:sz w:val="36"/>
          <w:sz w:val="36"/>
          <w:szCs w:val="36"/>
          <w:rtl w:val="true"/>
          <w:lang w:bidi="ur-PK"/>
        </w:rPr>
        <w:t>اَلسَّلاَمپَ عَلَیکُم وَ رَحمَۃُ اللہِ وَ بَرَکاتُہُ</w:t>
      </w:r>
      <w:r>
        <w:rPr>
          <w:rFonts w:ascii="Nafees Nastaleeq" w:hAnsi="Nafees Nastaleeq" w:cs="Nafees Nastaleeq"/>
          <w:sz w:val="36"/>
          <w:sz w:val="36"/>
          <w:szCs w:val="36"/>
          <w:rtl w:val="true"/>
          <w:lang w:bidi="ur-PK"/>
        </w:rPr>
        <w:t xml:space="preserve"> بہر حال مستحب ہے۔ سلام نماز کا جز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رتیب ۔ نماز کو اپنی صحیح ترتیب کے ساتھ پڑھنا چاہئے مشلاً نیت کر کے تکبیر کہے پھر سورہ حمد پڑھے دوسرا سورہ پڑھے پھر رکوع میں جائے۔ رکوع سے اُٹھ کر سجدہ میں جائے۔ ایک سجدہ سے اُٹھ کر پھر دوسرا سجدہ کریں پھر اسی طرح دوسری رکعت پڑھے۔ اگر دو ہی رکعت پڑھنا ہے تو سجدہ کے بعد تشہد و سلام پڑھ کر ختم کر دے ورنہ باقہ نماز اسی ترتیب سے ادا کرے۔</w:t>
      </w:r>
    </w:p>
    <w:p>
      <w:pPr>
        <w:pStyle w:val="Normal"/>
        <w:bidi w:val="1"/>
        <w:ind w:left="0" w:right="0" w:firstLine="720"/>
        <w:jc w:val="both"/>
        <w:rPr/>
      </w:pPr>
      <w:r>
        <w:rPr>
          <w:rFonts w:ascii="Nafees Nastaleeq" w:hAnsi="Nafees Nastaleeq" w:cs="Nafees Nastaleeq"/>
          <w:sz w:val="48"/>
          <w:sz w:val="48"/>
          <w:szCs w:val="48"/>
          <w:rtl w:val="true"/>
          <w:lang w:bidi="ur-PK"/>
        </w:rPr>
        <w:t>موالات ۔</w:t>
      </w:r>
      <w:r>
        <w:rPr>
          <w:rFonts w:ascii="Nafees Nastaleeq" w:hAnsi="Nafees Nastaleeq" w:cs="Nafees Nastaleeq"/>
          <w:sz w:val="36"/>
          <w:sz w:val="36"/>
          <w:szCs w:val="36"/>
          <w:rtl w:val="true"/>
          <w:lang w:bidi="ur-PK"/>
        </w:rPr>
        <w:t xml:space="preserve"> نماز کے تمام اگعال کو پے در پے ہونا چاہئے۔ درمیان میں اتنا فاصلہ یا ایسی خاموشی نہ ہو جائے کہ صورت نماز ہی ختم ہو جائ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قنوت ۔ یہ دوسری رکعت میں رکوع سے پہلے مستحب ہے اس میں ایک صلوات کا پڑھنا بھی کافی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رکان نماز کتنے ہیں اور ان کا کیا حکم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کون سا قیام رکن ہے اور قیام متصم برکوع کا کیا مطلب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واجب نماز کتنے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موالات کسے کہتے ہیں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چوب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بطلات نماز</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و چیزیں اسیسی ہیں جن سے نماز ٹوٹ جاتی ہے اور اس کا دوبارہ ادا کرنا ضروری ہو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کسی ایسے حدث کا صادر ہو جانا جس سے وضو باطل ہو جاتا ہے یا غسل واجب ہو جاتا ہے اسلئے کہ ان چیزوں سے طہارت ختم ہو جاتی ہے اور طہارت کے بغیر نماز نہیں ہو سکت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پورے  بدن کا قبلہ سے مخرف ہو جانا یا تنہا چہرا کا اس قدر مڑ جانا جس سے پس پشت تک کی چیزیں دیکھ سکے، رہ گیا داہنے بائیں تھوڑا سا امحراف و اتفات تو اس سے نماز باطل نہیں ہوت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حالت نماز میں ایسے کام انجام دینا جو جائز ہیں یا جن کے  کرنے سے نماز کی صورت باقی نہیں رہتی۔ جیسے ناچنا ۔ گانا ۔ سینا پرونا وغیرہ اسکے علاوہ ہاتھوں کو حرکت دینا کسی ضرورت سے جھکنا ۔ دو ایک قدم آگے پیچھے ۔ داہنے بائیں ہٹ جانا ۔ خطرہ میں سانپ بیچھو کا قتل کر دینا ۔ بچہ کو گود میں اٹھا لینا یا اس قسم کے دوسرے معمولی افعال سے نماز باطل نہیں ہوتی بشرطیہ حرکت  کی حالت میں خاموش رہے کوئی ذکر وغیرہ کا خاص خیال رکھے۔بلا ضرورت یہ باتیں کسی طرح مناسب نہیں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کلام نماز کی حالت میں علاوہ ذکر و دعا کے کسی بھی لفظ کا استعمال کرنا نماز کو باطل کر دیتا ہے۔ دعا وغیرہ میں بھی خطاب پروردگار عالم سے ہونا چاہئے کسی آدمی سے خطاب کر کے اسے دعا دینا ناجائز ہے۔نماز پڑھنے والے کو سلام کرنے کی ابتدا نہیں کرنی چاہئے لیکن اگر کوئی سلام کر دی تو فوراً سلام علیکم کہہ کر جواب دینا چاہئے علیکم السلام کہہ کر نہیں۔ اگر پوری جماعت کو سلام کیا جائے تو ایک شخص کا جواب کافی ہے لیکن اگر سب جواب کو ٹالجائیں گے تو گناہ میں بھی سب شریک رہیںگ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ہندوستان کے رسمی سلام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xml:space="preserve">اداب عرض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ہے۔ تسلیمات وغیرہ جیسے فقروں کا جواب واجب نہیں ہے بلکہ حالت نماز میں تو ان الفاظ کا ادا کرنا جائز بھی نہیں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نماز میں آواز کے ساتھ یا اتنی شدت سے ہنسنا کہ سارا چہرہ سرخ ہو جائے خواہ آواز نہ بھی نکلے نماز کو باطل کر دیتا ہے البتہ معمولی مسکراۃت میں کوئی مضائقہ نہیں ہے۔ ہنسی سے جب چہرہ سرخ ہا جائے تو بہتر یہ ہے کہ نماز کو تمام کرے اور دوبارہ نماز پڑھ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گریہ و بکا ۔ حالت نماز میں دنیاوی کاموں کے لئے رونا نماز کو باطل کر دیتا ہے۔ یہاں تک کہ اگر  وفعاً خود بخود رونا آ گیا اور انسان اس پر قابو نہ پو سکا جب بھی نماز باطل ہو جائےگی۔ سیدالشہدا پر گریہ کرنا خدا کی خوشنودی کی نیت سے جائز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کھانا پینا ۔ نماز کی حالت میں کسی مقدار میں بھی کھانا پینا ناجائز ہے بلکہ مبطل نماز ہے ہاں اگر منھ میں شکر وغیرہ کے کچھ ریزے رہ گئے ہیں اور وہ پگھل کر اندر چلے جائیں تو اس سے کوئی اثر نماز پر نہیں پڑتا۔ اگر کوئی شخص درمیان نماز میں بھولے سے کھانے پینے میں مشغول ہو گیا تو اس کی نماز باطل نہ ہوگی بشرطیہ نمازی جانماز پر معلوم ہوتا ہو دسترخوان پر نہیں۔ اس حکم سے صرف وہ شخص آزاد ہے جو نماز وتر پڑھ رہا ہے اور صبح کے وقت اُسے روزہ رکھنا ہے۔ ایسے آدمی کو نہ اختیار رہے کہ نماز کی حالت میں پانی پی لے ۔ کھانا وہ بھی نہیں کھا سکتا۔ پانی پینے میں بھی قبلہ کا لحاظ انتہائی ضرور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 تکفیر ۔ نماز میں ہاتھ باندھنا شریعت اسلام کی رو سے ناجائز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۹</w:t>
      </w:r>
      <w:r>
        <w:rPr>
          <w:rFonts w:ascii="Nafees Nastaleeq" w:hAnsi="Nafees Nastaleeq" w:cs="Nafees Nastaleeq"/>
          <w:sz w:val="36"/>
          <w:sz w:val="36"/>
          <w:szCs w:val="36"/>
          <w:rtl w:val="true"/>
          <w:lang w:bidi="ur-PK"/>
        </w:rPr>
        <w:t>۔ سورہ حمد کے خاتمہ پر عام مسلمانوں کی طرح آمین کہنا فقہ آل محمدؐ کی رو سے ناجائز بلکہ مبطل نماز ہے اتفاقی طور سے زبان سے نکل جائے تو کوئی حرج نہیں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یہ وہ مقامات ہیں جہاں نماز خود ب خود باطل ہو جاتی ہے اس کے علاوہ کسیموقع پر بھی باطل ضرورت نماز کا قطع کرنا جائز نہیں ہے۔ البتہ ضرورت کے وقت ایسا ہو سکتا ہے چاہے وہ ضرورت دنیاوی ہو یا دینی بلکہ بعض حالات میں اگر جان و مال و آبرو کا خطرہ ہے تو نماز کا توڑ دینا واجکب ہے لیکن بہتر یہ ہے کہ نماز توڑتے وقت ایک سلام پڑھے۔</w:t>
      </w:r>
    </w:p>
    <w:p>
      <w:pPr>
        <w:pStyle w:val="Normal"/>
        <w:bidi w:val="1"/>
        <w:ind w:left="0" w:right="0" w:firstLine="720"/>
        <w:jc w:val="both"/>
        <w:rPr/>
      </w:pPr>
      <w:r>
        <w:rPr>
          <w:rFonts w:ascii="Nafees Nastaleeq" w:hAnsi="Nafees Nastaleeq" w:cs="Nafees Nastaleeq"/>
          <w:sz w:val="48"/>
          <w:sz w:val="48"/>
          <w:szCs w:val="48"/>
          <w:rtl w:val="true"/>
          <w:lang w:bidi="ur-PK"/>
        </w:rPr>
        <w:t>تنبیہ ۔</w:t>
      </w:r>
      <w:r>
        <w:rPr>
          <w:rFonts w:ascii="Nafees Nastaleeq" w:hAnsi="Nafees Nastaleeq" w:cs="Nafees Nastaleeq"/>
          <w:sz w:val="36"/>
          <w:sz w:val="36"/>
          <w:szCs w:val="36"/>
          <w:rtl w:val="true"/>
          <w:lang w:bidi="ur-PK"/>
        </w:rPr>
        <w:t xml:space="preserve"> نماز یومیہ میں ٓبح ، مغرب اور عشا کی پہلی دو رکعتیں بآواز پڑھی جائیںگی۔ ظہر و عصر مکمل اور مغربین کی آخری رکعتیں آہستہ پڑھی جائ</w:t>
      </w:r>
      <w:r>
        <w:rPr>
          <w:rFonts w:ascii="Nafees Nastaleeq" w:hAnsi="Nafees Nastaleeq" w:cs="Nafees Nastaleeq"/>
          <w:sz w:val="36"/>
          <w:sz w:val="36"/>
          <w:szCs w:val="36"/>
          <w:rtl w:val="true"/>
          <w:lang w:bidi="ur-PK"/>
        </w:rPr>
        <w:t xml:space="preserve">ینگی لیکن یہ خیال رہے کہ بات صرف </w:t>
      </w:r>
      <w:r>
        <w:rPr>
          <w:rFonts w:ascii="Nafees Nastaleeq" w:hAnsi="Nafees Nastaleeq" w:cs="Nafees Nastaleeq"/>
          <w:sz w:val="36"/>
          <w:sz w:val="36"/>
          <w:szCs w:val="36"/>
          <w:rtl w:val="true"/>
          <w:lang w:bidi="ur-PK"/>
        </w:rPr>
        <w:t>حمد و سورہ کے بارے میں ہے اس کے علاوہ پوری نماز کے بارے میں انسان کو اختیار ہے کہ چاہے آہستہ پڑھے یا بآواز۔ حمد و سورہ اور دیگر ذکر و دعا کے پڑھنے میں عربی قواعد کا لحاظ رکھنا ضروری ہے۔ حمد و سورہ بآواز پڑھتے وقت ہر ہر حرف کا آواز سے پڑھنا واجب ہے۔ مشلاً ضآلین کا نون بھی آواز سے ادا کرنا ضروری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حالت نماز میں سانپ ، بچھو کا مارنا کیسا ہے نماز صحیح رہے گی یا باطل ہو جائےگ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کیا مسکراۃت سے نماز باطل ہو جائےگ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نماز میں پانی پینا کیس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تکفیر کے معنی کیا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مبطلات نماز بتلائی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کیا حالت نماز میں آداب عرض ، یا تسلیمات عرض کہا جائے  تو نماز صحیح ہوگی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پچ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آداب ذکر و قرائت</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نیت کے موقع پر بعض حضرات </w:t>
      </w:r>
      <w:r>
        <w:rPr>
          <w:rFonts w:ascii="Nafees Nastaleeq" w:hAnsi="Nafees Nastaleeq" w:cs="Nafees Nastaleeq"/>
          <w:sz w:val="36"/>
          <w:sz w:val="36"/>
          <w:szCs w:val="36"/>
          <w:rtl w:val="true"/>
          <w:lang w:bidi="ur-PK"/>
        </w:rPr>
        <w:t>قربتہً الا اللہ</w:t>
      </w:r>
      <w:r>
        <w:rPr>
          <w:rFonts w:ascii="Nafees Nastaleeq" w:hAnsi="Nafees Nastaleeq" w:cs="Nafees Nastaleeq"/>
          <w:sz w:val="36"/>
          <w:sz w:val="36"/>
          <w:szCs w:val="36"/>
          <w:rtl w:val="true"/>
          <w:lang w:bidi="ur-PK"/>
        </w:rPr>
        <w:t xml:space="preserve"> کہہ دیتے ہیں حالانکہ یہ لفظ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الی اللہ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ہے۔</w:t>
      </w:r>
    </w:p>
    <w:p>
      <w:pPr>
        <w:pStyle w:val="Normal"/>
        <w:bidi w:val="1"/>
        <w:ind w:left="0" w:right="0" w:firstLine="720"/>
        <w:jc w:val="both"/>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صلوات میں </w:t>
      </w:r>
      <w:r>
        <w:rPr>
          <w:rFonts w:ascii="Ghadeer" w:hAnsi="Ghadeer" w:cs="Ghadeer"/>
          <w:sz w:val="36"/>
          <w:sz w:val="36"/>
          <w:szCs w:val="36"/>
          <w:rtl w:val="true"/>
          <w:lang w:bidi="ur-PK"/>
        </w:rPr>
        <w:t>اَللھُم سَلِّ</w:t>
      </w:r>
      <w:r>
        <w:rPr>
          <w:rFonts w:ascii="Nafees Nastaleeq" w:hAnsi="Nafees Nastaleeq" w:cs="Nafees Nastaleeq"/>
          <w:sz w:val="36"/>
          <w:sz w:val="36"/>
          <w:szCs w:val="36"/>
          <w:rtl w:val="true"/>
          <w:lang w:bidi="ur-PK"/>
        </w:rPr>
        <w:t xml:space="preserve"> سے کہہ دیا جاتا ہے حالانکہ یہ رسولؐ اکرم کے لئے بد دعا ہے اصل لفظ </w:t>
      </w:r>
      <w:r>
        <w:rPr>
          <w:rFonts w:ascii="Ghadeer" w:hAnsi="Ghadeer" w:cs="Ghadeer"/>
          <w:sz w:val="36"/>
          <w:sz w:val="36"/>
          <w:szCs w:val="36"/>
          <w:rtl w:val="true"/>
          <w:lang w:bidi="ur-PK"/>
        </w:rPr>
        <w:t>صَلِّ</w:t>
      </w:r>
      <w:r>
        <w:rPr>
          <w:rFonts w:ascii="Nafees Nastaleeq" w:hAnsi="Nafees Nastaleeq" w:cs="Nafees Nastaleeq"/>
          <w:sz w:val="36"/>
          <w:sz w:val="36"/>
          <w:szCs w:val="36"/>
          <w:rtl w:val="true"/>
          <w:lang w:bidi="ur-PK"/>
        </w:rPr>
        <w:t xml:space="preserve"> صاد سے ادا ہوتا ہے۔</w:t>
      </w:r>
    </w:p>
    <w:p>
      <w:pPr>
        <w:pStyle w:val="Normal"/>
        <w:bidi w:val="1"/>
        <w:ind w:left="0" w:right="0" w:firstLine="720"/>
        <w:jc w:val="both"/>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اَ</w:t>
      </w:r>
      <w:r>
        <w:rPr>
          <w:rFonts w:ascii="Ghadeer" w:hAnsi="Ghadeer" w:cs="Ghadeer"/>
          <w:sz w:val="36"/>
          <w:sz w:val="36"/>
          <w:szCs w:val="36"/>
          <w:rtl w:val="true"/>
          <w:lang w:bidi="ur-PK"/>
        </w:rPr>
        <w:t>شھ</w:t>
      </w:r>
      <w:r>
        <w:rPr>
          <w:rFonts w:ascii="Ghadeer" w:hAnsi="Ghadeer" w:cs="Ghadeer"/>
          <w:sz w:val="36"/>
          <w:sz w:val="36"/>
          <w:szCs w:val="36"/>
          <w:rtl w:val="true"/>
          <w:lang w:bidi="ur-PK"/>
        </w:rPr>
        <w:t>َ</w:t>
      </w:r>
      <w:r>
        <w:rPr>
          <w:rFonts w:ascii="Ghadeer" w:hAnsi="Ghadeer" w:cs="Ghadeer"/>
          <w:sz w:val="36"/>
          <w:sz w:val="36"/>
          <w:szCs w:val="36"/>
          <w:rtl w:val="true"/>
          <w:lang w:bidi="ur-PK"/>
        </w:rPr>
        <w:t>دُ اَن لاَ اِلٰہَ اِلاَّ اللہ</w:t>
      </w:r>
      <w:r>
        <w:rPr>
          <w:rFonts w:ascii="Nafees Nastaleeq" w:hAnsi="Nafees Nastaleeq" w:cs="Nafees Nastaleeq"/>
          <w:sz w:val="36"/>
          <w:sz w:val="36"/>
          <w:szCs w:val="36"/>
          <w:rtl w:val="true"/>
          <w:lang w:bidi="ur-PK"/>
        </w:rPr>
        <w:t xml:space="preserve"> میں </w:t>
      </w:r>
      <w:r>
        <w:rPr>
          <w:rFonts w:ascii="Ghadeer" w:hAnsi="Ghadeer" w:cs="Ghadeer"/>
          <w:sz w:val="36"/>
          <w:sz w:val="36"/>
          <w:szCs w:val="36"/>
          <w:rtl w:val="true"/>
          <w:lang w:bidi="ur-PK"/>
        </w:rPr>
        <w:t>اَن</w:t>
      </w:r>
      <w:r>
        <w:rPr>
          <w:rFonts w:ascii="Nafees Nastaleeq" w:hAnsi="Nafees Nastaleeq" w:cs="Nafees Nastaleeq"/>
          <w:sz w:val="36"/>
          <w:sz w:val="36"/>
          <w:szCs w:val="36"/>
          <w:rtl w:val="true"/>
          <w:lang w:bidi="ur-PK"/>
        </w:rPr>
        <w:t xml:space="preserve"> کا نون گرا کر الف کو بعد کے لام سے ملا کر </w:t>
      </w:r>
      <w:r>
        <w:rPr>
          <w:rFonts w:ascii="Ghadeer" w:hAnsi="Ghadeer" w:cs="Ghadeer"/>
          <w:sz w:val="36"/>
          <w:sz w:val="36"/>
          <w:szCs w:val="36"/>
          <w:rtl w:val="true"/>
          <w:lang w:bidi="ur-PK"/>
        </w:rPr>
        <w:t>اَلاَّ اِلٰہَ</w:t>
      </w:r>
      <w:r>
        <w:rPr>
          <w:rFonts w:ascii="Nafees Nastaleeq" w:hAnsi="Nafees Nastaleeq" w:cs="Nafees Nastaleeq"/>
          <w:sz w:val="36"/>
          <w:sz w:val="36"/>
          <w:szCs w:val="36"/>
          <w:rtl w:val="true"/>
          <w:lang w:bidi="ur-PK"/>
        </w:rPr>
        <w:t xml:space="preserve"> پڑھنا چاہئ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صلوات میں محمدٍّ و آلِ محمد میں واؤ پر تشدید دیکر وال کو واؤ سے ملاکر پڑھنا چاہئے۔</w:t>
      </w:r>
    </w:p>
    <w:p>
      <w:pPr>
        <w:pStyle w:val="Normal"/>
        <w:bidi w:val="1"/>
        <w:ind w:left="0" w:right="0" w:firstLine="720"/>
        <w:jc w:val="both"/>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w:t>
      </w:r>
      <w:r>
        <w:rPr>
          <w:rFonts w:ascii="Ghadeer" w:hAnsi="Ghadeer" w:cs="Ghadeer"/>
          <w:sz w:val="36"/>
          <w:sz w:val="36"/>
          <w:szCs w:val="36"/>
          <w:rtl w:val="true"/>
          <w:lang w:bidi="ur-PK"/>
        </w:rPr>
        <w:t xml:space="preserve"> کفو احد </w:t>
      </w:r>
      <w:r>
        <w:rPr>
          <w:rFonts w:ascii="Nafees Nastaleeq" w:hAnsi="Nafees Nastaleeq" w:cs="Nafees Nastaleeq"/>
          <w:sz w:val="36"/>
          <w:sz w:val="36"/>
          <w:szCs w:val="36"/>
          <w:rtl w:val="true"/>
          <w:lang w:bidi="ur-PK"/>
        </w:rPr>
        <w:t>مٰیں لفظ کفوا کو کُفُواً واؤ کے ساتھ اور کُفُواً ۔ کُفؤاً ہمزہ کے ساتھ چار طرح سے پڑھ سکتے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xml:space="preserve">۔ </w:t>
      </w:r>
      <w:r>
        <w:rPr>
          <w:rFonts w:ascii="Ghadeer" w:hAnsi="Ghadeer" w:cs="Ghadeer"/>
          <w:sz w:val="36"/>
          <w:sz w:val="36"/>
          <w:szCs w:val="36"/>
          <w:rtl w:val="true"/>
          <w:lang w:bidi="ur-PK"/>
        </w:rPr>
        <w:t>حی علی الصلوۃ</w:t>
      </w:r>
      <w:r>
        <w:rPr>
          <w:rFonts w:ascii="Nafees Nastaleeq" w:hAnsi="Nafees Nastaleeq" w:cs="Nafees Nastaleeq"/>
          <w:sz w:val="36"/>
          <w:sz w:val="36"/>
          <w:szCs w:val="36"/>
          <w:rtl w:val="true"/>
          <w:lang w:bidi="ur-PK"/>
        </w:rPr>
        <w:t xml:space="preserve"> اور </w:t>
      </w:r>
      <w:r>
        <w:rPr>
          <w:rFonts w:ascii="Ghadeer" w:hAnsi="Ghadeer" w:cs="Ghadeer"/>
          <w:sz w:val="36"/>
          <w:sz w:val="36"/>
          <w:szCs w:val="36"/>
          <w:rtl w:val="true"/>
          <w:lang w:bidi="ur-PK"/>
        </w:rPr>
        <w:t xml:space="preserve">قد قامت الصلوۃ میں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ت</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کو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ہ</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پڑھنا چاہئے  اس لئے کہ وقف اور ٹھراؤ میں گول ۃ  </w:t>
      </w:r>
      <w:r>
        <w:rPr>
          <w:rFonts w:cs="Nafees Nastaleeq" w:ascii="Nafees Nastaleeq" w:hAnsi="Nafees Nastaleeq"/>
          <w:sz w:val="36"/>
          <w:szCs w:val="36"/>
          <w:rtl w:val="true"/>
          <w:lang w:bidi="ur-PK"/>
        </w:rPr>
        <w:t>"</w:t>
      </w:r>
      <w:r>
        <w:rPr>
          <w:rFonts w:ascii="Ghadeer" w:hAnsi="Ghadeer" w:cs="Ghadeer"/>
          <w:sz w:val="36"/>
          <w:sz w:val="36"/>
          <w:szCs w:val="36"/>
          <w:rtl w:val="true"/>
          <w:lang w:bidi="ur-PK"/>
        </w:rPr>
        <w:t>ہ</w:t>
      </w:r>
      <w:r>
        <w:rPr>
          <w:rFonts w:ascii="Nafees Nastaleeq" w:hAnsi="Nafees Nastaleeq" w:cs="Nafees Nastaleeq"/>
          <w:sz w:val="36"/>
          <w:sz w:val="36"/>
          <w:szCs w:val="36"/>
          <w:rtl w:val="true"/>
          <w:lang w:bidi="ur-PK"/>
        </w:rPr>
        <w:t xml:space="preserve">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سے بدل جاتی ہے۔</w:t>
      </w:r>
    </w:p>
    <w:p>
      <w:pPr>
        <w:pStyle w:val="Normal"/>
        <w:bidi w:val="1"/>
        <w:ind w:left="0" w:right="0" w:firstLine="720"/>
        <w:jc w:val="both"/>
        <w:rPr/>
      </w:pP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xml:space="preserve">۔ تشہد میں </w:t>
      </w:r>
      <w:r>
        <w:rPr>
          <w:rFonts w:ascii="Ghadeer" w:hAnsi="Ghadeer" w:cs="Ghadeer"/>
          <w:sz w:val="36"/>
          <w:sz w:val="36"/>
          <w:szCs w:val="36"/>
          <w:rtl w:val="true"/>
          <w:lang w:bidi="ur-PK"/>
        </w:rPr>
        <w:t>اَشھَدُ اَنَّ مُحمَداً عَبدُہُ وَ رَسُولَہ</w:t>
      </w:r>
      <w:r>
        <w:rPr>
          <w:rFonts w:ascii="Nafees Nastaleeq" w:hAnsi="Nafees Nastaleeq" w:cs="Nafees Nastaleeq"/>
          <w:sz w:val="36"/>
          <w:sz w:val="36"/>
          <w:szCs w:val="36"/>
          <w:rtl w:val="true"/>
          <w:lang w:bidi="ur-PK"/>
        </w:rPr>
        <w:t xml:space="preserve">ُ میں </w:t>
      </w:r>
      <w:r>
        <w:rPr>
          <w:rFonts w:ascii="Ghadeer" w:hAnsi="Ghadeer" w:cs="Ghadeer"/>
          <w:sz w:val="36"/>
          <w:sz w:val="36"/>
          <w:szCs w:val="36"/>
          <w:rtl w:val="true"/>
          <w:lang w:bidi="ur-PK"/>
        </w:rPr>
        <w:t>عَبدَہُ</w:t>
      </w:r>
      <w:r>
        <w:rPr>
          <w:rFonts w:ascii="Nafees Nastaleeq" w:hAnsi="Nafees Nastaleeq" w:cs="Nafees Nastaleeq"/>
          <w:sz w:val="36"/>
          <w:sz w:val="36"/>
          <w:szCs w:val="36"/>
          <w:rtl w:val="true"/>
          <w:lang w:bidi="ur-PK"/>
        </w:rPr>
        <w:t xml:space="preserve"> کے دال پر پیش ہونا چاہئے زبر غلط ہے۔</w:t>
      </w:r>
    </w:p>
    <w:p>
      <w:pPr>
        <w:pStyle w:val="Normal"/>
        <w:bidi w:val="1"/>
        <w:ind w:left="0" w:right="0" w:firstLine="720"/>
        <w:jc w:val="both"/>
        <w:rPr/>
      </w:pP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 xml:space="preserve">۔ سورہ حمد میں  </w:t>
      </w:r>
      <w:r>
        <w:rPr>
          <w:rFonts w:ascii="Ghadeer" w:hAnsi="Ghadeer" w:cs="Ghadeer"/>
          <w:sz w:val="36"/>
          <w:sz w:val="36"/>
          <w:szCs w:val="36"/>
          <w:rtl w:val="true"/>
          <w:lang w:bidi="ur-PK"/>
        </w:rPr>
        <w:t>المستقیم</w:t>
      </w:r>
      <w:r>
        <w:rPr>
          <w:rFonts w:ascii="Nafees Nastaleeq" w:hAnsi="Nafees Nastaleeq" w:cs="Nafees Nastaleeq"/>
          <w:sz w:val="36"/>
          <w:sz w:val="36"/>
          <w:szCs w:val="36"/>
          <w:rtl w:val="true"/>
          <w:lang w:bidi="ur-PK"/>
        </w:rPr>
        <w:t xml:space="preserve"> پر ٹھہر بھی سکتے ہیں اور </w:t>
      </w:r>
      <w:r>
        <w:rPr>
          <w:rFonts w:ascii="Ghadeer" w:hAnsi="Ghadeer" w:cs="Ghadeer"/>
          <w:sz w:val="36"/>
          <w:sz w:val="36"/>
          <w:szCs w:val="36"/>
          <w:rtl w:val="true"/>
          <w:lang w:bidi="ur-PK"/>
        </w:rPr>
        <w:t>المستقیمَ</w:t>
      </w:r>
      <w:r>
        <w:rPr>
          <w:rFonts w:ascii="Nafees Nastaleeq" w:hAnsi="Nafees Nastaleeq" w:cs="Nafees Nastaleeq"/>
          <w:sz w:val="36"/>
          <w:sz w:val="36"/>
          <w:szCs w:val="36"/>
          <w:rtl w:val="true"/>
          <w:lang w:bidi="ur-PK"/>
        </w:rPr>
        <w:t xml:space="preserve"> پڑھ کر بعد سے ملا بھی سکتے ہیں۔ </w:t>
      </w:r>
    </w:p>
    <w:p>
      <w:pPr>
        <w:pStyle w:val="Normal"/>
        <w:bidi w:val="1"/>
        <w:ind w:left="0" w:right="0" w:firstLine="720"/>
        <w:jc w:val="both"/>
        <w:rPr/>
      </w:pPr>
      <w:r>
        <w:rPr>
          <w:rFonts w:ascii="Nafees Nastaleeq" w:hAnsi="Nafees Nastaleeq" w:cs="Nafees Nastaleeq"/>
          <w:sz w:val="36"/>
          <w:sz w:val="36"/>
          <w:szCs w:val="36"/>
          <w:lang w:bidi="ur-PK"/>
        </w:rPr>
        <w:t>۹</w:t>
      </w:r>
      <w:r>
        <w:rPr>
          <w:rFonts w:ascii="Nafees Nastaleeq" w:hAnsi="Nafees Nastaleeq" w:cs="Nafees Nastaleeq"/>
          <w:sz w:val="36"/>
          <w:sz w:val="36"/>
          <w:szCs w:val="36"/>
          <w:rtl w:val="true"/>
          <w:lang w:bidi="ur-PK"/>
        </w:rPr>
        <w:t xml:space="preserve">۔ نماز کی حالت میں جتنے بھی ذکر واجب یا مستحب ہیں سب کو سکون و اطمینان کی حالت میں ادا کرنا چاہئے حرکت و اضطراب میں سوائے </w:t>
      </w:r>
      <w:r>
        <w:rPr>
          <w:rFonts w:ascii="Ghadeer" w:hAnsi="Ghadeer" w:cs="Ghadeer"/>
          <w:sz w:val="36"/>
          <w:sz w:val="36"/>
          <w:szCs w:val="36"/>
          <w:rtl w:val="true"/>
          <w:lang w:bidi="ur-PK"/>
        </w:rPr>
        <w:t>ب</w:t>
      </w:r>
      <w:r>
        <w:rPr>
          <w:rFonts w:ascii="Ghadeer" w:hAnsi="Ghadeer" w:cs="Ghadeer"/>
          <w:sz w:val="36"/>
          <w:sz w:val="36"/>
          <w:szCs w:val="36"/>
          <w:rtl w:val="true"/>
          <w:lang w:bidi="ur-PK"/>
        </w:rPr>
        <w:t>ِ</w:t>
      </w:r>
      <w:r>
        <w:rPr>
          <w:rFonts w:ascii="Ghadeer" w:hAnsi="Ghadeer" w:cs="Ghadeer"/>
          <w:sz w:val="36"/>
          <w:sz w:val="36"/>
          <w:szCs w:val="36"/>
          <w:rtl w:val="true"/>
          <w:lang w:bidi="ur-PK"/>
        </w:rPr>
        <w:t>حولِ اللہ و</w:t>
      </w:r>
      <w:r>
        <w:rPr>
          <w:rFonts w:ascii="Ghadeer" w:hAnsi="Ghadeer" w:cs="Ghadeer"/>
          <w:sz w:val="36"/>
          <w:sz w:val="36"/>
          <w:szCs w:val="36"/>
          <w:rtl w:val="true"/>
          <w:lang w:bidi="ur-PK"/>
        </w:rPr>
        <w:t xml:space="preserve">َ </w:t>
      </w:r>
      <w:r>
        <w:rPr>
          <w:rFonts w:ascii="Ghadeer" w:hAnsi="Ghadeer" w:cs="Ghadeer"/>
          <w:sz w:val="36"/>
          <w:sz w:val="36"/>
          <w:szCs w:val="36"/>
          <w:rtl w:val="true"/>
          <w:lang w:bidi="ur-PK"/>
        </w:rPr>
        <w:t>ق</w:t>
      </w:r>
      <w:r>
        <w:rPr>
          <w:rFonts w:ascii="Ghadeer" w:hAnsi="Ghadeer" w:cs="Ghadeer"/>
          <w:sz w:val="36"/>
          <w:sz w:val="36"/>
          <w:szCs w:val="36"/>
          <w:rtl w:val="true"/>
          <w:lang w:bidi="ur-PK"/>
        </w:rPr>
        <w:t>ُ</w:t>
      </w:r>
      <w:r>
        <w:rPr>
          <w:rFonts w:ascii="Ghadeer" w:hAnsi="Ghadeer" w:cs="Ghadeer"/>
          <w:sz w:val="36"/>
          <w:sz w:val="36"/>
          <w:szCs w:val="36"/>
          <w:rtl w:val="true"/>
          <w:lang w:bidi="ur-PK"/>
        </w:rPr>
        <w:t>وتہِ</w:t>
      </w:r>
      <w:r>
        <w:rPr>
          <w:rFonts w:ascii="Nafees Nastaleeq" w:hAnsi="Nafees Nastaleeq" w:cs="Nafees Nastaleeq"/>
          <w:sz w:val="36"/>
          <w:sz w:val="36"/>
          <w:szCs w:val="36"/>
          <w:rtl w:val="true"/>
          <w:lang w:bidi="ur-PK"/>
        </w:rPr>
        <w:t xml:space="preserve"> </w:t>
      </w:r>
      <w:r>
        <w:rPr>
          <w:rFonts w:ascii="Ghadeer" w:hAnsi="Ghadeer" w:cs="Ghadeer"/>
          <w:sz w:val="36"/>
          <w:sz w:val="36"/>
          <w:szCs w:val="36"/>
          <w:rtl w:val="true"/>
          <w:lang w:bidi="ur-PK"/>
        </w:rPr>
        <w:t>اَقُومُ وَ اَقعُد</w:t>
      </w:r>
      <w:r>
        <w:rPr>
          <w:rFonts w:ascii="Nafees Nastaleeq" w:hAnsi="Nafees Nastaleeq" w:cs="Nafees Nastaleeq"/>
          <w:sz w:val="36"/>
          <w:sz w:val="36"/>
          <w:szCs w:val="36"/>
          <w:rtl w:val="true"/>
          <w:lang w:bidi="ur-PK"/>
        </w:rPr>
        <w:t xml:space="preserve"> کے کسی ذکر کا ادا کرنا مناسب نہیں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کتنی چیزیں ایسی ہیں جن سے نماز ٹوٹ جاتی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نیت میں اِلا اللہ درست ہے یا اِلی اللہ صحیح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نماز میں وہ کون سی چیز ہے جس کو حرکت کی حالت میں بھی پڑھ سکتے ہیں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چھبیسواں سبق</w:t>
      </w:r>
    </w:p>
    <w:p>
      <w:pPr>
        <w:pStyle w:val="Normal"/>
        <w:bidi w:val="1"/>
        <w:ind w:left="0" w:right="0" w:hanging="0"/>
        <w:jc w:val="center"/>
        <w:rPr>
          <w:rFonts w:ascii="Nafees Nastaleeq" w:hAnsi="Nafees Nastaleeq" w:cs="Nafees Nastaleeq"/>
          <w:color w:val="800000"/>
          <w:sz w:val="48"/>
          <w:szCs w:val="48"/>
          <w:lang w:bidi="ur-PK"/>
        </w:rPr>
      </w:pPr>
      <w:r>
        <w:rPr>
          <w:rFonts w:eastAsia="Nafees Nastaleeq" w:cs="Nafees Nastaleeq" w:ascii="Nafees Nastaleeq" w:hAnsi="Nafees Nastaleeq"/>
          <w:color w:val="800000"/>
          <w:sz w:val="48"/>
          <w:szCs w:val="48"/>
          <w:rtl w:val="true"/>
          <w:lang w:bidi="ur-PK"/>
        </w:rPr>
        <w:t xml:space="preserve"> </w:t>
      </w:r>
      <w:r>
        <w:rPr>
          <w:rFonts w:ascii="Nafees Nastaleeq" w:hAnsi="Nafees Nastaleeq" w:cs="Nafees Nastaleeq"/>
          <w:color w:val="800000"/>
          <w:sz w:val="48"/>
          <w:sz w:val="48"/>
          <w:szCs w:val="48"/>
          <w:rtl w:val="true"/>
          <w:lang w:bidi="ur-PK"/>
        </w:rPr>
        <w:t>نماز قض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گر  انسان سے اپنی نماز ترک ہو گئی ہے یا بڑے بیٹے پر باپ کی قضا نماز واجب ہو گئی ہے تو اس کا فریضہ ہے کہ ان سب کی قضا ادا کرے قضا نماز تمام احکام مین  باطل ادا جیسی ہے اگر سفر کی قجا ہے تو گھر میں بھی قصر ہی ادا کی جائے گی اور اسی طرح بر عکس۔ اگر جہری ہے تو جہری رہےگی اخفاقی ہے تو اخفاقی رہےگی۔فرادی بھی ہو سکتی ہے جماعت سے بھی ہو سکتی ہے ترتیب کا لحاظ بھی ضروری ہوگا۔ مشلاً پہلے ظہر کی پھر عصر کی پہلے مغرب کی پھر عشاء کی البتہ یہ ممکن ہے کہ صبح کی قضا نماز ظہرین کی ادا کے بعد پڑھے یا ظہرین کی قضا نماز مغربین کی ادا کے بعد پڑھے۔ قضا کا کوئی وقت معین  نہیں ہے ہر نماز کی قضا ہر وقت پرھی جا سکت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والدین کی نماز اگر خود ادا ادا کرنے پر قادر نہیں ہے تو  اجرت دے کر پڑھوائے اجرت پڑھنے والا مرنے والے کی طرف سے نیت کر کے ویسی نماز پڑھے جیسی نماز مرنے والے کی قضا ہوئی ہے۔ لیکن جہر و اخفات میں اپنا طاظ کرے گا یعنی اگر مرد عورت کی طرف سے پڑھ رہا ہے تب بھی جس نماز میں مرد سورے آواز سے پڑھتا ہے اس نماز میں آواز سے ہی پڑھےگا۔ بڑے بیٹے کے علاوہ قضاء والد کسی دوسرے پر واجب نہیں ہے یہ اور بات ہے کہ بڑے بیٹے کی نالائقی یا اس کے  نہ ہونے کی صورت میں دیگر اولاد و اعزاء کو ازراہ ہمدردی اس فیضہ کو ادا کر دینا چاہئے۔ عورت پر زمانہ حیض و نفاس میں چھوٹ جانے والی نمازوں کی قضا واجب نہیں ہے البتہ اس زمانہ کے روزے کی قضا ضرور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مردے کی طرف سے اگر کوئی شخص ازخود نماز ادا کر دے تو وارث کو پڑھنے کی ضرورت نہیں ہے۔ بیمار آدمی قضائے عمری کو بیٹھ کر نہیں پرح سکتا بلکہ صحت کا انتظار کرےگا۔ ہاں اگر صحت سے مایوس ہو گیا ہے تو بیٹھ کر ہی ادا کرےگا۔عام طور سے جمعتہ الوداع کے دن چار رکعت نماز کو زندگی بھر کا کفارہ مشہور کر  دیا گیا ہے اس کی کوئی بنیاد نہیں ہے بلکہ قضا کا ادا کرنا بہرحال ضروری ہے۔</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جہری نمازیں کون ہیں اور اخفائی کون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باپ کی نماز کس بیٹے پر واجب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اجرت پر نماز پڑھنے والے کا کیا حک ہے ؟</w:t>
      </w:r>
    </w:p>
    <w:p>
      <w:pPr>
        <w:pStyle w:val="Normal"/>
        <w:bidi w:val="1"/>
        <w:ind w:left="0" w:right="0" w:hanging="0"/>
        <w:jc w:val="center"/>
        <w:rPr/>
      </w:pPr>
      <w:r>
        <w:rPr>
          <w:rFonts w:ascii="Nafees Nastaleeq" w:hAnsi="Nafees Nastaleeq" w:cs="Nafees Nastaleeq"/>
          <w:color w:val="0000FF"/>
          <w:sz w:val="36"/>
          <w:sz w:val="36"/>
          <w:szCs w:val="36"/>
          <w:rtl w:val="true"/>
          <w:lang w:bidi="ur-PK"/>
        </w:rPr>
        <w:t>ستائیسواں سبق</w:t>
      </w:r>
    </w:p>
    <w:p>
      <w:pPr>
        <w:pStyle w:val="Normal"/>
        <w:bidi w:val="1"/>
        <w:ind w:left="0" w:right="0" w:hanging="0"/>
        <w:jc w:val="center"/>
        <w:rPr>
          <w:rFonts w:ascii="Nafees Nastaleeq" w:hAnsi="Nafees Nastaleeq" w:cs="Nafees Nastaleeq"/>
          <w:color w:val="800000"/>
          <w:sz w:val="48"/>
          <w:szCs w:val="48"/>
          <w:lang w:bidi="ur-PK"/>
        </w:rPr>
      </w:pPr>
      <w:r>
        <w:rPr>
          <w:rFonts w:eastAsia="Nafees Nastaleeq" w:cs="Nafees Nastaleeq" w:ascii="Nafees Nastaleeq" w:hAnsi="Nafees Nastaleeq"/>
          <w:color w:val="800000"/>
          <w:sz w:val="48"/>
          <w:szCs w:val="48"/>
          <w:rtl w:val="true"/>
          <w:lang w:bidi="ur-PK"/>
        </w:rPr>
        <w:t xml:space="preserve"> </w:t>
      </w:r>
      <w:r>
        <w:rPr>
          <w:rFonts w:ascii="Nafees Nastaleeq" w:hAnsi="Nafees Nastaleeq" w:cs="Nafees Nastaleeq"/>
          <w:color w:val="800000"/>
          <w:sz w:val="48"/>
          <w:sz w:val="48"/>
          <w:szCs w:val="48"/>
          <w:rtl w:val="true"/>
          <w:lang w:bidi="ur-PK"/>
        </w:rPr>
        <w:t>نماز کی غلطیا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بھول</w:t>
      </w:r>
      <w:r>
        <w:rPr>
          <w:rFonts w:ascii="Nafees Nastaleeq" w:hAnsi="Nafees Nastaleeq" w:cs="Nafees Nastaleeq"/>
          <w:sz w:val="36"/>
          <w:sz w:val="36"/>
          <w:szCs w:val="36"/>
          <w:rtl w:val="true"/>
          <w:lang w:bidi="ur-PK"/>
        </w:rPr>
        <w:t xml:space="preserve">     نماز مین غلطیوں کی دو صورتیں ہوتی ہیں ، بھول اور شک۔ بھول جانے کی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صورت یہ ہے کہ انسان  حالت نماز میں کسی واجب کے ادا کرنے سے غافل ہو جائے۔ ایسی صورت میں اگر بھولی بات اگلے رکن میں داخل ہونے سے پہلے یاد آ جائے تو فوراً پلٹ کر اسے بجا لائے اور اگر رکن میں داخل ہونے کے بعد یاد آئے جیسے رکوع میں پہونچکر سورہ حمد یا دوسرے سورہ کا بھول  جانا یاد آیا تو ایسی حالت میں جس چیز کو بھولا ہے اگر وہ خود رکن نہیں ہے تو نماز کو آگے پڑھا دے اور بعد میں ہر بھولی ہوئی بات کے لئے دو سجدہ سہو کرے اور اگر بھولی ہوئی بات خود رکن تھی تو نماز باطل ہو گئی پھر سے پڑھے۔ اگر پلٹ کر واجب کو ادا کرنے میں کوئی زیادتی ہو گئی ہے تو اس زیادتی کے لئے بھی سجدہ سہو کرےگا۔ مشلاً کھڑے ہو جانے کے بعد یاد آئے کہ تشہد نہیں پڑھا ہے تو فوراً بیٹھ جائے اور تشہد پڑھے اور نماز کے بعد سجدہ سہو کرے اس لئے کہ کھڑا ہو کر پھر بیٹھنا پڑا اور تشہد کے بعد پھر کھڑا ہونا پڑا۔ اس زیادتی کے لئے سجدہ سہو کرنا ہوگ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سجدہ سہو چھ اسباب سے واجب ہوگ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بھولے سے درمیان نماز میں کلام کر لینا ایسے میں نماز باطل نہ ہوگی بلکہ سجدہ سہو کرےگا۔</w:t>
      </w:r>
    </w:p>
    <w:p>
      <w:pPr>
        <w:pStyle w:val="Normal"/>
        <w:bidi w:val="1"/>
        <w:ind w:left="0" w:right="0" w:hanging="0"/>
        <w:jc w:val="both"/>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بے محل سلام پڑھ دی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دوسرے سجدہ کے بعد چوتھی اور پانچویں رکعت یا حالت قیام میں چوتھی یا پانچویں یا  یا پانچویں اور چھٹی رکعت میں شک کرن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ایک سجدہ کا بھول جانا دونوں کے بھولنے سے نماز باطل ہو جاتی ہے اس لئے وہ رکن ہ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بے محل کھڑا ہو جانا جیسے کہ دوسری رکعت میں بجائے تشہد کے قیام کرنا۔ ایسے میں بیٹھ کر تشہد پڑھےگا۔ اور نماز کے بعد سجدہ سہو کرےگ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خود تشہد کا فراموش کر دینا اور بعد والی رکعت کے رکوع میں جاکر یاد  آنا۔</w:t>
      </w:r>
    </w:p>
    <w:p>
      <w:pPr>
        <w:pStyle w:val="Normal"/>
        <w:bidi w:val="1"/>
        <w:ind w:left="0" w:right="0" w:hanging="0"/>
        <w:jc w:val="both"/>
        <w:rPr/>
      </w:pPr>
      <w:r>
        <w:rPr>
          <w:rFonts w:ascii="Nafees Nastaleeq" w:hAnsi="Nafees Nastaleeq" w:cs="Nafees Nastaleeq"/>
          <w:sz w:val="48"/>
          <w:sz w:val="48"/>
          <w:szCs w:val="48"/>
          <w:rtl w:val="true"/>
          <w:lang w:bidi="ur-PK"/>
        </w:rPr>
        <w:t xml:space="preserve">سجدہ سہو کی ترکیب  </w:t>
      </w:r>
      <w:r>
        <w:rPr>
          <w:rFonts w:ascii="Nafees Nastaleeq" w:hAnsi="Nafees Nastaleeq" w:cs="Nafees Nastaleeq"/>
          <w:sz w:val="36"/>
          <w:sz w:val="36"/>
          <w:szCs w:val="36"/>
          <w:rtl w:val="true"/>
          <w:lang w:bidi="ur-PK"/>
        </w:rPr>
        <w:t xml:space="preserve">      نماز کے ختم ہوتے ہی قبلہ سے ممنحرف ہوئے بغیر فوراً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دل میں نیت کرے کہ دو سجدہ سہو فلاں غلطی کی بنا پر کرتا ہوں واجب قربتہً الی اللہ اور یہ قصد کر کے فوراً سجدہ میں جائے اور یہ ذکر کرے </w:t>
      </w:r>
      <w:r>
        <w:rPr>
          <w:rFonts w:cs="Ghadeer" w:ascii="Ghadeer" w:hAnsi="Ghadeer"/>
          <w:sz w:val="36"/>
          <w:szCs w:val="36"/>
          <w:rtl w:val="true"/>
          <w:lang w:bidi="ur-PK"/>
        </w:rPr>
        <w:t xml:space="preserve">" </w:t>
      </w:r>
      <w:r>
        <w:rPr>
          <w:rFonts w:cs="Ghadeer" w:ascii="Ghadeer" w:hAnsi="Ghadeer"/>
          <w:sz w:val="36"/>
          <w:szCs w:val="36"/>
          <w:rtl w:val="true"/>
          <w:lang w:bidi="ur-PK"/>
        </w:rPr>
        <w:t>"</w:t>
      </w:r>
      <w:r>
        <w:rPr>
          <w:rFonts w:ascii="Ghadeer" w:hAnsi="Ghadeer" w:cs="Ghadeer"/>
          <w:sz w:val="36"/>
          <w:sz w:val="36"/>
          <w:szCs w:val="36"/>
          <w:rtl w:val="true"/>
          <w:lang w:bidi="ur-PK"/>
        </w:rPr>
        <w:t xml:space="preserve">بِسمِ اللہِ وَ بِاللہِ اَلسَّلاَمُ عَلَیکَ اَھُّا النَّنِیُ وَ رَحمَۃُ اللہِ وَ بَرَکَاتُہُ </w:t>
      </w:r>
      <w:r>
        <w:rPr>
          <w:rFonts w:cs="Ghadeer" w:ascii="Ghadeer" w:hAnsi="Ghadeer"/>
          <w:sz w:val="36"/>
          <w:szCs w:val="36"/>
          <w:rtl w:val="true"/>
          <w:lang w:bidi="ur-PK"/>
        </w:rPr>
        <w:t>"</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پھر سر اٹھا کر دوبارہ سجدہ کرے اور یہی ذکر پڑھے پھر سر اٹھا کر تشہد و سلام پڑھ کر کلام تمام کر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اگر نماز میں ایک سجدہ یا تشہد بھول گہا تھا تو خاتمہ نماز پر پہلے اس سجدہ یا تشہد کی قضا کرے، اس کے بعد سجدہ سہو کر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شک  </w:t>
      </w:r>
      <w:r>
        <w:rPr>
          <w:rFonts w:ascii="Nafees Nastaleeq" w:hAnsi="Nafees Nastaleeq" w:cs="Nafees Nastaleeq"/>
          <w:sz w:val="36"/>
          <w:sz w:val="36"/>
          <w:szCs w:val="36"/>
          <w:rtl w:val="true"/>
          <w:lang w:bidi="ur-PK"/>
        </w:rPr>
        <w:t xml:space="preserve">   نماز میں شک پیدا ہونے کی دو صورتیں ہیں۔ کبھی شک کا تعلق نماز کے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افعال سے ہوتا ہے اور کبھی نماز کی رکعتوں سے۔ افعال میں شک کا مطلبیہ ہے کہ دوران نماز تکبیر کہنے ، حمد یا سورہ پڑھنے ، رکوع یا سجدہ کونے وغیرہ میں شک ہو جائے ، ایسی صورت کا حکم یہ ہے کہ اگر بعد والے عمل میں داخل ہونے کے بعد کسی پہلے والے فعل میں شک ہوا ہے تو اس کی طرف کوئی توجہ نہ کی جائےگی بلکہ نماز کو صحیح قرار دیا جائےگا مشلاً کسی شخص کو </w:t>
      </w:r>
      <w:r>
        <w:rPr>
          <w:rFonts w:ascii="Ghadeer" w:hAnsi="Ghadeer" w:cs="Ghadeer"/>
          <w:sz w:val="36"/>
          <w:sz w:val="36"/>
          <w:szCs w:val="36"/>
          <w:rtl w:val="true"/>
          <w:lang w:bidi="ur-PK"/>
        </w:rPr>
        <w:t>قل ھو اللہ احد</w:t>
      </w:r>
      <w:r>
        <w:rPr>
          <w:rFonts w:ascii="Nafees Nastaleeq" w:hAnsi="Nafees Nastaleeq" w:cs="Nafees Nastaleeq"/>
          <w:sz w:val="36"/>
          <w:sz w:val="36"/>
          <w:szCs w:val="36"/>
          <w:rtl w:val="true"/>
          <w:lang w:bidi="ur-PK"/>
        </w:rPr>
        <w:t xml:space="preserve"> پڑھتے وقت سورہ حمد کے پڑھنے میں شک ہو گیا تو وہ بجائے پلٹنے کے نماز آگے پڑھتا رہےگا اور انشاء اللہ صحیح رہےگی۔</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رکعات میں شک کا مطلب یہ ہے کہ رکعتوں کی صحیح تعداد یاد نہ رہے اس شک کی بظاہر بہت سی صورتیں ہیں لیکن صرف </w:t>
      </w:r>
      <w:r>
        <w:rPr>
          <w:rFonts w:ascii="Nafees Nastaleeq" w:hAnsi="Nafees Nastaleeq" w:cs="Nafees Nastaleeq"/>
          <w:sz w:val="36"/>
          <w:sz w:val="36"/>
          <w:szCs w:val="36"/>
          <w:lang w:bidi="ur-PK"/>
        </w:rPr>
        <w:t>۹</w:t>
      </w:r>
      <w:r>
        <w:rPr>
          <w:rFonts w:ascii="Nafees Nastaleeq" w:hAnsi="Nafees Nastaleeq" w:cs="Nafees Nastaleeq"/>
          <w:sz w:val="36"/>
          <w:sz w:val="36"/>
          <w:szCs w:val="36"/>
          <w:rtl w:val="true"/>
          <w:lang w:bidi="ur-PK"/>
        </w:rPr>
        <w:t xml:space="preserve"> صورتوں میں نماز صحیح ہو سکتی ہے۔ باقی تمام صورتوں میں باطل ہوگی۔ اس کا قاعدہ یہ ہے کہ شک پیدا ہوتے ہی دماغ پر زور دے کہ صحیح بات یاد کرنے کی کوشش کرے۔ اب اگر کوئی فیصلہ نہ کر سکے تو شریعت کی تفصیل یہ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 xml:space="preserve">ان قوانین کی تفصیل یہ ہے </w:t>
      </w:r>
      <w:r>
        <w:rPr>
          <w:rFonts w:cs="Nafees Nastaleeq" w:ascii="Nafees Nastaleeq" w:hAnsi="Nafees Nastaleeq"/>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دوسرے سجدہ کے بعد یہ شک ہو کہ یہ سجدہ دوسری رکعت کا تھا یا تیسری رکعت کا۔ ایسی صورت میں تیسری سمجھ کر اسی حساب سے نماز تمام کرے اور ایک رکعت نماز احتیاط کھڑے ہو کر پڑھے اس لئے کہ اگر واقعی دوسری رکعت تھی تو ایک ہی رکعت کی کمی ہوئی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تیسری اور چوتھی رکعت کے بارے میں کسی حالت میں شک ہو ۔ ایسے میں چوتھی قرار دے کر نماز تمام کرے اور ایک رکعت نماز احتیاط کھڑے ہو کر پڑھ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دوسری سجدہ کے بعد  دو اور چار میں شک ہو ۔ ایسے میں چوتھی رکعت ورار دے کر نمام تمام کرے اور دو رکعت نماز احتیاط پڑھ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دوسرے سجدہ کے بعد شک کرے کہ یہ رکعت دوسری تھی یا تیسری یا چوتھی ۔ ایسے میں چوتھی سمجھے اور پہلے دو رکعت نماز احتیاط کھڑے ہو کر پرھے پھر دو رکعت بیٹھ کر۔</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دوسرے سجدہ کے بعد شک ہو کہ یہ رکعت چوتھی تھی یا پانچویں ۔ ایسے میں نماز وہیں پر تمام کرے اور دو سجدہ سہو کر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حالت قیام میں شک ہو کہ یہ چوتھی ہے یا پانچویں ۔ ایسے میں فوراً بیٹھ کر نماز تمام کر دے اور ایک رکعت نماز احتیاط کھڑے ہو کر پڑھے اور دو سجدہ سہو بھی کر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حالت قیام میں شک ہو کہ یہ تیسری ہے یا پانچویں ۔ ایسے میں بیٹھا کر نماز ختم کر دے اور دو رکعت نماز احتیاط کھڑے ہو کر پڑھے۔ اور دو سجدہ سہو بھی کر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 حالت قیام میں شک ہو کہ یہ تیاری ہے یا چوتھی یا پانچویں ۔ ایسے میں بیٹھ کر نماز تمام کر دے اور دو رکعت کھڑے ہو کر اور دو رکعت بیٹھ کر نماز احتیاط پڑھے۔ اور دو سجدہ سہو بھی کر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۹</w:t>
      </w:r>
      <w:r>
        <w:rPr>
          <w:rFonts w:ascii="Nafees Nastaleeq" w:hAnsi="Nafees Nastaleeq" w:cs="Nafees Nastaleeq"/>
          <w:sz w:val="36"/>
          <w:sz w:val="36"/>
          <w:szCs w:val="36"/>
          <w:rtl w:val="true"/>
          <w:lang w:bidi="ur-PK"/>
        </w:rPr>
        <w:t>۔ حالت قیام میں شک ہو کہ یہ پانچویں ہے یا چھٹی ۔ ایسے میں بیٹھ کر نماز تمام کرے اور دو سجدہ سہو کرے۔ نیز بنا پر احتیاط واجب بےجا قیام کے لئے دو سجدہ مزید کر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شک کے بارے میں یہ بات ضرور ہیش نظر رہنی چاہ</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ے کہ یہ سارے احکام صرف اس نماز کے لئے ہیں جس میں چار رکعتیں ہوتی ہیں۔ سہ رکعتی نماز یعنی مغرب اور دو رکعتی نماز یعنی صبح اور حالت سفر کی ظہر و عصر و عشا کا حکم یہ ہے کہ شک پیدا ہوتے ہی  کسی مقدار میں غور کرے اگر کوئی بات یاد آ جائے تو اس پر عمل کرے ورنہ نماز کو اسی جگہ سے توڑ دے اور دوبارہ چروع کر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نماز احتیاط</w:t>
      </w:r>
      <w:r>
        <w:rPr>
          <w:rFonts w:ascii="Nafees Nastaleeq" w:hAnsi="Nafees Nastaleeq" w:cs="Nafees Nastaleeq"/>
          <w:sz w:val="36"/>
          <w:sz w:val="36"/>
          <w:szCs w:val="36"/>
          <w:rtl w:val="true"/>
          <w:lang w:bidi="ur-PK"/>
        </w:rPr>
        <w:t xml:space="preserve">        اس نماز کا طریقہ یہ ہے کہ اصل نماز کے ختم کرنے کے بعد فوراً ہی بلا </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فاصلہ نیت کرے کہ نماز احتیاط ایک رکعت یا دو رکعت پڑھتا ہوں واجب قربتہً الی اللہ اس نیت کا زبان سے ادا کرنا جائز ہے۔ اس کے بعد فقط سورہ حمد اور وہ بھی آہستہ پڑھ کر</w:t>
      </w:r>
      <w:r>
        <w:rPr>
          <w:rFonts w:ascii="Nafees Nastaleeq" w:hAnsi="Nafees Nastaleeq" w:cs="Nafees Nastaleeq"/>
          <w:sz w:val="36"/>
          <w:sz w:val="36"/>
          <w:szCs w:val="36"/>
          <w:rtl w:val="true"/>
          <w:lang w:bidi="ur-PK"/>
        </w:rPr>
        <w:t xml:space="preserve"> </w:t>
      </w:r>
      <w:r>
        <w:rPr>
          <w:rFonts w:ascii="Nafees Nastaleeq" w:hAnsi="Nafees Nastaleeq" w:cs="Nafees Nastaleeq"/>
          <w:sz w:val="36"/>
          <w:sz w:val="36"/>
          <w:szCs w:val="36"/>
          <w:rtl w:val="true"/>
          <w:lang w:bidi="ur-PK"/>
        </w:rPr>
        <w:t>رکوع اور سجدہ کرے اگر ایک رکعتی ہے تو تشہد و سلام پڑھ کر نماز تمام کر دے ورنہ دوسری رکعت بھی پہلی رکعت کی طرح پڑھے اور سجدوں کے بعد تشہد و سلام ادا کر کے نماز ختم کر دے۔ نماز احتیاط میں الحمد کے علاوہ دوسرا سورہ یا   قنوت نہیں پڑھا جاتا ہے۔</w:t>
      </w:r>
    </w:p>
    <w:p>
      <w:pPr>
        <w:pStyle w:val="Normal"/>
        <w:bidi w:val="1"/>
        <w:ind w:left="0" w:right="0" w:hanging="0"/>
        <w:jc w:val="both"/>
        <w:rPr>
          <w:rFonts w:ascii="Nafees Nastaleeq" w:hAnsi="Nafees Nastaleeq" w:cs="Nafees Nastaleeq"/>
          <w:color w:val="0000FF"/>
          <w:sz w:val="40"/>
          <w:szCs w:val="40"/>
          <w:lang w:bidi="ur-PK"/>
        </w:rPr>
      </w:pPr>
      <w:r>
        <w:rPr>
          <w:rFonts w:cs="Nafees Nastaleeq" w:ascii="Nafees Nastaleeq" w:hAnsi="Nafees Nastaleeq"/>
          <w:color w:val="0000FF"/>
          <w:sz w:val="40"/>
          <w:szCs w:val="40"/>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گر نماز میں کسی واجب کو ادا کرنا بھول جائے تو کیا کر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سجدہ سہو کہاں واجب ہو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سجدہ سہو اور نماز احتیاط کی ترکیب بتاؤ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شک کی کتنی صورتوں میں نماز صحیح رہےگی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نماز احتیاط یا سجدہ سہو چھوڑ کر کیا نماز دوبورہ پڑھی جا سکتی ہے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اٹھئیسواں سبق</w:t>
      </w:r>
    </w:p>
    <w:p>
      <w:pPr>
        <w:pStyle w:val="Normal"/>
        <w:bidi w:val="1"/>
        <w:ind w:left="0" w:right="0" w:hanging="0"/>
        <w:jc w:val="center"/>
        <w:rPr>
          <w:rFonts w:ascii="Nafees Nastaleeq" w:hAnsi="Nafees Nastaleeq" w:cs="Nafees Nastaleeq"/>
          <w:color w:val="800000"/>
          <w:sz w:val="48"/>
          <w:szCs w:val="48"/>
          <w:lang w:bidi="ur-PK"/>
        </w:rPr>
      </w:pPr>
      <w:r>
        <w:rPr>
          <w:rFonts w:eastAsia="Nafees Nastaleeq" w:cs="Nafees Nastaleeq" w:ascii="Nafees Nastaleeq" w:hAnsi="Nafees Nastaleeq"/>
          <w:color w:val="800000"/>
          <w:sz w:val="48"/>
          <w:szCs w:val="48"/>
          <w:rtl w:val="true"/>
          <w:lang w:bidi="ur-PK"/>
        </w:rPr>
        <w:t xml:space="preserve"> </w:t>
      </w:r>
      <w:r>
        <w:rPr>
          <w:rFonts w:ascii="Nafees Nastaleeq" w:hAnsi="Nafees Nastaleeq" w:cs="Nafees Nastaleeq"/>
          <w:color w:val="800000"/>
          <w:sz w:val="48"/>
          <w:sz w:val="48"/>
          <w:szCs w:val="48"/>
          <w:rtl w:val="true"/>
          <w:lang w:bidi="ur-PK"/>
        </w:rPr>
        <w:t>نماز جماعت</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جماعت اسلامی استحاد و مساوات کا بہترین نمونہ ہے شریعت نے اس کی بےحد تاکید کی ہے۔ جماعت کی ایک رکعت نماز کو راہ خدا میں ایک لاکھ دینار صدقہ دینے سے بہتر قرار دیا گیا ہے۔ نماز جماعت سرف واجب نمازوں کے لئے ہے سنتی نمازوں میں  علاوہ نماز عیدین کے جماعت نہیں ہو سکتی۔ جماعت ہر واجب نماز میں مستحب ہے لیکن جمعہ اور ظہور امامؐ کے زمانہ کی عیدین میں واجب ہے اور شائد یہی وجہ ہے کہ ہر جماعت دو آدمیوں سے ہو جاتی ہے۔ ایک امام اور ایک ماموم لیکن ان دونوں نمازوں کی جماعت کے لئے پانچ آدمیوں کی قید ہے یعنی ایک امام اور چار ماموم۔</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ماز پنچگانہ کی جماعت میں انسان کو اختیار ہے جس نماز کو چاہے دوسری نماز والے پیشنماز کے پیچھے پڑھ سکتا ہے۔ مشلاً صبح کی قضا ظہر کی ادا کے ساتھ یا ظہر کی قضا مغربین کی ادا کے ساتھ پڑھی جا سکتی ہے۔ ہاں یہ ضرور ہے کہ نماز عیدین ، نماز آیات یا نماز میت پڑھنے والے کے ساتھ نماز یومیہ نہیں پڑھی جا سکتی اور نہ یہ نمازیں یومیہ پڑھنے والے کے پیچھے پڑھی جا سکتی ہیں۔ البتہ امام اور ماموم دونوں کی نماز ایک ہی ہو تو کوئی مضائقہ نہیں ہے۔ اس مقام پر چند باتیں قابل لحاظ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جماعت ہمیشہ امام کے ساتھ پڑھی جائےگی کسی ماموم کی اقتدا کرنا جائز نہیں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مام کو صرف نیت کے ذریعہ معین کرے۔ نام و نسب ، رشتہ قرابداری معلوم کرنے یا انگلی سے اشارہ کرنے کی کوئی ضرورت نہیں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درمیان نماز میں ایک امام سے دوسرے امام کی طرف نیت نہیں بدلی جا سکتی لیکن اگر پہلا والا مر جائے یا بیہوش ہو جائے یا اس کی نماز باطل ہو جائے یا وصر ہونے کی وجہ سے ختم ہو جائے تو فوراً دوسرے امام کی نیت دل ہی دل میں کر لے اگر کوئی دوسرا موجود ہے ورنہ پھر فرادی نماز تمام کر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جماعت میں ضرورت کے وقت درمیان سے فرادی کی نیت کر سکتے ہیں لیکن اگر ایسا اَ ثنا قرائت میں کیا ہے تو حمد و سورہ  پھر سے پڑھنا ہوگ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نماز جماعت میں ایک رکعت چمار ہونے کے ل</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ے رکوع میں شریک ضروری ہے۔ اور امام جماعت کے ساتھ قنوت اور تشہد پڑھنا ہوگ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اگر رکوع تک پہونچ جانے کے خیال سے جماعت میں شامل ہو اور رکوع میں پہنچ کر معلوم ہوا کہ امام نے ست اٹھا لیا ہے تو نماز باطل ہو جائےگی۔اور پھر سے شروع کرےگا لیکن اگر رکوع تک  نہیں پہونچا ہے تو فرادیٰ پڑھ سکتا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شرائط جماعت      </w:t>
      </w:r>
      <w:r>
        <w:rPr>
          <w:rFonts w:ascii="Nafees Nastaleeq" w:hAnsi="Nafees Nastaleeq" w:cs="Nafees Nastaleeq"/>
          <w:sz w:val="36"/>
          <w:sz w:val="36"/>
          <w:szCs w:val="36"/>
          <w:rtl w:val="true"/>
          <w:lang w:bidi="ur-PK"/>
        </w:rPr>
        <w:t xml:space="preserve">امام اور ماموم کے درمیان کوئی ایسی چیز جائز نہ ہو جس سے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تصال ختم</w:t>
      </w:r>
      <w:r>
        <w:rPr>
          <w:rFonts w:ascii="Nafees Nastaleeq" w:hAnsi="Nafees Nastaleeq" w:cs="Nafees Nastaleeq"/>
          <w:sz w:val="36"/>
          <w:sz w:val="36"/>
          <w:szCs w:val="36"/>
          <w:rtl w:val="true"/>
          <w:lang w:bidi="ur-PK"/>
        </w:rPr>
        <w:t xml:space="preserve"> </w:t>
      </w:r>
      <w:r>
        <w:rPr>
          <w:rFonts w:ascii="Nafees Nastaleeq" w:hAnsi="Nafees Nastaleeq" w:cs="Nafees Nastaleeq"/>
          <w:sz w:val="36"/>
          <w:sz w:val="36"/>
          <w:szCs w:val="36"/>
          <w:rtl w:val="true"/>
          <w:lang w:bidi="ur-PK"/>
        </w:rPr>
        <w:t>ہو جائے اس لئے کہ ماموم کا امام تک براہ راست یا دیگر مامومین کے ذریعہ اتصال انتہائی ضروری ہے اتصال خواہ سامنے سے ہو یا دائیں بائیں سے۔ دیوار کے پیچھے کھڑے ہونے والے افراد کا  سلسلہ اگر داہنے بائیں سے امام تک پہونچ جائے تو ان کی نماز صحیح ہے ورنہ بیکار۔ اگر ماموم مرد کے علاوہ عورت بھی ہو تو مرد عورت کے درمیان پردہ ہو سکتا ہے اور اس سے نماز پع کوئی اثر نہ پڑےگا۔ حائل اگر درمیان نماز میں پیدا ہو جائے جس کی وجہ سے امام تک پہونچنے کا سلسلہ ٹوٹ جائے جیسے ایک سے زیادہ لوگ فرادیٰ کی نیت کر لیں اور اس کس سلسلہ کسی اور  طرف سے قائم نہ ہو سکے  جیسا کہ پہلی صف میں ہوتا ہے تو ایسی حالت میں فرادیٰ کی نیت کر لینا چاہئے اور جماعت سے الگ ہوکر نماز تمام کرنا چاہئے البتہ اگر فرادیٰ والے لوگ دوسری رکعت سے پھر شریک ہو جائیں تو کوئی حرج نہیں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امام کی جگہ ماموم سے بلند نہ ہونی چاہئے۔ ماموم امام سے بلند ہو سکتا ہے خواہ کتنی ہی مقدار میں کیوں نہ بلند ہو بشرطیکہ نماز جماعت کی شکل باقی رہے۔ اگر امام کی جگہ ایک بالشت سے کم بلند ہے یا جگہ ڈہالو قسم کی ہے تو امام کی بلندی میں کوئی مضائقہ نہیں ہے لیکن یہ خیال رہے کہ ڈھال بھی زیادہ نہ ہو۔</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ماموم کی سجدہ گاہ اور امام کی جائے قیام میں ایک میٹر کا فاصلہ نہ ہو بلکہ یہی بات حتی الامکان آپس میں صفوں میں بھی ہونی چاہئے۔ ماموم کو امام سے مقدم نہ ہونا چاہئے بلکہ حتیالامکان برابر بھی نہ ہو۔</w:t>
      </w:r>
    </w:p>
    <w:p>
      <w:pPr>
        <w:pStyle w:val="Normal"/>
        <w:bidi w:val="1"/>
        <w:ind w:left="0" w:right="0" w:hanging="0"/>
        <w:jc w:val="both"/>
        <w:rPr/>
      </w:pPr>
      <w:r>
        <w:rPr>
          <w:rFonts w:ascii="Nafees Nastaleeq" w:hAnsi="Nafees Nastaleeq" w:cs="Nafees Nastaleeq"/>
          <w:sz w:val="48"/>
          <w:sz w:val="48"/>
          <w:szCs w:val="48"/>
          <w:rtl w:val="true"/>
          <w:lang w:bidi="ur-PK"/>
        </w:rPr>
        <w:t>شرائط پیشنماز</w:t>
      </w:r>
      <w:r>
        <w:rPr>
          <w:rFonts w:ascii="Nafees Nastaleeq" w:hAnsi="Nafees Nastaleeq" w:cs="Nafees Nastaleeq"/>
          <w:sz w:val="36"/>
          <w:sz w:val="36"/>
          <w:szCs w:val="36"/>
          <w:rtl w:val="true"/>
          <w:lang w:bidi="ur-PK"/>
        </w:rPr>
        <w:t xml:space="preserve">     امام جماعت میں ایمان و عقل اور صحیح النسل ہونے کے علاوہ حسب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ذیل شرائط لازم ہیں۔</w:t>
      </w:r>
    </w:p>
    <w:p>
      <w:pPr>
        <w:pStyle w:val="Normal"/>
        <w:bidi w:val="1"/>
        <w:ind w:left="0" w:right="0" w:hanging="0"/>
        <w:jc w:val="both"/>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مردوں کے لئے امام مرد ہو ، عورت صرف عورتوں کی جماعت کو نماز پڑھا سکتی ہے</w:t>
      </w:r>
      <w:r>
        <w:rPr>
          <w:rFonts w:cs="Nafees Nastaleeq" w:ascii="Nafees Nastaleeq" w:hAnsi="Nafees Nastaleeq"/>
          <w:sz w:val="36"/>
          <w:szCs w:val="36"/>
          <w:rtl w:val="true"/>
          <w:lang w:bidi="ur-PK"/>
        </w:rPr>
        <w:tab/>
      </w: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امام عادل ہو اور اس کی عدالت کسی نہ کسی طرح سے معلوم ہو۔ نا معلوم شخص کے پیچھے نماز صحیح نہیں ہے البتہ اگر مامومین کے ذریعہ اطمینان پیدا ہو جائے تو نماز صحیح ہو جائےگی۔</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xml:space="preserve">۔ قرائت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لہجہ ، زیر و زبر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ٹھیک ہو ، ہاں اگر ماموم بھی امام ہی کی طرح کسی لفظ میں اٹک جاتا ہے تو دونوں کی آپس میں جماعت ہو سکتی ہے۔ جماعت امام ٹھیک سے ادا نہ کر سکے وہاں سے فرادی ہو کر خود پڑھ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پیشنماز کا علم میں ماموم سے بہتر ہونا یا اس کے برابر ہونا ضروری نہیں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تیمم والا باوضو کو ، جبیرہ والا صحیح و سالم کو ، مجبوراً نجس لباس میں نماز پڑھنے والا پاک کپڑے والے کو نماز پڑھا سکتا ہے لیکن بیٹھ کر پڑھنے والا کھڑے ہو کر پڑھنے والے یا لیٹنے والا بیٹھنے والے کو نہیں پڑھا سکت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گر نماز کے بعد معلوم ہو کہ امام باقاعدہ امام نہ تھا تو نماز پر کوئی اثر نہ پڑےگا لیکن اگر جماعت کے بھروسے ایسی کمی ہو گئی ہے جو صرف جماعت میں روائے تو نماز کو پھر سے پڑھنا چاہئے۔</w:t>
      </w:r>
    </w:p>
    <w:p>
      <w:pPr>
        <w:pStyle w:val="Normal"/>
        <w:bidi w:val="1"/>
        <w:ind w:left="0" w:right="0" w:hanging="0"/>
        <w:jc w:val="both"/>
        <w:rPr/>
      </w:pPr>
      <w:r>
        <w:rPr>
          <w:rFonts w:ascii="Nafees Nastaleeq" w:hAnsi="Nafees Nastaleeq" w:cs="Nafees Nastaleeq"/>
          <w:sz w:val="48"/>
          <w:sz w:val="48"/>
          <w:szCs w:val="48"/>
          <w:rtl w:val="true"/>
          <w:lang w:bidi="ur-PK"/>
        </w:rPr>
        <w:t>احکام جماعت</w:t>
      </w:r>
      <w:r>
        <w:rPr>
          <w:rFonts w:ascii="Nafees Nastaleeq" w:hAnsi="Nafees Nastaleeq" w:cs="Nafees Nastaleeq"/>
          <w:sz w:val="36"/>
          <w:sz w:val="36"/>
          <w:szCs w:val="36"/>
          <w:rtl w:val="true"/>
          <w:lang w:bidi="ur-PK"/>
        </w:rPr>
        <w:t xml:space="preserve">    </w:t>
      </w: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امام جماعت اپنے مامومین کی طرف سے سرف حمدہ سورہ کا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ذمہدار ہے اور وہ بھی اگر ماموم پہلی یا دوسری رکعت میں شریک ہو جائے ورنہ باقی اذکار کے ساتھ اسے خود ہی حمد و سورہ بھی پڑھنا ہوگا۔  اخفاقی نماز یعنی ظہر و عصر کی پہلی اور دوسری رکعت میں ماموم کےلئے قرائت ناجائز ہے۔ جہری نماز میں بھی اگر کسی طرح آواز پہونچتی ہے تو قرائت ناجائز ہے ہاں اگر آقاز پہونچ پائے تو ماموم خود بھی حمد و سورہ پڑھ سکت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دوسری رکعت میں شریک ہونے والے امام کی تیسری رکعت میں قرائت خود ہی کرنا پڑےگی اسی طرح تیسری میں شرکت کرنے والے کو امام کی چوتھی رکعت میں بلکہ تیسری میں بھی اگر حالت قیام سے شرکت ہو گیا ہے تو قرائت خود ہی کرنا ہوگی۔ اس لئے بہتر ہے کہ رکوع سے شرکت کر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ماموم کو قرائت آہستہ کرنا چاہئے نماز جہری یعنی مغرب و عشا و صبح ہی کی کیوں نہ ہو جبکہ وہ آخری رکعتوں میں شریک ہوا ہے بلکہ اگر اس تک امام کی آواز پہلی دو رکعتوں میں نہیں پہونچتی ہے تو بھی جب قرائت کرے تو آہستہ کر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نماز کے افعال میں امام کی پیروی واجب ہے لیکن اقوال میں ماموم کو اختیار ہے۔ تکبیرۃ الاحرام اور سلام امام کے بعد ہی کہنا ہوگ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ایک نماز کو بلاوجہ دو مرتبہ نہیں پڑھ سکتی ہاں یہ ممکن ہے کہ فرادی پڑھ کر پھر اسے جماعت سے پڑھے لیکن دوبارہ نماز میں صرف قربت کی نیت کرنا  چاہئے۔</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اگر ماموم ایک ہی ہے تو امام کے داہنے طرف ذرا پیچھے ہٹ کر کھڑا ہو لیکن اگر عورت ہے تو پیچھے ہی کھڑی ہوگی۔</w:t>
      </w:r>
    </w:p>
    <w:p>
      <w:pPr>
        <w:pStyle w:val="Normal"/>
        <w:bidi w:val="1"/>
        <w:ind w:left="0" w:right="0" w:hanging="0"/>
        <w:jc w:val="both"/>
        <w:rPr>
          <w:rFonts w:ascii="Nafees Nastaleeq" w:hAnsi="Nafees Nastaleeq" w:cs="Nafees Nastaleeq"/>
          <w:color w:val="0000FF"/>
          <w:sz w:val="40"/>
          <w:szCs w:val="40"/>
          <w:lang w:bidi="ur-PK"/>
        </w:rPr>
      </w:pPr>
      <w:r>
        <w:rPr>
          <w:rFonts w:cs="Nafees Nastaleeq" w:ascii="Nafees Nastaleeq" w:hAnsi="Nafees Nastaleeq"/>
          <w:color w:val="0000FF"/>
          <w:sz w:val="40"/>
          <w:szCs w:val="40"/>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جماعت کن نمازوں میں واجب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کیا نماز آیات کے ساتھ نماز یومیہ پڑھی جا سکتی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نماز جماعت میں شریک ہرنے کا طریقہ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درمیان میں جماعت کی نیت بدلی جا سکتی ہے یا ن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پیش نماز کے شرائط بیان کرو ۔</w:t>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انتیسواں سبق</w:t>
      </w:r>
    </w:p>
    <w:p>
      <w:pPr>
        <w:pStyle w:val="Normal"/>
        <w:bidi w:val="1"/>
        <w:ind w:left="0" w:right="0" w:hanging="0"/>
        <w:jc w:val="center"/>
        <w:rPr>
          <w:rFonts w:ascii="Nafees Nastaleeq" w:hAnsi="Nafees Nastaleeq" w:cs="Nafees Nastaleeq"/>
          <w:color w:val="800000"/>
          <w:sz w:val="48"/>
          <w:szCs w:val="48"/>
          <w:lang w:bidi="ur-PK"/>
        </w:rPr>
      </w:pPr>
      <w:r>
        <w:rPr>
          <w:rFonts w:eastAsia="Nafees Nastaleeq" w:cs="Nafees Nastaleeq" w:ascii="Nafees Nastaleeq" w:hAnsi="Nafees Nastaleeq"/>
          <w:color w:val="800000"/>
          <w:sz w:val="48"/>
          <w:szCs w:val="48"/>
          <w:rtl w:val="true"/>
          <w:lang w:bidi="ur-PK"/>
        </w:rPr>
        <w:t xml:space="preserve"> </w:t>
      </w:r>
      <w:r>
        <w:rPr>
          <w:rFonts w:ascii="Nafees Nastaleeq" w:hAnsi="Nafees Nastaleeq" w:cs="Nafees Nastaleeq"/>
          <w:color w:val="800000"/>
          <w:sz w:val="48"/>
          <w:sz w:val="48"/>
          <w:szCs w:val="48"/>
          <w:rtl w:val="true"/>
          <w:lang w:bidi="ur-PK"/>
        </w:rPr>
        <w:t>نماز قصر</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سفر کی حالت میں چار رکعتی نماز قصر ہو جاتی ہے یعنی صرف دو رکعت رہ جاتی ہے۔ صبح سور مغرب کی نماز میں قصر جائز نہیں ہے۔ نماز کے قصر ہو جانے کی چند شرطیں یہ ہیں </w:t>
      </w:r>
      <w:r>
        <w:rPr>
          <w:rFonts w:cs="Nafees Nastaleeq" w:ascii="Nafees Nastaleeq" w:hAnsi="Nafees Nastaleeq"/>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شروع سے چوبیس میل شرعی یعنی تقریباً چوالیس کلو میٹر  تک جانے کا ارادہ ہو یا آمد درفت ملاکر اتنی مسافت پوری ہو جاتی ہو۔ مسافت کا حساب آبادی کے آخری مکان سے ہوگا اور اگر کسی آدمی کا ارادہ اس سے کم کا ہو تو وہ قصر نہیں کر سکتا۔ چاہے تھوڑا تھوڑا کر کے اس سے زیادہ کیوں نہ ہو جائ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قصر کے لئے اختیاری سفر کی ضرورت نہیں ہے بلکہ اگر کسی مجبور یا قیدی کو بھی یہ معلوم ہو جائے کہ مجھے اتنی مسافت تک زبردستی لے جایا جائےگا تو اسے بھی قصر کرنا ہوگ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سفر کو جائز ہونا چاہئے ۔ حرام سفر میں قصر نہیں ہو سکتا خواہ سفر خود حرام ہو۔ جیسے غلام کا اپنے آقا سے فرار کر جانا یا مجاہد کا میدان جہاد سے بھاگ جانا یا سفر کی غرض و غایت حرام ہو جیسے قتل و غارت ، چوری و ڈاکہ زنی و زنا و شراب خوری ، جھوٹی گواہی یا سنیما کے لئے سفر کرنا ان تمام صورتوں میں نماز و روزہ قصر نہیں ہو سکت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سفر انسان کا  پیشہ نہ ہو ۔ وہ لوگ جن کا کاروبار ہی سفر ہے جیسے ڈرائور ، ملاح ، پائلٹ ، اجینٹ وغیرہ ان کا فریضہ ہے کہ اپنے سفر میں قصر نہ کریں بشرطیکہ اس سفر  کا تعلق پیشہ سے ہو لیکن اگر یہی لوگ اپنے کاروبار سے الگ پرائویٹ کام کے لئے سفر کریں گے تو یہ بھی قصر کریںگے ، جیسے ان لوگوں کا زیارت کے لئے سفر کرن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انسان خانہ بدوش نہ ہو ۔ خانہ بدوش آدمی جب تک اپنی زندگی کے لئے سفر کرتا رہے گا نماز پوری پڑھےگا لیکن جب اپنی زندگی کے علاوہ کسی اور کام کے لئے سفر کرےگا تو وہ بھی نماز قصر کرےگ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مسافر اس جگہ سے آگے نکل جائے جہاں تک شہر کا آخری گھر دکھائی دیتا ہے یا آخری مکان میں ہونے والی اذان کی آواز سنائی دیتی ہے کیونکہ اس علاقہ کے اندر قصر کرنا ناجائز ہے۔ وہ لوگ جو سفر کے لئے صبح ہی سے روزہ توڑ دیتے ہیں اور اس کے بعد گھر سے نکلتے ہیں وہ غلط کرتے ہیں انھیں اس روزہ کا کفارہ دینا پڑےگا۔ روزہ مذکورہ بلاحدود سے نکلنے کے بعد ہی ٹوٹ سکتا ہے۔ اگر آبادی کافی بلندی پر ہے تو اس کا حساب نہیں ہوگا بلکہ عام بستیوں کے اعتبار سے قصر و اتمام کا معملہ لیا جائےگ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درمیان سفر میں ایسی جگہ نہ پہونچے جو اس کا وطن ہو یا جہاں دس دن قیام کا ارادہ ہے اس لئے کہ ایسی جگہ پہونچنے پر قصر نہیں ہو سکت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 xml:space="preserve">وطن </w:t>
      </w:r>
      <w:r>
        <w:rPr>
          <w:rFonts w:ascii="Nafees Nastaleeq" w:hAnsi="Nafees Nastaleeq" w:cs="Nafees Nastaleeq"/>
          <w:sz w:val="36"/>
          <w:sz w:val="36"/>
          <w:szCs w:val="36"/>
          <w:rtl w:val="true"/>
          <w:lang w:bidi="ur-PK"/>
        </w:rPr>
        <w:t xml:space="preserve">      وہ جگہ ہے کہ جہاں انسان پیدا ہوا ہے یا زندگی گزارنے کا ارادہ رکھتا ہے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یک آدمی کے دو وطن بھی ہو سکتے ہیں۔ اگر اس کا ارادہ انھیں دو جگیوں پر زنگدی گزار دینے کا ہے۔ قدیم وطن ترک بھی ہو سکتا ہے اگر اس سے کنارہ کشی کر کے بے تعلقی پیدا کر لے جیسے بعض مہاجرین ایسا کرتے ہیں۔</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گر کسی آدمی نے دس دن کے ارادہ سے ایک نماز پوری پڑھ لی اور بعد میں رائے بدل گئی تو بہرحال نماز پوری ہی رہےگی جب تک کہ دوسرا سفر شروع نہ ہو جائ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گر کسی شخص نے قصر کی نیت سے نماز شروع کی اور درمیان میں رائے بدل گئی تو چار پوری کر دے اور اگر پوری کے ارادے سے شروع کی اور رائے بدل گئی تو تیسری رکعت کے رکوع سے پہلے پہلے قصر کر کے ختم کر دے لیکن تیسری  رکعت کے رکوع میں پہونچنے کے بع رائے بدلی تو وہ نماز توڑ کر پھر سے شروع کرےگ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8"/>
          <w:sz w:val="48"/>
          <w:szCs w:val="48"/>
          <w:rtl w:val="true"/>
          <w:lang w:bidi="ur-PK"/>
        </w:rPr>
        <w:t>احکام سفر</w:t>
      </w:r>
      <w:r>
        <w:rPr>
          <w:rFonts w:ascii="Nafees Nastaleeq" w:hAnsi="Nafees Nastaleeq" w:cs="Nafees Nastaleeq"/>
          <w:sz w:val="36"/>
          <w:sz w:val="36"/>
          <w:szCs w:val="36"/>
          <w:rtl w:val="true"/>
          <w:lang w:bidi="ur-PK"/>
        </w:rPr>
        <w:t xml:space="preserve">            </w:t>
      </w: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جو آدمی جانتا ہی نہیں ہے کہ نماز و روزہ قصر بھی ہوتا ہے وہ اگر غلط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بھی پڑھ دےگا تو کوئی حرج نہیں ہے لیکن جو شخص قصر و ایمان کو جانتا ہے اور اس کے احکام سے ناواقف ہے اس کی غلطی معاف نہ ہوگی بلکہ اسے قضا ادا کرنا پڑےگی۔</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بھول کر قصر کی جگی تمام اور تمام کی جگہ قصر پڑھنے والے کا فرض ہے کہ اگر وقت کے اندر یاد آ جائے تو دوبارہ پڑھے وقت نکلنے کے بعد قضا کی ضرورت نہیں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قصر  و تمام نماز ادا کرنے کا وقت دیکھا جائےگا لہذا اگر وقت آنے کے بعد سفر کیا ہے اور نماز نہیں پڑھی ہے تو قصر پڑھےگا اور اگر وقت باقی رہتے ہوئے سفر سے گھر آ گیا ہے تو پوری پڑھےگا۔</w:t>
      </w:r>
    </w:p>
    <w:p>
      <w:pPr>
        <w:pStyle w:val="Normal"/>
        <w:bidi w:val="1"/>
        <w:ind w:left="0" w:right="0" w:firstLine="720"/>
        <w:jc w:val="both"/>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مسجد کوفہ میں اور روضہ حضرت امام حسین علیہ السلام میں ضریح کے نزدیک اور پورے شہر مدینہ اور مکہ میں مسافر کو اختیار رہے کہ نماز پوری پڑھے یا قصر کرے۔ ان مقامات کے علاوہ کسی اور جگہ کے لئے یہ اختیار نہیں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نماز کتنی مسافت کے بعد قصر ہوتی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قصر کے شرائط کیا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حد ترخص کے کیا معنی ہیں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کس جگہ قصر اور تمام دونوں کا اختیار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sz w:val="72"/>
          <w:szCs w:val="72"/>
          <w:lang w:bidi="ur-PK"/>
        </w:rPr>
      </w:pPr>
      <w:r>
        <w:rPr>
          <w:rFonts w:cs="Nafees Nastaleeq" w:ascii="Nafees Nastaleeq" w:hAnsi="Nafees Nastaleeq"/>
          <w:sz w:val="72"/>
          <w:szCs w:val="72"/>
          <w:rtl w:val="true"/>
          <w:lang w:bidi="ur-PK"/>
        </w:rPr>
      </w:r>
    </w:p>
    <w:p>
      <w:pPr>
        <w:pStyle w:val="Normal"/>
        <w:bidi w:val="1"/>
        <w:ind w:left="0" w:right="0" w:hanging="0"/>
        <w:jc w:val="center"/>
        <w:rPr>
          <w:rFonts w:ascii="Nafees Nastaleeq" w:hAnsi="Nafees Nastaleeq" w:cs="Nafees Nastaleeq"/>
          <w:sz w:val="72"/>
          <w:szCs w:val="72"/>
          <w:lang w:bidi="ur-PK"/>
        </w:rPr>
      </w:pPr>
      <w:r>
        <w:rPr>
          <w:rFonts w:ascii="Nafees Nastaleeq" w:hAnsi="Nafees Nastaleeq" w:cs="Nafees Nastaleeq"/>
          <w:sz w:val="72"/>
          <w:sz w:val="72"/>
          <w:szCs w:val="72"/>
          <w:rtl w:val="true"/>
          <w:lang w:bidi="ur-PK"/>
        </w:rPr>
        <w:t>اخلاق</w:t>
      </w:r>
    </w:p>
    <w:p>
      <w:pPr>
        <w:pStyle w:val="Normal"/>
        <w:bidi w:val="1"/>
        <w:ind w:left="0" w:right="0" w:hanging="0"/>
        <w:jc w:val="center"/>
        <w:rPr/>
      </w:pPr>
      <w:r>
        <w:rPr>
          <w:rFonts w:ascii="Nafees Nastaleeq" w:hAnsi="Nafees Nastaleeq" w:cs="Nafees Nastaleeq"/>
          <w:color w:val="800000"/>
          <w:sz w:val="48"/>
          <w:sz w:val="48"/>
          <w:szCs w:val="48"/>
          <w:lang w:bidi="ur-PK"/>
        </w:rPr>
        <w:t>۱</w:t>
      </w:r>
      <w:r>
        <w:rPr>
          <w:rFonts w:ascii="Nafees Nastaleeq" w:hAnsi="Nafees Nastaleeq" w:cs="Nafees Nastaleeq"/>
          <w:color w:val="800000"/>
          <w:sz w:val="48"/>
          <w:sz w:val="48"/>
          <w:szCs w:val="48"/>
          <w:rtl w:val="true"/>
          <w:lang w:bidi="ur-PK"/>
        </w:rPr>
        <w:t>۔ اصلاح نفس</w:t>
      </w:r>
    </w:p>
    <w:p>
      <w:pPr>
        <w:pStyle w:val="Normal"/>
        <w:bidi w:val="1"/>
        <w:ind w:left="0" w:right="0" w:hanging="0"/>
        <w:jc w:val="center"/>
        <w:rPr/>
      </w:pPr>
      <w:r>
        <w:rPr>
          <w:rFonts w:eastAsia="Nafees Nastaleeq" w:cs="Nafees Nastaleeq" w:ascii="Nafees Nastaleeq" w:hAnsi="Nafees Nastaleeq"/>
          <w:color w:val="800000"/>
          <w:sz w:val="48"/>
          <w:szCs w:val="48"/>
          <w:rtl w:val="true"/>
          <w:lang w:bidi="ur-PK"/>
        </w:rPr>
        <w:t xml:space="preserve">      </w:t>
      </w:r>
      <w:r>
        <w:rPr>
          <w:rFonts w:ascii="Nafees Nastaleeq" w:hAnsi="Nafees Nastaleeq" w:cs="Nafees Nastaleeq"/>
          <w:color w:val="800000"/>
          <w:sz w:val="48"/>
          <w:sz w:val="48"/>
          <w:szCs w:val="48"/>
          <w:lang w:bidi="ur-PK"/>
        </w:rPr>
        <w:t>۲</w:t>
      </w:r>
      <w:r>
        <w:rPr>
          <w:rFonts w:ascii="Nafees Nastaleeq" w:hAnsi="Nafees Nastaleeq" w:cs="Nafees Nastaleeq"/>
          <w:color w:val="800000"/>
          <w:sz w:val="48"/>
          <w:sz w:val="48"/>
          <w:szCs w:val="48"/>
          <w:rtl w:val="true"/>
          <w:lang w:bidi="ur-PK"/>
        </w:rPr>
        <w:t>۔ اصلاح معاشرہ</w:t>
      </w:r>
    </w:p>
    <w:p>
      <w:pPr>
        <w:pStyle w:val="Normal"/>
        <w:bidi w:val="1"/>
        <w:ind w:left="0" w:right="0" w:hanging="0"/>
        <w:jc w:val="both"/>
        <w:rPr>
          <w:rFonts w:ascii="Nafees Nastaleeq" w:hAnsi="Nafees Nastaleeq" w:cs="Nafees Nastaleeq"/>
          <w:color w:val="800000"/>
          <w:sz w:val="36"/>
          <w:szCs w:val="36"/>
          <w:lang w:bidi="ur-PK"/>
        </w:rPr>
      </w:pPr>
      <w:r>
        <w:rPr>
          <w:rFonts w:cs="Nafees Nastaleeq" w:ascii="Nafees Nastaleeq" w:hAnsi="Nafees Nastaleeq"/>
          <w:color w:val="800000"/>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توفیق</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 اپنی زندگی میں صبح و شام اس لفظ کا استعمال کرتے ہیں کہ فلاں شخص کو خدا نے نیکی کی توفیق دی ہے اور فلاں کو توفیق نہیں د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گر اللہ توفیق دیدے تو ہم ایک مسجد بنوا دیں ، ایک امامباڑہ تعمیر کرا دیں ، ایک ہسپتال قائم کرا دیں ، دریا پر ایک پل تیار کرا دیں لیکن یہ نہیں سوچتے کہ اس توفیق کا مطلب کی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وفیق کے معنی ہیں نیکی کے لئے حالات پیدا کر دینا اور اس کے سامان فراہم کر دینا۔ پروردگار عالم جب کسی بندے کے کسی عمل سے خوش ہو جاتا ہے تو اس کے لئے زیادہ سے زیادہ نیکی کرنے کے سامان فراہم کر دیتا ہے اور اسی کا نام توفیق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یہ شکایت کرنا غلط ہے کہ خدا نے ہمیں نماز پڑھنے کی توفیق نہیں دی یا روزہ رکھنے کی توفیق نہیں دی۔ یہ خدا وناد عالم پر بہت بڑا بہتان ہے۔ وہ ہر بندے کو ہر وقت توفیق دینے کے لئے تیار ہے۔ شرط یہ ہے کہ بندہ اپنے کو توفیق حاصل کرنے کے لائق بنا ل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غلطی پر اڑا رہنے والا آدمی کبھی توفیق کے لائق نہیں ہوتا اور اللہ اس سے اپنی توفیق کو چھین لیتا ہے اس کی غلطیوں کی ساری ذمہ داری اسی کے سر ہوتی ہے خدا پر کوئی الزام نہیں لگایا جا سکت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توفیق کیا ہے ؟</w:t>
      </w: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توفیق کب ملتی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بعض لوگوں کو توفیق کیوں نہیں ملتی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اک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خلوص</w:t>
      </w:r>
    </w:p>
    <w:p>
      <w:pPr>
        <w:pStyle w:val="Normal"/>
        <w:bidi w:val="1"/>
        <w:ind w:left="0" w:right="0" w:firstLine="720"/>
        <w:jc w:val="both"/>
        <w:rPr/>
      </w:pPr>
      <w:r>
        <w:rPr>
          <w:rFonts w:ascii="Nafees Nastaleeq" w:hAnsi="Nafees Nastaleeq" w:cs="Nafees Nastaleeq"/>
          <w:sz w:val="36"/>
          <w:sz w:val="36"/>
          <w:szCs w:val="36"/>
          <w:rtl w:val="true"/>
          <w:lang w:bidi="ur-PK"/>
        </w:rPr>
        <w:t>پروردگار عالم نے انسان کو پیدا کر کے اپنے اعمال میں آزاد بنا دیا ہے۔ اسے اختیار ہے چاہے نیکی کے راستے پر چلے یا برائی کے راستے پر لیکن یہ بتا دیا ہے کہ اگر نیکی کے راستے پر چلنا ہے تو خلوص سے چلنا ہاگا اپنے دل کی تسکین یا دنیا کو دکھانے کے لئے نیکی کرنے سے کوئی فائدہ نہ ہوگ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ارے مولیٰ اور آقا حضرت علی علیہ السلام کا واقعہ مشہور ہے کہ کہ آپ جنگ خندق میں جب اپنے دشمن عمرد بن عبدود کے سینے پر سوار ہو گئے تو اُس نے آپ کی طرف تھوک دیا۔ آپ اس کے سینے سے اُتر آئے اور تھوڑی دیر کے بعد سر کاٹا تو لوگوں نے شکایت کی یا علیؐ اتنا اچھا موقع پانے کے بعد آپ نے دشمن کو کیوں چھوڑ دیا۔ اگر وہ اٹھ کر بھاگ جاتا تو آپ کیا کرتے ؟</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آپ نے فرمایا اُس نے میری شان میں بے ادبی کی تھی اور ظاہر ہے کہ یہ غصہ دلانے والی چیز ہے اب اگر میں ست کاٹ لیتا تو اللہ کی مرضی میں میرا غصہ بھی شامل سمجھ لیا جاتا۔ اس لئے میں دشمن کے سینے سے اُتر آیا کہ جو کام ہو وہ صرف اللہ کے لئے ہو اس میں بندوں کی کوئی پسند یا ناپسند شامل نہ ہو۔</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عمل کے اسی طریقہ کا نام خلوص ہے۔ پروردگار عالم عمل میں خلوص ہی کو پسند کرتا ہے۔ جس کا جتنا خلوص ہوتا ہے اسے اعمال پر اتنا ہی ثواب ملتا ہے وہ سیکڑوں رکعت نماز ہزاروں فقیروں کی امداد نہیں دیکھتا بلکہ دل کے خلوص کو دیکھتا ہے۔ خلوص ہے تو یہ سب لائق ثواب ہے اور خلوص نہیں ہے تو سب بیکار ہے۔</w:t>
      </w:r>
    </w:p>
    <w:p>
      <w:pPr>
        <w:pStyle w:val="Normal"/>
        <w:bidi w:val="1"/>
        <w:ind w:left="0" w:right="0" w:hanging="0"/>
        <w:jc w:val="both"/>
        <w:rPr>
          <w:rFonts w:ascii="Nafees Nastaleeq" w:hAnsi="Nafees Nastaleeq" w:cs="Nafees Nastaleeq"/>
          <w:color w:val="0000FF"/>
          <w:sz w:val="40"/>
          <w:szCs w:val="40"/>
          <w:lang w:bidi="ur-PK"/>
        </w:rPr>
      </w:pPr>
      <w:r>
        <w:rPr>
          <w:rFonts w:cs="Nafees Nastaleeq" w:ascii="Nafees Nastaleeq" w:hAnsi="Nafees Nastaleeq"/>
          <w:color w:val="0000FF"/>
          <w:sz w:val="40"/>
          <w:szCs w:val="40"/>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خلوص کی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بغیر خلوص عمل کا کیا انجام ہوتا ہے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کسی پر خلوص عمل کی مشال دو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ب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چھی زندگ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ارے مذہب نے اپنے ماننے والوں کو سب سے بڑی تعلیم یہ دی ہے کہ انھیں اس دنیا میں اچھی اور پاکیزہ زندگی گزارنا چاہئے۔ اچھی زندگی گزارنے کے لئے یہ ضروری ہے کہ جو باتیں انسان کے ذمہ ہیں انھیں ادا کرے جن باتوں سے پرہیز کرنا چاہئے ان کے نزدیک نہ جائے۔ کدا کے حقوق کا بھی خیال رکھے اور انسانوں کے حقوق کا بھ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رسولؐ کریم نے رسالت کے اعلان کے ساتھ ہی یہ بتا دیا تھا کہ میں دنیا کو نیک کردار سکھانے کےلئے ّیا ہوں جس نے نیک کردار نہیں سکھایا اس کو اسلام سے کچھ نہیں مل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ی کردار کے سدھار کے لئے اسلام نے چھوٹی بڑی برائیوں کی فیرست بتا دی تاکہ انسان ان برائیوں سے پرہیز کرے اور اپنی زندگی کو پاکیزہ بنا کر گزارے۔ انھیں چھوٹی بڑی برائیوں کا نام گناہ کبیرہ و صغیرہ ہے۔ گناہ صغیرہ وہ گناہ ہے جس پر جہنم کا عذاب رکھا گیا ہے۔ گناہ کبیرہ میں چند باتیں ہیں جن سے بچنا ہم سب کا فرض ہے تاکہ ہم اچھی زندگی گزار سکیں اور ہماری وجہ سے کسی دوسرے بندہ خدا کو کوئی تکلیف نہ ہو۔</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کسی کو خدا کا شریک بنانا۔ </w:t>
      </w: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ناحق قتل کرنا۔ </w:t>
      </w: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xml:space="preserve">۔ یتیموں کا مال کھانا۔ </w:t>
      </w: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 زنا کرنا ۔ </w:t>
      </w:r>
      <w:r>
        <w:rPr>
          <w:rFonts w:ascii="Nafees Nastaleeq" w:hAnsi="Nafees Nastaleeq" w:cs="Nafees Nastaleeq"/>
          <w:sz w:val="36"/>
          <w:sz w:val="36"/>
          <w:szCs w:val="36"/>
          <w:lang w:bidi="ur-PK"/>
        </w:rPr>
        <w:t>۵</w:t>
      </w:r>
      <w:r>
        <w:rPr>
          <w:rFonts w:ascii="Nafees Nastaleeq" w:hAnsi="Nafees Nastaleeq" w:cs="Nafees Nastaleeq"/>
          <w:sz w:val="36"/>
          <w:sz w:val="36"/>
          <w:szCs w:val="36"/>
          <w:rtl w:val="true"/>
          <w:lang w:bidi="ur-PK"/>
        </w:rPr>
        <w:t xml:space="preserve">۔ والدین کی نافرمانی کرنا ۔ </w:t>
      </w:r>
      <w:r>
        <w:rPr>
          <w:rFonts w:ascii="Nafees Nastaleeq" w:hAnsi="Nafees Nastaleeq" w:cs="Nafees Nastaleeq"/>
          <w:sz w:val="36"/>
          <w:sz w:val="36"/>
          <w:szCs w:val="36"/>
          <w:lang w:bidi="ur-PK"/>
        </w:rPr>
        <w:t>۶</w:t>
      </w:r>
      <w:r>
        <w:rPr>
          <w:rFonts w:ascii="Nafees Nastaleeq" w:hAnsi="Nafees Nastaleeq" w:cs="Nafees Nastaleeq"/>
          <w:sz w:val="36"/>
          <w:sz w:val="36"/>
          <w:szCs w:val="36"/>
          <w:rtl w:val="true"/>
          <w:lang w:bidi="ur-PK"/>
        </w:rPr>
        <w:t>۔ سود لینا ۔</w:t>
      </w:r>
      <w:r>
        <w:rPr>
          <w:rFonts w:ascii="Nafees Nastaleeq" w:hAnsi="Nafees Nastaleeq" w:cs="Nafees Nastaleeq"/>
          <w:sz w:val="36"/>
          <w:sz w:val="36"/>
          <w:szCs w:val="36"/>
          <w:lang w:bidi="ur-PK"/>
        </w:rPr>
        <w:t>۷</w:t>
      </w:r>
      <w:r>
        <w:rPr>
          <w:rFonts w:ascii="Nafees Nastaleeq" w:hAnsi="Nafees Nastaleeq" w:cs="Nafees Nastaleeq"/>
          <w:sz w:val="36"/>
          <w:sz w:val="36"/>
          <w:szCs w:val="36"/>
          <w:rtl w:val="true"/>
          <w:lang w:bidi="ur-PK"/>
        </w:rPr>
        <w:t xml:space="preserve">۔ جھوٹی قسم کھانا ۔ </w:t>
      </w:r>
      <w:r>
        <w:rPr>
          <w:rFonts w:ascii="Nafees Nastaleeq" w:hAnsi="Nafees Nastaleeq" w:cs="Nafees Nastaleeq"/>
          <w:sz w:val="36"/>
          <w:sz w:val="36"/>
          <w:szCs w:val="36"/>
          <w:lang w:bidi="ur-PK"/>
        </w:rPr>
        <w:t>۸</w:t>
      </w:r>
      <w:r>
        <w:rPr>
          <w:rFonts w:ascii="Nafees Nastaleeq" w:hAnsi="Nafees Nastaleeq" w:cs="Nafees Nastaleeq"/>
          <w:sz w:val="36"/>
          <w:sz w:val="36"/>
          <w:szCs w:val="36"/>
          <w:rtl w:val="true"/>
          <w:lang w:bidi="ur-PK"/>
        </w:rPr>
        <w:t xml:space="preserve">۔ شراب پینا ۔ </w:t>
      </w:r>
      <w:r>
        <w:rPr>
          <w:rFonts w:ascii="Nafees Nastaleeq" w:hAnsi="Nafees Nastaleeq" w:cs="Nafees Nastaleeq"/>
          <w:sz w:val="36"/>
          <w:sz w:val="36"/>
          <w:szCs w:val="36"/>
          <w:lang w:bidi="ur-PK"/>
        </w:rPr>
        <w:t>۹</w:t>
      </w:r>
      <w:r>
        <w:rPr>
          <w:rFonts w:ascii="Nafees Nastaleeq" w:hAnsi="Nafees Nastaleeq" w:cs="Nafees Nastaleeq"/>
          <w:sz w:val="36"/>
          <w:sz w:val="36"/>
          <w:szCs w:val="36"/>
          <w:rtl w:val="true"/>
          <w:lang w:bidi="ur-PK"/>
        </w:rPr>
        <w:t xml:space="preserve">۔ جوا کھیلنا ۔ </w:t>
      </w:r>
      <w:r>
        <w:rPr>
          <w:rFonts w:ascii="Nafees Nastaleeq" w:hAnsi="Nafees Nastaleeq" w:cs="Nafees Nastaleeq"/>
          <w:sz w:val="36"/>
          <w:sz w:val="36"/>
          <w:szCs w:val="36"/>
          <w:lang w:bidi="ur-PK"/>
        </w:rPr>
        <w:t>۱۰</w:t>
      </w:r>
      <w:r>
        <w:rPr>
          <w:rFonts w:ascii="Nafees Nastaleeq" w:hAnsi="Nafees Nastaleeq" w:cs="Nafees Nastaleeq"/>
          <w:sz w:val="36"/>
          <w:sz w:val="36"/>
          <w:szCs w:val="36"/>
          <w:rtl w:val="true"/>
          <w:lang w:bidi="ur-PK"/>
        </w:rPr>
        <w:t xml:space="preserve">۔ بدکاری کرنا ۔ </w:t>
      </w:r>
      <w:r>
        <w:rPr>
          <w:rFonts w:ascii="Nafees Nastaleeq" w:hAnsi="Nafees Nastaleeq" w:cs="Nafees Nastaleeq"/>
          <w:sz w:val="36"/>
          <w:sz w:val="36"/>
          <w:szCs w:val="36"/>
          <w:lang w:bidi="ur-PK"/>
        </w:rPr>
        <w:t>۱۱</w:t>
      </w:r>
      <w:r>
        <w:rPr>
          <w:rFonts w:ascii="Nafees Nastaleeq" w:hAnsi="Nafees Nastaleeq" w:cs="Nafees Nastaleeq"/>
          <w:sz w:val="36"/>
          <w:sz w:val="36"/>
          <w:szCs w:val="36"/>
          <w:rtl w:val="true"/>
          <w:lang w:bidi="ur-PK"/>
        </w:rPr>
        <w:t xml:space="preserve">۔ خدا کی رحمت سے مایوس ہونا ۔ </w:t>
      </w:r>
      <w:r>
        <w:rPr>
          <w:rFonts w:ascii="Nafees Nastaleeq" w:hAnsi="Nafees Nastaleeq" w:cs="Nafees Nastaleeq"/>
          <w:sz w:val="36"/>
          <w:sz w:val="36"/>
          <w:szCs w:val="36"/>
          <w:lang w:bidi="ur-PK"/>
        </w:rPr>
        <w:t>۱۲</w:t>
      </w:r>
      <w:r>
        <w:rPr>
          <w:rFonts w:ascii="Nafees Nastaleeq" w:hAnsi="Nafees Nastaleeq" w:cs="Nafees Nastaleeq"/>
          <w:sz w:val="36"/>
          <w:sz w:val="36"/>
          <w:szCs w:val="36"/>
          <w:rtl w:val="true"/>
          <w:lang w:bidi="ur-PK"/>
        </w:rPr>
        <w:t xml:space="preserve">۔ خدا کے عذاب سے بےخوف ہونا ۔ </w:t>
      </w:r>
      <w:r>
        <w:rPr>
          <w:rFonts w:ascii="Nafees Nastaleeq" w:hAnsi="Nafees Nastaleeq" w:cs="Nafees Nastaleeq"/>
          <w:sz w:val="36"/>
          <w:sz w:val="36"/>
          <w:szCs w:val="36"/>
          <w:lang w:bidi="ur-PK"/>
        </w:rPr>
        <w:t>۱۳</w:t>
      </w:r>
      <w:r>
        <w:rPr>
          <w:rFonts w:ascii="Nafees Nastaleeq" w:hAnsi="Nafees Nastaleeq" w:cs="Nafees Nastaleeq"/>
          <w:sz w:val="36"/>
          <w:sz w:val="36"/>
          <w:szCs w:val="36"/>
          <w:rtl w:val="true"/>
          <w:lang w:bidi="ur-PK"/>
        </w:rPr>
        <w:t xml:space="preserve">۔ گانا بجانا ۔ </w:t>
      </w:r>
      <w:r>
        <w:rPr>
          <w:rFonts w:ascii="Nafees Nastaleeq" w:hAnsi="Nafees Nastaleeq" w:cs="Nafees Nastaleeq"/>
          <w:sz w:val="36"/>
          <w:sz w:val="36"/>
          <w:szCs w:val="36"/>
          <w:lang w:bidi="ur-PK"/>
        </w:rPr>
        <w:t>۱۴</w:t>
      </w:r>
      <w:r>
        <w:rPr>
          <w:rFonts w:ascii="Nafees Nastaleeq" w:hAnsi="Nafees Nastaleeq" w:cs="Nafees Nastaleeq"/>
          <w:sz w:val="36"/>
          <w:sz w:val="36"/>
          <w:szCs w:val="36"/>
          <w:rtl w:val="true"/>
          <w:lang w:bidi="ur-PK"/>
        </w:rPr>
        <w:t xml:space="preserve">۔ غیبت کرنا ۔ </w:t>
      </w:r>
      <w:r>
        <w:rPr>
          <w:rFonts w:ascii="Nafees Nastaleeq" w:hAnsi="Nafees Nastaleeq" w:cs="Nafees Nastaleeq"/>
          <w:sz w:val="36"/>
          <w:sz w:val="36"/>
          <w:szCs w:val="36"/>
          <w:lang w:bidi="ur-PK"/>
        </w:rPr>
        <w:t>۱۵</w:t>
      </w:r>
      <w:r>
        <w:rPr>
          <w:rFonts w:ascii="Nafees Nastaleeq" w:hAnsi="Nafees Nastaleeq" w:cs="Nafees Nastaleeq"/>
          <w:sz w:val="36"/>
          <w:sz w:val="36"/>
          <w:szCs w:val="36"/>
          <w:rtl w:val="true"/>
          <w:lang w:bidi="ur-PK"/>
        </w:rPr>
        <w:t xml:space="preserve">۔ جھوٹ بولنا ۔ </w:t>
      </w:r>
      <w:r>
        <w:rPr>
          <w:rFonts w:ascii="Nafees Nastaleeq" w:hAnsi="Nafees Nastaleeq" w:cs="Nafees Nastaleeq"/>
          <w:sz w:val="36"/>
          <w:sz w:val="36"/>
          <w:szCs w:val="36"/>
          <w:lang w:bidi="ur-PK"/>
        </w:rPr>
        <w:t>۱۶</w:t>
      </w:r>
      <w:r>
        <w:rPr>
          <w:rFonts w:ascii="Nafees Nastaleeq" w:hAnsi="Nafees Nastaleeq" w:cs="Nafees Nastaleeq"/>
          <w:sz w:val="36"/>
          <w:sz w:val="36"/>
          <w:szCs w:val="36"/>
          <w:rtl w:val="true"/>
          <w:lang w:bidi="ur-PK"/>
        </w:rPr>
        <w:t xml:space="preserve">۔ مردار کا گوشت کھانا ۔ </w:t>
      </w:r>
      <w:r>
        <w:rPr>
          <w:rFonts w:ascii="Nafees Nastaleeq" w:hAnsi="Nafees Nastaleeq" w:cs="Nafees Nastaleeq"/>
          <w:sz w:val="36"/>
          <w:sz w:val="36"/>
          <w:szCs w:val="36"/>
          <w:lang w:bidi="ur-PK"/>
        </w:rPr>
        <w:t>۱۷</w:t>
      </w:r>
      <w:r>
        <w:rPr>
          <w:rFonts w:ascii="Nafees Nastaleeq" w:hAnsi="Nafees Nastaleeq" w:cs="Nafees Nastaleeq"/>
          <w:sz w:val="36"/>
          <w:sz w:val="36"/>
          <w:szCs w:val="36"/>
          <w:rtl w:val="true"/>
          <w:lang w:bidi="ur-PK"/>
        </w:rPr>
        <w:t xml:space="preserve">۔  ستار ، طمبورہ باجہ وغیرہ میں مشغول رہنا۔ </w:t>
      </w:r>
      <w:r>
        <w:rPr>
          <w:rFonts w:ascii="Nafees Nastaleeq" w:hAnsi="Nafees Nastaleeq" w:cs="Nafees Nastaleeq"/>
          <w:sz w:val="36"/>
          <w:sz w:val="36"/>
          <w:szCs w:val="36"/>
          <w:lang w:bidi="ur-PK"/>
        </w:rPr>
        <w:t>۱۸</w:t>
      </w:r>
      <w:r>
        <w:rPr>
          <w:rFonts w:ascii="Nafees Nastaleeq" w:hAnsi="Nafees Nastaleeq" w:cs="Nafees Nastaleeq"/>
          <w:sz w:val="36"/>
          <w:sz w:val="36"/>
          <w:szCs w:val="36"/>
          <w:rtl w:val="true"/>
          <w:lang w:bidi="ur-PK"/>
        </w:rPr>
        <w:t xml:space="preserve">۔ رشوت لینا۔ </w:t>
      </w:r>
      <w:r>
        <w:rPr>
          <w:rFonts w:ascii="Nafees Nastaleeq" w:hAnsi="Nafees Nastaleeq" w:cs="Nafees Nastaleeq"/>
          <w:sz w:val="36"/>
          <w:sz w:val="36"/>
          <w:szCs w:val="36"/>
          <w:lang w:bidi="ur-PK"/>
        </w:rPr>
        <w:t>۱۹</w:t>
      </w:r>
      <w:r>
        <w:rPr>
          <w:rFonts w:ascii="Nafees Nastaleeq" w:hAnsi="Nafees Nastaleeq" w:cs="Nafees Nastaleeq"/>
          <w:sz w:val="36"/>
          <w:sz w:val="36"/>
          <w:szCs w:val="36"/>
          <w:rtl w:val="true"/>
          <w:lang w:bidi="ur-PK"/>
        </w:rPr>
        <w:t xml:space="preserve">۔ ظالم کی مدد کرنا۔ </w:t>
      </w:r>
      <w:r>
        <w:rPr>
          <w:rFonts w:ascii="Nafees Nastaleeq" w:hAnsi="Nafees Nastaleeq" w:cs="Nafees Nastaleeq"/>
          <w:sz w:val="36"/>
          <w:sz w:val="36"/>
          <w:szCs w:val="36"/>
          <w:lang w:bidi="ur-PK"/>
        </w:rPr>
        <w:t>۲۰</w:t>
      </w:r>
      <w:r>
        <w:rPr>
          <w:rFonts w:ascii="Nafees Nastaleeq" w:hAnsi="Nafees Nastaleeq" w:cs="Nafees Nastaleeq"/>
          <w:sz w:val="36"/>
          <w:sz w:val="36"/>
          <w:szCs w:val="36"/>
          <w:rtl w:val="true"/>
          <w:lang w:bidi="ur-PK"/>
        </w:rPr>
        <w:t xml:space="preserve">۔ چوری کرنا ۔ </w:t>
      </w:r>
      <w:r>
        <w:rPr>
          <w:rFonts w:ascii="Nafees Nastaleeq" w:hAnsi="Nafees Nastaleeq" w:cs="Nafees Nastaleeq"/>
          <w:sz w:val="36"/>
          <w:sz w:val="36"/>
          <w:szCs w:val="36"/>
          <w:lang w:bidi="ur-PK"/>
        </w:rPr>
        <w:t>۲۱</w:t>
      </w:r>
      <w:r>
        <w:rPr>
          <w:rFonts w:ascii="Nafees Nastaleeq" w:hAnsi="Nafees Nastaleeq" w:cs="Nafees Nastaleeq"/>
          <w:sz w:val="36"/>
          <w:sz w:val="36"/>
          <w:szCs w:val="36"/>
          <w:rtl w:val="true"/>
          <w:lang w:bidi="ur-PK"/>
        </w:rPr>
        <w:t xml:space="preserve">۔ غریوں سے اچھا سلوک نہ کرنا۔ </w:t>
      </w:r>
      <w:r>
        <w:rPr>
          <w:rFonts w:ascii="Nafees Nastaleeq" w:hAnsi="Nafees Nastaleeq" w:cs="Nafees Nastaleeq"/>
          <w:sz w:val="36"/>
          <w:sz w:val="36"/>
          <w:szCs w:val="36"/>
          <w:lang w:bidi="ur-PK"/>
        </w:rPr>
        <w:t>۲۲</w:t>
      </w:r>
      <w:r>
        <w:rPr>
          <w:rFonts w:ascii="Nafees Nastaleeq" w:hAnsi="Nafees Nastaleeq" w:cs="Nafees Nastaleeq"/>
          <w:sz w:val="36"/>
          <w:sz w:val="36"/>
          <w:szCs w:val="36"/>
          <w:rtl w:val="true"/>
          <w:lang w:bidi="ur-PK"/>
        </w:rPr>
        <w:t xml:space="preserve">۔ پیشاب کی نجاست سے نہ بچنا۔ </w:t>
      </w:r>
      <w:r>
        <w:rPr>
          <w:rFonts w:ascii="Nafees Nastaleeq" w:hAnsi="Nafees Nastaleeq" w:cs="Nafees Nastaleeq"/>
          <w:sz w:val="36"/>
          <w:sz w:val="36"/>
          <w:szCs w:val="36"/>
          <w:lang w:bidi="ur-PK"/>
        </w:rPr>
        <w:t>۲۳</w:t>
      </w:r>
      <w:r>
        <w:rPr>
          <w:rFonts w:ascii="Nafees Nastaleeq" w:hAnsi="Nafees Nastaleeq" w:cs="Nafees Nastaleeq"/>
          <w:sz w:val="36"/>
          <w:sz w:val="36"/>
          <w:szCs w:val="36"/>
          <w:rtl w:val="true"/>
          <w:lang w:bidi="ur-PK"/>
        </w:rPr>
        <w:t xml:space="preserve">۔ ایسا کام کرنا جس کام کر کرنے والے کو ماں باپ کو لوگ گالی دیں ۔ </w:t>
      </w:r>
      <w:r>
        <w:rPr>
          <w:rFonts w:ascii="Nafees Nastaleeq" w:hAnsi="Nafees Nastaleeq" w:cs="Nafees Nastaleeq"/>
          <w:sz w:val="36"/>
          <w:sz w:val="36"/>
          <w:szCs w:val="36"/>
          <w:lang w:bidi="ur-PK"/>
        </w:rPr>
        <w:t>۲۴</w:t>
      </w:r>
      <w:r>
        <w:rPr>
          <w:rFonts w:ascii="Nafees Nastaleeq" w:hAnsi="Nafees Nastaleeq" w:cs="Nafees Nastaleeq"/>
          <w:sz w:val="36"/>
          <w:sz w:val="36"/>
          <w:szCs w:val="36"/>
          <w:rtl w:val="true"/>
          <w:lang w:bidi="ur-PK"/>
        </w:rPr>
        <w:t xml:space="preserve">۔ خدائی فیصلوں پر اعتراض کرنا۔ </w:t>
      </w:r>
      <w:r>
        <w:rPr>
          <w:rFonts w:ascii="Nafees Nastaleeq" w:hAnsi="Nafees Nastaleeq" w:cs="Nafees Nastaleeq"/>
          <w:sz w:val="36"/>
          <w:sz w:val="36"/>
          <w:szCs w:val="36"/>
          <w:lang w:bidi="ur-PK"/>
        </w:rPr>
        <w:t>۲۵</w:t>
      </w:r>
      <w:r>
        <w:rPr>
          <w:rFonts w:ascii="Nafees Nastaleeq" w:hAnsi="Nafees Nastaleeq" w:cs="Nafees Nastaleeq"/>
          <w:sz w:val="36"/>
          <w:sz w:val="36"/>
          <w:szCs w:val="36"/>
          <w:rtl w:val="true"/>
          <w:lang w:bidi="ur-PK"/>
        </w:rPr>
        <w:t xml:space="preserve">۔ غرور و تکبر کرنا۔ </w:t>
      </w:r>
      <w:r>
        <w:rPr>
          <w:rFonts w:ascii="Nafees Nastaleeq" w:hAnsi="Nafees Nastaleeq" w:cs="Nafees Nastaleeq"/>
          <w:sz w:val="36"/>
          <w:sz w:val="36"/>
          <w:szCs w:val="36"/>
          <w:lang w:bidi="ur-PK"/>
        </w:rPr>
        <w:t>۲۶</w:t>
      </w:r>
      <w:r>
        <w:rPr>
          <w:rFonts w:ascii="Nafees Nastaleeq" w:hAnsi="Nafees Nastaleeq" w:cs="Nafees Nastaleeq"/>
          <w:sz w:val="36"/>
          <w:sz w:val="36"/>
          <w:szCs w:val="36"/>
          <w:rtl w:val="true"/>
          <w:lang w:bidi="ur-PK"/>
        </w:rPr>
        <w:t xml:space="preserve">۔ میمن کو تکلیف پہونچنا۔ </w:t>
      </w:r>
      <w:r>
        <w:rPr>
          <w:rFonts w:ascii="Nafees Nastaleeq" w:hAnsi="Nafees Nastaleeq" w:cs="Nafees Nastaleeq"/>
          <w:sz w:val="36"/>
          <w:sz w:val="36"/>
          <w:szCs w:val="36"/>
          <w:lang w:bidi="ur-PK"/>
        </w:rPr>
        <w:t>۲۷</w:t>
      </w:r>
      <w:r>
        <w:rPr>
          <w:rFonts w:ascii="Nafees Nastaleeq" w:hAnsi="Nafees Nastaleeq" w:cs="Nafees Nastaleeq"/>
          <w:sz w:val="36"/>
          <w:sz w:val="36"/>
          <w:szCs w:val="36"/>
          <w:rtl w:val="true"/>
          <w:lang w:bidi="ur-PK"/>
        </w:rPr>
        <w:t xml:space="preserve">۔ اہل و عیال کی خبر نہ لینا۔ </w:t>
      </w:r>
      <w:r>
        <w:rPr>
          <w:rFonts w:ascii="Nafees Nastaleeq" w:hAnsi="Nafees Nastaleeq" w:cs="Nafees Nastaleeq"/>
          <w:sz w:val="36"/>
          <w:sz w:val="36"/>
          <w:szCs w:val="36"/>
          <w:lang w:bidi="ur-PK"/>
        </w:rPr>
        <w:t>۲۸</w:t>
      </w:r>
      <w:r>
        <w:rPr>
          <w:rFonts w:ascii="Nafees Nastaleeq" w:hAnsi="Nafees Nastaleeq" w:cs="Nafees Nastaleeq"/>
          <w:sz w:val="36"/>
          <w:sz w:val="36"/>
          <w:szCs w:val="36"/>
          <w:rtl w:val="true"/>
          <w:lang w:bidi="ur-PK"/>
        </w:rPr>
        <w:t xml:space="preserve">۔ شراب پینے کی جگہ پر بیٹھنا۔ </w:t>
      </w:r>
      <w:r>
        <w:rPr>
          <w:rFonts w:ascii="Nafees Nastaleeq" w:hAnsi="Nafees Nastaleeq" w:cs="Nafees Nastaleeq"/>
          <w:sz w:val="36"/>
          <w:sz w:val="36"/>
          <w:szCs w:val="36"/>
          <w:lang w:bidi="ur-PK"/>
        </w:rPr>
        <w:t>۲۹</w:t>
      </w:r>
      <w:r>
        <w:rPr>
          <w:rFonts w:ascii="Nafees Nastaleeq" w:hAnsi="Nafees Nastaleeq" w:cs="Nafees Nastaleeq"/>
          <w:sz w:val="36"/>
          <w:sz w:val="36"/>
          <w:szCs w:val="36"/>
          <w:rtl w:val="true"/>
          <w:lang w:bidi="ur-PK"/>
        </w:rPr>
        <w:t xml:space="preserve">۔ گالی بکنا ، فحش باتیں کرنا۔ </w:t>
      </w:r>
      <w:r>
        <w:rPr>
          <w:rFonts w:ascii="Nafees Nastaleeq" w:hAnsi="Nafees Nastaleeq" w:cs="Nafees Nastaleeq"/>
          <w:sz w:val="36"/>
          <w:sz w:val="36"/>
          <w:szCs w:val="36"/>
          <w:lang w:bidi="ur-PK"/>
        </w:rPr>
        <w:t>۳۰</w:t>
      </w:r>
      <w:r>
        <w:rPr>
          <w:rFonts w:ascii="Nafees Nastaleeq" w:hAnsi="Nafees Nastaleeq" w:cs="Nafees Nastaleeq"/>
          <w:sz w:val="36"/>
          <w:sz w:val="36"/>
          <w:szCs w:val="36"/>
          <w:rtl w:val="true"/>
          <w:lang w:bidi="ur-PK"/>
        </w:rPr>
        <w:t>۔ نجس یا حرام چیزیں کھانا وغیرہ۔</w:t>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تین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ذوالعشیرہ کا  واقعہ</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جب پروردگار عالم نے رسولؐ خدا کو کھل کر تبلیغ کرنے کا حکم دیا اور یہ ہدایت کی کہ اسے رسولؐ سب سے پہلے قریبی رشتہ داروں میں تبلیغ کیجیئے تو حضرت علیؐ کو رسولؐ خدا نے خاندان  عبد المطلبؐ کے تمام مردوں کے پاس یہ پیغام لے کر بھیجا کہ میرے چچازاد بھائی محمد مصطفےٰ نے تم کو دعوت میں بلایا ہے۔ دوسرے دن چالیس آدمی حضرت کے پاس آئے۔ آپ نے پہلے سب کو کھانا کھلایا اور کھانے کے بعد تقریر کرنے کے لئے کھڑے ہوئے۔ لیکن ابو لہب کے بھڑکانے پر تمام لوگ تقریر سنے بغیر چلے گئے ۔آپ نے حضرت علیؐ کو بھیج کر دوسرے دن پھر سب کو بلایا اور پہلے کھانا کھلایا پھر سب کے سامنے اسلام کو پیش کیا اور فرمایا کہ تم میں سے  کون شخص ہدایت کے کاموں میں میری مدد کرنے پر تیار ہے۔ جو شخص میری مدد کرےگا وہ میرا بھائی ، وصی ، وزیر اور خلیفہ ہوگا اور لوگوں پر میری طرف سے حاکم ہوگ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ضرت علیؐ فوراً کھڑے ہو گئے اور آپ نے رسولؐ خدا کی مدد کا وعدہ کیا۔ رسولؐ خدا نے فرمایا طونکہ علیؐ نے میری مدد کا وعدہ کیا ہے لہذا یہ میرے بھائی ، وصی ، وزیس اور خلیفہ ہیں اور میری طرف سے م لوگوں پر حاکم ہیں۔ ان کے احکام کو سنو اور ان کی اطاعت کرو۔</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اس واقعہ کا نام دعوت ذوالعشیرہ ہے۔ اس واقعہ سے معلوم ہوتا ہے کہ رسولؐ خدا نے حضرت علیؐ کو تبلیغ کے پہلے دن ہی اپنا خلیفہ مقرر کر دیا تھا اور سب لوگوں پر آپ کی اطاعت واجب کر دی تھی۔</w:t>
      </w:r>
    </w:p>
    <w:p>
      <w:pPr>
        <w:pStyle w:val="Normal"/>
        <w:bidi w:val="1"/>
        <w:ind w:left="0" w:right="0" w:hanging="0"/>
        <w:jc w:val="both"/>
        <w:rPr>
          <w:rFonts w:ascii="Nafees Nastaleeq" w:hAnsi="Nafees Nastaleeq" w:cs="Nafees Nastaleeq"/>
          <w:color w:val="0000FF"/>
          <w:sz w:val="40"/>
          <w:szCs w:val="40"/>
          <w:lang w:bidi="ur-PK"/>
        </w:rPr>
      </w:pPr>
      <w:r>
        <w:rPr>
          <w:rFonts w:cs="Nafees Nastaleeq" w:ascii="Nafees Nastaleeq" w:hAnsi="Nafees Nastaleeq"/>
          <w:color w:val="0000FF"/>
          <w:sz w:val="40"/>
          <w:szCs w:val="40"/>
          <w:rtl w:val="true"/>
          <w:lang w:bidi="ur-PK"/>
        </w:rPr>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ذوالعشیرہ کا واقعہ بتاؤ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مجمع کس کے بھڑکانے پر تقریر سنے بغیر چلا گیا تھ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دعوت ذوالعشیرہ میں رسولؐ خدا نے کس کو اپنا جانشین بنایا ؟</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rFonts w:ascii="Nafees Nastaleeq" w:hAnsi="Nafees Nastaleeq" w:cs="Nafees Nastaleeq"/>
          <w:color w:val="0000FF"/>
          <w:sz w:val="36"/>
          <w:szCs w:val="36"/>
          <w:lang w:bidi="ur-PK"/>
        </w:rPr>
      </w:pPr>
      <w:r>
        <w:rPr>
          <w:rFonts w:cs="Nafees Nastaleeq" w:ascii="Nafees Nastaleeq" w:hAnsi="Nafees Nastaleeq"/>
          <w:color w:val="0000FF"/>
          <w:sz w:val="36"/>
          <w:szCs w:val="36"/>
          <w:rtl w:val="true"/>
          <w:lang w:bidi="ur-PK"/>
        </w:rPr>
      </w:r>
    </w:p>
    <w:p>
      <w:pPr>
        <w:pStyle w:val="Normal"/>
        <w:bidi w:val="1"/>
        <w:ind w:left="0" w:right="0" w:hanging="0"/>
        <w:jc w:val="center"/>
        <w:rPr/>
      </w:pPr>
      <w:r>
        <w:rPr>
          <w:rFonts w:ascii="Nafees Nastaleeq" w:hAnsi="Nafees Nastaleeq" w:cs="Nafees Nastaleeq"/>
          <w:color w:val="0000FF"/>
          <w:sz w:val="36"/>
          <w:sz w:val="36"/>
          <w:szCs w:val="36"/>
          <w:rtl w:val="true"/>
          <w:lang w:bidi="ur-PK"/>
        </w:rPr>
        <w:t>چونتیس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غدیر خم</w:t>
      </w:r>
    </w:p>
    <w:p>
      <w:pPr>
        <w:pStyle w:val="Normal"/>
        <w:bidi w:val="1"/>
        <w:ind w:left="0" w:right="0" w:firstLine="72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پیغمبرؐ  اسلام کی زنگدی کا آخری زمانہ ہے۔ آپ ّخری حج کے لئے مکہ معظمہ کی طرف تشریف لے کا رہے ہیں۔ مسلمانوں میں یہ خبر عام ہو چکی ہے۔ دنیا کے ہر گوشے سے مسلمان اللہ کے گھر کا طواف کرنے اور حضور کی زیارت کے شوق میں جوق  در جوق  چلے آ رہے ہیں۔</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حج کا وقت آتے آتے مکہ معظمہ میں لاکھوں مسلمان جمع ہو گئے اور حضورؐ کے ساتھ حج کے اعمال بجا لائے۔ حج سے فارغ ہونے کے بعد حضورؐ نے  مدینہ کا رخ کیا۔ مسلمانوں کے قافلے آپ کے ساتھ چلے۔ ہر دل میں شوق ہے کہ جتنا وقت بھی حضورؐ کی خدمت میں گزر جائے اپنی خوش قسمتی ہے۔</w:t>
      </w:r>
    </w:p>
    <w:p>
      <w:pPr>
        <w:pStyle w:val="Normal"/>
        <w:bidi w:val="1"/>
        <w:ind w:left="0" w:right="0" w:firstLine="720"/>
        <w:jc w:val="both"/>
        <w:rPr/>
      </w:pPr>
      <w:r>
        <w:rPr>
          <w:rFonts w:ascii="Nafees Nastaleeq" w:hAnsi="Nafees Nastaleeq" w:cs="Nafees Nastaleeq"/>
          <w:sz w:val="36"/>
          <w:sz w:val="36"/>
          <w:szCs w:val="36"/>
          <w:rtl w:val="true"/>
          <w:lang w:bidi="ur-PK"/>
        </w:rPr>
        <w:t xml:space="preserve">چلتے چلتے قافلہ غدیر خم کے چوراہے پر پہونچ گیا جہاں سے قافلوں کے رستے الگ الگ ہو جاتے تھے۔ مسلمان اپنے اپنے راستہ جانا ہی چاہتے تھے کہ جبرئیل امین خدا کا پیغام لےکر حجورؐ کی خدمت میں پہونچ گئے۔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میری رسولؐ اُس پیغام کو پہونچا دو جو ہم پہلے تمہیں بتا چکے ہیں اور اگر یہ پیغام تم نے نہیں پہونچایا تو گویا رسالت کا کوئی کام ہی نہیں کیا۔ میرے رسولؐ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پیغام کے پہونچانے میں گھبرانا نہیں ہم تمہاری  حفاظت کے ذمہ دار ہیں </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w:t>
      </w:r>
    </w:p>
    <w:p>
      <w:pPr>
        <w:pStyle w:val="Normal"/>
        <w:bidi w:val="1"/>
        <w:ind w:left="0" w:right="0" w:firstLine="720"/>
        <w:jc w:val="both"/>
        <w:rPr/>
      </w:pPr>
      <w:r>
        <w:rPr>
          <w:rFonts w:ascii="Nafees Nastaleeq" w:hAnsi="Nafees Nastaleeq" w:cs="Nafees Nastaleeq"/>
          <w:sz w:val="36"/>
          <w:sz w:val="36"/>
          <w:szCs w:val="36"/>
          <w:rtl w:val="true"/>
          <w:lang w:bidi="ur-PK"/>
        </w:rPr>
        <w:t>یہ حکم سنتے ہی حضورؐ نے قافلہ کو رکنے کا حکم دیا۔ جو مسلمان آگے بڑھ گئے تھے وہ واپس بلائے گئے جو پیچھے رہ گئے تھے ان کا انتظار کیا گیا۔ یہاں تک کہ سوا لاکھ کلمہ پڑھنے والوں کا مجمع ہا گیا۔ حضورؐ کے حکم سے اونٹوں کے کجاؤوں کا ممبر تیار کیا گیا اور آپ اس پر تشریف لے گئے اور خدا کی حمد و ثنا کے بعد مجمع سے سوال کیا۔ مسلمانوں بتاؤ ۔ کیا میں تمہارا حاکم نہیں ہوں ؟ سارے مجمع نے یک زبان ہو کر اقرار کیا کہ حضورؐ ہی ہمارے حاکم ہیں ۔ اس اقرار کے بعد حضورؐ نے امیر المومنین علی بن ابطالب علیہ السلام کو اپنے ہاتھوں پر بلند کیا اور فرمایا یاد  رکھو جس کا میں حاکم ہوں اس کا یہ علیؐ حاکم ہیں ۔</w:t>
      </w:r>
      <w:r>
        <w:rPr>
          <w:rFonts w:cs="Nafees Nastaleeq" w:ascii="Nafees Nastaleeq" w:hAnsi="Nafees Nastaleeq"/>
          <w:sz w:val="36"/>
          <w:szCs w:val="36"/>
          <w:rtl w:val="true"/>
          <w:lang w:bidi="ur-PK"/>
        </w:rPr>
        <w:t>"</w:t>
      </w:r>
    </w:p>
    <w:p>
      <w:pPr>
        <w:pStyle w:val="Normal"/>
        <w:bidi w:val="1"/>
        <w:ind w:left="0" w:right="0" w:firstLine="720"/>
        <w:jc w:val="both"/>
        <w:rPr/>
      </w:pPr>
      <w:r>
        <w:rPr>
          <w:rFonts w:ascii="Nafees Nastaleeq" w:hAnsi="Nafees Nastaleeq" w:cs="Nafees Nastaleeq"/>
          <w:sz w:val="36"/>
          <w:sz w:val="36"/>
          <w:szCs w:val="36"/>
          <w:rtl w:val="true"/>
          <w:lang w:bidi="ur-PK"/>
        </w:rPr>
        <w:t xml:space="preserve">اس واقعہ کو واقعہ غدیر خم کہا جاتا ہے جو ا </w:t>
      </w:r>
      <w:r>
        <w:rPr>
          <w:rFonts w:ascii="Nafees Nastaleeq" w:hAnsi="Nafees Nastaleeq" w:cs="Nafees Nastaleeq"/>
          <w:sz w:val="36"/>
          <w:sz w:val="36"/>
          <w:szCs w:val="36"/>
          <w:lang w:bidi="ur-PK"/>
        </w:rPr>
        <w:t>۱۸</w:t>
      </w:r>
      <w:r>
        <w:rPr>
          <w:rFonts w:cs="Nafees Nastaleeq" w:ascii="Nafees Nastaleeq" w:hAnsi="Nafees Nastaleeq"/>
          <w:sz w:val="36"/>
          <w:szCs w:val="36"/>
          <w:rtl w:val="true"/>
          <w:lang w:bidi="ur-PK"/>
        </w:rPr>
        <w:t>/</w:t>
      </w:r>
      <w:r>
        <w:rPr>
          <w:rFonts w:ascii="Nafees Nastaleeq" w:hAnsi="Nafees Nastaleeq" w:cs="Nafees Nastaleeq"/>
          <w:sz w:val="36"/>
          <w:sz w:val="36"/>
          <w:szCs w:val="36"/>
          <w:rtl w:val="true"/>
          <w:lang w:bidi="ur-PK"/>
        </w:rPr>
        <w:t xml:space="preserve">ذی الحجہ </w:t>
      </w:r>
      <w:r>
        <w:rPr>
          <w:rFonts w:ascii="Nafees Nastaleeq" w:hAnsi="Nafees Nastaleeq" w:cs="Nafees Nastaleeq"/>
          <w:sz w:val="36"/>
          <w:sz w:val="36"/>
          <w:szCs w:val="36"/>
          <w:lang w:bidi="ur-PK"/>
        </w:rPr>
        <w:t>۱۰</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کو پیش آیا۔ جس کے بعد حضورؐ صرف دو مہینے دس دن زندہ رہے اور </w:t>
      </w:r>
      <w:r>
        <w:rPr>
          <w:rFonts w:ascii="Nafees Nastaleeq" w:hAnsi="Nafees Nastaleeq" w:cs="Nafees Nastaleeq"/>
          <w:sz w:val="36"/>
          <w:sz w:val="36"/>
          <w:szCs w:val="36"/>
          <w:lang w:bidi="ur-PK"/>
        </w:rPr>
        <w:t>۲۸</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صفر </w:t>
      </w:r>
      <w:r>
        <w:rPr>
          <w:rFonts w:ascii="Nafees Nastaleeq" w:hAnsi="Nafees Nastaleeq" w:cs="Nafees Nastaleeq"/>
          <w:sz w:val="36"/>
          <w:sz w:val="36"/>
          <w:szCs w:val="36"/>
          <w:lang w:bidi="ur-PK"/>
        </w:rPr>
        <w:t>۱۱</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کو رحلت فرمائی۔</w:t>
      </w:r>
    </w:p>
    <w:p>
      <w:pPr>
        <w:pStyle w:val="Normal"/>
        <w:bidi w:val="1"/>
        <w:ind w:left="0" w:right="0" w:hanging="0"/>
        <w:jc w:val="both"/>
        <w:rPr>
          <w:rFonts w:ascii="Nafees Nastaleeq" w:hAnsi="Nafees Nastaleeq" w:cs="Nafees Nastaleeq"/>
          <w:color w:val="0000FF"/>
          <w:sz w:val="40"/>
          <w:szCs w:val="40"/>
          <w:lang w:bidi="ur-PK"/>
        </w:rPr>
      </w:pPr>
      <w:r>
        <w:rPr>
          <w:rFonts w:ascii="Nafees Nastaleeq" w:hAnsi="Nafees Nastaleeq" w:cs="Nafees Nastaleeq"/>
          <w:color w:val="0000FF"/>
          <w:sz w:val="40"/>
          <w:sz w:val="40"/>
          <w:szCs w:val="40"/>
          <w:rtl w:val="true"/>
          <w:lang w:bidi="ur-PK"/>
        </w:rPr>
        <w:t xml:space="preserve">سوالات </w:t>
      </w:r>
      <w:r>
        <w:rPr>
          <w:rFonts w:cs="Nafees Nastaleeq" w:ascii="Nafees Nastaleeq" w:hAnsi="Nafees Nastaleeq"/>
          <w:color w:val="0000FF"/>
          <w:sz w:val="40"/>
          <w:szCs w:val="40"/>
          <w:rtl w:val="true"/>
          <w:lang w:bidi="ur-PK"/>
        </w:rPr>
        <w:t>:</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واقعہ غدیر خم بیان کرو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غدیر میں کس چیز کا ممبر بنایا گیا تھا ؟</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حضورؐ کے انتقال کی تاریخ اور سن بتاؤ ؟</w:t>
      </w:r>
    </w:p>
    <w:sectPr>
      <w:type w:val="nextPage"/>
      <w:pgSz w:w="12240" w:h="15840"/>
      <w:pgMar w:left="1800" w:right="1800" w:gutter="0" w:header="0" w:top="1440" w:footer="0" w:bottom="108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afees Nastaleeq">
    <w:charset w:val="00"/>
    <w:family w:val="auto"/>
    <w:pitch w:val="variable"/>
  </w:font>
  <w:font w:name="Ghade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5:26:00Z</dcterms:created>
  <dc:creator>jamal</dc:creator>
  <dc:description/>
  <dc:language>en-US</dc:language>
  <cp:lastModifiedBy>jamal</cp:lastModifiedBy>
  <dcterms:modified xsi:type="dcterms:W3CDTF">2006-01-29T05:26:00Z</dcterms:modified>
  <cp:revision>2</cp:revision>
  <dc:subject/>
  <dc:title>امامیہ</dc:title>
</cp:coreProperties>
</file>