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Ghadeer" w:hAnsi="Ghadeer" w:cs="Ghadeer"/>
          <w:sz w:val="36"/>
          <w:szCs w:val="36"/>
          <w:lang w:bidi="ur-PK"/>
        </w:rPr>
      </w:pPr>
      <w:r>
        <w:rPr>
          <w:rFonts w:ascii="Nafees Nastaleeq" w:hAnsi="Nafees Nastaleeq" w:cs="Nafees Nastaleeq"/>
          <w:sz w:val="36"/>
          <w:sz w:val="36"/>
          <w:szCs w:val="36"/>
          <w:rtl w:val="true"/>
          <w:lang w:bidi="ur-PK"/>
        </w:rPr>
        <w:t>سلسلہ آثار خطیب اعظم مولانا سید غلام عسکری</w:t>
      </w:r>
    </w:p>
    <w:p>
      <w:pPr>
        <w:pStyle w:val="Normal"/>
        <w:bidi w:val="1"/>
        <w:ind w:left="0" w:right="0" w:hanging="0"/>
        <w:jc w:val="center"/>
        <w:rPr>
          <w:rFonts w:ascii="Ghadeer" w:hAnsi="Ghadeer" w:cs="Ghadeer"/>
          <w:color w:val="800000"/>
          <w:sz w:val="48"/>
          <w:szCs w:val="48"/>
          <w:lang w:bidi="ur-PK"/>
        </w:rPr>
      </w:pPr>
      <w:r>
        <w:rPr>
          <w:rFonts w:cs="Ghadeer" w:ascii="Ghadeer" w:hAnsi="Ghadeer"/>
          <w:color w:val="800000"/>
          <w:sz w:val="48"/>
          <w:szCs w:val="48"/>
          <w:rtl w:val="true"/>
          <w:lang w:bidi="ur-PK"/>
        </w:rPr>
      </w:r>
    </w:p>
    <w:p>
      <w:pPr>
        <w:pStyle w:val="Normal"/>
        <w:bidi w:val="1"/>
        <w:ind w:left="0" w:right="0" w:hanging="0"/>
        <w:jc w:val="center"/>
        <w:rPr>
          <w:rFonts w:ascii="Ghadeer" w:hAnsi="Ghadeer" w:cs="Ghadeer"/>
          <w:color w:val="800000"/>
          <w:sz w:val="48"/>
          <w:szCs w:val="48"/>
          <w:lang w:bidi="ur-PK"/>
        </w:rPr>
      </w:pPr>
      <w:r>
        <w:rPr>
          <w:rFonts w:ascii="Ghadeer" w:hAnsi="Ghadeer" w:cs="Ghadeer"/>
          <w:color w:val="800000"/>
          <w:sz w:val="48"/>
          <w:sz w:val="48"/>
          <w:szCs w:val="48"/>
          <w:rtl w:val="true"/>
          <w:lang w:bidi="ur-PK"/>
        </w:rPr>
        <w:t>مقالات خطیب اعظم</w:t>
      </w:r>
    </w:p>
    <w:p>
      <w:pPr>
        <w:pStyle w:val="Normal"/>
        <w:bidi w:val="1"/>
        <w:ind w:left="0" w:right="0" w:hanging="0"/>
        <w:jc w:val="center"/>
        <w:rPr>
          <w:rFonts w:ascii="Nafees Nastaleeq" w:hAnsi="Nafees Nastaleeq" w:cs="Nafees Nastaleeq"/>
          <w:sz w:val="48"/>
          <w:szCs w:val="48"/>
          <w:lang w:bidi="ur-PK"/>
        </w:rPr>
      </w:pPr>
      <w:r>
        <w:rPr>
          <w:rFonts w:ascii="Nafees Nastaleeq" w:hAnsi="Nafees Nastaleeq" w:cs="Nafees Nastaleeq"/>
          <w:sz w:val="48"/>
          <w:sz w:val="48"/>
          <w:szCs w:val="48"/>
          <w:rtl w:val="true"/>
          <w:lang w:bidi="ur-PK"/>
        </w:rPr>
        <w:t xml:space="preserve">حصہّ </w:t>
      </w:r>
      <w:r>
        <w:rPr>
          <w:rFonts w:ascii="Nafees Nastaleeq" w:hAnsi="Nafees Nastaleeq" w:cs="Nafees Nastaleeq"/>
          <w:sz w:val="48"/>
          <w:sz w:val="48"/>
          <w:szCs w:val="48"/>
          <w:rtl w:val="true"/>
          <w:lang w:bidi="ur-PK"/>
        </w:rPr>
        <w:t>سوم</w:t>
      </w:r>
    </w:p>
    <w:p>
      <w:pPr>
        <w:pStyle w:val="Normal"/>
        <w:bidi w:val="1"/>
        <w:ind w:left="0" w:right="0" w:hanging="0"/>
        <w:jc w:val="center"/>
        <w:rPr>
          <w:rFonts w:ascii="Nafees Nastaleeq" w:hAnsi="Nafees Nastaleeq" w:cs="Nafees Nastaleeq"/>
          <w:color w:val="800000"/>
          <w:sz w:val="44"/>
          <w:szCs w:val="44"/>
          <w:lang w:bidi="ur-PK"/>
        </w:rPr>
      </w:pPr>
      <w:r>
        <w:rPr>
          <w:rFonts w:ascii="Nafees Nastaleeq" w:hAnsi="Nafees Nastaleeq" w:cs="Nafees Nastaleeq"/>
          <w:color w:val="800000"/>
          <w:sz w:val="44"/>
          <w:sz w:val="44"/>
          <w:szCs w:val="44"/>
          <w:rtl w:val="true"/>
          <w:lang w:bidi="ur-PK"/>
        </w:rPr>
        <w:t>مولانا سید غلام عسکری طاب ثراہ</w:t>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36"/>
          <w:szCs w:val="36"/>
          <w:lang w:bidi="ur-PK"/>
        </w:rPr>
      </w:pPr>
      <w:r>
        <w:rPr>
          <w:rFonts w:cs="Nafees Nastaleeq" w:ascii="Nafees Nastaleeq" w:hAnsi="Nafees Nastaleeq"/>
          <w:color w:val="800000"/>
          <w:sz w:val="36"/>
          <w:szCs w:val="36"/>
          <w:rtl w:val="true"/>
          <w:lang w:bidi="ur-PK"/>
        </w:rPr>
      </w:r>
    </w:p>
    <w:p>
      <w:pPr>
        <w:pStyle w:val="Normal"/>
        <w:bidi w:val="1"/>
        <w:ind w:left="0" w:right="0" w:hanging="0"/>
        <w:jc w:val="center"/>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ناشر</w:t>
      </w:r>
    </w:p>
    <w:p>
      <w:pPr>
        <w:pStyle w:val="Normal"/>
        <w:bidi w:val="1"/>
        <w:ind w:left="0" w:right="0" w:hanging="0"/>
        <w:jc w:val="center"/>
        <w:rPr>
          <w:rFonts w:ascii="Ghadeer" w:hAnsi="Ghadeer" w:cs="Ghadeer"/>
          <w:color w:val="800000"/>
          <w:sz w:val="48"/>
          <w:szCs w:val="48"/>
          <w:lang w:bidi="ur-PK"/>
        </w:rPr>
      </w:pPr>
      <w:r>
        <w:rPr>
          <w:rFonts w:ascii="Ghadeer" w:hAnsi="Ghadeer" w:cs="Ghadeer"/>
          <w:color w:val="800000"/>
          <w:sz w:val="48"/>
          <w:sz w:val="48"/>
          <w:szCs w:val="48"/>
          <w:rtl w:val="true"/>
          <w:lang w:bidi="ur-PK"/>
        </w:rPr>
        <w:t>تنظیم المکاتب گولہ گنج لکھنؤ</w:t>
      </w:r>
    </w:p>
    <w:p>
      <w:pPr>
        <w:pStyle w:val="Normal"/>
        <w:bidi w:val="1"/>
        <w:ind w:left="0" w:right="0" w:hanging="0"/>
        <w:jc w:val="center"/>
        <w:rPr>
          <w:rFonts w:ascii="Ghadeer" w:hAnsi="Ghadeer" w:cs="Ghadeer"/>
          <w:color w:val="800000"/>
          <w:sz w:val="48"/>
          <w:szCs w:val="48"/>
          <w:lang w:bidi="ur-PK"/>
        </w:rPr>
      </w:pPr>
      <w:r>
        <w:rPr>
          <w:rFonts w:cs="Ghadeer" w:ascii="Ghadeer" w:hAnsi="Ghadeer"/>
          <w:color w:val="800000"/>
          <w:sz w:val="48"/>
          <w:szCs w:val="48"/>
          <w:rtl w:val="true"/>
          <w:lang w:bidi="ur-PK"/>
        </w:rPr>
      </w:r>
    </w:p>
    <w:p>
      <w:pPr>
        <w:pStyle w:val="Normal"/>
        <w:bidi w:val="1"/>
        <w:ind w:left="0" w:right="0" w:hanging="0"/>
        <w:jc w:val="center"/>
        <w:rPr>
          <w:rFonts w:ascii="Ghadeer" w:hAnsi="Ghadeer" w:cs="Ghadeer"/>
          <w:color w:val="800000"/>
          <w:sz w:val="48"/>
          <w:szCs w:val="48"/>
          <w:lang w:bidi="ur-PK"/>
        </w:rPr>
      </w:pPr>
      <w:r>
        <w:rPr>
          <w:rFonts w:cs="Ghadeer" w:ascii="Ghadeer" w:hAnsi="Ghadeer"/>
          <w:color w:val="800000"/>
          <w:sz w:val="48"/>
          <w:szCs w:val="48"/>
          <w:rtl w:val="true"/>
          <w:lang w:bidi="ur-PK"/>
        </w:rPr>
      </w:r>
    </w:p>
    <w:p>
      <w:pPr>
        <w:pStyle w:val="Normal"/>
        <w:bidi w:val="1"/>
        <w:ind w:left="0" w:right="0" w:hanging="0"/>
        <w:jc w:val="center"/>
        <w:rPr>
          <w:rFonts w:ascii="Ghadeer" w:hAnsi="Ghadeer" w:cs="Ghadeer"/>
          <w:sz w:val="32"/>
          <w:szCs w:val="32"/>
          <w:lang w:bidi="ur-PK"/>
        </w:rPr>
      </w:pPr>
      <w:r>
        <w:rPr>
          <w:rFonts w:cs="Ghadeer" w:ascii="Ghadeer" w:hAnsi="Ghadeer"/>
          <w:color w:val="800000"/>
          <w:sz w:val="48"/>
          <w:szCs w:val="48"/>
          <w:rtl w:val="true"/>
          <w:lang w:bidi="ur-PK"/>
        </w:rPr>
        <w:tab/>
      </w:r>
    </w:p>
    <w:p>
      <w:pPr>
        <w:pStyle w:val="Normal"/>
        <w:bidi w:val="1"/>
        <w:ind w:left="0" w:right="0" w:hanging="0"/>
        <w:jc w:val="center"/>
        <w:rPr>
          <w:rFonts w:ascii="Ghadeer" w:hAnsi="Ghadeer" w:cs="Ghadeer"/>
          <w:color w:val="800000"/>
          <w:sz w:val="48"/>
          <w:szCs w:val="48"/>
          <w:lang w:bidi="ur-PK"/>
        </w:rPr>
      </w:pPr>
      <w:r>
        <w:rPr>
          <w:rFonts w:cs="Ghadeer" w:ascii="Ghadeer" w:hAnsi="Ghadeer"/>
          <w:color w:val="800000"/>
          <w:sz w:val="48"/>
          <w:szCs w:val="48"/>
          <w:rtl w:val="true"/>
          <w:lang w:bidi="ur-PK"/>
        </w:rPr>
      </w:r>
    </w:p>
    <w:p>
      <w:pPr>
        <w:pStyle w:val="Normal"/>
        <w:bidi w:val="1"/>
        <w:ind w:left="0" w:right="0" w:hanging="0"/>
        <w:jc w:val="center"/>
        <w:rPr>
          <w:rFonts w:ascii="Ghadeer" w:hAnsi="Ghadeer" w:cs="Ghadeer"/>
          <w:color w:val="800000"/>
          <w:sz w:val="48"/>
          <w:szCs w:val="48"/>
          <w:lang w:bidi="ur-PK"/>
        </w:rPr>
      </w:pPr>
      <w:r>
        <w:rPr>
          <w:rFonts w:cs="Ghadeer" w:ascii="Ghadeer" w:hAnsi="Ghadeer"/>
          <w:color w:val="800000"/>
          <w:sz w:val="48"/>
          <w:szCs w:val="48"/>
          <w:rtl w:val="true"/>
          <w:lang w:bidi="ur-PK"/>
        </w:rPr>
      </w:r>
    </w:p>
    <w:p>
      <w:pPr>
        <w:pStyle w:val="Normal"/>
        <w:bidi w:val="1"/>
        <w:ind w:left="0" w:right="0" w:hanging="0"/>
        <w:jc w:val="center"/>
        <w:rPr>
          <w:rFonts w:ascii="Ghadeer" w:hAnsi="Ghadeer" w:cs="Ghadeer"/>
          <w:color w:val="800000"/>
          <w:sz w:val="48"/>
          <w:szCs w:val="48"/>
          <w:lang w:bidi="ur-PK"/>
        </w:rPr>
      </w:pPr>
      <w:r>
        <w:rPr>
          <w:rFonts w:cs="Ghadeer" w:ascii="Ghadeer" w:hAnsi="Ghadeer"/>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val="en-US" w:eastAsia="en-US" w:bidi="ur-PK"/>
        </w:rPr>
      </w:pPr>
      <w:r>
        <w:rPr>
          <w:rFonts w:cs="Nafees Nastaleeq" w:ascii="Nafees Nastaleeq" w:hAnsi="Nafees Nastaleeq"/>
          <w:color w:val="800000"/>
          <w:sz w:val="48"/>
          <w:szCs w:val="48"/>
          <w:rtl w:val="true"/>
          <w:lang w:val="en-US" w:eastAsia="en-US" w:bidi="ur-PK"/>
        </w:rPr>
      </w:r>
      <w:r>
        <mc:AlternateContent>
          <mc:Choice Requires="wps">
            <w:drawing>
              <wp:anchor behindDoc="0" distT="0" distB="0" distL="114935" distR="114935" simplePos="0" locked="0" layoutInCell="0" allowOverlap="1" relativeHeight="2">
                <wp:simplePos x="0" y="0"/>
                <wp:positionH relativeFrom="column">
                  <wp:posOffset>1138555</wp:posOffset>
                </wp:positionH>
                <wp:positionV relativeFrom="paragraph">
                  <wp:posOffset>10160</wp:posOffset>
                </wp:positionV>
                <wp:extent cx="2980690" cy="466090"/>
                <wp:effectExtent l="0" t="0" r="0" b="0"/>
                <wp:wrapNone/>
                <wp:docPr id="1" name="Frame1"/>
                <a:graphic xmlns:a="http://schemas.openxmlformats.org/drawingml/2006/main">
                  <a:graphicData uri="http://schemas.microsoft.com/office/word/2010/wordprocessingShape">
                    <wps:wsp>
                      <wps:cNvSpPr txBox="1"/>
                      <wps:spPr>
                        <a:xfrm>
                          <a:off x="0" y="0"/>
                          <a:ext cx="2980690" cy="466090"/>
                        </a:xfrm>
                        <a:prstGeom prst="rect"/>
                        <a:solidFill>
                          <a:srgbClr val="C0C0C0"/>
                        </a:solidFill>
                        <a:ln w="9525">
                          <a:solidFill>
                            <a:srgbClr val="000000"/>
                          </a:solidFill>
                        </a:ln>
                      </wps:spPr>
                      <wps:txbx>
                        <w:txbxContent>
                          <w:p>
                            <w:pPr>
                              <w:pStyle w:val="Normal"/>
                              <w:bidi w:val="1"/>
                              <w:ind w:left="0" w:right="0" w:hanging="0"/>
                              <w:jc w:val="center"/>
                              <w:rPr>
                                <w:rFonts w:ascii="Ghadeer" w:hAnsi="Ghadeer" w:cs="Ghadeer"/>
                                <w:sz w:val="32"/>
                                <w:szCs w:val="32"/>
                                <w:lang w:bidi="ur-PK"/>
                              </w:rPr>
                            </w:pPr>
                            <w:r>
                              <w:rPr>
                                <w:rFonts w:ascii="Ghadeer" w:hAnsi="Ghadeer" w:cs="Ghadeer"/>
                                <w:sz w:val="32"/>
                                <w:sz w:val="32"/>
                                <w:szCs w:val="32"/>
                                <w:rtl w:val="true"/>
                                <w:lang w:bidi="ur-PK"/>
                              </w:rPr>
                              <w:t>جُملَہُ حُقُوق بَحَقِّ نَاشِر مَحفُوظ ھَیں</w:t>
                            </w:r>
                          </w:p>
                          <w:p>
                            <w:pPr>
                              <w:pStyle w:val="Normal"/>
                              <w:bidi w:val="1"/>
                              <w:ind w:left="0" w:right="0" w:hanging="0"/>
                              <w:jc w:val="center"/>
                              <w:rPr>
                                <w:rFonts w:ascii="Nafees Nastaleeq" w:hAnsi="Nafees Nastaleeq" w:cs="Nafees Nastaleeq"/>
                                <w:sz w:val="48"/>
                                <w:szCs w:val="48"/>
                                <w:lang w:bidi="ur-PK"/>
                              </w:rPr>
                            </w:pPr>
                            <w:r>
                              <w:rPr>
                                <w:rFonts w:cs="Nafees Nastaleeq" w:ascii="Nafees Nastaleeq" w:hAnsi="Nafees Nastaleeq"/>
                                <w:sz w:val="48"/>
                                <w:szCs w:val="48"/>
                                <w:rtl w:val="true"/>
                                <w:lang w:bidi="ur-PK"/>
                              </w:rPr>
                            </w:r>
                          </w:p>
                          <w:p>
                            <w:pPr>
                              <w:pStyle w:val="Normal"/>
                              <w:jc w:val="center"/>
                              <w:rPr>
                                <w:rFonts w:ascii="Nafees Nastaleeq" w:hAnsi="Nafees Nastaleeq" w:cs="Nafees Nastaleeq"/>
                                <w:sz w:val="48"/>
                                <w:szCs w:val="48"/>
                                <w:lang w:bidi="ur-PK"/>
                              </w:rPr>
                            </w:pPr>
                            <w:r>
                              <w:rPr>
                                <w:rFonts w:cs="Nafees Nastaleeq" w:ascii="Nafees Nastaleeq" w:hAnsi="Nafees Nastaleeq"/>
                                <w:sz w:val="48"/>
                                <w:szCs w:val="48"/>
                                <w:lang w:bidi="ur-PK"/>
                              </w:rPr>
                            </w:r>
                          </w:p>
                        </w:txbxContent>
                      </wps:txbx>
                      <wps:bodyPr anchor="t" lIns="91440" tIns="45720" rIns="91440" bIns="45720">
                        <a:noAutofit/>
                      </wps:bodyPr>
                    </wps:wsp>
                  </a:graphicData>
                </a:graphic>
              </wp:anchor>
            </w:drawing>
          </mc:Choice>
          <mc:Fallback>
            <w:pict>
              <v:rect fillcolor="#C0C0C0" strokecolor="#000000" strokeweight="0pt" style="position:absolute;rotation:-0;width:234.7pt;height:36.7pt;mso-wrap-distance-left:9.05pt;mso-wrap-distance-right:9.05pt;mso-wrap-distance-top:0pt;mso-wrap-distance-bottom:0pt;margin-top:0.8pt;mso-position-vertical-relative:text;margin-left:89.65pt;mso-position-horizontal-relative:text">
                <v:textbox>
                  <w:txbxContent>
                    <w:p>
                      <w:pPr>
                        <w:pStyle w:val="Normal"/>
                        <w:bidi w:val="1"/>
                        <w:ind w:left="0" w:right="0" w:hanging="0"/>
                        <w:jc w:val="center"/>
                        <w:rPr>
                          <w:rFonts w:ascii="Ghadeer" w:hAnsi="Ghadeer" w:cs="Ghadeer"/>
                          <w:sz w:val="32"/>
                          <w:szCs w:val="32"/>
                          <w:lang w:bidi="ur-PK"/>
                        </w:rPr>
                      </w:pPr>
                      <w:r>
                        <w:rPr>
                          <w:rFonts w:ascii="Ghadeer" w:hAnsi="Ghadeer" w:cs="Ghadeer"/>
                          <w:sz w:val="32"/>
                          <w:sz w:val="32"/>
                          <w:szCs w:val="32"/>
                          <w:rtl w:val="true"/>
                          <w:lang w:bidi="ur-PK"/>
                        </w:rPr>
                        <w:t>جُملَہُ حُقُوق بَحَقِّ نَاشِر مَحفُوظ ھَیں</w:t>
                      </w:r>
                    </w:p>
                    <w:p>
                      <w:pPr>
                        <w:pStyle w:val="Normal"/>
                        <w:bidi w:val="1"/>
                        <w:ind w:left="0" w:right="0" w:hanging="0"/>
                        <w:jc w:val="center"/>
                        <w:rPr>
                          <w:rFonts w:ascii="Nafees Nastaleeq" w:hAnsi="Nafees Nastaleeq" w:cs="Nafees Nastaleeq"/>
                          <w:sz w:val="48"/>
                          <w:szCs w:val="48"/>
                          <w:lang w:bidi="ur-PK"/>
                        </w:rPr>
                      </w:pPr>
                      <w:r>
                        <w:rPr>
                          <w:rFonts w:cs="Nafees Nastaleeq" w:ascii="Nafees Nastaleeq" w:hAnsi="Nafees Nastaleeq"/>
                          <w:sz w:val="48"/>
                          <w:szCs w:val="48"/>
                          <w:rtl w:val="true"/>
                          <w:lang w:bidi="ur-PK"/>
                        </w:rPr>
                      </w:r>
                    </w:p>
                    <w:p>
                      <w:pPr>
                        <w:pStyle w:val="Normal"/>
                        <w:jc w:val="center"/>
                        <w:rPr>
                          <w:rFonts w:ascii="Nafees Nastaleeq" w:hAnsi="Nafees Nastaleeq" w:cs="Nafees Nastaleeq"/>
                          <w:sz w:val="48"/>
                          <w:szCs w:val="48"/>
                          <w:lang w:bidi="ur-PK"/>
                        </w:rPr>
                      </w:pPr>
                      <w:r>
                        <w:rPr>
                          <w:rFonts w:cs="Nafees Nastaleeq" w:ascii="Nafees Nastaleeq" w:hAnsi="Nafees Nastaleeq"/>
                          <w:sz w:val="48"/>
                          <w:szCs w:val="48"/>
                          <w:lang w:bidi="ur-PK"/>
                        </w:rPr>
                      </w:r>
                    </w:p>
                  </w:txbxContent>
                </v:textbox>
                <w10:wrap type="none"/>
              </v:rect>
            </w:pict>
          </mc:Fallback>
        </mc:AlternateConten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نام کتاب</w:t>
      </w:r>
      <w:r>
        <w:rPr>
          <w:rFonts w:cs="Nafees Nastaleeq" w:ascii="Nafees Nastaleeq" w:hAnsi="Nafees Nastaleeq"/>
          <w:sz w:val="32"/>
          <w:szCs w:val="32"/>
          <w:rtl w:val="true"/>
          <w:lang w:bidi="ur-PK"/>
        </w:rPr>
        <w:tab/>
        <w:tab/>
        <w:tab/>
        <w:tab/>
        <w:tab/>
        <w:tab/>
      </w:r>
      <w:r>
        <w:rPr>
          <w:rFonts w:ascii="Nafees Nastaleeq" w:hAnsi="Nafees Nastaleeq" w:cs="Nafees Nastaleeq"/>
          <w:sz w:val="32"/>
          <w:sz w:val="32"/>
          <w:szCs w:val="32"/>
          <w:rtl w:val="true"/>
          <w:lang w:bidi="ur-PK"/>
        </w:rPr>
        <w:t>مقالات خطیب اعظم حصہ سوم</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مصنف</w:t>
      </w:r>
      <w:r>
        <w:rPr>
          <w:rFonts w:cs="Nafees Nastaleeq" w:ascii="Nafees Nastaleeq" w:hAnsi="Nafees Nastaleeq"/>
          <w:sz w:val="32"/>
          <w:szCs w:val="32"/>
          <w:rtl w:val="true"/>
          <w:lang w:bidi="ur-PK"/>
        </w:rPr>
        <w:tab/>
        <w:tab/>
        <w:tab/>
        <w:tab/>
        <w:tab/>
        <w:tab/>
      </w:r>
      <w:r>
        <w:rPr>
          <w:rFonts w:ascii="Nafees Nastaleeq" w:hAnsi="Nafees Nastaleeq" w:cs="Nafees Nastaleeq"/>
          <w:sz w:val="32"/>
          <w:sz w:val="32"/>
          <w:szCs w:val="32"/>
          <w:rtl w:val="true"/>
          <w:lang w:bidi="ur-PK"/>
        </w:rPr>
        <w:t>مولانا سید غلام عسکری طاب ثراہ</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تاب</w:t>
      </w:r>
      <w:r>
        <w:rPr>
          <w:rFonts w:cs="Nafees Nastaleeq" w:ascii="Nafees Nastaleeq" w:hAnsi="Nafees Nastaleeq"/>
          <w:sz w:val="32"/>
          <w:szCs w:val="32"/>
          <w:rtl w:val="true"/>
          <w:lang w:bidi="ur-PK"/>
        </w:rPr>
        <w:tab/>
        <w:tab/>
        <w:tab/>
        <w:tab/>
        <w:tab/>
        <w:tab/>
      </w:r>
      <w:r>
        <w:rPr>
          <w:rFonts w:ascii="Nafees Nastaleeq" w:hAnsi="Nafees Nastaleeq" w:cs="Nafees Nastaleeq"/>
          <w:sz w:val="32"/>
          <w:sz w:val="32"/>
          <w:szCs w:val="32"/>
          <w:rtl w:val="true"/>
          <w:lang w:bidi="ur-PK"/>
        </w:rPr>
        <w:t>جعفر مرزا</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سنہ طباعت</w:t>
      </w:r>
      <w:r>
        <w:rPr>
          <w:rFonts w:cs="Nafees Nastaleeq" w:ascii="Nafees Nastaleeq" w:hAnsi="Nafees Nastaleeq"/>
          <w:sz w:val="32"/>
          <w:szCs w:val="32"/>
          <w:rtl w:val="true"/>
          <w:lang w:bidi="ur-PK"/>
        </w:rPr>
        <w:tab/>
        <w:tab/>
        <w:tab/>
        <w:tab/>
        <w:tab/>
      </w:r>
      <w:r>
        <w:rPr>
          <w:rFonts w:ascii="Nafees Nastaleeq" w:hAnsi="Nafees Nastaleeq" w:cs="Nafees Nastaleeq"/>
          <w:sz w:val="32"/>
          <w:sz w:val="32"/>
          <w:szCs w:val="32"/>
          <w:rtl w:val="true"/>
          <w:lang w:bidi="ur-PK"/>
        </w:rPr>
        <w:t xml:space="preserve">بار اوّل جنوری   </w:t>
      </w:r>
      <w:r>
        <w:rPr>
          <w:rFonts w:ascii="Nafees Nastaleeq" w:hAnsi="Nafees Nastaleeq" w:cs="Nafees Nastaleeq"/>
          <w:sz w:val="32"/>
          <w:sz w:val="32"/>
          <w:szCs w:val="32"/>
          <w:lang w:bidi="ur-PK"/>
        </w:rPr>
        <w:t>۲۰۰۴</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تعداد</w:t>
      </w:r>
      <w:r>
        <w:rPr>
          <w:rFonts w:cs="Nafees Nastaleeq" w:ascii="Nafees Nastaleeq" w:hAnsi="Nafees Nastaleeq"/>
          <w:sz w:val="32"/>
          <w:szCs w:val="32"/>
          <w:rtl w:val="true"/>
          <w:lang w:bidi="ur-PK"/>
        </w:rPr>
        <w:tab/>
        <w:tab/>
        <w:tab/>
        <w:tab/>
        <w:tab/>
        <w:tab/>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ایک ہزار</w:t>
      </w:r>
    </w:p>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eastAsia="Nafees Nastaleeq" w:cs="Nafees Nastaleeq" w:ascii="Nafees Nastaleeq" w:hAnsi="Nafees Nastaleeq"/>
          <w:sz w:val="32"/>
          <w:szCs w:val="32"/>
          <w:rtl w:val="true"/>
          <w:lang w:bidi="ur-PK"/>
        </w:rPr>
        <w:t xml:space="preserve"> </w:t>
      </w: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ناشر</w:t>
      </w:r>
      <w:r>
        <w:rPr>
          <w:rFonts w:cs="Nafees Nastaleeq" w:ascii="Nafees Nastaleeq" w:hAnsi="Nafees Nastaleeq"/>
          <w:sz w:val="32"/>
          <w:szCs w:val="32"/>
          <w:rtl w:val="true"/>
          <w:lang w:bidi="ur-PK"/>
        </w:rPr>
        <w:tab/>
        <w:tab/>
        <w:tab/>
        <w:tab/>
        <w:tab/>
        <w:tab/>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تنظیم المکاتب گولہ گنج لکھنؤ</w:t>
      </w:r>
    </w:p>
    <w:p>
      <w:pPr>
        <w:pStyle w:val="Normal"/>
        <w:bidi w:val="1"/>
        <w:ind w:left="0" w:right="0" w:hanging="0"/>
        <w:jc w:val="both"/>
        <w:rPr>
          <w:sz w:val="32"/>
          <w:szCs w:val="32"/>
          <w:lang w:bidi="ur-PK"/>
        </w:rPr>
      </w:pPr>
      <w:r>
        <w:rPr>
          <w:rFonts w:eastAsia="Nafees Nastaleeq" w:cs="Nafees Nastaleeq" w:ascii="Nafees Nastaleeq" w:hAnsi="Nafees Nastaleeq"/>
          <w:sz w:val="32"/>
          <w:szCs w:val="32"/>
          <w:rtl w:val="true"/>
          <w:lang w:bidi="ur-PK"/>
        </w:rPr>
        <w:t xml:space="preserve">            </w:t>
      </w:r>
      <w:r>
        <w:rPr>
          <w:rFonts w:eastAsia="Nafees Nastaleeq" w:cs="Nafees Nastaleeq" w:ascii="Nafees Nastaleeq" w:hAnsi="Nafees Nastaleeq"/>
          <w:sz w:val="32"/>
          <w:szCs w:val="32"/>
          <w:rtl w:val="true"/>
          <w:lang w:bidi="ur-PK"/>
        </w:rPr>
        <w:t xml:space="preserve"> </w:t>
      </w: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قیمت</w:t>
      </w:r>
      <w:r>
        <w:rPr>
          <w:rFonts w:cs="Nafees Nastaleeq" w:ascii="Nafees Nastaleeq" w:hAnsi="Nafees Nastaleeq"/>
          <w:sz w:val="32"/>
          <w:szCs w:val="32"/>
          <w:rtl w:val="true"/>
          <w:lang w:bidi="ur-PK"/>
        </w:rPr>
        <w:tab/>
        <w:tab/>
        <w:tab/>
        <w:tab/>
        <w:tab/>
        <w:tab/>
      </w:r>
      <w:r>
        <w:rPr>
          <w:sz w:val="32"/>
          <w:szCs w:val="32"/>
          <w:lang w:bidi="ur-PK"/>
        </w:rPr>
        <w:t>Rs 40</w:t>
      </w:r>
      <w:r>
        <w:rPr>
          <w:sz w:val="32"/>
          <w:szCs w:val="32"/>
          <w:rtl w:val="true"/>
          <w:lang w:bidi="ur-PK"/>
        </w:rPr>
        <w:t xml:space="preserve">/-       </w:t>
      </w:r>
    </w:p>
    <w:p>
      <w:pPr>
        <w:pStyle w:val="Normal"/>
        <w:bidi w:val="1"/>
        <w:ind w:left="0" w:right="0" w:hanging="0"/>
        <w:jc w:val="center"/>
        <w:rPr>
          <w:sz w:val="32"/>
          <w:szCs w:val="32"/>
          <w:lang w:bidi="ur-PK"/>
        </w:rPr>
      </w:pPr>
      <w:r>
        <w:rPr>
          <w:sz w:val="32"/>
          <w:sz w:val="32"/>
          <w:szCs w:val="32"/>
          <w:rtl w:val="true"/>
          <w:lang w:bidi="ur-PK"/>
        </w:rPr>
        <w:t>۔۔۔۔۔۔۔۔۔۔۔۔۔۔۔۔۔۔۔۔۔۔۔۔۔۔۔۔۔۔۔۔۔۔۔۔۔۔۔۔۔۔۔۔۔۔۔۔۔۔۔۔۔۔۔۔۔۔۔۔۔۔۔۔۔۔۔۔۔۔۔۔۔۔۔۔۔۔۔۔۔۔۔۔۔۔۔۔۔۔۔۔۔۔۔۔۔۔۔۔۔۔۔۔۔۔</w:t>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0"/>
          <w:szCs w:val="40"/>
          <w:rtl w:val="true"/>
          <w:lang w:bidi="ur-PK"/>
        </w:rPr>
        <w:tab/>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عرض تنظیم</w:t>
      </w:r>
    </w:p>
    <w:p>
      <w:pPr>
        <w:pStyle w:val="Normal"/>
        <w:bidi w:val="1"/>
        <w:ind w:left="0" w:right="0" w:firstLine="720"/>
        <w:jc w:val="both"/>
        <w:rPr>
          <w:rFonts w:ascii="Nafees Nastaleeq" w:hAnsi="Nafees Nastaleeq" w:cs="Nafees Nastaleeq"/>
          <w:color w:val="800000"/>
          <w:sz w:val="28"/>
          <w:szCs w:val="28"/>
          <w:lang w:bidi="ur-PK"/>
        </w:rPr>
      </w:pPr>
      <w:r>
        <w:rPr>
          <w:rFonts w:cs="Nafees Nastaleeq" w:ascii="Nafees Nastaleeq" w:hAnsi="Nafees Nastaleeq"/>
          <w:color w:val="800000"/>
          <w:sz w:val="28"/>
          <w:szCs w:val="28"/>
          <w:rtl w:val="true"/>
          <w:lang w:bidi="ur-PK"/>
        </w:rPr>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بانی تنظیم خطیب  اعظم مولانا سید غلام عسکری اعلی اللہ مقامہ ان با عظمت افراد میں سے تھے جھنوں نے حکم خدا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اپنے کو اور اپنوں کو جہنم کی آگ سے بچاؤ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و عملی جامہ پہنانے کو اپنا ہدف بنا لیا تھا۔ اگلی نسل کی تربیت و تعلیم ان کا مقصد حیات تھا۔ یہ کام انھوں نے اپنے پورے وجود سے کیا اور زبان و قلم کی ساری طاقت اس کے لئے صرف کی۔ ان کا کمال یہ تھا کہ جہاں وہ منبر سے پیغام حق پہنچانے کے ماہر تھے وہیں قلم کے ذریعہ مزاج  دینداری پیدا کرتے رہے۔ ان کے مضامین جہاں ایک طرف دین اور ایمان کا پیغام پہچانے میں بے نظیر ہیں قہیں دوسری طرف مذہبی اور وادب کا شاہکار بھی ہیں۔ ان مضامین میں نہ بناوٹ ہے نہ تصنع نہ ادبی زور آزمائی اور نہ آور بلکہ شگفتگی ہی شگفتگی ہے۔ بانی تنظیم کی وفات کے بعد ان کے چند مقالات کو جمع  کر کے ادارہ سے مقالات خطیب اعظم کے نام سے طبع کیا گیا تھا۔</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رفیق بانی تنظیم رئیس الواعظین مولانا سید کرار حسین صاحب مرحوم طاب ثراہ سابق سکریٹری ادارہ نے ان مقالات کے مقدمہ لکھا تھا کہ</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t xml:space="preserve">" </w:t>
      </w:r>
      <w:r>
        <w:rPr>
          <w:rFonts w:ascii="Nafees Nastaleeq" w:hAnsi="Nafees Nastaleeq" w:cs="Nafees Nastaleeq"/>
          <w:sz w:val="32"/>
          <w:sz w:val="32"/>
          <w:szCs w:val="32"/>
          <w:rtl w:val="true"/>
          <w:lang w:bidi="ur-PK"/>
        </w:rPr>
        <w:t>یہ وہی مقالات ہیں جنھوں نے مذہبی تاریخ کا رخ موڑا ہے دل و دماغ میں دینی انقلاب پیدا کیا ہے۔ غیر ذمہ دارانہ تحریروں اور بے سوادہ بے مغز تقریروں کے بگاڑے ہوئے اور بے راہ روی کا شکار ہونے والے افراد کو اسلامی فکر عطا کی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نداز تحریر کی سادگی ، برجتگی ، روزمرہ کا استعمال ، سلاست اور روانی ان مقالات کا طرہ امتیاز ہے۔ یہ مقالات ایسی سبیلیں ہیں جن سے دل و دماغ سیراب ہوتے ہیں ۔ ہلکے پھلکے الفاظ کے دامن میں مختلف علوم کے دفیق معانی و مطالب کی ایک دنیا آباد ہے۔ ان تحریروں نے جہاں کم پڑھے لکھے سیدھے سادے عوام کو علم و عمل کی روشنی عطا کی ہے وہیں اعلی تعلیم یافتہ افراد دانشوار ، ادیب ، شاعر  اور جدید ذہن رکھنے والے لوگوں کی سوچ کا رخ بدلا ہے</w:t>
      </w:r>
      <w:r>
        <w:rPr>
          <w:rFonts w:cs="Nafees Nastaleeq" w:ascii="Nafees Nastaleeq" w:hAnsi="Nafees Nastaleeq"/>
          <w:sz w:val="32"/>
          <w:szCs w:val="32"/>
          <w:rtl w:val="true"/>
          <w:lang w:bidi="ur-PK"/>
        </w:rPr>
        <w:t>"</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مقالات کی افادیت اور مذہبی ادب کی کمی پورا کرنے کے لئے خطیب اعظم جو یقیناً دین اعظم بھی تھے کے وہ مقالات جو تنظیم المکاتب کے علاوہ دیگر جرائد میں شائع ہوئے ہیں۔ جمع کر کے سائع کئے جا رہے ہیں تاکہ جدید نسل تک بھی یہ پیغام پہنچ سکے۔ اور جدید نسل کے صاحبان  قلم کو مذہبی ادب کا نمونہ بھی مل سکے۔ ان مقالات کو اس طرح مرتب کیا گیا ہے کہ سلسلہ تعلیم بالغان میں اردو ادب کے طور پر انھیں پڑھایا جا سکے۔ امید ہے کہ رسم و راج سے عاجز اور اسلام محمدی کے شیدائی اہل ایمان ان مقالات سے استفادہ کریں گے۔    </w:t>
      </w:r>
    </w:p>
    <w:p>
      <w:pPr>
        <w:pStyle w:val="Normal"/>
        <w:bidi w:val="1"/>
        <w:ind w:left="0" w:right="0" w:firstLine="720"/>
        <w:jc w:val="right"/>
        <w:rPr>
          <w:rFonts w:ascii="Nafees Nastaleeq" w:hAnsi="Nafees Nastaleeq" w:cs="Nafees Nastaleeq"/>
          <w:sz w:val="32"/>
          <w:szCs w:val="32"/>
          <w:lang w:bidi="ur-PK"/>
        </w:rPr>
      </w:pPr>
      <w:r>
        <w:rPr>
          <w:rFonts w:eastAsia="Nafees Nastaleeq" w:cs="Nafees Nastaleeq" w:ascii="Nafees Nastaleeq" w:hAnsi="Nafees Nastaleeq"/>
          <w:sz w:val="28"/>
          <w:szCs w:val="28"/>
          <w:rtl w:val="true"/>
          <w:lang w:bidi="ur-PK"/>
        </w:rPr>
        <w:t xml:space="preserve">                     </w:t>
      </w:r>
      <w:r>
        <w:rPr>
          <w:rFonts w:cs="Nafees Nastaleeq" w:ascii="Nafees Nastaleeq" w:hAnsi="Nafees Nastaleeq"/>
          <w:sz w:val="28"/>
          <w:szCs w:val="28"/>
          <w:rtl w:val="true"/>
          <w:lang w:bidi="ur-PK"/>
        </w:rPr>
        <w:tab/>
      </w:r>
      <w:r>
        <w:rPr>
          <w:rFonts w:ascii="Nafees Nastaleeq" w:hAnsi="Nafees Nastaleeq" w:cs="Nafees Nastaleeq"/>
          <w:sz w:val="32"/>
          <w:sz w:val="32"/>
          <w:szCs w:val="32"/>
          <w:rtl w:val="true"/>
          <w:lang w:bidi="ur-PK"/>
        </w:rPr>
        <w:t>والسلام</w:t>
      </w:r>
    </w:p>
    <w:p>
      <w:pPr>
        <w:pStyle w:val="Normal"/>
        <w:bidi w:val="1"/>
        <w:ind w:left="0" w:right="0" w:firstLine="720"/>
        <w:jc w:val="right"/>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firstLine="720"/>
        <w:jc w:val="right"/>
        <w:rPr>
          <w:rFonts w:ascii="Nafees Nastaleeq" w:hAnsi="Nafees Nastaleeq" w:cs="Nafees Nastaleeq"/>
          <w:b/>
          <w:b/>
          <w:bCs/>
          <w:sz w:val="36"/>
          <w:szCs w:val="36"/>
          <w:lang w:bidi="ur-PK"/>
        </w:rPr>
      </w:pPr>
      <w:r>
        <w:rPr>
          <w:rFonts w:ascii="Nafees Nastaleeq" w:hAnsi="Nafees Nastaleeq" w:cs="Nafees Nastaleeq"/>
          <w:b/>
          <w:b/>
          <w:bCs/>
          <w:sz w:val="36"/>
          <w:sz w:val="36"/>
          <w:szCs w:val="36"/>
          <w:rtl w:val="true"/>
          <w:lang w:bidi="ur-PK"/>
        </w:rPr>
        <w:t>سید صفی حیدر</w:t>
      </w:r>
    </w:p>
    <w:p>
      <w:pPr>
        <w:pStyle w:val="Normal"/>
        <w:bidi w:val="1"/>
        <w:ind w:left="0" w:right="0" w:firstLine="720"/>
        <w:jc w:val="right"/>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سکریٹری تنظیم المکاطب </w:t>
      </w:r>
      <w:r>
        <w:rPr>
          <w:rFonts w:ascii="Nafees Nastaleeq" w:hAnsi="Nafees Nastaleeq" w:cs="Nafees Nastaleeq"/>
          <w:sz w:val="32"/>
          <w:sz w:val="32"/>
          <w:szCs w:val="32"/>
          <w:lang w:bidi="ur-PK"/>
        </w:rPr>
        <w:t>۱۷</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جنوری </w:t>
      </w:r>
      <w:r>
        <w:rPr>
          <w:rFonts w:ascii="Nafees Nastaleeq" w:hAnsi="Nafees Nastaleeq" w:cs="Nafees Nastaleeq"/>
          <w:sz w:val="32"/>
          <w:sz w:val="32"/>
          <w:szCs w:val="32"/>
          <w:lang w:bidi="ur-PK"/>
        </w:rPr>
        <w:t>۲۰۰۴؁</w:t>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tab/>
      </w:r>
    </w:p>
    <w:p>
      <w:pPr>
        <w:pStyle w:val="Normal"/>
        <w:bidi w:val="1"/>
        <w:ind w:left="0" w:right="0" w:hanging="0"/>
        <w:jc w:val="center"/>
        <w:rPr>
          <w:rFonts w:ascii="Nafees Nastaleeq" w:hAnsi="Nafees Nastaleeq" w:cs="Nafees Nastaleeq"/>
          <w:sz w:val="28"/>
          <w:szCs w:val="28"/>
          <w:lang w:bidi="ur-PK"/>
        </w:rPr>
      </w:pPr>
      <w:r>
        <w:rPr>
          <w:rFonts w:cs="Nafees Nastaleeq" w:ascii="Nafees Nastaleeq" w:hAnsi="Nafees Nastaleeq"/>
          <w:sz w:val="28"/>
          <w:szCs w:val="28"/>
          <w:rtl w:val="true"/>
          <w:lang w:bidi="ur-PK"/>
        </w:rPr>
        <w:t xml:space="preserve">- </w:t>
      </w:r>
      <w:r>
        <w:rPr>
          <w:rFonts w:cs="Nafees Nastaleeq" w:ascii="Nafees Nastaleeq" w:hAnsi="Nafees Nastaleeq"/>
          <w:sz w:val="28"/>
          <w:szCs w:val="28"/>
          <w:rtl w:val="true"/>
          <w:lang w:bidi="ur-PK"/>
        </w:rPr>
        <w:fldChar w:fldCharType="begin"/>
      </w:r>
      <w:r>
        <w:rPr>
          <w:rtl w:val="true"/>
          <w:sz w:val="28"/>
          <w:szCs w:val="28"/>
          <w:rFonts w:cs="Nafees Nastaleeq" w:ascii="Nafees Nastaleeq" w:hAnsi="Nafees Nastaleeq"/>
          <w:lang w:bidi="ur-PK"/>
        </w:rPr>
        <w:instrText xml:space="preserve"> PAGE </w:instrText>
      </w:r>
      <w:r>
        <w:rPr>
          <w:rtl w:val="true"/>
          <w:sz w:val="28"/>
          <w:szCs w:val="28"/>
          <w:rFonts w:cs="Nafees Nastaleeq" w:ascii="Nafees Nastaleeq" w:hAnsi="Nafees Nastaleeq"/>
          <w:lang w:bidi="ur-PK"/>
        </w:rPr>
        <w:fldChar w:fldCharType="separate"/>
      </w:r>
      <w:r>
        <w:rPr>
          <w:rtl w:val="true"/>
          <w:sz w:val="28"/>
          <w:szCs w:val="28"/>
          <w:rFonts w:cs="Nafees Nastaleeq" w:ascii="Nafees Nastaleeq" w:hAnsi="Nafees Nastaleeq"/>
          <w:lang w:bidi="ur-PK"/>
        </w:rPr>
        <w:t>4</w:t>
      </w:r>
      <w:r>
        <w:rPr>
          <w:rtl w:val="true"/>
          <w:sz w:val="28"/>
          <w:szCs w:val="28"/>
          <w:rFonts w:cs="Nafees Nastaleeq" w:ascii="Nafees Nastaleeq" w:hAnsi="Nafees Nastaleeq"/>
          <w:lang w:bidi="ur-PK"/>
        </w:rPr>
        <w:fldChar w:fldCharType="end"/>
      </w:r>
      <w:r>
        <w:rPr>
          <w:rFonts w:cs="Nafees Nastaleeq" w:ascii="Nafees Nastaleeq" w:hAnsi="Nafees Nastaleeq"/>
          <w:sz w:val="28"/>
          <w:szCs w:val="28"/>
          <w:rtl w:val="true"/>
          <w:lang w:bidi="ur-PK"/>
        </w:rPr>
        <w:t xml:space="preserve"> -</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مقالات خطیب اعظم</w:t>
      </w:r>
    </w:p>
    <w:p>
      <w:pPr>
        <w:pStyle w:val="Normal"/>
        <w:bidi w:val="1"/>
        <w:ind w:left="0" w:right="0" w:hanging="0"/>
        <w:jc w:val="center"/>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حصہّ سوم</w:t>
      </w:r>
    </w:p>
    <w:p>
      <w:pPr>
        <w:pStyle w:val="Normal"/>
        <w:bidi w:val="1"/>
        <w:ind w:left="0" w:right="0" w:hanging="0"/>
        <w:jc w:val="both"/>
        <w:rPr>
          <w:rFonts w:ascii="Nafees Nastaleeq" w:hAnsi="Nafees Nastaleeq" w:cs="Nafees Nastaleeq"/>
          <w:color w:val="0000FF"/>
          <w:sz w:val="34"/>
          <w:szCs w:val="34"/>
          <w:lang w:bidi="ur-PK"/>
        </w:rPr>
      </w:pPr>
      <w:r>
        <w:rPr>
          <w:rFonts w:cs="Nafees Nastaleeq" w:ascii="Nafees Nastaleeq" w:hAnsi="Nafees Nastaleeq"/>
          <w:color w:val="0000FF"/>
          <w:sz w:val="34"/>
          <w:szCs w:val="34"/>
          <w:rtl w:val="true"/>
          <w:lang w:bidi="ur-PK"/>
        </w:rPr>
      </w:r>
    </w:p>
    <w:p>
      <w:pPr>
        <w:pStyle w:val="Normal"/>
        <w:pBdr>
          <w:top w:val="single" w:sz="6" w:space="1" w:color="000000"/>
          <w:bottom w:val="single" w:sz="6" w:space="1" w:color="000000"/>
        </w:pBdr>
        <w:bidi w:val="1"/>
        <w:ind w:left="0" w:right="0" w:hanging="0"/>
        <w:jc w:val="both"/>
        <w:rPr>
          <w:rFonts w:ascii="Nafees Nastaleeq" w:hAnsi="Nafees Nastaleeq" w:cs="Nafees Nastaleeq"/>
          <w:color w:val="800000"/>
          <w:sz w:val="34"/>
          <w:szCs w:val="34"/>
          <w:lang w:bidi="ur-PK"/>
        </w:rPr>
      </w:pPr>
      <w:r>
        <w:rPr>
          <w:rFonts w:ascii="Nafees Nastaleeq" w:hAnsi="Nafees Nastaleeq" w:cs="Nafees Nastaleeq"/>
          <w:color w:val="800000"/>
          <w:sz w:val="34"/>
          <w:sz w:val="34"/>
          <w:szCs w:val="34"/>
          <w:rtl w:val="true"/>
          <w:lang w:bidi="ur-PK"/>
        </w:rPr>
        <w:t xml:space="preserve">نمبر </w:t>
      </w:r>
      <w:r>
        <w:rPr>
          <w:rFonts w:ascii="Nafees Nastaleeq" w:hAnsi="Nafees Nastaleeq" w:cs="Nafees Nastaleeq"/>
          <w:color w:val="800000"/>
          <w:sz w:val="34"/>
          <w:sz w:val="34"/>
          <w:szCs w:val="34"/>
          <w:rtl w:val="true"/>
          <w:lang w:bidi="ur-PK"/>
        </w:rPr>
        <w:t>شمار                                                                                       مضامین                                                                                            صفحہ</w:t>
      </w:r>
    </w:p>
    <w:p>
      <w:pPr>
        <w:pStyle w:val="Normal"/>
        <w:bidi w:val="1"/>
        <w:ind w:left="0" w:right="0" w:hanging="0"/>
        <w:jc w:val="left"/>
        <w:rPr>
          <w:rFonts w:ascii="Nafees Nastaleeq" w:hAnsi="Nafees Nastaleeq" w:cs="Nafees Nastaleeq"/>
          <w:color w:val="000000"/>
          <w:sz w:val="32"/>
          <w:szCs w:val="32"/>
          <w:lang w:bidi="ur-PK"/>
        </w:rPr>
      </w:pPr>
      <w:r>
        <w:rPr>
          <w:rFonts w:eastAsia="Nafees Nastaleeq"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lang w:bidi="ur-PK"/>
        </w:rPr>
        <w:t>۱</w:t>
      </w:r>
      <w:r>
        <w:rPr>
          <w:rFonts w:ascii="Nafees Nastaleeq" w:hAnsi="Nafees Nastaleeq" w:cs="Nafees Nastaleeq"/>
          <w:color w:val="000000"/>
          <w:sz w:val="32"/>
          <w:sz w:val="32"/>
          <w:szCs w:val="32"/>
          <w:rtl w:val="true"/>
          <w:lang w:bidi="ur-PK"/>
        </w:rPr>
        <w:t xml:space="preserve">                                 خونی والدین                                                                                                                                                                               </w:t>
      </w:r>
      <w:r>
        <w:rPr>
          <w:rFonts w:ascii="Nafees Nastaleeq" w:hAnsi="Nafees Nastaleeq" w:cs="Nafees Nastaleeq"/>
          <w:color w:val="000000"/>
          <w:sz w:val="32"/>
          <w:sz w:val="32"/>
          <w:szCs w:val="32"/>
          <w:lang w:bidi="ur-PK"/>
        </w:rPr>
        <w:t>۷</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w:t>
      </w:r>
      <w:r>
        <w:rPr>
          <w:rFonts w:ascii="Nafees Nastaleeq" w:hAnsi="Nafees Nastaleeq" w:cs="Nafees Nastaleeq"/>
          <w:color w:val="000000"/>
          <w:sz w:val="32"/>
          <w:sz w:val="32"/>
          <w:szCs w:val="32"/>
          <w:rtl w:val="true"/>
          <w:lang w:bidi="ur-PK"/>
        </w:rPr>
        <w:t xml:space="preserve">                                آگ آگ آگ                                                                                                                                                                                </w:t>
      </w:r>
      <w:r>
        <w:rPr>
          <w:rFonts w:ascii="Nafees Nastaleeq" w:hAnsi="Nafees Nastaleeq" w:cs="Nafees Nastaleeq"/>
          <w:color w:val="000000"/>
          <w:sz w:val="32"/>
          <w:sz w:val="32"/>
          <w:szCs w:val="32"/>
          <w:lang w:bidi="ur-PK"/>
        </w:rPr>
        <w:t>۱۱</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۳</w:t>
      </w:r>
      <w:r>
        <w:rPr>
          <w:rFonts w:ascii="Nafees Nastaleeq" w:hAnsi="Nafees Nastaleeq" w:cs="Nafees Nastaleeq"/>
          <w:color w:val="000000"/>
          <w:sz w:val="32"/>
          <w:sz w:val="32"/>
          <w:szCs w:val="32"/>
          <w:rtl w:val="true"/>
          <w:lang w:bidi="ur-PK"/>
        </w:rPr>
        <w:t xml:space="preserve">                               شک بڑی بلا ہے                                                                                                                                                            </w:t>
      </w:r>
      <w:r>
        <w:rPr>
          <w:rFonts w:ascii="Nafees Nastaleeq" w:hAnsi="Nafees Nastaleeq" w:cs="Nafees Nastaleeq"/>
          <w:color w:val="000000"/>
          <w:sz w:val="32"/>
          <w:sz w:val="32"/>
          <w:szCs w:val="32"/>
          <w:lang w:bidi="ur-PK"/>
        </w:rPr>
        <w:t>۱۵</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۴</w:t>
      </w:r>
      <w:r>
        <w:rPr>
          <w:rFonts w:ascii="Nafees Nastaleeq" w:hAnsi="Nafees Nastaleeq" w:cs="Nafees Nastaleeq"/>
          <w:color w:val="000000"/>
          <w:sz w:val="32"/>
          <w:sz w:val="32"/>
          <w:szCs w:val="32"/>
          <w:rtl w:val="true"/>
          <w:lang w:bidi="ur-PK"/>
        </w:rPr>
        <w:t xml:space="preserve">                              سوثئے پھر قدم اٹھایئے                                                                                                                                              </w:t>
      </w:r>
      <w:r>
        <w:rPr>
          <w:rFonts w:ascii="Nafees Nastaleeq" w:hAnsi="Nafees Nastaleeq" w:cs="Nafees Nastaleeq"/>
          <w:color w:val="000000"/>
          <w:sz w:val="32"/>
          <w:sz w:val="32"/>
          <w:szCs w:val="32"/>
          <w:lang w:bidi="ur-PK"/>
        </w:rPr>
        <w:t>۱۸</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۵</w:t>
      </w:r>
      <w:r>
        <w:rPr>
          <w:rFonts w:ascii="Nafees Nastaleeq" w:hAnsi="Nafees Nastaleeq" w:cs="Nafees Nastaleeq"/>
          <w:color w:val="000000"/>
          <w:sz w:val="32"/>
          <w:sz w:val="32"/>
          <w:szCs w:val="32"/>
          <w:rtl w:val="true"/>
          <w:lang w:bidi="ur-PK"/>
        </w:rPr>
        <w:t xml:space="preserve">                             بے دینی کے دنیاوی نقصان                                                                                                                            </w:t>
      </w:r>
      <w:r>
        <w:rPr>
          <w:rFonts w:ascii="Nafees Nastaleeq" w:hAnsi="Nafees Nastaleeq" w:cs="Nafees Nastaleeq"/>
          <w:color w:val="000000"/>
          <w:sz w:val="32"/>
          <w:sz w:val="32"/>
          <w:szCs w:val="32"/>
          <w:lang w:bidi="ur-PK"/>
        </w:rPr>
        <w:t>۲۲</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۶</w:t>
      </w:r>
      <w:r>
        <w:rPr>
          <w:rFonts w:ascii="Nafees Nastaleeq" w:hAnsi="Nafees Nastaleeq" w:cs="Nafees Nastaleeq"/>
          <w:color w:val="000000"/>
          <w:sz w:val="32"/>
          <w:sz w:val="32"/>
          <w:szCs w:val="32"/>
          <w:rtl w:val="true"/>
          <w:lang w:bidi="ur-PK"/>
        </w:rPr>
        <w:t xml:space="preserve">                              ہم نہ دبتے ہیں نہ دباتے ہیں                                                                                                                            </w:t>
      </w:r>
      <w:r>
        <w:rPr>
          <w:rFonts w:ascii="Nafees Nastaleeq" w:hAnsi="Nafees Nastaleeq" w:cs="Nafees Nastaleeq"/>
          <w:color w:val="000000"/>
          <w:sz w:val="32"/>
          <w:sz w:val="32"/>
          <w:szCs w:val="32"/>
          <w:lang w:bidi="ur-PK"/>
        </w:rPr>
        <w:t>۲۷</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۷</w:t>
      </w:r>
      <w:r>
        <w:rPr>
          <w:rFonts w:ascii="Nafees Nastaleeq" w:hAnsi="Nafees Nastaleeq" w:cs="Nafees Nastaleeq"/>
          <w:color w:val="000000"/>
          <w:sz w:val="32"/>
          <w:sz w:val="32"/>
          <w:szCs w:val="32"/>
          <w:rtl w:val="true"/>
          <w:lang w:bidi="ur-PK"/>
        </w:rPr>
        <w:t xml:space="preserve">                             قیاس                                                                                                                                                                                                    </w:t>
      </w:r>
      <w:r>
        <w:rPr>
          <w:rFonts w:ascii="Nafees Nastaleeq" w:hAnsi="Nafees Nastaleeq" w:cs="Nafees Nastaleeq"/>
          <w:color w:val="000000"/>
          <w:sz w:val="32"/>
          <w:sz w:val="32"/>
          <w:szCs w:val="32"/>
          <w:lang w:bidi="ur-PK"/>
        </w:rPr>
        <w:t>۳۳</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۸</w:t>
      </w:r>
      <w:r>
        <w:rPr>
          <w:rFonts w:ascii="Nafees Nastaleeq" w:hAnsi="Nafees Nastaleeq" w:cs="Nafees Nastaleeq"/>
          <w:color w:val="000000"/>
          <w:sz w:val="32"/>
          <w:sz w:val="32"/>
          <w:szCs w:val="32"/>
          <w:rtl w:val="true"/>
          <w:lang w:bidi="ur-PK"/>
        </w:rPr>
        <w:t xml:space="preserve">                           چلو صدقہ نکل گیا                                                                                                                                                                       </w:t>
      </w:r>
      <w:r>
        <w:rPr>
          <w:rFonts w:ascii="Nafees Nastaleeq" w:hAnsi="Nafees Nastaleeq" w:cs="Nafees Nastaleeq"/>
          <w:color w:val="000000"/>
          <w:sz w:val="32"/>
          <w:sz w:val="32"/>
          <w:szCs w:val="32"/>
          <w:lang w:bidi="ur-PK"/>
        </w:rPr>
        <w:t>۳۹</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۹</w:t>
      </w:r>
      <w:r>
        <w:rPr>
          <w:rFonts w:ascii="Nafees Nastaleeq" w:hAnsi="Nafees Nastaleeq" w:cs="Nafees Nastaleeq"/>
          <w:color w:val="000000"/>
          <w:sz w:val="32"/>
          <w:sz w:val="32"/>
          <w:szCs w:val="32"/>
          <w:rtl w:val="true"/>
          <w:lang w:bidi="ur-PK"/>
        </w:rPr>
        <w:t xml:space="preserve">                             نبیؐ و امامؐ اور فقیہ کا  فرق                                                                                                                                               </w:t>
      </w:r>
      <w:r>
        <w:rPr>
          <w:rFonts w:ascii="Nafees Nastaleeq" w:hAnsi="Nafees Nastaleeq" w:cs="Nafees Nastaleeq"/>
          <w:color w:val="000000"/>
          <w:sz w:val="32"/>
          <w:sz w:val="32"/>
          <w:szCs w:val="32"/>
          <w:lang w:bidi="ur-PK"/>
        </w:rPr>
        <w:t>۴۶</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۰</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غدیر تقاضے                                                                                                                                                                                     </w:t>
      </w:r>
      <w:r>
        <w:rPr>
          <w:rFonts w:ascii="Nafees Nastaleeq" w:hAnsi="Nafees Nastaleeq" w:cs="Nafees Nastaleeq"/>
          <w:color w:val="000000"/>
          <w:sz w:val="32"/>
          <w:sz w:val="32"/>
          <w:szCs w:val="32"/>
          <w:lang w:bidi="ur-PK"/>
        </w:rPr>
        <w:t>۴۹</w:t>
      </w:r>
      <w:r>
        <w:rPr>
          <w:rFonts w:ascii="Nafees Nastaleeq" w:hAnsi="Nafees Nastaleeq" w:cs="Nafees Nastaleeq"/>
          <w:color w:val="000000"/>
          <w:sz w:val="32"/>
          <w:sz w:val="32"/>
          <w:szCs w:val="32"/>
          <w:rtl w:val="true"/>
          <w:lang w:bidi="ur-PK"/>
        </w:rPr>
        <w:t xml:space="preserve">  </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۱</w:t>
      </w:r>
      <w:r>
        <w:rPr>
          <w:rFonts w:ascii="Nafees Nastaleeq" w:hAnsi="Nafees Nastaleeq" w:cs="Nafees Nastaleeq"/>
          <w:color w:val="000000"/>
          <w:sz w:val="32"/>
          <w:sz w:val="32"/>
          <w:szCs w:val="32"/>
          <w:rtl w:val="true"/>
          <w:lang w:bidi="ur-PK"/>
        </w:rPr>
        <w:t xml:space="preserve">                           فاطمہؐ یعنی ایک فیصلہ کن ذات                                                                                                                            </w:t>
      </w:r>
      <w:r>
        <w:rPr>
          <w:rFonts w:ascii="Nafees Nastaleeq" w:hAnsi="Nafees Nastaleeq" w:cs="Nafees Nastaleeq"/>
          <w:color w:val="000000"/>
          <w:sz w:val="32"/>
          <w:sz w:val="32"/>
          <w:szCs w:val="32"/>
          <w:lang w:bidi="ur-PK"/>
        </w:rPr>
        <w:t>۵۳</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۲</w:t>
      </w:r>
      <w:r>
        <w:rPr>
          <w:rFonts w:ascii="Nafees Nastaleeq" w:hAnsi="Nafees Nastaleeq" w:cs="Nafees Nastaleeq"/>
          <w:color w:val="000000"/>
          <w:sz w:val="32"/>
          <w:sz w:val="32"/>
          <w:szCs w:val="32"/>
          <w:rtl w:val="true"/>
          <w:lang w:bidi="ur-PK"/>
        </w:rPr>
        <w:t xml:space="preserve">                          ہر ھال میں خدا کے مطیع رہو                                                                                                                                    </w:t>
      </w:r>
      <w:r>
        <w:rPr>
          <w:rFonts w:ascii="Nafees Nastaleeq" w:hAnsi="Nafees Nastaleeq" w:cs="Nafees Nastaleeq"/>
          <w:color w:val="000000"/>
          <w:sz w:val="32"/>
          <w:sz w:val="32"/>
          <w:szCs w:val="32"/>
          <w:lang w:bidi="ur-PK"/>
        </w:rPr>
        <w:t>۵۶</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۳</w:t>
      </w:r>
      <w:r>
        <w:rPr>
          <w:rFonts w:ascii="Nafees Nastaleeq" w:hAnsi="Nafees Nastaleeq" w:cs="Nafees Nastaleeq"/>
          <w:color w:val="000000"/>
          <w:sz w:val="32"/>
          <w:sz w:val="32"/>
          <w:szCs w:val="32"/>
          <w:rtl w:val="true"/>
          <w:lang w:bidi="ur-PK"/>
        </w:rPr>
        <w:t xml:space="preserve">                          سلح حسینؐ                                                                                                                                                                                           </w:t>
      </w:r>
      <w:r>
        <w:rPr>
          <w:rFonts w:ascii="Nafees Nastaleeq" w:hAnsi="Nafees Nastaleeq" w:cs="Nafees Nastaleeq"/>
          <w:color w:val="000000"/>
          <w:sz w:val="32"/>
          <w:sz w:val="32"/>
          <w:szCs w:val="32"/>
          <w:lang w:bidi="ur-PK"/>
        </w:rPr>
        <w:t>۶۰</w:t>
      </w:r>
      <w:r>
        <w:rPr>
          <w:rFonts w:ascii="Nafees Nastaleeq" w:hAnsi="Nafees Nastaleeq" w:cs="Nafees Nastaleeq"/>
          <w:color w:val="000000"/>
          <w:sz w:val="32"/>
          <w:sz w:val="32"/>
          <w:szCs w:val="32"/>
          <w:rtl w:val="true"/>
          <w:lang w:bidi="ur-PK"/>
        </w:rPr>
        <w:t xml:space="preserve">   </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۴</w:t>
      </w:r>
      <w:r>
        <w:rPr>
          <w:rFonts w:ascii="Nafees Nastaleeq" w:hAnsi="Nafees Nastaleeq" w:cs="Nafees Nastaleeq"/>
          <w:color w:val="000000"/>
          <w:sz w:val="32"/>
          <w:sz w:val="32"/>
          <w:szCs w:val="32"/>
          <w:rtl w:val="true"/>
          <w:lang w:bidi="ur-PK"/>
        </w:rPr>
        <w:t xml:space="preserve">                         اسباب شہادت                                                                                                                                                                </w:t>
      </w:r>
      <w:r>
        <w:rPr>
          <w:rFonts w:ascii="Nafees Nastaleeq" w:hAnsi="Nafees Nastaleeq" w:cs="Nafees Nastaleeq"/>
          <w:color w:val="000000"/>
          <w:sz w:val="32"/>
          <w:sz w:val="32"/>
          <w:szCs w:val="32"/>
          <w:lang w:bidi="ur-PK"/>
        </w:rPr>
        <w:t>۶۶</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۵</w:t>
      </w:r>
      <w:r>
        <w:rPr>
          <w:rFonts w:ascii="Nafees Nastaleeq" w:hAnsi="Nafees Nastaleeq" w:cs="Nafees Nastaleeq"/>
          <w:color w:val="000000"/>
          <w:sz w:val="32"/>
          <w:sz w:val="32"/>
          <w:szCs w:val="32"/>
          <w:rtl w:val="true"/>
          <w:lang w:bidi="ur-PK"/>
        </w:rPr>
        <w:t xml:space="preserve">                       درجن بھر حکومتوں کو شکست دینے والے امام صادقؐ                                                         </w:t>
      </w:r>
      <w:r>
        <w:rPr>
          <w:rFonts w:ascii="Nafees Nastaleeq" w:hAnsi="Nafees Nastaleeq" w:cs="Nafees Nastaleeq"/>
          <w:color w:val="000000"/>
          <w:sz w:val="32"/>
          <w:sz w:val="32"/>
          <w:szCs w:val="32"/>
          <w:lang w:bidi="ur-PK"/>
        </w:rPr>
        <w:t>۷۴</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۶</w:t>
      </w:r>
      <w:r>
        <w:rPr>
          <w:rFonts w:ascii="Nafees Nastaleeq" w:hAnsi="Nafees Nastaleeq" w:cs="Nafees Nastaleeq"/>
          <w:color w:val="000000"/>
          <w:sz w:val="32"/>
          <w:sz w:val="32"/>
          <w:szCs w:val="32"/>
          <w:rtl w:val="true"/>
          <w:lang w:bidi="ur-PK"/>
        </w:rPr>
        <w:t xml:space="preserve">                       وات ظہور قریب ہے یا دور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lang w:bidi="ur-PK"/>
        </w:rPr>
        <w:t>۷۸</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۷</w:t>
      </w:r>
      <w:r>
        <w:rPr>
          <w:rFonts w:ascii="Nafees Nastaleeq" w:hAnsi="Nafees Nastaleeq" w:cs="Nafees Nastaleeq"/>
          <w:color w:val="000000"/>
          <w:sz w:val="32"/>
          <w:sz w:val="32"/>
          <w:szCs w:val="32"/>
          <w:rtl w:val="true"/>
          <w:lang w:bidi="ur-PK"/>
        </w:rPr>
        <w:t xml:space="preserve">                      ضد نہ کیجئے بلکہ تقلید کیجئے                                                                                                                                           </w:t>
      </w:r>
      <w:r>
        <w:rPr>
          <w:rFonts w:ascii="Nafees Nastaleeq" w:hAnsi="Nafees Nastaleeq" w:cs="Nafees Nastaleeq"/>
          <w:color w:val="000000"/>
          <w:sz w:val="32"/>
          <w:sz w:val="32"/>
          <w:szCs w:val="32"/>
          <w:lang w:bidi="ur-PK"/>
        </w:rPr>
        <w:t>۸۲</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۸</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حکومت و شریعت کے قوانین پر یکحابائی بھی کیونکر ہو                                                          </w:t>
      </w:r>
      <w:r>
        <w:rPr>
          <w:rFonts w:ascii="Nafees Nastaleeq" w:hAnsi="Nafees Nastaleeq" w:cs="Nafees Nastaleeq"/>
          <w:color w:val="000000"/>
          <w:sz w:val="32"/>
          <w:sz w:val="32"/>
          <w:szCs w:val="32"/>
          <w:lang w:bidi="ur-PK"/>
        </w:rPr>
        <w:t>۸۵</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۹</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جاتا رمضان آتی عید اور ہم                                                                                                                                        </w:t>
      </w:r>
      <w:r>
        <w:rPr>
          <w:rFonts w:ascii="Nafees Nastaleeq" w:hAnsi="Nafees Nastaleeq" w:cs="Nafees Nastaleeq"/>
          <w:color w:val="000000"/>
          <w:sz w:val="32"/>
          <w:sz w:val="32"/>
          <w:szCs w:val="32"/>
          <w:lang w:bidi="ur-PK"/>
        </w:rPr>
        <w:t>۹۰</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۰</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عید بندگی کی ترقی کا دن ہے                                                                                                                                </w:t>
      </w:r>
      <w:r>
        <w:rPr>
          <w:rFonts w:ascii="Nafees Nastaleeq" w:hAnsi="Nafees Nastaleeq" w:cs="Nafees Nastaleeq"/>
          <w:color w:val="000000"/>
          <w:sz w:val="32"/>
          <w:sz w:val="32"/>
          <w:szCs w:val="32"/>
          <w:lang w:bidi="ur-PK"/>
        </w:rPr>
        <w:t>۹۳</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۱</w:t>
      </w:r>
      <w:r>
        <w:rPr>
          <w:rFonts w:ascii="Nafees Nastaleeq" w:hAnsi="Nafees Nastaleeq" w:cs="Nafees Nastaleeq"/>
          <w:color w:val="000000"/>
          <w:sz w:val="32"/>
          <w:sz w:val="32"/>
          <w:szCs w:val="32"/>
          <w:rtl w:val="true"/>
          <w:lang w:bidi="ur-PK"/>
        </w:rPr>
        <w:t xml:space="preserve">                      محرم کے بعد                                                                                                                                                                           </w:t>
      </w:r>
      <w:r>
        <w:rPr>
          <w:rFonts w:ascii="Nafees Nastaleeq" w:hAnsi="Nafees Nastaleeq" w:cs="Nafees Nastaleeq"/>
          <w:color w:val="000000"/>
          <w:sz w:val="32"/>
          <w:sz w:val="32"/>
          <w:szCs w:val="32"/>
          <w:lang w:bidi="ur-PK"/>
        </w:rPr>
        <w:t>۹۷</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۲</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جشن                                                                                                                                                                                                     </w:t>
      </w:r>
      <w:r>
        <w:rPr>
          <w:rFonts w:ascii="Nafees Nastaleeq" w:hAnsi="Nafees Nastaleeq" w:cs="Nafees Nastaleeq"/>
          <w:color w:val="000000"/>
          <w:sz w:val="32"/>
          <w:sz w:val="32"/>
          <w:szCs w:val="32"/>
          <w:lang w:bidi="ur-PK"/>
        </w:rPr>
        <w:t>۱۰۱</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۳</w:t>
      </w:r>
      <w:r>
        <w:rPr>
          <w:rFonts w:ascii="Nafees Nastaleeq" w:hAnsi="Nafees Nastaleeq" w:cs="Nafees Nastaleeq"/>
          <w:color w:val="000000"/>
          <w:sz w:val="32"/>
          <w:sz w:val="32"/>
          <w:szCs w:val="32"/>
          <w:rtl w:val="true"/>
          <w:lang w:bidi="ur-PK"/>
        </w:rPr>
        <w:t xml:space="preserve">                   مسائل کو صرف قوانین شریعت کے ذریعہ حل کیجئے                                                                 </w:t>
      </w:r>
      <w:r>
        <w:rPr>
          <w:rFonts w:ascii="Nafees Nastaleeq" w:hAnsi="Nafees Nastaleeq" w:cs="Nafees Nastaleeq"/>
          <w:color w:val="000000"/>
          <w:sz w:val="32"/>
          <w:sz w:val="32"/>
          <w:szCs w:val="32"/>
          <w:lang w:bidi="ur-PK"/>
        </w:rPr>
        <w:t>۱۰۶</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۴</w:t>
      </w:r>
      <w:r>
        <w:rPr>
          <w:rFonts w:ascii="Nafees Nastaleeq" w:hAnsi="Nafees Nastaleeq" w:cs="Nafees Nastaleeq"/>
          <w:color w:val="000000"/>
          <w:sz w:val="32"/>
          <w:sz w:val="32"/>
          <w:szCs w:val="32"/>
          <w:rtl w:val="true"/>
          <w:lang w:bidi="ur-PK"/>
        </w:rPr>
        <w:t xml:space="preserve">                   عذاب خدا سے صرف شریعت کی پابندی بچا سکتی ہے                                                    </w:t>
      </w:r>
      <w:r>
        <w:rPr>
          <w:rFonts w:ascii="Nafees Nastaleeq" w:hAnsi="Nafees Nastaleeq" w:cs="Nafees Nastaleeq"/>
          <w:color w:val="000000"/>
          <w:sz w:val="32"/>
          <w:sz w:val="32"/>
          <w:szCs w:val="32"/>
          <w:lang w:bidi="ur-PK"/>
        </w:rPr>
        <w:t>۱۱۲</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۵</w:t>
      </w:r>
      <w:r>
        <w:rPr>
          <w:rFonts w:ascii="Nafees Nastaleeq" w:hAnsi="Nafees Nastaleeq" w:cs="Nafees Nastaleeq"/>
          <w:color w:val="000000"/>
          <w:sz w:val="32"/>
          <w:sz w:val="32"/>
          <w:szCs w:val="32"/>
          <w:rtl w:val="true"/>
          <w:lang w:bidi="ur-PK"/>
        </w:rPr>
        <w:t xml:space="preserve">                   کیا ہم رسموں میں جکڑے رہیں گے                                                                                                          </w:t>
      </w:r>
      <w:r>
        <w:rPr>
          <w:rFonts w:ascii="Nafees Nastaleeq" w:hAnsi="Nafees Nastaleeq" w:cs="Nafees Nastaleeq"/>
          <w:color w:val="000000"/>
          <w:sz w:val="32"/>
          <w:sz w:val="32"/>
          <w:szCs w:val="32"/>
          <w:lang w:bidi="ur-PK"/>
        </w:rPr>
        <w:t>۱۱۷</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۶</w:t>
      </w:r>
      <w:r>
        <w:rPr>
          <w:rFonts w:ascii="Nafees Nastaleeq" w:hAnsi="Nafees Nastaleeq" w:cs="Nafees Nastaleeq"/>
          <w:color w:val="000000"/>
          <w:sz w:val="32"/>
          <w:sz w:val="32"/>
          <w:szCs w:val="32"/>
          <w:rtl w:val="true"/>
          <w:lang w:bidi="ur-PK"/>
        </w:rPr>
        <w:t xml:space="preserve">                    مستقبل کی تعبیر ہمارے ہاتھ میں ہے                                                                                                         </w:t>
      </w:r>
      <w:r>
        <w:rPr>
          <w:rFonts w:ascii="Nafees Nastaleeq" w:hAnsi="Nafees Nastaleeq" w:cs="Nafees Nastaleeq"/>
          <w:color w:val="000000"/>
          <w:sz w:val="32"/>
          <w:sz w:val="32"/>
          <w:szCs w:val="32"/>
          <w:lang w:bidi="ur-PK"/>
        </w:rPr>
        <w:t>۱۲۲</w:t>
      </w:r>
      <w:r>
        <w:rPr>
          <w:rFonts w:ascii="Nafees Nastaleeq" w:hAnsi="Nafees Nastaleeq" w:cs="Nafees Nastaleeq"/>
          <w:color w:val="000000"/>
          <w:sz w:val="32"/>
          <w:sz w:val="32"/>
          <w:szCs w:val="32"/>
          <w:rtl w:val="true"/>
          <w:lang w:bidi="ur-PK"/>
        </w:rPr>
        <w:t xml:space="preserve"> </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۷</w:t>
      </w:r>
      <w:r>
        <w:rPr>
          <w:rFonts w:ascii="Nafees Nastaleeq" w:hAnsi="Nafees Nastaleeq" w:cs="Nafees Nastaleeq"/>
          <w:color w:val="000000"/>
          <w:sz w:val="32"/>
          <w:sz w:val="32"/>
          <w:szCs w:val="32"/>
          <w:rtl w:val="true"/>
          <w:lang w:bidi="ur-PK"/>
        </w:rPr>
        <w:t xml:space="preserve">                  قومی انداز فکر میں اصلاح و توسیع کی ضرورت ہے                                                                        </w:t>
      </w:r>
      <w:r>
        <w:rPr>
          <w:rFonts w:ascii="Nafees Nastaleeq" w:hAnsi="Nafees Nastaleeq" w:cs="Nafees Nastaleeq"/>
          <w:color w:val="000000"/>
          <w:sz w:val="32"/>
          <w:sz w:val="32"/>
          <w:szCs w:val="32"/>
          <w:lang w:bidi="ur-PK"/>
        </w:rPr>
        <w:t>۱۲۷</w:t>
      </w:r>
      <w:r>
        <w:rPr>
          <w:rFonts w:ascii="Nafees Nastaleeq" w:hAnsi="Nafees Nastaleeq" w:cs="Nafees Nastaleeq"/>
          <w:color w:val="000000"/>
          <w:sz w:val="32"/>
          <w:sz w:val="32"/>
          <w:szCs w:val="32"/>
          <w:rtl w:val="true"/>
          <w:lang w:bidi="ur-PK"/>
        </w:rPr>
        <w:t xml:space="preserve"> </w:t>
      </w:r>
    </w:p>
    <w:p>
      <w:pPr>
        <w:pStyle w:val="Normal"/>
        <w:bidi w:val="1"/>
        <w:ind w:left="0" w:right="0" w:hanging="0"/>
        <w:jc w:val="left"/>
        <w:rPr/>
      </w:pPr>
      <w:r>
        <w:rPr>
          <w:rFonts w:ascii="Nafees Nastaleeq" w:hAnsi="Nafees Nastaleeq" w:cs="Nafees Nastaleeq"/>
          <w:color w:val="000000"/>
          <w:sz w:val="32"/>
          <w:sz w:val="32"/>
          <w:szCs w:val="32"/>
          <w:lang w:bidi="ur-PK"/>
        </w:rPr>
        <w:t>۲۸</w:t>
      </w:r>
      <w:r>
        <w:rPr>
          <w:rFonts w:ascii="Nafees Nastaleeq" w:hAnsi="Nafees Nastaleeq" w:cs="Nafees Nastaleeq"/>
          <w:color w:val="000000"/>
          <w:sz w:val="32"/>
          <w:sz w:val="32"/>
          <w:szCs w:val="32"/>
          <w:rtl w:val="true"/>
          <w:lang w:bidi="ur-PK"/>
        </w:rPr>
        <w:t xml:space="preserve">                   تو ہم پرستی کے خلاف جہاد دیجئے                                                                                                                    </w:t>
      </w:r>
      <w:r>
        <w:rPr>
          <w:rFonts w:ascii="Nafees Nastaleeq" w:hAnsi="Nafees Nastaleeq" w:cs="Nafees Nastaleeq"/>
          <w:color w:val="000000"/>
          <w:sz w:val="32"/>
          <w:sz w:val="32"/>
          <w:szCs w:val="32"/>
          <w:lang w:bidi="ur-PK"/>
        </w:rPr>
        <w:t>۱۳۳</w:t>
      </w:r>
      <w:r>
        <w:rPr>
          <w:rFonts w:ascii="Nafees Nastaleeq" w:hAnsi="Nafees Nastaleeq" w:cs="Nafees Nastaleeq"/>
          <w:color w:val="000000"/>
          <w:sz w:val="32"/>
          <w:sz w:val="32"/>
          <w:szCs w:val="32"/>
          <w:rtl w:val="true"/>
          <w:lang w:bidi="ur-PK"/>
        </w:rPr>
        <w:t xml:space="preserve"> </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۹</w:t>
      </w:r>
      <w:r>
        <w:rPr>
          <w:rFonts w:ascii="Nafees Nastaleeq" w:hAnsi="Nafees Nastaleeq" w:cs="Nafees Nastaleeq"/>
          <w:color w:val="000000"/>
          <w:sz w:val="32"/>
          <w:sz w:val="32"/>
          <w:szCs w:val="32"/>
          <w:rtl w:val="true"/>
          <w:lang w:bidi="ur-PK"/>
        </w:rPr>
        <w:t xml:space="preserve">                   استخارہ                                                                                                                                                                                                  </w:t>
      </w:r>
      <w:r>
        <w:rPr>
          <w:rFonts w:ascii="Nafees Nastaleeq" w:hAnsi="Nafees Nastaleeq" w:cs="Nafees Nastaleeq"/>
          <w:color w:val="000000"/>
          <w:sz w:val="32"/>
          <w:sz w:val="32"/>
          <w:szCs w:val="32"/>
          <w:lang w:bidi="ur-PK"/>
        </w:rPr>
        <w:t>۱۳۸</w:t>
      </w:r>
    </w:p>
    <w:p>
      <w:pPr>
        <w:pStyle w:val="Normal"/>
        <w:bidi w:val="1"/>
        <w:ind w:left="0" w:right="0" w:hanging="0"/>
        <w:jc w:val="left"/>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۳۰</w:t>
      </w:r>
      <w:r>
        <w:rPr>
          <w:rFonts w:ascii="Nafees Nastaleeq" w:hAnsi="Nafees Nastaleeq" w:cs="Nafees Nastaleeq"/>
          <w:color w:val="000000"/>
          <w:sz w:val="32"/>
          <w:sz w:val="32"/>
          <w:szCs w:val="32"/>
          <w:rtl w:val="true"/>
          <w:lang w:bidi="ur-PK"/>
        </w:rPr>
        <w:t xml:space="preserve">                  عورت اور ملازمت                                                                                                                                                             </w:t>
      </w:r>
      <w:r>
        <w:rPr>
          <w:rFonts w:ascii="Nafees Nastaleeq" w:hAnsi="Nafees Nastaleeq" w:cs="Nafees Nastaleeq"/>
          <w:color w:val="000000"/>
          <w:sz w:val="32"/>
          <w:sz w:val="32"/>
          <w:szCs w:val="32"/>
          <w:lang w:bidi="ur-PK"/>
        </w:rPr>
        <w:t>۱۴۶</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۳۱</w:t>
      </w:r>
      <w:r>
        <w:rPr>
          <w:rFonts w:ascii="Nafees Nastaleeq" w:hAnsi="Nafees Nastaleeq" w:cs="Nafees Nastaleeq"/>
          <w:color w:val="000000"/>
          <w:sz w:val="32"/>
          <w:sz w:val="32"/>
          <w:szCs w:val="32"/>
          <w:rtl w:val="true"/>
          <w:lang w:bidi="ur-PK"/>
        </w:rPr>
        <w:t xml:space="preserve">                غلامی ، آزادی  ، آوارگی                                                                                                                                                   </w:t>
      </w:r>
      <w:r>
        <w:rPr>
          <w:rFonts w:ascii="Nafees Nastaleeq" w:hAnsi="Nafees Nastaleeq" w:cs="Nafees Nastaleeq"/>
          <w:color w:val="000000"/>
          <w:sz w:val="32"/>
          <w:sz w:val="32"/>
          <w:szCs w:val="32"/>
          <w:lang w:bidi="ur-PK"/>
        </w:rPr>
        <w:t>۱۵۱</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۳۲</w:t>
      </w:r>
      <w:r>
        <w:rPr>
          <w:rFonts w:ascii="Nafees Nastaleeq" w:hAnsi="Nafees Nastaleeq" w:cs="Nafees Nastaleeq"/>
          <w:color w:val="000000"/>
          <w:sz w:val="32"/>
          <w:sz w:val="32"/>
          <w:szCs w:val="32"/>
          <w:rtl w:val="true"/>
          <w:lang w:bidi="ur-PK"/>
        </w:rPr>
        <w:t xml:space="preserve">              میز نہیں میدان                                                                                                                                                                     </w:t>
      </w:r>
      <w:r>
        <w:rPr>
          <w:rFonts w:ascii="Nafees Nastaleeq" w:hAnsi="Nafees Nastaleeq" w:cs="Nafees Nastaleeq"/>
          <w:color w:val="000000"/>
          <w:sz w:val="32"/>
          <w:sz w:val="32"/>
          <w:szCs w:val="32"/>
          <w:lang w:bidi="ur-PK"/>
        </w:rPr>
        <w:t>۱۵۵</w:t>
      </w:r>
    </w:p>
    <w:p>
      <w:pPr>
        <w:pStyle w:val="Normal"/>
        <w:bidi w:val="1"/>
        <w:ind w:left="0" w:right="0" w:hanging="0"/>
        <w:jc w:val="center"/>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w:t>
      </w:r>
    </w:p>
    <w:p>
      <w:pPr>
        <w:pStyle w:val="Normal"/>
        <w:bidi w:val="1"/>
        <w:ind w:left="0" w:right="0" w:hanging="0"/>
        <w:jc w:val="center"/>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center"/>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center"/>
        <w:rPr>
          <w:rFonts w:ascii="Nafees Nastaleeq" w:hAnsi="Nafees Nastaleeq" w:cs="Nafees Nastaleeq"/>
          <w:sz w:val="28"/>
          <w:szCs w:val="28"/>
          <w:lang w:bidi="ur-PK"/>
        </w:rPr>
      </w:pPr>
      <w:r>
        <w:rPr>
          <w:rFonts w:cs="Nafees Nastaleeq" w:ascii="Nafees Nastaleeq" w:hAnsi="Nafees Nastaleeq"/>
          <w:color w:val="800000"/>
          <w:sz w:val="48"/>
          <w:szCs w:val="48"/>
          <w:rtl w:val="true"/>
          <w:lang w:bidi="ur-PK"/>
        </w:rPr>
        <w:tab/>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خونی والدین</w:t>
      </w:r>
    </w:p>
    <w:p>
      <w:pPr>
        <w:pStyle w:val="Normal"/>
        <w:bidi w:val="1"/>
        <w:ind w:left="0" w:right="0" w:hanging="0"/>
        <w:jc w:val="center"/>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firstLine="720"/>
        <w:jc w:val="both"/>
        <w:rPr/>
      </w:pPr>
      <w:r>
        <w:rPr>
          <w:rFonts w:ascii="Nafees Nastaleeq" w:hAnsi="Nafees Nastaleeq" w:cs="Nafees Nastaleeq"/>
          <w:color w:val="000000"/>
          <w:sz w:val="32"/>
          <w:sz w:val="32"/>
          <w:szCs w:val="32"/>
          <w:rtl w:val="true"/>
          <w:lang w:bidi="ur-PK"/>
        </w:rPr>
        <w:t xml:space="preserve">قلبی مریض ہونے اور بھاری جسم رکھنے کی ملی جلی جزا اور سزا یہ ہے کہ صبح نماز کے بعد </w:t>
      </w:r>
      <w:r>
        <w:rPr>
          <w:rFonts w:ascii="Nafees Nastaleeq" w:hAnsi="Nafees Nastaleeq" w:cs="Nafees Nastaleeq"/>
          <w:color w:val="000000"/>
          <w:sz w:val="32"/>
          <w:sz w:val="32"/>
          <w:szCs w:val="32"/>
          <w:lang w:bidi="ur-PK"/>
        </w:rPr>
        <w:t>۳</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lang w:bidi="ur-PK"/>
        </w:rPr>
        <w:t>۴</w:t>
      </w:r>
      <w:r>
        <w:rPr>
          <w:rFonts w:ascii="Nafees Nastaleeq" w:hAnsi="Nafees Nastaleeq" w:cs="Nafees Nastaleeq"/>
          <w:color w:val="000000"/>
          <w:sz w:val="32"/>
          <w:sz w:val="32"/>
          <w:szCs w:val="32"/>
          <w:rtl w:val="true"/>
          <w:lang w:bidi="ur-PK"/>
        </w:rPr>
        <w:t xml:space="preserve"> کیلو میٹر پیدل چلو۔</w:t>
      </w:r>
    </w:p>
    <w:p>
      <w:pPr>
        <w:pStyle w:val="Normal"/>
        <w:bidi w:val="1"/>
        <w:ind w:left="0" w:right="0" w:firstLine="720"/>
        <w:jc w:val="both"/>
        <w:rPr/>
      </w:pPr>
      <w:r>
        <w:rPr>
          <w:rFonts w:ascii="Nafees Nastaleeq" w:hAnsi="Nafees Nastaleeq" w:cs="Nafees Nastaleeq"/>
          <w:color w:val="000000"/>
          <w:sz w:val="32"/>
          <w:sz w:val="32"/>
          <w:szCs w:val="32"/>
          <w:rtl w:val="true"/>
          <w:lang w:bidi="ur-PK"/>
        </w:rPr>
        <w:t>مظہر پور شہر میں ایک صبح اسی  پروگرام کے مطابق ٹہلنے نکلے۔ نئے شہر میں جاتے وقت نشانات راہ ذہن میں محفوظ رکھنا پڑتے ہیں تاکہ قیام گاہ پر بخیرت واپسی ہو جائے۔ اور میزبان کو مہمان کی تلاش میں پولیس کی مدد لینا نہ پڑے۔ نہ مہمان کو ، ہم کھو گئے تھے ، کی ذلت کا سامنا کرنا پڑے۔</w:t>
      </w:r>
    </w:p>
    <w:p>
      <w:pPr>
        <w:pStyle w:val="Normal"/>
        <w:bidi w:val="1"/>
        <w:ind w:left="0" w:right="0" w:firstLine="720"/>
        <w:jc w:val="center"/>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صبح کی یہ شہل قدمی بے ارادہ ہوتی ہے۔ جدھر منھ اٹھا ادھر نکل گئے۔ چونکہ کوئی منزل سامنے نہیں ہوتی ہے بلکہ صرف چلنا مقصد ہوتا ہے۔ اس لئے جاتے وقت مکمل آزادی ہوتی ہے۔ مگر واپسی میں مکمل پابندی کرنا پڑتی ہے۔ جس طرح بچپن سے جوانی تک آدمی جدھر منھاٹھتا ہے نکل جاتا ہے۔ لیکن جوانی سے بڑھاپے کی طرف جب واپسی شروع ہوتی ہے تو مکمل پابندی والی زندگی ہوتی ہے۔ بوڑھے والدین ، بیوی ، بچے ، بچوں کی پرورش و تعلیم۔ ان کی شادیاں ، ان کے لئے مکان ، ان سب کا حق ادا کرتے کرتے کم جھکے یا نہ جھکے  تمنائیں کم خمیدہ ہو جاتی ہیں اور بڑھاپے کی سنجیدگی کی سیل زندگی پر لگ جاتی ہے اور جس کا انتظام کرتے کرتے ہم اپنے آخری گھر قبر میں پہنچ جاتے ہیں۔ مگر ہائے افسوس کہ اس آخری منزل کا انتظام کرنے کی توفیق ہم کو زندگی بھر نہیں ہوتی ہے۔ اور اس توفیق نہ ملنے کا بھگتان اس وقت تک بھگتنا پڑتا ہے جب تک رحمٰن و غفار کی رحمت و مغفرت کے دامن میں پناہ ملنے کا  کوئی سبب نہیں پیدا ہو جاتا۔ اور یہ سبب بھی تب ہی پیدا ہوتا ہے جب دیندار وارث یا پابند شریعت اعزا و احباب مرنے والے کے واجبات ادا کر دیں۔ حق تلفیاں معاف کرا دیں۔ قضائیں اور کفارے ادا کر دیں۔ ورنہ پلاؤ کھائیں گے احباب اور فاتحہ ہوگا اور وہ بھی کیسا فاتحہ کہ ایک ملک آئےگا تم نے نمایں نہیں پرحیں۔ روزے نہیں رکھے۔ حج نہیں کیا ۔ زکاوٰۃ ، فطرہ ، خمس نہیں نکالا بہن کو حصہ نہیں دیا۔ بیوی کا مہر نہیں ادا کیا لہذا برزخ میں تمھاری تکلیفوں کا افتتاح کیا جاتا ہے۔ دوسرا ملک آئے گا تم نے اولاد کو دیندار نہیں بناہا اور اپنا، ان کا اور دین کا نقصان کیا لہذا تمھاری تکلیفوں میں اضافہ کیا جاتا ہے۔ تیسرا ملک آئےکا تم نے ماتحتوں پر سخت گیری کی، محلہ والوں کو خوفزدہ رکھا۔ دھونس بٹے سے کام چلاتے رہے تو آج تم کو فشار کی سزا دیتی ہے۔ زمین پر دسترخوان بچھ رہے ہیں تعزیت میں آنے والے معزز مہمانوں کی آؤ بھگت ہو رہی ہے۔ طرح طرح کی خاطر داریاں ہو رہی ہیں۔ ناز، نخرے پورے ک</w:t>
      </w:r>
      <w:r>
        <w:rPr>
          <w:rFonts w:ascii="Nafees Nastaleeq" w:hAnsi="Nafees Nastaleeq" w:cs="Nafees Nastaleeq"/>
          <w:color w:val="000000"/>
          <w:sz w:val="32"/>
          <w:sz w:val="32"/>
          <w:szCs w:val="32"/>
          <w:lang w:bidi="ur-PK"/>
        </w:rPr>
        <w:t>۴</w:t>
      </w:r>
      <w:r>
        <w:rPr>
          <w:rFonts w:ascii="Nafees Nastaleeq" w:hAnsi="Nafees Nastaleeq" w:cs="Nafees Nastaleeq"/>
          <w:color w:val="000000"/>
          <w:sz w:val="32"/>
          <w:sz w:val="32"/>
          <w:szCs w:val="32"/>
          <w:rtl w:val="true"/>
          <w:lang w:bidi="ur-PK"/>
        </w:rPr>
        <w:t xml:space="preserve">ے جا رہے </w:t>
      </w:r>
      <w:r>
        <w:rPr>
          <w:rFonts w:ascii="Nafees Nastaleeq" w:hAnsi="Nafees Nastaleeq" w:cs="Nafees Nastaleeq"/>
          <w:color w:val="000000"/>
          <w:sz w:val="32"/>
          <w:sz w:val="32"/>
          <w:szCs w:val="32"/>
          <w:rtl w:val="true"/>
          <w:lang w:bidi="ur-PK"/>
        </w:rPr>
        <w:t>ہیں۔ اور یر زمین نامہ عمل کا دسترخوان بچھا ہے۔ اور مرنے والے کے لئے  تکلیف اور سخت تکلیف</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کی</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ڈشیں ایک ایک کر کے لائی جا رہی ہیں۔ کاش </w:t>
      </w:r>
      <w:r>
        <w:rPr>
          <w:rFonts w:ascii="Nafees Nastaleeq" w:hAnsi="Nafees Nastaleeq" w:cs="Nafees Nastaleeq"/>
          <w:color w:val="000000"/>
          <w:sz w:val="32"/>
          <w:sz w:val="32"/>
          <w:szCs w:val="32"/>
          <w:rtl w:val="true"/>
          <w:lang w:bidi="ur-PK"/>
        </w:rPr>
        <w:t xml:space="preserve"> کل ہونے والی بات کو آج ہم دیکھ لیتے اور دنیاوی انتظام کے ہجوم میں بھی آخرت کے انتظام کو پوری اہمیت دیتے۔</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جس طرح ہم ہر صبح بے ارادہ چل پڑتے ہیں۔ اسی طرح آج ہمارا قلم بھی بے ارادہ چل پرا۔ اور ٹہلتے ٹہلتے ہم قبر تک پہنچ گئے آئے اب واپش چلیں۔ حالانکہ یہاں آ کر کوئی واپس  گیا ہے غرضکہ مظفر پور میں ہم ہوا خوری کے ئے نکلے۔ اگر واقع ہوا۔ غذا بن جائے تو آدمی کا جسم تو جسم زندگی بھی ہلکی ہو جائے۔ مگر پھیلکی جسم و زندگی کو ہلکا کہاں ہونے دیتی ہے۔ رمضان گواہ ہے کہ روزوں نے جتنا ہلکا کیا۔ پھلکیوں نے رزن کچھ اور بڑھا دیا۔ اور معدے کو الگ چوپٹ کر دیا پھلکیاں زبن کا چٹخارہ ہیں اور خواہشیت زندگی کا چٹخارہ ہیں۔ اور چٹخارہ تباہی و بربادی کا ذریعہ ہے۔ چٹخارہ کا مطلب ہے مرچ اور مرچ۔ پھر سو سو پھر ناک، تھوک، آنسو پھر پانی پر پانی پھر پیٹ لئے پڑا رہنا اور گھنٹوں کراہنا۔ رات بھر میں اگر کچھ نارمل ہوئے تو صبح کو اپنے کئے پر پھر پچھتائے۔ اب کس سے کہیں اور کیا کہیں کہ کیا تکلیف ہے۔ کہاں تکلیف ہے۔ کیسی تکلیف ہے۔ چٹخارے والی زندگی کے دلداروں کا یہی حال ہوتا ہے۔ فیشن ، مشترک تعلیم، ریڈیو، ٹی وی، سینما اور رنگ برنگ کی مرچیں ہہلے تو بڑا مزا دیتی ہیں۔ پھر قرض ، مفلسی ، ضروتوں کا پورا نہ ہونا۔ اولاد کی بے راہ روی کے باعث زندگی کی بے کلی ایسی ہوتی ہے کہ ناک کٹ جاتی ہے۔ خون تھوکنا پڑتا ہے آنسو پینا پڑتا ہے۔ اور ایسی ایسی زندرونی چوٹیں بہو، بیٹی ، داماد اور لڑکوں کے ہاتھوں لگتی ہیں کہ کیسے بتائں کیسی تکلیف ہے۔ اف کیسی ہوتی ہے وہ تکلیف جو بتائی بھی نہ جا سکے خدایا ایسی تکلیفوں سے تو اپنی پناہ میں رکھنا۔</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معاف کیجئے گا ہم واپسی میں پھر ایک نئی گلی میں گھس گئے۔ جہاں سماج اپنے ہاتھوں اپنے کو نوچے ڈال رہا ہے۔ آئے اس گلی سے جلدی نکل چلیں اور ہاں ہم آپ کو سنا رہے تھے کہ ہم ایک صبح کو ہواخوری کے لئے نکلے۔ تو ایک جگہ دیکھا کہ ایک قصائی نے ایک بکرا ذبح کیا ہے اور فرائض قصابی کی تکمیل کر رہا ہے۔ زمین پر خون تھا۔ کھال الگ تھی۔ سری الٹی پڑی تھی۔ مگر آنکھیں کھلی تھیں۔ اور بکرا لٹک رہا ہے۔ اور اسی جگہ  دو میمنے منمنا رہے تھے۔ منمناتے  میمنوں کو دیکھ کر انداہ ہو اکہ  جو ذبح ہوا ہے وہ بھی بچہ ہی تھا۔</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لٹکا ہوا میمنہ اور منمناتے ہوئے میمنوں کو دیکھ کر طبیعت بے حد مکدر ہوئی اور اس وقت احساس ہوا کہ شریعت نے کیوں جانور کے سامنے جانور کو ذبح کرنے سے شدت کے ساتھ منع کیا ہے اگر زندہ میمنے نہ ہوتے تو نہ ہم متوجہ ہوتے۔ نہ مکدر ہوتے۔ قصاب کی سنگرلی پرہم دل میں ملامت کرتے ہوئے تیز تیز قدموں سے آگے بڑھ گئے۔ انجانا شہر تھا۔ لہذا اسی راستے سے قہرً واپسی ہونا پڑا۔ واپسی پر دیکھا دوسرا بچہ بھی لٹک چکا ہے۔ اور اب تیسرے کی باری ہے۔ ہم اس تصور سے اس قدر بےچین ہوئے کہ ذہن کو بار بار دوسرے خیالات میں الجھانے کے باوجود دن بھر افسردہ رہے۔</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شام کو دیکھا کہ مسلمان ، مومن ، محب اہلبیتؐ میاں بیوی اپنے تین بچوں کو لے کر سینما جا رہے ہیں۔ ہم نے آنکھیں بند کر لیں کہ اُف یہ کیسے ماں باپ ہیں جو اپنے بچوں کو گھیر کر دوزخ کی آگ میں ڈالنے کے لئے کے جا رہے ہیں۔ وہ تو جانور کے بچے تھے۔ یہ تو انسان کے بچے ہیں۔ وہ قصاب تھا۔ یہ ماں باپ ہیں مگر ایسے ماں باپ جن کے ہاتھ ان کی اولاد کے خون میں رنگے ہیں۔ ہم زیادہ سوچ بھی نہ سکے۔ بلکہ ہم نے گبھر کر آنکیں کھول دیں۔ مگر جب یہ دیکھا کہ تینوں بچے آگے آگے اپنے ماں باپ کی ہدایت پر سینما گھر کی طرف جا رہے ہیں تو ہم کو وہ سارے قصاب یاد آ گئے جو جانوروں کو ذبح کرنے کے لئے ہنکاتے ہوئے لی جاتے ہیں۔</w:t>
      </w:r>
    </w:p>
    <w:p>
      <w:pPr>
        <w:pStyle w:val="Normal"/>
        <w:bidi w:val="1"/>
        <w:ind w:left="0" w:right="0" w:firstLine="72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lang w:bidi="ur-PK"/>
        </w:rPr>
      </w:pPr>
      <w:r>
        <w:rPr>
          <w:rFonts w:cs="Nafees Nastaleeq" w:ascii="Nafees Nastaleeq" w:hAnsi="Nafees Nastaleeq"/>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pPr>
      <w:r>
        <w:rPr>
          <w:rFonts w:ascii="Nafees Nastaleeq" w:hAnsi="Nafees Nastaleeq" w:cs="Nafees Nastaleeq"/>
          <w:color w:val="800000"/>
          <w:sz w:val="48"/>
          <w:sz w:val="48"/>
          <w:szCs w:val="48"/>
          <w:rtl w:val="true"/>
          <w:lang w:bidi="ur-PK"/>
        </w:rPr>
        <w:t>آگ  ۔</w:t>
      </w:r>
      <w:r>
        <w:rPr>
          <w:color w:val="800000"/>
          <w:sz w:val="48"/>
          <w:sz w:val="48"/>
          <w:szCs w:val="48"/>
          <w:rtl w:val="true"/>
          <w:lang w:bidi="ur-PK"/>
        </w:rPr>
        <w:t xml:space="preserve"> </w:t>
      </w:r>
      <w:r>
        <w:rPr>
          <w:rFonts w:ascii="Nafees Nastaleeq" w:hAnsi="Nafees Nastaleeq" w:cs="Nafees Nastaleeq"/>
          <w:color w:val="800000"/>
          <w:sz w:val="48"/>
          <w:sz w:val="48"/>
          <w:szCs w:val="48"/>
          <w:rtl w:val="true"/>
          <w:lang w:bidi="ur-PK"/>
        </w:rPr>
        <w:t xml:space="preserve"> آگ  ۔ آگ</w:t>
      </w:r>
    </w:p>
    <w:p>
      <w:pPr>
        <w:pStyle w:val="Normal"/>
        <w:bidi w:val="1"/>
        <w:ind w:left="0" w:right="0" w:hanging="0"/>
        <w:jc w:val="both"/>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rtl w:val="true"/>
          <w:lang w:bidi="ur-PK"/>
        </w:rPr>
        <w:tab/>
      </w:r>
      <w:r>
        <w:rPr>
          <w:rFonts w:ascii="Nafees Nastaleeq" w:hAnsi="Nafees Nastaleeq" w:cs="Nafees Nastaleeq"/>
          <w:sz w:val="32"/>
          <w:sz w:val="32"/>
          <w:szCs w:val="32"/>
          <w:rtl w:val="true"/>
          <w:lang w:bidi="ur-PK"/>
        </w:rPr>
        <w:t>یہ کسی ایکانسان  کی چیخ نہیں ہے۔ یہ آگ کسی ایک گھر میں نہیں لگی ہے۔ یہ آگ کسی دوکان یا گودام میں نہیں لگی ہے۔ یہ آگ کسی کھلیان میں نہیں لگی ہے۔ یہ آگ کسی ایک گاؤں یا کسی ایک محلہ میں نہیں لگی ہے۔ بلکہ یہ آگ پورے ملک میں لگی ہے۔ پوری قوم اس میں جل رہی ہے۔ ہر خاندان اس میں جل رہا ہے۔ ہر ناسان کے تن بدن میں یہ آگ لگی ہے۔ عورت ، مرد ، بوڑھے ، جوان سب ان آگ میں جل رہے ہیں۔ بچے بھی اس آگ کی لپیٹ میں اپنے بڑوں کے ہاتھوں جل رہے ہیں۔ اس آگ میں انسانی گوشت کے جلنے کی بو آرہی ہے۔ اس آگ میں زندگی جھلس گئی ہے۔ اس آگ میں جوانیاں دھواں گئی ہیں۔ اس آگ میں دھڑا دھڑ ، شرافت ، انسانیت ، حیا ، ایمان ، رشتہداریاں جل رہی ہیں۔ مگر کچھ لوگ اس آگ سے تاپ رہے ہیں۔ اس آگ سے اپنے گھر میں اجالا کر رہے ہیں۔ اس آگ سے اپنے چولھے پر ہانڈی چڑھا رہے ہیں۔ اس سے چراغاں کا کام لے رہے ہیں۔ آپ حیران ہوں گے یہ کون سی آگ سے اور یہ کون جلاد، قصاب، سنگدل ، ظالم ، ذلیل آدم خور لوگ ہیں۔ تو سنئے اس آگ کا نام ہے شادی ۔ اس کا ایندھن ہیں جہیز۔ رسمیں ، گھراتی ، باراتی ، اور یہ آدم خور جلاد ہیں دولھا اور دوھلا کے گھر والے۔ اور وہ تمام خود فریب جو رسموں کے، شگون کے، شکوک کے پجاری ہیں۔ اور یہ تمام افراد بیک وقت بھیڑ بھی ہیں اور بھیڑیے بھی ہیں۔ ظالم بھی ہیں اور مظلوم بھی ہیں۔ رلاتے بھی ہیں اور روتے بھی ہیں۔ ڈستے بھی ہیں اور ڈسے بھی جاتے ہیں۔ نوچتے بھی ہیں اور نوچے بھی جاتے ہیں۔ سب لہو کلہان ہیں اپنے ہاتھوں بھی اور غیروں کے ہاتھوں بھی۔ اس سماج کو سب سے پہلے ایک پاگل کتے نے کاٹا تھا۔ اس پاگل کتے کا نام ہے خواہش پروری۔ اس کے اگلے پیروں کے نام ہیں جہوز اور رسمیں اس کے پچھلے پیروں کے نام ہیں قرض مہر اور ساری زندگی لڑکی والوں کا خوفزدہ رہنا اس پر سوار ہیں دولھا میاں ، اس کے گرد جمع ہیں گھراتی۔ باراتی اور رسوموں کے پجاری اس پاگل کتے کے تیز دانتوں کا نام ہے دکھاوا۔ اس نے اپنے تیز دانتوں سے دین ، ایمان ، شرافت ، رحمدلی سب کو بھبھوڑ ڈالا ہے۔ پاگل کتا جسے کاٹ لیتا ہے وہ پاگل ہو جاتا ہے اور یہ پاگل جس کو ناخن مار دے وہ بھی پاگل ہو جاتا ہے۔ سب پاگل کتے کی طرح بھونکتے ہیں اور سب کے منھہ ہیں کتے کی شکل کے کیڑے پیدا ہو جاتے ہی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خواہش پروری کے زیر اثر جو پہلی شادی ہوئی تھی اس جہیز کے نام پر لڑکی والوں کو نچوڑا تھا اور رسموں کے نام پر لڑکے والوں کو نچوڑا تھا۔ پھر سارا سماج پاگل ہو گیا۔ آج ہم آپ اسی پاگل سماج میں جی رہے ہیں۔ جس میں ہر طرف آگ لگی ہے۔ پہلی لڑکی کی پیدائش پر ماں باپ پریشان ہو جاتے ہیں دوسری کی پیدائش پر کانپ جاتے ہیں اور پھر پوری زندگی رعشہ کی یہ بیماری نہیں جاتی۔ لڑکیاں سمجھدار ہو کر محسوس کرتی ہیں وہ جہنم میں ہیں ہر طرف جنسی آگ ہے۔ اس آگ سے بچانے والی پر مسرت شادی کے امکانات جہیز اور رسموں نے بالکل ختم کر دیتے ہیں۔ لڑکی والے روتے ہیں مگر جب اپنا لڑکا بیاہنے نکلتے ہیں تو آٹھ آنسو رونے والے آٹھ آٹھ ہزار آنسو رولاتے ہیں۔ یہ وہ آگ ہے جو ہم نے لگائی ہے۔ ہم ہی اس کو بھجا سکتے ہیں۔ رسمیں جہالت کا نتیجہ میں یہ شگون خدا پر بھروسہ نہ کرنے بلکہ اس کی طرف سے مشکوک رہنے کا نتیجہ ہے دباؤ ڈال کر جہیز لینا۔ رسموں کی پابندی کا مطالبہ کرنا فعل حرام ہے۔ اور ان کے ذریعہ ملنے والا مال ، حرام ہے۔ ہم منگنی سے لے کر خصتی اور چوتھی چالے تک جو کچھ خرچ کرتے ہیں ان میں سے </w:t>
      </w:r>
      <w:r>
        <w:rPr>
          <w:rFonts w:ascii="Nafees Nastaleeq" w:hAnsi="Nafees Nastaleeq" w:cs="Nafees Nastaleeq"/>
          <w:sz w:val="32"/>
          <w:sz w:val="32"/>
          <w:szCs w:val="32"/>
          <w:lang w:bidi="ur-PK"/>
        </w:rPr>
        <w:t>۹۹</w:t>
      </w:r>
      <w:r>
        <w:rPr>
          <w:rFonts w:ascii="Nafees Nastaleeq" w:hAnsi="Nafees Nastaleeq" w:cs="Nafees Nastaleeq"/>
          <w:sz w:val="32"/>
          <w:sz w:val="32"/>
          <w:szCs w:val="32"/>
          <w:rtl w:val="true"/>
          <w:lang w:bidi="ur-PK"/>
        </w:rPr>
        <w:t xml:space="preserve"> فیصدی خرچ اسراف اور فضول خرچی ہیں۔ اور فضول خرچی بالکل ناجائز ہے۔ ہماری زبردستیاں ہماری بے مہار خوشیاں، ہماری دین کے احکام سے فراموشیاں ، ہماری ذہنی تباہی، مالی تباہی، معاشرتی تباہی، معشی تباہی کا ذریعہ ہیں۔ آج امیر اور غریب سب نقد جہیز اور قرض مہر کی آگ میں جل رہے ہیں اور رسموں کے آتشکدہ میں بھن رہے ہیں دکھاوے کی چتاپر ستی ہو رہے ہیں۔ آیئے ہم آپ مل کر اس آگ کو بجھائیں۔ شادی کے ہر مرحلہ پر پابندی دین رہیں۔ کسی نہ کسی کو کم خرچ سادی اور پابندی دین شادی کی پہل کر کے نکوُّ بننا ہوگا مگر یہی نکوُّ انقلاب آنے کے بعد ہیرو بن جائے گا۔ پہلے یہ شادی پھیکی معلوم ہوگی۔ مگر پھر یہی شادی باعث لذت حیات بن جائے گی اور زندگی کے خالی خاکی کو رنگ اور نور سے ھر دےگی۔</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بہت ہو چکا۔ اب ہم کو ہوش مٰں آنا چاہیئے۔ عقل کے  ناخن لینا چاہیئے اندھی تقلید کے بجائے برے بھلے کی تمیز پیدا کرنا چاہیئے ۔ خواہشوں کو قابو میں لانا چاہئے۔ رسموں کو بالکل ختم کر دینا چاہئے۔ لڑکی ہو یا لڑکا۔ اس کے گھر والے ہوں یا پاس پڑوسی والے سب کو اس انقلاب لانے میں حصہ لینا چاہئے اور اس لڑائی میں شریک ہونا چاہئے جو رسموں کے خلاف جہیز کے خلاف، شگون ، ٹونے ، ٹوٹکے کے خلاف، خلاف زندگی کے خلاف شروع ہو چکی ہے۔</w:t>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Ghadeer" w:hAnsi="Ghadeer" w:cs="Ghadeer"/>
          <w:sz w:val="32"/>
          <w:szCs w:val="32"/>
          <w:lang w:bidi="ur-PK"/>
        </w:rPr>
      </w:pPr>
      <w:r>
        <w:rPr>
          <w:rFonts w:cs="Ghadeer" w:ascii="Ghadeer" w:hAnsi="Ghadeer"/>
          <w:sz w:val="32"/>
          <w:szCs w:val="32"/>
          <w:rtl w:val="true"/>
          <w:lang w:bidi="ur-PK"/>
        </w:rPr>
      </w:r>
    </w:p>
    <w:p>
      <w:pPr>
        <w:pStyle w:val="Normal"/>
        <w:bidi w:val="1"/>
        <w:ind w:left="0" w:right="0" w:hanging="0"/>
        <w:jc w:val="center"/>
        <w:rPr/>
      </w:pPr>
      <w:r>
        <w:rPr>
          <w:rFonts w:ascii="Nafees Nastaleeq" w:hAnsi="Nafees Nastaleeq" w:cs="Nafees Nastaleeq"/>
          <w:color w:val="800000"/>
          <w:sz w:val="48"/>
          <w:sz w:val="48"/>
          <w:szCs w:val="48"/>
          <w:rtl w:val="true"/>
          <w:lang w:bidi="ur-PK"/>
        </w:rPr>
        <w:t>شک</w:t>
      </w:r>
      <w:r>
        <w:rPr>
          <w:rFonts w:ascii="Nafees Nastaleeq" w:hAnsi="Nafees Nastaleeq" w:cs="Nafees Nastaleeq"/>
          <w:color w:val="800000"/>
          <w:sz w:val="48"/>
          <w:sz w:val="48"/>
          <w:szCs w:val="48"/>
          <w:rtl w:val="true"/>
          <w:lang w:bidi="ur-PK"/>
        </w:rPr>
        <w:t xml:space="preserve"> بری بلا ہے</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ہر بلا بری ہوتی ہے پھر وہ بلا کتنی بری ہوگی جس کا نام ہی بری بلا ہو۔ بری بلاؤں میں شک وہ بلا ہے جو سر فہرست ہے۔ شک کچھ آدمیوں کو زیادہ ہوتا ہے مشلاً جو لوگ آنکھ یا کان سے معذور ہو جاتے ہیں ان کو بات بات پر شک ہوتا ہے۔ بہرا ہر بات کرنے والے کے بارے میں بھی سوچتا ہے کہ یہ میرے بارے میں بات کر رہا تھا۔ مردوں سے زیادہ عورتوں کو شک ہوتا ہے بیوی کو شوہر  کے بارے میں تو شک رہتا ہی ہے۔ شک کے مرکز بہت سے ہوتے ہیں۔ شوہر کسی عورت کے چکر میں تو نہیں ہے ادھر شوہر نے کسی کے ہاتھ کے پکے کھانے کی تعریف کی۔ کسی کے ہاتھ کے سلے کپڑے کی تعریف کی۔ کسی کے گھریلو سلیکقہ کی تعریف کی۔ اُدھر بیوی کو شک ہوا کہ کہیں شوہر ہاتھ سے بے ہاتھ نہ ہو جائیں۔ دوسرے کے ہاتھوں میں نہ چلے جائیں۔ اس شک کی بنا پر شوہر سے جب بھی موقع نکل آیا بیوی دو دو ہاتھ کر نے لگتی ہیں نتیجہ یہی ہوتا ہے شوہر کسی کے ہاتھ تو نہیں لگتا مگر بیوی کے ہاتھ سے نکل جاتا ہے۔ جن بیویوں کو یہ شک نہیں ہوتا ان کو خیال نہ کرنے کا شک رہتا ہے۔ دوستوں کا خیال کرتے ہیں۔ اپنے خاندان والوں کا خیال کرتے ہیں۔ ہمارا خیال نہیں کرتے عورت صرف بیوی نہیں ہوتی ماں ، بہن وغیرہ بھی ہوتی ہے۔ شک کا مرض ان کو بھی ہوتا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جب سے شادی ہو گئی ہے اس کو ہمارا خیال نہیں رہتا۔ بھیا کو تو بس بھابھی ہی کا خیال رہتا ہے اب ہم بہن ہی نہیں رہ گئے۔ کوئی یہ نہیں سوچتا کہ جب سب سے رشتہ ہے تو خیال سب کا رکھنا ہوگا لہذا خیال تقسیم ہوگا پہلے کے بہ نسیت خیال کرنے کی مقدار کم ہوتی جائے گی جب صرف ماں تھی تو خیال کا مرکز واحد تھا۔ جب بیوی آ گ</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ی تو خیال کی تقسیم ضروری ہے ماں کو حصہ رسدی پر راضی ہو جانا چاہئے اور بیوی کو کل حصہ ہڑپ کرنے کی کوشش کر کے اپنے کو اپنے ماحول کو بدمزہ نہیں بنانا چاہئے۔ بلکہ اپنے حصہ پر قناعت کرنا چاہئے۔ اولاد ہو جانے کے بعد خیال کرنے کی مقدار میں مزید کمی ید تقسیم کے باعث پیدا ہوگی۔ بہن ، بھائی کو بھی حالات کے پیش نظر بدلتی صورت حال پر قابع اور راضی رہنے کی عادت ڈالنا چاہئے تاکہ سب خوش رہی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شوہر کا بھی فرض ہے کہ صرف  بیوی کا نہ ہو جائے بلکہ سب کا حسب حیشیت و حسب ضرورت خیال رکھے۔ یہ بھی نہ ہو کہ ماں باپ، بہن ، بھائی ، اعزا، اقربائ کے خیال کا بھوت اس طرح سوار ہو جائے کہ بیوی کی ضرورتیں اور اس کی سن و سال کے مطابق پیدا ہونے والی امنگیں پائمال ہو جائیں بس مختصر یہ ہے کہ مختلف رشتوں میں جڑی زندگی میں سب کو اپنا فرض ادا کرنا چاہئے۔ سب کو اس کا حق ملنا چاہ</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ے اور یہ تب ہی ممکن ہے جب سب یہ یاد رکھیں کہ ہمارے ساتھ اور نززک دل بھی ہیں صرف ہمارا ہی دل نازک نہیں ہے۔ زندگی کا ہر قدم احتیاط سے رکھنا چاہئے جیسے ننگے پیر چلنے والوں کے درمیان جو تاپہن کر چلنے والے کا فرض ہے کہ ہر قدم رکھنے کے پہلے دیکھ لے کہ کسی کا پیر تو نہیں دب رہا ہے جس طرح اس زمین پر سے گزرنے والے کے ہر قدم محتاط ہونا ضروری ہے جس طرح زمین پر چٹییاں پھیلی ہوئی ہوں اسی طرح گھر، خاندان ، اصباب کے درمیان پھیلی زندگی میں بغیر احتیاط چلنے کا احساس بھی نہیں ہوتا جو شگوار زندگی کے لئے ضروری ہے کہ شک کو داخل  نہ ہونے دیا جائے شک کا حملہ کسی پر بھی ہو سکتا ہے۔ اکثر بوڑھوں کو شک رہتا ہے کہ اب ہم نہیں کماتے تو ہمارا خیال کسی کو نہیں شوہروں کو شک رہتا ہے کہ اولادوں کے بڑے ہو جانے کے بعد اب بیوی کو ہماری فکر نہیں رہتی۔ نئے دوستوں کو دیکھ کر پرانے دوست محبت کی فرضی کمی کے شاکی ہو جاتے ہیں۔ احساس کمتری کا مبتلا تو بس شک میں زندگی بسر کرتا ہے اسے بندوں کے علاوہ خدا کے بارے میں بھی شک ہو جاتا ہے کہ اسے ہمارا خیال نہیں ہے غرضکہ شک شیطان کا وہ بہتریہن ، آزمودہ ، کارآمد حربہ ہے جس کے ذریعہ اس نے لوگوں کے ایمان چھین لئے۔ رشتے ٹروا دئے۔ محبتیں ختم کرا دیں۔ لڑائیاں لڑوا دیں۔ گھروں کو دوزخ بنا دیا۔ خاندانوں کو جھلسا دیا۔ زندگیوں کو زندہ  درگور کر دیا لہذا اس بری بلا سے بچئے اور دوسروں کو بچنے میں مدد دیجئے۔ دونوں کام عظیم عبادت ہیں۔ دنیاوی زندگی خوشخیالی کے باعث حسینیت کا نمونہ بن جاتی ہے اور حسن ظم مرنے کے بعد جنت کے مزے دلوا دیتا ہے۔</w:t>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سوچئے پھر قدم اٹھایئے</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قدیم و جدید ، بڑھاپے اور جوانی کے نظریاتی نام، گھروں میں ، انجمنوں میں ، اداروں میں ، پارٹیوں میں ، جماعتوں میں ، حکومتوں میں ، بوڑھوں اور جوانوں کے درمیان جنگ لری جا رہی ہے۔ جونوں کی حمایت کےلیئے نئے خون کی ضرورت کا نعرہ لگایا جاتا ہے۔ بوڑھوں کی حمایت میں دلیل دی جاتی ہے کہ صرف جذبہ کافی نہیں ہے تجربہ بھی ضروری ہے۔ لیکن بوڑھے ہوں یا جوان دونوں ہوس کا شکار ہیں اور دونوں ہوس کے شکاری بھی ہیں۔ ہوس اس چیز کا نام جس میں بس نہ ہو۔ اگر بس یعنی انتہا آ جائے تو پھر ہوس باقی نہیں رہتی۔ ہوس اس اس چیز کی بھی ہوتی ہے جو اپنے بس میں نہ </w:t>
      </w:r>
      <w:r>
        <w:rPr>
          <w:rFonts w:ascii="Nafees Nastaleeq" w:hAnsi="Nafees Nastaleeq" w:cs="Nafees Nastaleeq"/>
          <w:sz w:val="32"/>
          <w:sz w:val="32"/>
          <w:szCs w:val="32"/>
          <w:rtl w:val="true"/>
          <w:lang w:bidi="ur-PK"/>
        </w:rPr>
        <w:t>ہو۔</w:t>
      </w:r>
      <w:r>
        <w:rPr>
          <w:rFonts w:ascii="Nafees Nastaleeq" w:hAnsi="Nafees Nastaleeq" w:cs="Ghadeer"/>
          <w:sz w:val="32"/>
          <w:sz w:val="32"/>
          <w:szCs w:val="32"/>
          <w:rtl w:val="true"/>
          <w:lang w:bidi="ur-PK"/>
        </w:rPr>
        <w:t>ؕ</w:t>
      </w:r>
      <w:r>
        <w:rPr>
          <w:rFonts w:ascii="Nafees Nastaleeq" w:hAnsi="Nafees Nastaleeq" w:cs="Nafees Nastaleeq"/>
          <w:sz w:val="32"/>
          <w:sz w:val="32"/>
          <w:szCs w:val="32"/>
          <w:rtl w:val="true"/>
          <w:lang w:bidi="ur-PK"/>
        </w:rPr>
        <w:t xml:space="preserve"> ہوس کا مطلب ہے بس ہر چیز چاہئے۔ جائز ہو یا ناجائز۔ ہوس کے مہذب شکاری سیاست داں ، حکمروں ، لیڈر ، نیتا ، بیوپاری ، بدنام کنددہ دین ملا ، انسانی زندگی سے کھیلنے والے ڈاکٹر ، پیشہ لے کر بھی تعلیم نی دینے والے اساتذہ ہوتے ہیں</w:t>
      </w:r>
      <w:r>
        <w:rPr>
          <w:rFonts w:ascii="Nafees Nastaleeq" w:hAnsi="Nafees Nastaleeq" w:cs="Nafees Nastaleeq"/>
          <w:sz w:val="32"/>
          <w:sz w:val="32"/>
          <w:szCs w:val="32"/>
          <w:rtl w:val="true"/>
          <w:lang w:bidi="ur-PK"/>
        </w:rPr>
        <w:t>۔ غیر مہذب ہوس کے شکاری گنڈے ، بدمعاش ، لفنگے ، چور ، اچکے ، فریبکار ، ڈاکو ، قاتل کہلاتے ہیں ہوس کی اس ہمہ گیری کو ایک لطیفہ میں بیان کیا گیا ہے کہ بوڑھے جوان، باپ بیٹے سب اسی زلف کے اسیر ہی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لطیفہ یہ ہے کہ باپ بیٹے کھانا کھانے بیٹھے کھانا اتنا کم تھا کہ ایک کا بھی پیٹ نہ بھرتا بیٹے نے باپ سے کہا تم نہ کھاؤ مجھے کھانے دو تم تو بہت کھا چکے ہو ہم کو ابھی کھانے کا موقع کم ملا ہے۔ باپ نے کہا بیٹا خدا تم کو زندہ رکھے ابھی جوان ہو بہت دن کھاؤ گے میں قبر میں پیر لٹکائے ہوں۔ بس جو دن ہیں ان میں کھا لینے دو۔</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بوڑھوں اور جوانوں کی لڑائی سدیوں سے جاری ہے اور جاری رہےگی۔ یہی لڑائی جب نظریات ، اصول ، سوسائٹی ، فیشن ، رسم ، رواج ، رہن سہن ، چال چلن میں لڑی جاتی ہے تو بوڑھے نظریات  و اصول وغیرہ کو قدیم کا نام دیا جاتا ہے اور جوان رسم و رواج اور نئے چال چلن کو جدید کا نام دیا جاتا ہے۔ ہڈی پر مر مٹنے والے آنکھ بند کر کے ہر قدیم چیز کی حمایت کرتے ہیں۔ آزادی کے   بدمست ہر نئی چیز کی اندھی تقلید کرتے ہیں۔ ان نحثوں کو عملی کہا جاتا ہے تحقیق اور ریسرچ نام سے نوازا جاتا ہے۔ زمانہ کو روشن کہا جاتا ہے ورنہ حقیقت یہ ہے کہ آنکھ والوں نے آنکھ پر پٹی باندھ کر سفر شروع کیا ہے۔ ٹھوکر کھانے کا نام تجربہ  رکھتے ہیں اپنے کو اپنے ہی سے چوٹ پہنچانے کا نام آزادی خیال رکھتے ہیں ہر بے سبب کام کا نام فیشن قرار دیتے ہیں۔ بینائی پر نابینائی مسلط ہے لہذا قدامت کے حامی کسی  ترمیم پر راضی نہیں ہیں اور جدیدیت کے پرستا زندگی میں کہیں قرار لینے پر تیار نہیں ہی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لیکن سیلاب میں بہہ جانا دانشمندی نہیں اور تلاطم سے گھبرا کر کشتی سے اتر کر ریت پر بیٹھ جانے سے منزل نہیں ملےگی۔ بلکہ مضبوط کشتی میں بیٹھ کر موجوں سے لڑنے کا حوصلہ لے کر سفر شروع کرنا چاہئے۔ اگر نا خدا کو خدا کا سہارا ہے تو انشائ اللہ منزل ملےگی۔ اگر ڈوبیں گے بھی تو کم از کم بعد میں آنے والوں کے لئے نشان منزل بن جائیں گے۔ لہذا قدیم و جدید </w:t>
      </w:r>
      <w:r>
        <w:rPr>
          <w:rFonts w:ascii="Nafees Nastaleeq" w:hAnsi="Nafees Nastaleeq" w:cs="Nafees Nastaleeq"/>
          <w:sz w:val="32"/>
          <w:sz w:val="32"/>
          <w:szCs w:val="32"/>
          <w:rtl w:val="true"/>
          <w:lang w:bidi="ur-PK"/>
        </w:rPr>
        <w:t>کی لڑائی میں آنکھیں</w:t>
      </w:r>
      <w:r>
        <w:rPr>
          <w:rFonts w:ascii="Nafees Nastaleeq" w:hAnsi="Nafees Nastaleeq" w:cs="Nafees Nastaleeq"/>
          <w:sz w:val="32"/>
          <w:sz w:val="32"/>
          <w:szCs w:val="32"/>
          <w:rtl w:val="true"/>
          <w:lang w:bidi="ur-PK"/>
        </w:rPr>
        <w:t xml:space="preserve"> کھلی رکھئے۔ دماغ پر سکون رکھئے ، دل کو بے قرار نہ ہونے دیجئے، ہر معقول بات مان لیجیئے چاہے وہ قدیم ہو چاہے جدید ہو اور معقولیت کا معیار دین کو قرار دیجئے۔ اللہ ، رسولؐ ، معصومؐ علیہم السلام کے ارشادات سے روشنی حاصل کیجئے۔ ان سارے قدیم رسم و رواج کو ترک کرنے کی مہم چلائیےجن کی نہ کوئی مذہبی بنیاد ہے اور نہ عقلی بنیاد ہے بلکہ وہ صرف ہوتا آےا ہے ، کی بیساکھی کے سہارے چل رہے ہی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یسے قدیم رسم و رواج کو چھوڑنے سے شادی ، غمی کے تقریبات آسان اور کم خرچش ہو جائیں گے اور بہت سی گھٹی زندگیوں کو سانس لینے کا موقع مل جائےگا ورنہ مرحوم کے بعد تقریبات غم وارثوں کو زندہ درگور کر دیتی ہیں۔ اور شادی کے بعد دونوں گھانے مقروض ہو کر عرصہ تک غمگین زندگی بسر کرتے ہیں۔ رواج و رسم نے مذہب کو بھی بوجھل بنا دیا ہے اور واجبات سے غافل بنا دیا ہ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سی طرح نئے امانہ کے فیشن ، تہذیب اور رواجوں پر بھی کڑی نظر ڈالئے بچے کے لئے اچھی تعلیم ضروری ہے مگر مہنگا اسکول ضروری نہیں ہے۔ لڑکیوں کی تولیم ضروری ہے لیکن اس تعلیم کا مقصد سروس ہرگز نہ ہونا چاہئ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تعلیم ضروری ہے مگر حیا ، عفت اور نسائی روحانیت کو قربان کر لے تعلیم ہرگز حاصل نہ کی جائے۔ لڑکیوں کی تعلیم کی فکر ہے رو خالص لڑکیوں کے مدرسہ قائم کیجئے۔ اپنے انتظام میں قائم کیجئے۔ اپنا ماحول رکھئے اگر سب جگہ ممکن نہیں ہے تو جہاں ممکن ہے وہاں وہاں اسلای گرلس اسکول  اور کالج دوسرے مسلمانوں کے تعون سے قائم کیجئ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بہت سے برادارون وطم بھی لڑکیوں کی موجودہ تعلیم کے برے اثرات سے سخت بےچین ہیں ان سے رابطہ پیدا کر کے تعاون حاصل کر سکتے ہیں اپنا راستہ نہ چھوڑے دوسرے کو اپنے راستہ پر لانے کی ہمت  کے ساتھ کوشش کیجئے۔ خدا کے سہارے کام کیجئے کامیابیاں آپ کے ودم چومیں گی۔</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بےدینی کے دنیاوی نقصان</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رسم اور رواج کی طرح اکثر خیالات و نظریات بھی صدیوں جامد صورت میں باقی رہتے ہیں۔ دوسرے لفظوں میں جس طرح شادی ، غمی ، رہن ، سہی ، میل جول وغیرہ میں رسمیں رائج ہو جاتی ہیں اور رواج جاری رہتے ہیں۔ اسی طرح علمی اور فکری دنیا میں بھی ررواجی تطیات اور رسمییات کا چلن پایا جاتا ہے۔ جس طرح رسموں کے بارے میں کوئی نہیں سوچتا ہے کہ یہ کیوں ہوتی ہی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سی طرح رسمی اور رواجی افکار و نظریات کے بارے میں بھی کوئی سوچنے کی زحمت نہیں کرتا۔ بلکہ یہ خیالات نسلوں میں علم سینہ بن کر اس طرح منتقل ہوتے رہتے ہیں کہ ان کے خلاف سوچنے کی صلاحیت ماحول میں باقی نہیں رہتی۔</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ن ہی رسمی اور رواجی خیالات میں سے ایک یہ خیال بھی ہے کہ دین چھوڑ دینے سے جو کچھ نقصان ہوگا وہ صرف آخرت کا نقصان ہوگا۔ دین چھوڑنے سے دنیاوی نقصان کا کوئی امکان نہیں۔ بلکہ دین ماننے میں ضرور دنیاوی نقصان ہوتے ہیں۔ میں ان خیالات کو رسمی اس لئے لکھ رہا ہوں کہ یہ ہمارے سماج اس طرح رائج ہیں اور دماغوں میں اس طرح رچ اور بس گئے ہیں کہ جب میں نے ایک صاحب سے کہا کہ ہماری بے دینی سے ہماری دنیا تباہ ہو رہی ہے تو وہ مجھے اس مشکوک نظر سے دیکھنے لگے۔ جس نظر سے ذہنی مریض کو دیکھا جاتا ہے۔ میں بھی ان کی نظر کے پیش نظر ان کو قابل رحم نظر سے دیکھ  رہا تھا۔ اور وہ یقیناً قابل رحم تھے۔ کیونکہ کوئی بھوکا ، ننگا ، بیمار ، تیمم ، بیوہ صرف اس لئے قابل رحم ہوتے ہیں کہ وہ غذا ، لباس ، صورت ، باپ ، شوہر سے محروم ہیں۔ لہذا جو شخص مسلمان ہو کر اسلامی خیالات سے محروم ہو۔ وہ یقیناً قابل رحم ہے بلکہ زیادہ قابل رحم ہے۔کیونکہ جو لوگ غیروں کے ہاتھوں یا حوادث کے ہاتھوں قابل رحم ہو جاتے ہیں۔ ان سے بدتر حالت ان لوگوں کی ہوتی ہے۔ جو اپنے ہاتھوں اپنے کو تباہ کر لیتے ہیں۔ اصل سرمایہ خیالات ہیں جو جذبات پیدا کرتے ہیں۔ اور عمل کے ذریعہ وہ سب کچھ مل جاتا ہے جو مل سکتا ہے حکیم اسلام مولائے کائنات امیر المومنین علی ابن ابی طالب علیہ السلام نے اسی لئے اصلی ریمیم اس کو قرار دیا ہے۔ جو عقل و علم نہ رکھتا ہو۔ عرب کی مفلس قوم سارے زمانہ پر صرف اس لئے چھا گئی کہ اس کے پاس ہر طرح کا افلاس تھا۔ مگر خیالات کا افلاس نہ تھا۔ اسلام نے اس کو خیالات کے ایسے خزانہ عطا کر دیتے تھے کہ نسلیں ختم ہو گ</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یں۔ صدیاں گزر گئیں۔ نظریات کے ملبوں کے ڈھیر لگ گئے۔ جن نظریات کا کبھی سکہ چلتا تھا۔ آج وہ کتاب و تاریخ کے میوزیم میں رکھ دیے گئے ہیں لیکن جس طرح اب اسلام  کی ہر دن ایک نئی شان ہوتی ہے۔ اسی طرح اسلام بھی نہ کبھی پرانا ہوا۔ نہ کبھی اس میں کہنگی اور فرسودگی پیدا ہوئی۔ بلکہ ہر نئے دن کے مطابق وہ نئے افکار و خیالات انسانوں کو عطا کرتا رہتا ہے۔ بیدار ذہن ان خیالات سے نئیامنگ ، نیا جوش حاصل کرتے ہیں اور نئی زندگی کو جنم دیتے ہیں لیکن جن دماغوں پر ڈھکن بند ہیں۔ ان ایر ٹائت دماغوں میں اسلامی خیالات کو جانے کا رستہ نہیں ملتا۔ اسلامی خیالات سے مھرومی ہی وہ مفلس ہے جس نےدنیا کے امیر ترین عرب ملکوں کو دو کوڑی کا بنا رکھا ہے۔ اور اسلامی خیالات ہی کا یہ فیض ہے کہ آج ایران کی طرف ساری دنیا دیکھ رہی ہے۔ نظر میں ضرور فرق ہے۔ کوئی محبت سے دیکھ رہا ہے۔ کوئی نفرت سے ، کوئی خوفزدہ ہو کر کوئی پرامید ہو کر کسی کی نگاہ میں خیرگی ہے تو کسی کی نظر میں حیرت۔ کوئی روشنی طلب نگاہ سے دیکھ رہا ہے۔ کسی کی نظر میں تحجس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ترقی یافتہ مغرب حیران ہے کہ ایران کسی سے  سے مشہورہ کرتا ہے۔ سی آئی اے ے یہ اطلاع فراہم کی ہے کہ خمینی استخارہ دیکھنے میں ، خدا سے رائے لیتے ہیں۔ آج کل ، استخارہ پر ریسرچ ہو رہی ہے۔ یہ ریسرچ جہاں بھی ختم ہو۔ بہرحل خدا کا یوین ہی وہ سورج ہے جس سے اسلامی خیالات کی شاعیں مکلتی ہیں۔ اور ان میں شعاعوں سے انفرادی ، اجتماعی اسلامی زندگی پییدا ہوتی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غرضکہ کل مفلس عرب اسلامی خیالات سے مالامال تھا۔ لہذا دنیا پر چھا گیا اور وہ ایران و روم جو دنیا پر چھائے ہوئے تھے مٹ گئے کیونکہ وہ افکار کے مفلس تھے۔ آج کا عرب پھر مفلس افکار اسلامی ہے۔ لہذا دنیا پر چھا رہا ہے اور دماغوں پر اس کی چھاپ پرتتی اور بڑھتی جا رہی ہے۔ بے دینی سے ہماری دنیا تباہ ہو رہی ہے یا نہیں ۔ اس مضمون میں اس بات کا جائزہ لینا مقصود ہے۔ چند نمونہ پیس کئے جاتے ہیں۔</w:t>
      </w:r>
    </w:p>
    <w:p>
      <w:pPr>
        <w:pStyle w:val="Normal"/>
        <w:bidi w:val="1"/>
        <w:ind w:left="720" w:right="0" w:hanging="72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جب مسلمانوں کے درمیان کسی قسم کی نزاع پیدا ہو تو شرعاً ان پر عدالت میں جانا حرام  بلکہ حاکم شرع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یعنی عادل فقیہ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سے فیصلہ کرانا لازم ہے۔ اگر ہمارا سماج اس دین پابندی کو اپنا لے تو مقدمہ بازی کی مہلک تباہیوں سے ہماری دنیاوی زندگی محفوظ ہو جائے۔ اور ضرورت ایجاد کی ماں ہوتی ہے کہ اصول پر جب سماج کو فقیہ کی ضرورت ہوگی تو دینی تعلیم مین بھی اضافہ ہوگا اور مجبوط کردارت والے علمائ بھی زیادہ پیدا ہوںگے۔</w:t>
      </w:r>
    </w:p>
    <w:p>
      <w:pPr>
        <w:pStyle w:val="Normal"/>
        <w:bidi w:val="1"/>
        <w:ind w:left="720" w:right="0" w:hanging="720"/>
        <w:jc w:val="both"/>
        <w:rPr/>
      </w:pP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کسی مسلمان مر یا عورت پر زبان سے یز اشارے یا کنایہ وغیرہ سے فطری یا غیر فطری بدکاری کا الزام لگائے مشلاً حرام زادہ کہہ دے تو ایسے شخص کو اسی کوڑے کی سزا ملنا چاہئے۔ اگر چہ ہمارے پاس کوڑے لگانے کی طاقت نہیں ہے لیکن سماج مین یہ احساس بیدار ہو جائے کہ یہ الزام بھی اتنا بڑا گناہ ہے کہ دوزخ کی سزا کے علاوہ دنیا میں بھی یہ سزا دی جاتی ہے تو زبانیں رک جائیں گے زبانوں کے رکنے سے بدگمانی، اخلتافات کا ایک آتش فشاں ٹھنڈا ہو جائےگا۔ </w:t>
      </w:r>
    </w:p>
    <w:p>
      <w:pPr>
        <w:pStyle w:val="Normal"/>
        <w:bidi w:val="1"/>
        <w:ind w:left="720" w:right="0" w:hanging="72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w:t>
      </w:r>
      <w:r>
        <w:rPr>
          <w:rFonts w:cs="Nafees Nastaleeq" w:ascii="Nafees Nastaleeq" w:hAnsi="Nafees Nastaleeq"/>
          <w:sz w:val="32"/>
          <w:szCs w:val="32"/>
          <w:rtl w:val="true"/>
          <w:lang w:bidi="ur-PK"/>
        </w:rPr>
        <w:tab/>
        <w:t xml:space="preserve"> </w:t>
      </w:r>
      <w:r>
        <w:rPr>
          <w:rFonts w:ascii="Nafees Nastaleeq" w:hAnsi="Nafees Nastaleeq" w:cs="Nafees Nastaleeq"/>
          <w:sz w:val="32"/>
          <w:sz w:val="32"/>
          <w:szCs w:val="32"/>
          <w:rtl w:val="true"/>
          <w:lang w:bidi="ur-PK"/>
        </w:rPr>
        <w:t>جو شوہر اپنی بیوی کی کفالیت نہ کرے۔ حاکم شرع کے ذریعہ اس کی مشکل کا حل کفالت شوہر یا طلاق کی صورت میں فوراً نکل سکتا ہے اور زندگیوں کو سلگنے سے بچا سکتا ہے۔</w:t>
      </w:r>
    </w:p>
    <w:p>
      <w:pPr>
        <w:pStyle w:val="Normal"/>
        <w:bidi w:val="1"/>
        <w:ind w:left="720" w:right="0" w:hanging="72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w:t>
      </w:r>
      <w:r>
        <w:rPr>
          <w:rFonts w:cs="Nafees Nastaleeq" w:ascii="Nafees Nastaleeq" w:hAnsi="Nafees Nastaleeq"/>
          <w:sz w:val="32"/>
          <w:szCs w:val="32"/>
          <w:rtl w:val="true"/>
          <w:lang w:bidi="ur-PK"/>
        </w:rPr>
        <w:tab/>
        <w:t xml:space="preserve"> </w:t>
      </w:r>
      <w:r>
        <w:rPr>
          <w:rFonts w:ascii="Nafees Nastaleeq" w:hAnsi="Nafees Nastaleeq" w:cs="Nafees Nastaleeq"/>
          <w:sz w:val="32"/>
          <w:sz w:val="32"/>
          <w:szCs w:val="32"/>
          <w:rtl w:val="true"/>
          <w:lang w:bidi="ur-PK"/>
        </w:rPr>
        <w:t>جہیز کی مالک لڑکی ہے۔ داماد کا اس میں کوئیحےق نہیں ہے۔ دباؤ ڈال کر جہیز وصول کرنا یا مہر رکھوانا حرام ہے۔ نہ صرف فعل حرام ہے بلکہ مال حرام ہوگا۔ بیوی شوہر کی اجازت کے بغیر گھر سے باہر نہیں جا سکتی ۔ شوہر مہر ادا کرنے سے قبل بیوی کی رضمندی کے بغیر بیوی پر کسی قسم کا حق نہیں رکھتا۔ اگر ان مسائل کی پابندی شروع ہو جائے تو شادیوں کے پٹاخوں سے جو نسلیں بھک سے اڑ جاتی ہیں اور عمریں جھلس جاتی ہیں اس آگ سے نجات مل جائ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۵</w:t>
      </w:r>
      <w:r>
        <w:rPr>
          <w:rFonts w:ascii="Nafees Nastaleeq" w:hAnsi="Nafees Nastaleeq" w:cs="Nafees Nastaleeq"/>
          <w:sz w:val="32"/>
          <w:sz w:val="32"/>
          <w:szCs w:val="32"/>
          <w:rtl w:val="true"/>
          <w:lang w:bidi="ur-PK"/>
        </w:rPr>
        <w:t>۔</w:t>
      </w:r>
      <w:r>
        <w:rPr>
          <w:rFonts w:cs="Nafees Nastaleeq" w:ascii="Nafees Nastaleeq" w:hAnsi="Nafees Nastaleeq"/>
          <w:sz w:val="32"/>
          <w:szCs w:val="32"/>
          <w:rtl w:val="true"/>
          <w:lang w:bidi="ur-PK"/>
        </w:rPr>
        <w:tab/>
        <w:t xml:space="preserve"> </w:t>
      </w:r>
      <w:r>
        <w:rPr>
          <w:rFonts w:ascii="Nafees Nastaleeq" w:hAnsi="Nafees Nastaleeq" w:cs="Nafees Nastaleeq"/>
          <w:sz w:val="32"/>
          <w:sz w:val="32"/>
          <w:szCs w:val="32"/>
          <w:rtl w:val="true"/>
          <w:lang w:bidi="ur-PK"/>
        </w:rPr>
        <w:t>اگر لوگ اپنے واجبات زکوٰۃ ، فطرہ ، خمس ، نکالیں۔ اپنے مرحومین کے ذمہ باقی رہنے والی قضا نمایں ، روزے ، حج ، زکوٰۃ ، خمس ادا کریں تو کسی غریب کو مدد نی ماننگا پڑے اور اجرت پر نماز ، روزہ کے ذریعہ شریف اور مجبور عورتوں اور مردوں کے لئے ایک بہترین ذریعہ معاش پیدا ہو جائ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ایسے بے شمار نمونہ پیش کئے جا سکتے ہیں جن کے ذریعہ بے دینی کے دنیاوی نقصانات کی نشاندھی کی جا سکتی ہے۔ لیکن آخر میں ایک اہم ترین دنیاوی نقصان کی طرف متوجہ کر کے بات ختم کی جاتی ہے۔ اگر ہم پابند دین مسلمان ہو جائیں تو تجارت ، سنعت ، زراعت ، اجرت ، ملازمت ہر سعبہ حیات میں مسلمان قابل اعتماد قرار پا جائےگا۔ اور کردار کا یہ وزن جہاں ہماری عددی قلت کا نعم البدل ہو جائے گا وہاں اس گرتے ہوئے ملک کے لئے ایک مضبوط سہارا بن جائے گا۔ ابھی وہ لوگ زندہ ہیں جنھوں نے سنا ہے کہ مسلمان ہو کر جھوٹ بولتے ہو،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ڈاڑھی رکھ کر بے ایمانی کرتے ہو ، عغیرہ وغیرہ۔</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یعنی  پابند دین مسلمانوں نے اپنوں اور غیروں میں  ایک ایسا وقار پیدا کر لیا تھا جو ہم کو دوسروں سے ممتاز اور بے نیاز بناتا تھا اور دوسروں کو ہماری نیاز مندی پر بخلوص آمادہ کرتا تھا۔ اس وقار کے کھو دینے سے ہم اس طرح کھو گئے ہیں کہ ہمارا انفرادی اور قومی وجود ختم ہو چکا ہے۔ پھر کیوں نہ ہم پابند دین بن کر اپنے کو آخرت کے علاویہ دنیا میں بھی محاذ زندگی پر نقصان سے محفوظ رکھی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ہم نہ دبتے ہیں نہ دباتے ہی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اسلام فطری صلاحیتوں کو اجاگر نے اور ان کو صحیح رُخ پر لگانے آیا ہے۔ لہذا اس نے اعلان کیا کہ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دین میں دباؤ کا کوئی جواز نہیں ہے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لیکن لوگوں نے اسلام ککے اس قربانی اعلان کا  مفہوم نا ممکن سمجھا ہے۔ ہر شخص یہی کہتا سنائی دیتا ہے کہ اسلام اپنے کو طاقت کے ذریعہ نہیں بلکہ ہدایت کے ذریعہ منواتا ہے ۔ یہ بات بالکل سو فیصدی درست مگر یہ مسئلہ کا صرف ایک رُخ ہے۔ اور ادھوری بات ہے۔ مکمل بات اور مسئلہ کے دونوں رُخ یہ ہیں کہ دین میں دباؤ ناجائز ہے یعنی یہ دوسرے پر دباؤ ڈالنا جائز ہے اور  نہ کسی کے دباؤ کو قبول کرنا جائزہ ہے۔ اسلام کا نعرہ ہے کہ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ہم نہ دباتے ہیں اور نہ دبتے ہیں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چونکہ انسان کو اس کے اعمال و افعال میں صاحب اختیار بنا کر خدا نے پیدا کیا ہے تاکہ جو نیک ہے۔ ایمان لائے ، عمل صالح انجام دے ، معاشرہ کو نیک بنانے کی کوشش کرے اور ان تمام کوششوں کی جزا میں جنت پائے وہ اپنے ارادہ اور اختیار سے نیک بنے مجبوراً نیک نہ بنے۔ اسی طرح جو بد بنے ، ایمان نہ لائے ، دین کی پابندی نہ کرے ، معاشرہ کو گمراہ کرے اور اپنے کرتوتوں کے عوض دوزخ جائے وہ بھی اپنے باختیار عمل کے باعث بد اور برقرار پائے۔ بدی کرنے پر مجبور نہ ہو۔</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نسان کا اپنے اعمال و افعال اور کاموں میں مجبور نہ ہونا بلکہ صاحب اختیار ہونا ہی وہ بنیاد ہے جس پر مذہب قائم ہے۔ اگر عمل انسانی  کا اختیار ختم ہو جائے تو تصور مذہب بھی ختم ہو جائےگ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کسی قیمت  قبول نہیں کرنا ہے۔ اسے روک دینا ہے۔ اسے واپس کر دینا ہے ۔ اس کے خلاف جدو جحد کو جاری رکھنا ہے۔ غیر کے دباؤ کی مکمل بد افعت کی تین صورتیں ہیں </w:t>
      </w:r>
      <w:r>
        <w:rPr>
          <w:rFonts w:cs="Nafees Nastaleeq" w:ascii="Nafees Nastaleeq" w:hAnsi="Nafees Nastaleeq"/>
          <w:sz w:val="32"/>
          <w:szCs w:val="32"/>
          <w:rtl w:val="true"/>
          <w:lang w:bidi="ur-PK"/>
        </w:rPr>
        <w:t>:</w:t>
      </w:r>
    </w:p>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 xml:space="preserve">۔ جہاد         </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xml:space="preserve">۔ صلح            </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تقیہ۔</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دین  کی نظر میں جتنا بڑا جرم ہے دباؤ ڈالنا ۔ اس سے بڑا جرم ہے دباؤ قبول کرنا۔ حضورؐ کی کمی زندگی تفسیر ہے دباؤ ڈالنے کی  اور مدنی زندگی کے دس سال میں </w:t>
      </w:r>
      <w:r>
        <w:rPr>
          <w:rFonts w:ascii="Nafees Nastaleeq" w:hAnsi="Nafees Nastaleeq" w:cs="Nafees Nastaleeq"/>
          <w:sz w:val="32"/>
          <w:sz w:val="32"/>
          <w:szCs w:val="32"/>
          <w:lang w:bidi="ur-PK"/>
        </w:rPr>
        <w:t>۸۶</w:t>
      </w:r>
      <w:r>
        <w:rPr>
          <w:rFonts w:ascii="Nafees Nastaleeq" w:hAnsi="Nafees Nastaleeq" w:cs="Nafees Nastaleeq"/>
          <w:sz w:val="32"/>
          <w:sz w:val="32"/>
          <w:szCs w:val="32"/>
          <w:rtl w:val="true"/>
          <w:lang w:bidi="ur-PK"/>
        </w:rPr>
        <w:t xml:space="preserve"> بار دشمن کی لشکر کا مسلح مقابلہ اور غزوات و سرایا کا جہاد تشریح ہے دباؤ قبول نہ کرنے کی۔</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بانی اسلام کے بعد محافظ اسلام علیؐ کی </w:t>
      </w:r>
      <w:r>
        <w:rPr>
          <w:rFonts w:ascii="Nafees Nastaleeq" w:hAnsi="Nafees Nastaleeq" w:cs="Nafees Nastaleeq"/>
          <w:sz w:val="32"/>
          <w:sz w:val="32"/>
          <w:szCs w:val="32"/>
          <w:lang w:bidi="ur-PK"/>
        </w:rPr>
        <w:t>۲۵</w:t>
      </w:r>
      <w:r>
        <w:rPr>
          <w:rFonts w:ascii="Nafees Nastaleeq" w:hAnsi="Nafees Nastaleeq" w:cs="Nafees Nastaleeq"/>
          <w:sz w:val="32"/>
          <w:sz w:val="32"/>
          <w:szCs w:val="32"/>
          <w:rtl w:val="true"/>
          <w:lang w:bidi="ur-PK"/>
        </w:rPr>
        <w:t xml:space="preserve"> سالہ خاموشی نبیؐ کی کمی زندگی کی پیروی ہے۔ اور </w:t>
      </w:r>
      <w:r>
        <w:rPr>
          <w:rFonts w:ascii="Nafees Nastaleeq" w:hAnsi="Nafees Nastaleeq" w:cs="Nafees Nastaleeq"/>
          <w:sz w:val="32"/>
          <w:sz w:val="32"/>
          <w:szCs w:val="32"/>
          <w:lang w:bidi="ur-PK"/>
        </w:rPr>
        <w:t>۵</w:t>
      </w:r>
      <w:r>
        <w:rPr>
          <w:rFonts w:ascii="Nafees Nastaleeq" w:hAnsi="Nafees Nastaleeq" w:cs="Nafees Nastaleeq"/>
          <w:sz w:val="32"/>
          <w:sz w:val="32"/>
          <w:szCs w:val="32"/>
          <w:rtl w:val="true"/>
          <w:lang w:bidi="ur-PK"/>
        </w:rPr>
        <w:t xml:space="preserve"> سالہ عہد حکومت میں جمل و صفین و نہروان کی جنگیں لڑنا اور لڑائی کی تیاری کے دوران آپ کا شہید ہو جانا رسول اسلام کی مدنی زندگی کی پیروی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باپ کی شہادے کے بعد امام حسن علیہ السلام کا چجھ ماہ کا زمانہ جنگ ، نانا اور باب کی زندگی کے پہلے رخ کی توضیح ہے اور اسلام کے بے نشان ہونے کو قبول کرنے کے بجائے صلح کو قبول کرنا اب وجد کی ہادیا نہ زندگی کے دوسرے رُخ کی وضاحت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سی طرح بھائی کی صلح میں شریک کونا اور دس سالہ عہد امام حسنؐ میں اور امام حسینؐ کا شریک صلح رہنا اور شہادت امام دوئم کے بعد حضرت سید الشہدا کا اپنے عہد میں ذمہ دار صلح رہنا اور جب شرائط اگر ہم کچھ کر ہی نہیں سکتے تو ہدایت کس بات کی کی جائےگی۔ نبیؐ رسولؐ ، امامؐ کس مقصد کے لئے آئیں گے۔ دین و مذہب مجبور سے کیا کہےگا۔ جس کو اپنے قدموں چلنے کا حق ہی نہیں ۔ اس کے لئے شریعت کیوں احکام لائے گی۔</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جس طرح پتھروں ، درختوں ، چاند ، سورج ، آگ ، پانی ، زمین ، وغیرہ کے لئے نہ مذہب آیا نہ دین آیا۔ نہ ہادی آئے نہ شریعت آئی۔ کیونکہ یہ سب اپنے کاموں مجبور ہیں صاحب ارادہ اور مختار نہیں ہیں۔ اسی طرح اگر انسان بھی مجبور رکھا گیا ہوتا تو مذمت و مدح تنقید و تعریف ہدایت و گمراہی وغیرہ میں سے کسی بات کا تعلق انسان سے نہ ہوتا۔ جبکہ مذہب کا نہ ماننے والا اور دین کا انکار کرنے والا بھی انسان کو مدح و مذمت تنقید و تعریف کے قابل سمجھتا ہے اور ہدایت یافتہ یا گمراہ قرار دیتا ہے۔ غرضکہ انسانی شرف اور دین و مذہب کی ضرورت ، نبویوں اور اماموں کی رہبری اور قیادت ، علم و دانش کی ساری افادیت کا دارومدار انسان کا اپنے عمل میں مجبور نہ ہونا بلکہ صاحب اختیار ہونا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نسانی عمل کے باختیار ہونے کی حقیقت کو سمجھ لینے والا ، اس بات کو بھی بخوبی سمجھ لے گا اگر دباؤ ڈال کر کسی مجبور سے دین منوا لیا گیا تو اس ماننے کو دین نہیں کہا جا سکتا نہ تو دین کے نام پر انسانی اختیار کا مذاق اڑانا ہوگا اور انسان کو اپنے اختیار کے ساتھ نیک دیکھنے کی تمنا رکھنے والے دین کے ساتھ بھی مذاق کرنا ہوگا۔ فطری ذوق کو اجاگر کر کے ایسے شوق کی صورت دینے والا کردار ساز دین اسلام دباؤ ڈال کر دین منوانے کو کسی طرح جائز نہیں مانتا۔ غیروں پر دباؤ ڈالنے کی اجازت نہ دینے والا دین اپنے امننے والوں کو اس بات کا بھی پابند کرتا ہے کہ تم غیروں کا دباؤ بھی کسی قیمت پر قبول نہ کرو۔ اگر غیر دباؤ ڈالتے ہیں تو بہرحال اس کا مقابلہ کرنا تم پر واجب ہے۔ اگر مسلح مقابلہ کا موقع ہے تو جہاد کرو۔ اگر پرامن مقابلہ کا موقع ہے تو صلح کرو تاکہ تمھاری دینی و علمی و جماعتی حیشیت برقرار و محفوظ رہے۔ اگر پرامن حالات بھی نہیں ہیں اور مسلح مقابلہ بھی ممکن نہیں ہے تو حالات کو اپنے اوپر سے گزر جانے کا موقع اس طرح دو کہ تم اپنی جگہ پر قا</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م و دائم رہو۔ مقابلہ و مدافعت کے بجائے خاموشی یا لٖضی حکومت عملی کے ذریعہ حالات کو گزر جانے دو۔ جس طرح جب سیلاب آتا ہے تو لچک نہ پیدا کرنے والے تناور درخت اکھر جاتے ہیں تباہ و برباد ہو جاتے ہیں۔ مگر لچک قبول کرنے والے  نرم و نازک درخت اپنی جڑوں پر کھرے رہتے ہیں۔ اپنے اصول کو قربان نہیں کرتے۔ البتہ ان کی شاخیں سیلاب کے رُخ پر ہو جاتی ہیں سیلاب گزر جاتا ہے۔ طوفان تھم جاتا ہے۔ چھڑتا پانی اتر جاتا ہے حالات معمول پر آ جاتے ہیں اور معمولی درخت غیر معمولی درخت غیر معمولی حالات کا اپنی لچک کے ذریعہ مقابلہ کرنے کے بعد اپنی جگہ پر یوں قائم دکھائی دیتا ہے کہ اس کی جریں مضبوط ہوتی ہیں۔ شاخیں سر سبز  ہوتی ہیں انسانی زندگی کی اس وفاعی لچک کا دینی نام تقیہ ہے۔ جسے اکھڑ اور ضدی سمجھ والے بزولی وغیرہ کے لفظوں سے نوازتے ہیں۔ لیکن علم و حکومت والی عقل اسے دانش کہتی ہے اور اسلام اس کو قلب مطمئن کا نام دیتا ہے۔ اور قابل تعریف مردانگی قرار دیتا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یک بار اس حقیقت پھر سمجھ لینا ضروری ہے کہ غیر کے دباؤ کو ہر حال صلح کی آخری خلاف ورزی یزید کی شکل میں نمودار ہوئی اور جب دباؤ ڈالنے کی ظالمانہ تحریک اپنے نقطہ عروج پر مطالبہ بیعت کی شکل میں نمودار ہوئی تو آپ کا جہاد کربلا اپنے آبائی ہادیانہ کردار کے دونوں رخون کو بہ ترتیب و بہ تدریج پیش کرتا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مام چہارمؐ سے لے کر گیارھویں امام تک کی شہادت ان کی قید خانہ میں اور خانہ قید و نظر بندی کی زندگی اور ہادی آخر کی غیبت اور بعد ظہور زمین کو ظلم سے پاک کر دینا اور سوائ</w:t>
      </w:r>
      <w:r>
        <w:rPr>
          <w:rFonts w:ascii="Nafees Nastaleeq" w:hAnsi="Nafees Nastaleeq" w:cs="Nafees Nastaleeq"/>
          <w:sz w:val="32"/>
          <w:sz w:val="32"/>
          <w:szCs w:val="32"/>
          <w:lang w:bidi="ur-PK"/>
        </w:rPr>
        <w:t>؁</w:t>
      </w:r>
      <w:r>
        <w:rPr>
          <w:rFonts w:ascii="Nafees Nastaleeq" w:hAnsi="Nafees Nastaleeq" w:cs="Nafees Nastaleeq"/>
          <w:sz w:val="32"/>
          <w:sz w:val="32"/>
          <w:szCs w:val="32"/>
          <w:rtl w:val="true"/>
          <w:lang w:bidi="ur-PK"/>
        </w:rPr>
        <w:t xml:space="preserve"> اسلام کے سب کو نیست و نابود کر دینا دو الگ الگ کردار نہیں ہیں بلکہ نہ دباؤ ڈالتے ہیں نہ دباؤ مانتے ہیں کے اصول پر  عمل مسلسل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سنیا میں خدا کی خاموشی اور آخرت میں مجرموں کی سزا یا بی و محسنوں کی عزت افزائی بھی اسی اصول کے دونوں رخوں پر عمل در آمد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ازکداتا امام۔ ازبتداتا انتہا جب ہم نے اس اصول کے علمی و عملی دونوں رکوں کی تصویریں دیکھ لی ہیں اور سمجھ لی ہیں تو ہمارا فرضیہ ہے کہ دین کی تعلیم  کو عام کر دیں اور دین کی تبلیغ کو عام کریں تاکہ دوسرے رغیب کی بنا پر اسلام کی طرف راغب ہوں۔ نیز خود پابند دین بنیں اور پابند دین معاشرہ پیدا کرنے میں منہمک رہیں تاکہ ہم اور ہمارا معاشرہ زندورنی خواہشات کے دباؤ سے بھی اور غیروں کی دنیاوی چمک دمک اور سیاسی و سماجی دباؤ سے بھی محفوظ رہیں اگر ان میں سے کسی ایک کام سے بھی ہم منحرف ہوتے ہیں تو محشر میں مجرم رار پائیں گے۔ آج جب دینی قیادت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ولایت فقیہ اور تقلید علم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ے خلاف ہوا و ہوس کی پرستار اور انتشار پسند طاقتیں صف بستہ ہو رہی ہیں تو ضرورت ہے کہ ہم اپنے ائمہ معصومین علیہم السالم کی ہدایت پر گامزن رہیں اور دین کے چھوٹے سے چھوٹ مسئلہ میں بھی کسی غیر اسلامیہ دباؤ کو قبول نہ کرین اور دباؤ قبول کرنے والے سماج کو پیدا کرنے کے دینی تعلیم و دینی پابندی مہم میں لگ جائیں اور اس مہم کو محبت اہلبیت علیہم السلام کو کو شرعی چثمہ سے سیرو سیراب کریں تاکہ بخبر انسانیت گزاروین بن جائ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ٹھئے کہ با غبان چمنسان دین کا وقت ظہور دن بدن قریب ہوتا جا رہا ہے۔ ورنہ آج پریشانی اور کل پشیمانی ہمارا مقدار بن جائے گی۔ اور روزانہ اپنا حساب کیجئے کہ ہم کسی غیر اسلامی خواہش یا تمنا کا دباؤ تو نہیں قبول کر رہے ہیں نیز اس کی بھی مشق کیجئے کہ اگر آپ کے سامنے کسی مومن کی جان مال، عزت آبرو اور ایمان کو نشانہ تنقید بنایا جا رہا ہے۔ چاہے یہ ظلم کرنے والا دنیاوی وجاہت کا کتنا ہی مالک کیوں نہ ہو مگر اس کے سامنے اپنے ایمانی بھائی کی مدد کرتے ہوئے تنقیدی ظلم کے خلاف لفظی و عملی احتجاج کیجئے۔ ظالم کے سامنے چپ بیٹھا رہنا بھی بڑا گناہ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قیاس</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عِلم کی ضد کا نام جہالت ہے۔ علم دلیل کے ذریعہ حاصل ہوتا ہے اور جہالت کے ایک ذریعہ کا نام قیاس ہے۔ خدا وند عالم نے جب زمین پر خلیفہ کے بنانے کا اعلان کیا تو چونکہ جناب آدمؐ سے پہلے زمین پر جنوں کی آبادی تھی انھوں نے  فساد کیا تھا۔ خونریزی کی تھی لہذا پچھلی اجاڑی جانے والی قوم کی جگہ پر جو نئی آباد ہونے والی قوم جن میں ایک اللہ کا خلیفہ مقرر کیا جانے والا تھا اس نئی آباد ہونے والی قوم  کے بارے میں ملائکہ نے اپنے خیال کا اظہار کیا تو پھر ایسے لوگوں کو آباد کرےگا جو پچھلی قوم کی طرح فساد کریں گے اور خونزیریاں کریں گے۔ ان سے تو بہتر ہماری آبادی ہے کہ ہم تیری تسبیح کرتے ہیں تیری تقدیس اور پاکیزگی کا اظہار و اعلان و ذکر کرتے ہیں لہذا خلیفہ بھی ہم ہی میں سے کسی کو مقرر فرما۔ خدا وند عالم نے ملائکہ کو جواب دیا ابی اعلم مالا تعلمون جو میں ضانتا ہوں وہ تم نہیں جانتے اس واقعہ سے واضح ہو گیا کہ ارشاد خدا علم ہے دلیل ہے اس کی تعمیل واجب ہے۔ جو خدا کے اسے مانن بھی ہے اس کا اقرار بھی کرنا ہے اس پر عمل بھی کرنا ہے اور ارشاد خدا کے خلاف جو کچھ ہے وہ عدم علم ہے۔ نادانی ہے۔ قیاس ہے اور قیاس ناقابل توجہ سے اس کی بنیاد پر نہ ایمان ممکن ہے نہ اقرار ممکن ہے نہ عمل ممکن ہے ملائکہ چونکہ نافرمانی نہیں کرتے لہذا انھوں نے اپنے خیال کو  چھوڑ دیا اور حکم خدا کو تعلیم کیا۔ ملائکہ پر قیاس کا الزام اسی لئے نہیں ہے کہ انھوں نے اظہار خیال سے زیادہ کچھ نہیں کیا اور اظہار خیال بھی شاید اسی لئے کیا کہ ہم کو قیاس کا جہالت ہونا معلوم ہو جائے اور خدا وند عالم نے اسی لئے اپنی اور ملائکہ کی اس گفتگو کا ذکر بھی قرآن مجید میں کیا تاکہ ہماری ہدایت کا سامان فراہم ہو جائ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ملائکہ کے برخلاف قیاس کرنے والا اور قیاس کی داغ بیل ڈال کر انسانوں کو گمراہی میں ڈالنے والا شیطان ہے۔ جب خدا نے جناب آدمؐ کو سجدہ کا حکم دیا تو ملائکہ نے سجدہ کیا اور شیطان نے سجدہ نہیں کیا۔ صرف نافرمانی ہی نہیں کی بلکہ حکم خدا کے مقابلہ میں اپنے قیاس کو پیش کیا کہ میرا آدمؐ کو سجدہ کرنا غلط ہے بلکہ آدمؐ مجھ کو سجدہ کریں یہ صحیح ہے۔ کیونکہ افضل کو کمتر سجدہ کرے۔ میں آدمؐ سے بہتر ہوں کیونکہ آگ سے بنا ہوں جو جہاں بھی جلائی جائے ہمیشہ اوپر کو اٹھتی ہے اور آدمؐ مٹی سے بنے ہیں جو جہاں بھی رکھی جائے ہمیشہ نیچے کی طرف آتی ہے۔ آگ کو مٹی پر فضیلت دینا شیطان کا قیاس تھا۔ اس قیاس سے دوسرا قیاس  پیدا ہوا کہ شیطان جناب آدمؐ سے بہتر ہے پھر تیسرا قیاس پیدا ہوا کہ آدمؐ مجھ کو سجدہ کریں پھر چوتھا قیاس پیدا ہوا کہ شیطان نے جو نافرمانی کی وہ درست ہے بلکہ معاذ اللہ در حقیقت خدا کا حکم غلط ہے۔ پوری داستان کا مختصر خلاصہ یہ ہے کہ جو خدا کو غلط حکم دینے والا اور غیر عادل ثابت کر دے اس کا نام قیاس ہے کیا اس کے بعد کوئی اللہ والا قیاس کے قریب  جائےگا اگر جائے گا تو خدا سے دور اور شیطان سے قریب ہو جائے گا۔</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40"/>
          <w:sz w:val="40"/>
          <w:szCs w:val="40"/>
          <w:rtl w:val="true"/>
          <w:lang w:bidi="ur-PK"/>
        </w:rPr>
        <w:t>دوسرا واقعہ</w:t>
      </w:r>
      <w:r>
        <w:rPr>
          <w:rFonts w:ascii="Nafees Nastaleeq" w:hAnsi="Nafees Nastaleeq" w:cs="Nafees Nastaleeq"/>
          <w:sz w:val="32"/>
          <w:sz w:val="32"/>
          <w:szCs w:val="32"/>
          <w:rtl w:val="true"/>
          <w:lang w:bidi="ur-PK"/>
        </w:rPr>
        <w:t xml:space="preserve">   حضورؐ نے اھد کے جہاد میں پہاڑی درہ پر پچاس تیرانداز مقرر کئے تاکہ دشمن مسلمانوں پر پشت کی طرف سے حملہ اور نہ ہو سکے اور وضاحت فرمائی کہ تمھاری ڈیوٹی اس درہ کی حفاظت ہے چاہے ہم کو فتح ہو یا شکست ہو مگر جب دشمن کو شکست ہوئی اور وہ مال غنیمت چھوڑ کر میدان سے ہٹا تو چند پہرداروں کے علاوہ سب نے حکم نبیؐ کے خلاف اپنے قیاس سے طے کیا اب درہ کی حفاظت کی ضرورت نہیں ہے کیونکہ دشمن میدان چھوڑ کر بھاگ گیا ہے مگر دشمن بھاگا نہیں  تھا ہٹ گیا تھا۔ مسلمانوں نے جہاد روک دیا۔ مال غنیمت پر جکھکنے ، خالد ابن ولید نے درہ کی طرف سے حملہ کیا۔ تیراندار  پہرہدار حکم نبیؐ کی مخالفت اور اپنے قیاس حمایت میں درہ چھوڑ کر جا چکے تھے جو دو پانچ باقی تھے ان کی لاشوں پر سے دشمن کے لشکر نے گزر کر مسلمانوں پر حملہ کیا۔ میدان چھوڑ کر ۃت جانے والا دشمن کا لشکر بھی پلٹ پڑا۔ مسلمان یا شہید ہو گئے یا میدان جہاد سے چلے گئے نبیؐ کے اکیلے محافظ علیؐ رہ گئے۔ نبیؐ زخمی ہوئے۔ جناب حمزہؐ شہید ہوئے۔ علیؐ اخمی ہوئے اور یہ سب کچھ نہ ہوتا اگر حکم نبیؐ کے خلاف قیاس پر عمل نہ کیا جاتا۔</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40"/>
          <w:sz w:val="40"/>
          <w:szCs w:val="40"/>
          <w:rtl w:val="true"/>
          <w:lang w:bidi="ur-PK"/>
        </w:rPr>
        <w:t>تیسرا واقعہ</w:t>
      </w:r>
      <w:r>
        <w:rPr>
          <w:rFonts w:ascii="Nafees Nastaleeq" w:hAnsi="Nafees Nastaleeq" w:cs="Nafees Nastaleeq"/>
          <w:sz w:val="32"/>
          <w:sz w:val="32"/>
          <w:szCs w:val="32"/>
          <w:rtl w:val="true"/>
          <w:lang w:bidi="ur-PK"/>
        </w:rPr>
        <w:t xml:space="preserve">   وفات حضورؐ  کے بعد جب حضرت علیؐ اور اہل بیت علیہم السلام اپنے حق سے مھروم کر دیے گئے تو انھوں نے احتجاج کیا۔ اپنے حقوق کے لئے دلائل دیے کہ حکومت ہو یا جائداد فدک رسولؐ نے بحکم خدا علیؐ و فاطمہؐ کو دی تھی۔ حکم خدا و نبیؐ کے مقابلہ پر قیاس سے کام لیا گیا کہ نبیؐ نے ضرور چاہا  تھا  مگر عرب ایک گھر میں نبوت و حکومت کے جمع ہونے پر راضی نہ ہوئے۔ علیؐ و فاطمہؐ والوں کو یاد رکھنا چاہئے کہ قیاس ہی وہ جربہ ہے جو جناب امیرؐ کو محروم کرنے کے لئے استعمال کیا گیا۔ حکم نبیؐ کو نبیؐ کی خواہش قرار دیا گیا اور اپنی خواہش کو عربوں کی خواہش قرار دے کہ حکم نبیؐ کے بالمقابل نافد کر دیا گیا۔ قیاس کے بہت واقعات ہیں۔ سب کا بیان کرنا اس مضمون میں ممکن نہیں ہ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چوتھا واقعہ   جناب امام جعفر صادق علیہ السلام نے  ابو حنیفیہ سے اسی بات کی شکایت کی تھی کہ جب تم کو حکم خدا نہیں معلوم ہے تو اس کے بجائے اپنے قیاس سے فتویٰ کیوں دیتے ہو یعنی فقہ جعفری کی بنیاد حلم خدا ہے اور فقہ حنفی سہارا قیاس ہ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ن چند تذکروں کے پیش نظر اگر ہم خدا والے ہیں۔ نبیؐ والے ہیں، علیؐ والے ہیں ، فاطمہؐ والے ہیں، امام صادقؐ والے ہیں ، تو ہم کو قیاس سے کوسوں دور رہنا چاہئے اور ایمان و اقرار و عمل کی بنیاد  صرف حکم خدا ، ارشاد رسولؐ اور حدیث معصومین علیہم السلام کو قرار دینا چاہئ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مگر عالم مومنین تو درکنار بعض محراب و منبر والے پیش نماز اور ذاکر حضرات بھی اکث عقیدہ و عمل میں حکم خدا سے ناواقف ہونے اور قرآن و حدیث سے نے خبر ہونے کی بنیاد پر۔ مذہب کے بارے میں اپنی عقل و فکر کو دین کے لئے کامل و مکمل و کافی سمجھنے کی بنا پر قیاس سے کام لیتے ہیں حالانکہ کوئی خواب دلیل نہیں ہو سکتا۔ کسی غیر  معصوم کا کوئی قول یا عمل دلیل نہیں بن سکتا۔ اصول دین اور قرآن مجید کے  کے صریحی احکام کے خلاف کوئی رائے درست نہیں ہو سکتی۔ مذہب میں  بھی اکثر ایسے بے بنیاد قیاس کئے جاتے ہیں۔ جیسے بے بنیاد قیاس سماجی زندگی میں رائج ہو جاتے ہیں مشلاًٍ مرنے والا بدھ کو مرا ہے تو چار بدھ کو خاندان میں موتیں ہوںگی لہذا اگر چار چڑیاں مرنے والے کے ساتھ دفنا دی جائیں یعنی چار موتیں مردے کے ہمراہ کر دی جائیں تو خاندان محفوظ ہا جائے گا  اور ایسے سارے مہمل قیاسوں کے دلائل بھی اس طرح کے ہوتے ہیں  کہ مشلاً فلاں خاندان میں فلاں شخص بدھ کو مرا تھا تو اس خاندان میں چار موتیں ہوئی تھیں یہ محض جہالت ہے قیاس ہے ورنہ اگر ہم مسلمان ہیں تو ہمارا ایمان ہے کہ موت خدا کے ہاتھ میں ہے جو نہ وقت سے پہلے آئے گی نہ وقت  پر واپس جائے گی لہذا اگر مرنے والے مرے تو صرف اس لئے مرے کہ خدا نے ان کا مرنا طے کیا تھا اور اگر ایک موت کے بعد دوسری موتیں نہیں ہوئیں تو صرف اس لئے نہیں ہو</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یں کہ خدا نے مزید موتوں کا نہ ہونا طے کیا تھا۔ بیچاری چڑیوں کی جہالت مین جان  لینا اور چڑیا کے ذرعیہ خدا کی طاقت کو روک کر موت سے بچ جانے کا خیال جہالت کا عروج ہے۔ ایسے تمام سماجی  قیاس جہالت ہیں۔ جھوٹ ہیں ایمان و معاشرہ کے ل</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ے باعث ہلاکت تباہی میں تو تمام دینی قیاس اس سے زیادہ مہلک اور تباہ کن ہیں اور مزہب کے نام پر جہالت کو قائمرکھنا سب سے بڑی اور سب سے بری جہالت ہے لہذا عقائد میں ہم کو قرآن و حدیث کی پابندی کرنا ہوگی تاکہ ہم گمراہ نہ ہوں اور اقرار و عمل میں ہم کو اعلم فقیہہ کی تقلید کرنا ہوگی تاکہ حکم خدا کی تعمیل کرنے والے ہوں۔ جہالت کی حمایت کرنے والے اور اپنی بے عقلی کی عبادت کرنے والے نہ بن جائیں خدا کے بندے رہیں اور نبیؐ و امامؐ کے غلام رہیں ان کے بتائے ہوئے عقیدے رکھیں۔ ان کے دیے ہوئے احکام کی تعمیل کریں ورنہ قیاس کے ذریعہ ہم اپنے ایمان و عمل کو گمراہ و تباہ کر لیں گے اور خدا کے غضب و معصومین علیہم السلام کی برہمی و ناخوشی و ناراضی کے مستحق قارر پائیں گے۔ نہ جاننا ایک عیب ہے اور جان لینے کے بعد بھی قیاس  پر اعتماد کرنا سب سے بڑا عیب ہے۔ جہالت کو اپنانے سے بہتر ہے اپنی جہالت کا اقرار کر کے خاموش ہو جانا اور علمائ و دفقہا کی طرف متوجہ ہو کر احکام خدا و نبیؐ و امامؐ جاننا اور عمل کرنا اگر دنیا میں مسلمان رہنا ہے اور مرنے کے بعد جنتی بننا ہے جس کی توفیق خدا ہم سب کو دے تو تمنا تب ہی پوری ہوگی جب عقیدہ و عمل میں قیاس کے بجائے علمائ سے قرآن و حدیث کے مطابق عقائد معلوم کریں اور اعلم فقیہ کی تقلید کر کے مسائل معلوم کریں ان کے فتوے پر ومل کریں اور اپنے قیاس سے دور رہیں اور یاد رکھیں قیاس کا موجد شیطان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چلو صدقہ نکل گیا بلا دور ہوئی</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مادیات کو روحانی رنگ و رخ دنیائے مزہب کا مقسد ہے۔ مذہب نہ مادہ کا منکر ہے نہ روح کا۔ وہ نہ روح کو فراموش کرنے دینا چاہتا ہے نہ مادیات کو ترک کرنے کی اجازت دیتا ہے بلکہ روح اور مادہ کی خوشگوار آمیزش والی زندگی کو انسانوں میں رائج کرنا چاہتا ہے مشلاً وہ کہتا ہے کھاؤ پیو ، پہنو اوڑھو ، کھلاؤ ، باٹو ، جی بھر کے نعمات و لذات دنیا سے فائدہ اٹھاؤ۔ البتہ ہر مزہ پر ہر لذت پر، ہر خوشی پر ، ہر سکھ پر ، ہر چین پر الحمد اللہ کہتے جاؤ اور مالک کا شکر ادا کرتے جاؤ۔ رزق ملتا جائے اور رازق کا چرچا بڑھتا جائے۔ روزی بڑھتی جائے اور روزی رسان سے دل و دماغ کی وابسگی پکی ہوتی جا</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ے۔ تاکہ دولت ملنے پر کردار میں غرور ، مدمستی ، مدہوشی ، غاصبانہ ذہنیت ، ظالمانہ روش ، ایذا پسندی ، عشق دینا نہ پیدا ہونے پائے اور غربت چھا جانے پر احساس کمتری ، بےحسی ، بےحیائی ، بھیک مانگنے کی عادت چھین جھپٹ اور لوٹ مار کا مزاج ، حسد ، خدا اور خلق خدا سے مفرت نہ پیدا ہو جائے بلکہ دولت کے زمانہ میں غریبوں کی راحت رسانی کا جذبہ جو شنودی کے ل</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 xml:space="preserve">ے تیز سے تیز تر ہو جائے۔ شہرت ، خود نمانی کے جذبہ کے زیر اثر جو خدمت ہوتی ہے وہ ناپائدار ہوتی ہے۔ جتنا دیا جاتا ہے اس سے زیادہ احسان جتایا جاتا ہے۔ پہلے خوشامد کرائی جاتی ہے نعد میں نمک حرام کا تمغہ  دیا جاتا ہے اور حصول شہرت کے جذبہ سے کی جانے والی خدمت خلق چڑ چڑے کے ساتھ گوشہ نشینی اور گمنامی پر کتم ہو جاتی ہے۔ مگر شہرت کی ہوس کی  تسکین نہیں ہوتی کیونکہ جس حاجت مند کی مدد کی گئے ہے اگر اس کی حاجت پوری ہو گئی تو اب وہ کیوں خوشامد کرے اور اگر نہیں ہوتی ہے تو اسے اب دوسرے پھول کی تلاش ہوگی جس سے رس چو سا جا سکے۔ شہد کی مکھیاں بھی سرف اپنے چھتے کو یاد رکھتی ہیں کب کس مکھی نے کس پھول کو رس چوسنے کے بعد یاد رکھا ہے اور جب پھول مرجھا کر گر جاتا ہے مکھیاں نہ پھول کے جنازے پر روتی ہیں نہ میت اٹھاتی ہیں نہ دفناتی ہیں بلکہ یا جانور سو کھے پھول کو چر لیتے ہیں یا ہوا پھول کے اجزا کو اس طرح منتشر کرتی ہے کہ پھول کے اجزا کو پھول سے کوئی نسیت نہیں رہ جاتی۔ البتہ اگر چھتہ گر پڑتا ہے تو مکھیا اس کے گرد ہجوم رکھتی ہیں ہر شبہ پر ڈنک مارتی ہیں خود مرتی رہتی ہیں۔ دوسروں کو کاٹتی رہتی ہیں لیکن ہر جد و جہد کی ایک حد ہوتی ہے۔ اس حد کے بعد مکھیاں بھی غائب ہو جاتی ہیں لہذا خود نمائی کے جذبہ کے پیش نظر خدمت خلق کرنے والے نمک حراموں کو گالیاں دیتے دنیا سے رخصت ہوتے ہیں اور جن کی خدمت کی جاتی ہے وہ خدمت کرنے والے کو اپنا محسن ماننے کے بجائے ہمیشہ ان کا تذکرہ اس طرح کرتے ہیں کہ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جی  انھوں نے ہمارے ساتھ کیا کیا ہے۔ جتنا کیا اس سے زیادہ تربے گار لے لی اور جی حضوری کرا لی اور جناب جو کچھ انھوں نے غریبوں میں بانٹا ہے وہ ان کا مال کب تھا۔ وقف پچ کھایا تھا بھائیوں کا حصہ ہڑپ کر لیا تھا۔ خود عیش کرتے تھے ۔ مرغ زریں کا پلاؤ تو خود کھاتے تھے۔ چٹنی ہم غریبوں کو چٹا کر ہماری چٹنی بناتے تھے اب مر گئے تو خدا کو حساب دیں گے جس کا جس کا مال اور حق ہڑپ کیا ہے اس کی سزا پائیں گے اور ہم غریبوں کا جو دل دکھایا ہے اس کی مار الگ پڑےگی۔ یہ ہے ہوس شہرت کا دو طرفہ انجام اور سچ تو یہ ہے کہ ہر ہوس کا یہی انجام ہوتا ہے۔ اگر تسکین ہو جائے تو ہوس  نہیں اور اگر ہوس ہوس ہے تو بھنرے اور پھول دونوں کی لاشیں اپنے اپنے مقام اپنی بے کسی پر خود ہی روتی رہتی ہیں اور زمانہ ہنستا کھیلتا آگے بڑھتا رہتا ہے لہذا اے انسانوں نہ خوشامد پسند بنو نہ خوشامدی بنو بلکہ اگر غریب ہو تو خدا سے مانگو۔ امیر ہو تو غریبوں کی تلاش میں نکلو ان کی تکلیفیں دور کرو تاکہ خدا دنیا و آخرت میں تمھاری تکلیفیں دور کرے ، عقیدہ خدا کے گرد جو دولت یا غربت گردش کرتی ہے وہ خود شناسی اور خدا شناسی کے باعث نہ مغرور ہوتی نہ عالم و غاصب۔ نہ گدا کر ہوتی ہے نہ بدچلنی و راہزن ۔ بلکہ شکر و صبر اس کی منزل ، ہمت و ایثار اس کی راہ آخرت پر نظر۔ خدا سے راز نیاز اور بندوں سے بے نیاز جو خدا سے لیا اس کے بندوں کو دیا اور سجدہ شکر ادا کیا۔ خدا سے مانگا ، جو ملا اس پر راضٰ ، جو نہیں ملا اس پر ناراض نہ شاکی ، ملا تو بندوں کو دکھایا نہیں ، نہیں ملا تو بندوں کو بتایا نہیں۔ دیا تو چھپا کر دیا لیا تو دل پر سوں دعا دیتا رہا۔ زبان کھولی نہیں۔ شرم بیچی نہیں ، نیکی کو نیکی رکھا ، ثواب کی تمنا کی ، عذاب سے ڈرتے رہے ، امیر غریب آپس میں گلے ملتے رہے ، مصافحہ کرتے رہے ، دن دھاڑے حاجت روائیاں ہوتی رہیں مگر اس طرح چپ چپاتے کہ ہاتھ کی ہاتھ کو خبر نہ ہوتی ۔ کبھی لینے والے کو پتہ نہیں چل سکا کہ دینے والا کون تھا اور کیا دے گیا۔ دینے والے اور لینے والے دونوں صرف خدا کو دیکھ رہے ہیں دونوں سجدہ شکر میں ہیں ایک کدا سے عمل قبول کر لینے کی بھیک مانگ رہا ہے دوسرا شکر ادا کر رہا ہے کہ مالک تونے میری آبرو رکھ لی اے ستارا لعیوب جس کے ذریعہ تو نے میرا بھرم کھلنے نہیں دیا دنیا و آخرت میںؓ اس کا بھرم رکھنا۔ یہ ہے مادیات کی وہ روحانی خوشگوار آمیزش ، جو مقصد مذہب ہے۔ جنھوں نے مذہب کے اس مقصد کو اپنا لیا وہ ہر حال میں مطمئن رہے پریشانیاں پریشان نہیں کہ یہ کیوں پریشان نہیں ہوتے اور جنھوں نے مذہب کے اس مقصد کو نہیں اپنایا وہ ہر حال مین پریشان ہیں اور ہمیشہ پریشان رہیں گے کبھی مطمئن نہ ہوں گے سرف شیطان مطمئن ہے کہ دین مان کر بھی کبھی دیندار نہ ہوںگ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یہ لوگ مذہب کو بھی خالص مادی بنانے کی دھن میں لگے رہتے ہیں۔ مذہب کے روحانی حصہ کو فنا کر کے صرف مادی حصہ کو مذہب مانتے ہیں۔ ان کا مادی مذہبی انداز فکر پوچھتا ہے کہ نماز سے اس دنیا میں کیا فائدہ ۔ روزہ کا مادی فائدہ بتلائے۔ حج سے ہماری آج کی زندگی کو کتنا فائدہ پہنچ رہا ہے۔ زکوٰۃ ، فطرہ ، خمس واجب کرنے والے مذہب نے کیا یہ بھی سوچا تھا کہ مسلمان کبھی غیر اسلامی حکومت میں بھی رہیں گے جہوں ان کو خمس، فطرہ، زکوٰۃ شرعی خیکس کے علاوہ حکومت کا خیکس بھی دینا ہوگا۔ مختصر یہ کہ مادی مذہبی انداز فکر یہ ہے کہ مذہب کا اس دنیا میں فائدہ بتلائے آخرت جب آئے گی تب آئے گی۔ مذہب کی بات کرنا ہے تو آج کی بات کیجئے۔ کل کی کل دیلھی جائےگی۔ یہ نان اسٹاپ بولنے والے چپ ہوں تو مذہب اپنی بات کہے۔ یہ اتنے تنگ مزاج ہوتے ہیں کہ اپنے سوال کا جواب سرف یس اور نو میں مانگتے ہیں۔ تاکہ مذہب جب کہے کہ ہمارے ماننے کا فائدہ آخرت کے علاوہ دنیا میں بھی ہے تو مذہب کے اس یس کو نو کہہ کر زبان بندی کر دیں حالانکہ وہ اپنے ذہن کے پٹ بند رکھتے ہیں اور بس ناسمجھی پر بضد انسان صرف اپنا نقصان کرتے ہے وہ سمجھانے عوالے کا کیا بیگاڑ لےگا اس کے باوجود ان سے زارش  کیجئے کہ پھر غریب مذہب کی جان چھوڑ دیجئے۔ اپنے منکر مذہب ہونے کا اعلان کر دیجئے تو پینترا بدل کر گفتگو شروع کر دیتے ہیں کہ جناب ہم مذہب کے منکر نہیں ہیں البتہ جو سمجھ میں نہیں آتا ہے اسے نہیں مانتے ہیں ورنہ ہم کیا نہیں کرتے ضخمس نہیں نکالتے ہیں مگر اس سے زیادہ خیرات کرتے ہیں۔ زکوٰۃ فطرہ کے پابند نہیں ہیں مگر غریبوں کی بے دریغ مدد کرتے ہیں۔ اپنی تعلیم میں حصہ نہیں لیتے مگر ہماری مدد سے نہ معلوم کتے ڈاکٹر ، انجینیر بن گئے۔ مولوی صاحب خدا نیکی دیکھتا ہے آپ لوگ قاعدہ قانون دیکھتے ہیں کہ مالی سال کا دن معین کیا یا نہیں۔ سال کے آخری دن جو بچت تھی اس کا حساب کر کے خمس نکالا یا نہیں اور جو نکالا اسے قواعد شرعیہ کے مطابق خرچ کیا یا نہی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ہم جناب جو سمجھ میں آ جاتا ہے اس سے بھاگتے نہیں اور فضول چکروں میں پڑتے نہیں۔ یعنی یہ حضرات احکام خدا کے بجائے اپنی سمجھ کے احکام کو دین مانتے ہیں۔ اور من مانی کو مذہب قرار دینا چاہتے ہیں۔ یہ آخرت پر بھروسہ نہیں رکھتے مگر نئے کام نئے مکان کی ابتدا کرتے وقت نذر دلائیں گے۔ خیرات کریں گے تاکہ کاروبار میں نقصان نہ ہو۔ مکان منحوس نہ ہو جائے۔ کاروباری سال کے پہلے دن مولوی صاحب کو بلا کر حصول برکت کے لئے کھاتے پر بسم اللہ لکھوائیں گ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یہ لوگ دنیا کے نفع کے علاوہ کسی نفع کے نہ قائل ہیں نہ خواہش مند لہذا دنیاوی نقصان سے بچنے کے ل</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ے دین کو بھی ماننے پر تیار ہو جاتے ہیں۔ یہ واجب حق نہیں دیتے تو سنت صدقہ اور مستحب کا ر خیر کیا کریںگے البتہ جب نقصان ہو جاتا ہے تو اس کو خدا کا حصہ قرار دیتے ہیں۔ مشلاً گلاس ٹوٹ گیا۔ سامان کھو گیا۔ مال چوری ہو گیا۔ تو یہ کہہ کر صبر کر لیتے ہیں اور دوسرے کو تسلی دیتے ہیں چلو صدقہ نکل گیا۔ حالانکہ صدقہ وہ ہے جو نکالا جائے نہ کہ جو نقصان ہو جائے اسے مری بچھیا برہمن کے نام کے اصول پر صدقہ دیدیا جائے۔یہ بغیر مادی فائدہ  کے اللہ کو خوش کرنے کے لئے کچھ دینا جانتے ہی نہیں۔ اگر ان کے پاس چند لینے جاؤ تو ان کا جواب ہوگا جناب آج ہی پچاس ہزار کے نقصان کی خبر آئی ہے اللہ نے اپنے حق سے  زیادہ اپنا حصہ لے لیا اب آپ کو اس کی راہ میں کیا دیں۔ ان مادہ پرست اقرار دین کرنے والوں سے وہ مادہ پرست بہتر ہیں جو منکر دین ہیں۔ کم از کم ان کی روش ان کے انکار سے ہم اہنگ تو ہے۔ افسوس تو ان بیچاروں پر ہے جس کے قول و فعل میں تضاد ہے۔ کو لا علمی کو علم سمجھ بیٹھتے ہیں جو دین کو سمجھنا نہیں چاہتے اور اعتراض کرنے کو دین ماننے کے منافی نہیں سمجھتے یہ خواہشات کی دلدل میں دھنسے ہیں اور نکلنا نہیں چاہتے یہ دنیاوی نفع ہی کو ثواب سمجھتے ہیں اور دنیاوی نقصان ہی کو صدقہ سمجھتے ہیں یعنی نزول بلا کو رد بلا سمجھتے ہیں۔ وارننگ کو انشورنس سمجھتے ہیں۔ یہ وہ لوگ ہیں جن سے اگر کہا جائے کہ جس تختہ پر سولی دی جائے گی وہ سونے کا ہوگا۔ جس جس زنجیر میں لٹکائے جاؤ گے وہ کئی من سونے کی ہوگی۔ اور یہ سب سونا سولی کے بعد تمھاری ملکیت ہوگا تو ان کی آوازیں بلند ہوں گی۔ پہلے سولی ہم کو دو اور لائن لگ جائے گی سولی کے عاشقوں کی۔ سولی کے لئے بھی گھپلی بازی سے باز نہیں آئیں گے۔ آپ اس مثال کو صرف مژال نہ سمجھیں بلکہ عاشقان دنیا زرین اور سلکن زندگی کے لئے عذاب کی سولی کے لئے لائن لگائے کھڑے ہی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گر ان لوگوں سے کہا جائے تم بلاؤں میں گھرے ہو ، مال حرام ، غصب حقوق ظلم ، ایزارسانی ، والدین ، اعزا ، احباب ، مومنین ، امامؐ ، نبیؐ ،اور خدا کی حق تلفی کے باعث آگ ہر طرف سے تمھاری طرف بڑھ رہی ہے ۔ اپنے کو بطاؤ ۔ تو یہ سب سے بڑا صدقہ ہے۔ ادائگی حقوق مقبول صدقے ہیں اور صدقہ بلا کو دور کرتا ہے تو یہ لوگ آپ کو یا گومگے بہرے دکھائی دیں گے یا پھر حملہآور ہو جائیں گے سمجھانے والا ڈھیلا نہیں مار سکتا۔ یہ چمکارنے پر قابو میں آ نہیں سکتے مومن دنیاوی نقصان ، دنیاوی ناکافی ، بیماری ، محرومی وغیرہ کے ذریعہ خدا کی طرف متوجہ ہو جاتا ہے کہ بلا قریب ہے صدقہ و عمل صالح و صحت مند ایمان کے ذریعہ بلا کو دور کرو۔ مگر یہ دنیا کے متوالے دین کے ماننے والے نقصان کے بعد خدا سے اور دور ہو جاتے ہیں اور یہ کہہ کر سو جاتے ہیں چلو صدقہ نکل گیا۔ بلا دور ہو گئی اور نہیں جانتے کہ یہ شیطان کی لوریوں میں سے ایک لوری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نبیؐ و امامؐ اور فقیہ کا فرق</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جہالت سے بڑھ کر کوئی خرابی کوئی عیب ، کوئی نقص نہیں ہے۔ کریلا اس وقت نیم پر چڑھ جاتا ہے جب ہم اپنی جہالت کو علم سمجھنے لگتے ہیں۔ جہالت کے ہاتھوں بے شمار حماقتی لطیفے ظہور  پذیر ہوئے ہیں جن پر صاحبان عقل ہمیشہ ہنستے رہے ہیں مگر بیچارہ جاہل اپنی ہنسی بھی اڑواتا ہے۔ اور ہنسی کو داد و ثنا و صفت بھی سمجھتا رہتا ہے۔ مشاعروں میں تقریری مقابلوں میں ہوٹنگ کو بخیال خود صاحبان کمال تعریف ہی سمجھتے ہیں اور اپنی جاہلانہ روش پر جھومتے رہتے ہیں۔ پہلے ناواقفیت کے چند مضحک نمونہ سن لیں۔دو بڑھی بڑھے اپنی پچاس سالہ پرانی شادی کے تذکرہ کو زندہ کر رہے تھے۔ بڑھے نے کہا ہماری شادی میں بہت خرچ ہوا تھا۔ میرے خیال میں سو روپیہ خرچ ہو گئے تھے۔بڑھی نے کہا ہٹو تم کو کبھی عقل نہیں آئے گی۔ سو نہیں بلکہ ساٹھ روپیہ خرچ ہوئے تھے۔ بڑھی کو سو اور ساٹھ کا فرق نہیں معلوم تھا۔ اس کو صرف آواز اور صوتیت کے سہارے سو کم معلوم ہوئے کیونکہ سو کا لفظ زبان سے ہلکے انداز میں ادا ہو جاتا ہے اور ساٹھ  میں ٹ اور ھ پر زور دے کر بولنے سے ساٹھ لا لفظ بڑھی کو سو سے زیادہ معلوم ہوئے۔ بڑھا بھی سو اور ساٹھ کے فرق سے بےخبر تھا چناچہ اپنی عالمہ بڑھی کے سامنے سرنگوں ہو گی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سی طرح ایک گاؤں کے باشندے کی نظر میں تھا نیدار سے عظیم کوئی مخلوق ہی نہ تھی۔ کیونکہ پورا گاؤں اس کے نام سے لرزتا تھا۔ چناچہ انھوں نے ایک کمشز کو بوقت ملاقات دعا دیدی کہ خدا آپ کو تھا نیدار کر دے۔ سب ان کا منہ دیکھ رہے تھے اور وہ خوش تھے کہ ہم نے اتنی اونچی دعا دیدی کہ لوگ حیرت زدہ ہی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اس سے اونچی سنیئے </w:t>
      </w:r>
      <w:r>
        <w:rPr>
          <w:rFonts w:cs="Nafees Nastaleeq" w:ascii="Nafees Nastaleeq" w:hAnsi="Nafees Nastaleeq"/>
          <w:sz w:val="32"/>
          <w:szCs w:val="32"/>
          <w:rtl w:val="true"/>
          <w:lang w:bidi="ur-PK"/>
        </w:rPr>
        <w:t>:</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چند جاہلوں کے درمیان خدا کا ذکر ہو رہا تھا۔ ایک نے اپنا تصور پیش کیا۔ کہ خدا کے دونوں طرف ایک ایک گڑ کی بھیلی رکھی ہوگی جب چاہتا ہوگا ادھر سے کھاتا ہوگا۔ جب چاہتا ہوگا اُدھر سے کھاتا ہوگا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معاذ اللہ</w:t>
      </w:r>
      <w:r>
        <w:rPr>
          <w:rFonts w:cs="Nafees Nastaleeq" w:ascii="Nafees Nastaleeq" w:hAnsi="Nafees Nastaleeq"/>
          <w:sz w:val="32"/>
          <w:szCs w:val="32"/>
          <w:rtl w:val="true"/>
          <w:lang w:bidi="ur-PK"/>
        </w:rPr>
        <w:t xml:space="preserve">) </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دوسرا بولا ۔ خدا گڑ کھائے گا کو منہ میں چپک جاتا ہے۔ نہیں وہ تو مخمل کھاتا ہوگا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نعوذ باللہ</w:t>
      </w:r>
      <w:r>
        <w:rPr>
          <w:rFonts w:cs="Nafees Nastaleeq" w:ascii="Nafees Nastaleeq" w:hAnsi="Nafees Nastaleeq"/>
          <w:sz w:val="32"/>
          <w:szCs w:val="32"/>
          <w:rtl w:val="true"/>
          <w:lang w:bidi="ur-PK"/>
        </w:rPr>
        <w:t>)</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آپ ان مہملات پر جتنا بھی ہنسیں وہ کم ہے مگر جن کے یہ شاہکار ہیں وہ ان پر نازاں تھے۔ اور کوئی ان کے نازا اور غرور کو کم نہیں کر سک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ور سنیئے ایک حکیم نے اپنے مریض کی بد پرہیزی گی کی گرفت کی ک تم نے سنگترہ کھائے ہیں اسی لئے کھانسی آ رہی ہے اور تم میری دوا کو نقصان  پہنچانے کا ناحق ملزم قرار دے رہے ہو۔ بات  سچی تھی مریض نے اقرار کر لیا۔ بے عقل جاہل شاگرد نے پوچھا کہ کیسے پتہ لگ گیا کہ مریض نے سنگترہ کھائے تھے حکیم  نے کہا بھائی  کوئی خاص بات نہ تھی۔ اس کے تکیہ کے نیچے سنگترہ کے چھلکے تھ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شاگرد حکیم صاحب کے مرنے کے بعد حکیم ہو گئے۔ مریض نے شکایت کی دوا نے نقصان کیا ہے فوراً ان جاہل صاحب نے جھانکا کہ تکیہ کے نیچے کیا ہے۔ نمدہ بچھا دیکھا۔ فرمایا تم نے نمدہ کھایا ہے۔ لوگ ہنستے رہے مگر جاہل اپنی جہالت کی اکڑفوں میں رہا۔</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سی طرح ایک شخص اپنے اوںت  کو ایک حکیم کے پاس لایا کہ  یہ تربوز کے کھیت میں چر رہا تھا کہ ایک دم سے چیخا۔ میں دوڑ کر پہنچا تو اس کی گردن پھول گئی ہے سانس میں دقت ہے۔ اونٹ مرنے کے قریب ہے۔ آپ جلد اس کا علاج کریں حکیم نے اونٹ کو زمین پر لٹا نے کا حکم دیا اور اس کی گردن کے پھولے ہوئے حصے پر مونگری مارنا شروع کی ہر مونگری پر ورم کم ہوتا گیا اور منٹ بھر میں اونٹ اچھا ہو گیا۔ کیونکہ ایک تربوز اس کے گلے میں پھنس گیا تھا۔ مونگری نے تربوز توڑ دیا۔ جاہل شاگرد کو ایک گھیننگے کا مریض ملا۔ انھوں نے مریض کے گلے کو مونگری سے نقازنا شروع کر دیا۔ مریض رخصت ہو گیا۔ مرض باقی رہا۔</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یسے ہی بے زمار پر حماقت لطیفے ہیں جو جہالت کے ہاتھوں پیدا ہوئے ہیں۔ یہ مضمون بھی ایک پرنا واقفیت تحریر کا نتیجہ ہے۔ عبارت ملاحظہ ہو۔</w:t>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شیعہ مذہب کے فقیہ اعظم امام جعفر صادق علیہ السلام ہیں۔ ان کے بعد ہم کو کسی فقیہ کو ضرورت نہیں ہے </w:t>
      </w:r>
      <w:r>
        <w:rPr>
          <w:rFonts w:cs="Nafees Nastaleeq" w:ascii="Nafees Nastaleeq" w:hAnsi="Nafees Nastaleeq"/>
          <w:sz w:val="32"/>
          <w:szCs w:val="32"/>
          <w:rtl w:val="true"/>
          <w:lang w:bidi="ur-PK"/>
        </w:rPr>
        <w:t>"</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س عبارت کو پڑھ کر ضرورت محسوس ہوئی کہ مومنین کی خدمت میں اس حقیقت کو پیش کیا جائے کہ نبیؐ و امامؐ اور فقیہ میں کیا فرق ہوتا ہے۔ جس طرح کوئی فقیہ کبھی نبیؐ یا امامؐ نہیں ہو سکتا۔ اسی طرح نبیؐ و امامؐ کو فقیہ سمجھنا درجہ نبوت و امامت کی توہین ہے۔</w:t>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غدیری تقاضے</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حقیقت خود حقیقت ہوتی ہے۔ چاہے مانی جائے ، چاہے نہ مانی جائے۔ اسی طرح اگر کوئی بے حقیقت بات مان بھی جائے تب بھی وہ حقیقت کا درجہ حاصل نہیں کر سکتی۔ مشلاً خدا ہے۔ یہ ایک حقیقت ہے اگر ساری دنیا اس حقیقت کی منکر ہو جائے تب بھی اس کی واقعیت میں کوئی فرق نہیں پیدا ہوگا۔ بلکہ جو معترف ہاگا۔ اس کا اعتراف اس کو سچا بنا دےگا۔ اور جو منکر ہوگا اس کا انکار اس کو غلط اور باطل بنا دے۔ یہی حال یہی اصول نتیجہ ہر حقیقت کے ل</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ے ہے۔ اس میں کوئی فرق نہ ہوگا۔ معاملات چاہے دین کے ہوں یا دنیا کے ہوں۔ باپ بہرحال باپ ہے نہ ماننے والا بیٹا نالائق کہلائےگا اور ماننے والا لائق قرار پائےگ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باپ کو باپ ماننے نہ ماننے کا کوئی زثر باپ پر نہیں پڑےگا کچھ  اثر پڑےگا وہ بیٹے ہی پر پڑےگا یہ بات بھی جب سمجھ لینا چاہئے کہ ھقیقت جاننے کے بلئے ثبوت درکار ہوتے ہیں ورنہ حقیقت ثبوت کو خود حقیقت پیدا کرتی ہے۔ خود ثبوت میں حقیقت کو پیدا کرنے کی طاقت نہیں ہے یہ بات کوئی دفیق بات بھی نہیں ہے۔ مشلاً دھواں اس بات کا ثبوت ہے کہ آگ سلگ رہی  ہے اور آگ سلگ رہی ہے یہ حقیقت  ہے۔ آگ نے دھویں کو پیدا کیا ہے۔ دھویں نے آگ کو نہیں پیدا کیا ہے۔ ہم کو آگ کے وجود کا علم دھویں کےذریعہ حاصل ہوا ہے۔ اس بات کی طرف توجہ دلانا اس لئے ضروری تھا کیونکہ منکر مزاج اور ضدی طبیعتیں ثبوت کی رٹ لگائی ہیں اور ثبوت نہیں ملاکی ہٹ پر اتراتی ہے۔ لیکن کسی کو اگر کسی بات کا ثبوت نہیں ملا تب بھی اس کو حق اے انکار نہیں ہے۔ صرف وہ اقرار سے اپنے کو آزاد رکھ سکتا ہے۔ کیونکہ ثابت نہ ہونے سے نہ ہوتا ثابت نہیں ہوتا ہے۔ عدم ثبوت بہرحال ثبوت عدم نہیں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یہ حقیقت ہے کہ </w:t>
      </w:r>
      <w:r>
        <w:rPr>
          <w:rFonts w:ascii="Nafees Nastaleeq" w:hAnsi="Nafees Nastaleeq" w:cs="Nafees Nastaleeq"/>
          <w:sz w:val="32"/>
          <w:sz w:val="32"/>
          <w:szCs w:val="32"/>
          <w:lang w:bidi="ur-PK"/>
        </w:rPr>
        <w:t>۱۸</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ذی الحجہ </w:t>
      </w:r>
      <w:r>
        <w:rPr>
          <w:rFonts w:ascii="Nafees Nastaleeq" w:hAnsi="Nafees Nastaleeq" w:cs="Nafees Nastaleeq"/>
          <w:sz w:val="32"/>
          <w:sz w:val="32"/>
          <w:szCs w:val="32"/>
          <w:lang w:bidi="ur-PK"/>
        </w:rPr>
        <w:t>۱۰</w:t>
      </w:r>
      <w:r>
        <w:rPr>
          <w:rFonts w:ascii="Nafees Nastaleeq" w:hAnsi="Nafees Nastaleeq" w:cs="Nafees Nastaleeq"/>
          <w:sz w:val="32"/>
          <w:sz w:val="32"/>
          <w:szCs w:val="32"/>
          <w:rtl w:val="true"/>
          <w:lang w:bidi="ur-PK"/>
        </w:rPr>
        <w:t>ھ</w:t>
      </w:r>
      <w:r>
        <w:rPr>
          <w:rFonts w:ascii="Nafees Nastaleeq" w:hAnsi="Nafees Nastaleeq" w:cs="Nafees Nastaleeq"/>
          <w:sz w:val="32"/>
          <w:sz w:val="32"/>
          <w:szCs w:val="32"/>
          <w:lang w:bidi="ur-PK"/>
        </w:rPr>
        <w:t>؁</w:t>
      </w:r>
      <w:r>
        <w:rPr>
          <w:rFonts w:ascii="Nafees Nastaleeq" w:hAnsi="Nafees Nastaleeq" w:cs="Nafees Nastaleeq"/>
          <w:sz w:val="32"/>
          <w:sz w:val="32"/>
          <w:szCs w:val="32"/>
          <w:rtl w:val="true"/>
          <w:lang w:bidi="ur-PK"/>
        </w:rPr>
        <w:t xml:space="preserve"> کو حضور سرور کائنات جناب محمد مصطفےٰ صلی اللہ علہ و آلہ وسلم نے غدیر خم کے میدان میں ہزاروں نہیں بلکہ لاکوں مسلمانوں اور حاجیوں کے درمیان مولائے کائنات حضرت امیر المومنین علی ابن ابی طالب علیہ السلام کو اپنا جانشین مقرر فرمایا۔ اس اعلان کو زبان حال سے بھی پیش کیا۔ اپنے اقوال سے بھی پیش کیا اور سب کو حضرت علیؐ کے پاس بھیجا بھی تاکہ ہر شخص فرد ا فراد آپ کے امیر المومنینؐ ہونے کا اقرار کرے اور سب نے بلا استثنا شخصے یہ اقرار کیا بھی۔ اصحاب ، مہاجرین ، انصار ، ازواج پیغمبر غرضکہ کوئی باقی نہ رہا جس نے جناب امیر المومنین علی ابن ابی طالب علیہ السلام کو ارشاد پیغمبرؐ اور حکم خدا کے مطابق اپنا امیر نہ مانا ہو۔</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ئمہ معصومین علیہ السلام نے لفظ امیر المومنین کو ذات علیؐ ابن ابی طالب علیہ السلام کے لئے مخصوص کر دیا اور ممانعت کر دی کہ کسی امامؐ کے لئے بھی یہ لفظ استعمال نہ کیا جائے تاکہ شک و شبہ ، مجاز اور مبالغہ وغیرہ کی تمام راہیں بند رہیں۔ حضرت امیر المومنین علیؐ ابن ابی طالبؐ کا جانشین پیغمبر ہوتا۔ امام ہونا وصی پیغمبر ہونا ، ولی خدا ہونا ، حجتہ خدا ہونا ، اسلام اور مسلمانوں کا دینی و دنیاوی پیشوا اور سربراہ ہونا اتنی ہی سچی اور ثابت حقیقت ہے جتنا سچا یہ واقعہ ہے کہ حضورؐ کی وفات کے بعد حالات نے آپ کو پیشوائی اور سربراہی کے حق سے محروم رکھا تفسیر و حدیث و تاریخ کی کتابیں اس تذکرہ سے بھری پڑی ہیں معلوم کرنا اور اعتراف کرنا ہمارا فرض بھی ہے اور ہمری ضرورت بھی ہے۔یہاں ثبوت پیش کرنا پیش نظر نہیں ہے۔ تاریخ احمدی سے لے کر الغدیر تک ہزاروں کتابیں اس موضوع پر ہر زبان میں موجود ہیں۔ جن کو نہیں معلوم ہے وہ معلوم کریں اور مانیں۔ البتہ جن کو غدیری اعلان معلوم ہے نہ صرف معلوم ہے بلکہ یہ اعلان ہر طرح تسلیم ہے اس کا فرج ہے کہ سوچیں کہ خدا نے ختم نبوت کے بعد سلسلہ امامت کو کیوں جاری کیا۔ حضرت علیؐ کو نبیؐ کا جانشین کیوں بنایا۔ اور آپ کے بعد گیارہ امام کیوں مقرر کئے۔ بارہویں کے ذریعہ امامت آج بھی کیوں زندہ اور باقی رکھا ہے۔ یہ ایسے ہی بہت سے سوالات ہیں جن کی بنیادی وجہ کو جاننا ہمارا فرضیہ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وجہ سرف ایک ہے کہ بےشک دین کا مل ہے۔ لیکن قیامت تک تشریح قانون کی ضرورت باقی ہے اور مکمل قانون بھی بے فائدہ ہے اگر وہ نافذ نہ ہو سکے افراد اور سوسائٹی کی زندگی پر اگر قانون کی گرفت مکمل طور پر نہیں ہے تو قانون و دین کا فائدہ بھی پورے طور پر ھاصل نہ ہوگا۔ لہذا قیامت تک سلسلہ امامت کو اس لئے باقی رکھا گیا تاکہ قانون کی صحیح تشریح ہوتی رہے۔ اور اس کو نافذ بھی کیا جائے۔ ظہور امام مہدی علیہ السلام کا دن نفاد قانون کی تکمیل کا دن ہوگا حکموتیں طاقت کے ذرعیہ قانون نافذ کرتی ہیں اور دین تعلیم و تبلیغ کے ذریعہ قانون کو نافذ کرتا ہے زمانہ غیبت عہد مہلت و فرصت ہے تاکہ تبلیغ و تعلیم کے حدود مکمل ہو جائیں تبلیغ و تعلیم کے حدود کی تکمیل کو ہی اتمام حجتہ کہا جاتا ہے۔ حضورؐ کو اسلام پیش کئے ہوئے </w:t>
      </w:r>
      <w:r>
        <w:rPr>
          <w:rFonts w:ascii="Nafees Nastaleeq" w:hAnsi="Nafees Nastaleeq" w:cs="Nafees Nastaleeq"/>
          <w:sz w:val="32"/>
          <w:sz w:val="32"/>
          <w:szCs w:val="32"/>
          <w:lang w:bidi="ur-PK"/>
        </w:rPr>
        <w:t>۱۴</w:t>
      </w:r>
      <w:r>
        <w:rPr>
          <w:rFonts w:ascii="Nafees Nastaleeq" w:hAnsi="Nafees Nastaleeq" w:cs="Nafees Nastaleeq"/>
          <w:sz w:val="32"/>
          <w:sz w:val="32"/>
          <w:szCs w:val="32"/>
          <w:rtl w:val="true"/>
          <w:lang w:bidi="ur-PK"/>
        </w:rPr>
        <w:t xml:space="preserve"> سو سال سے زیادہ مدت ہو چکی ہے لیکن اب بھی قانون الٰہی بہت کم نافذ ہے۔ اس کی وجہ صرف یہی ہے کہ دین اور قانون کا نفاذ طاقت کے ذریعہ نہیں کیا جا رہا ہے۔ بلکہ تعلیم و تبلیگ کو نفاذ کا ذریعہ مقرر و معین کیا گیا۔ لہذا جو لوگ غدیر کی بات نہیں مانتے۔ ان سے کچھ کہنا نہیں ہے۔ البتہ جو غدیر کے اعلان کو دل و جان سے مانتے ہیں ۔ا ن سے سوال ہے کہ وہ اسلام کے قانون کو اپنی زندگی میں اپنی فیملی اور خاندان کی زندگی میں ، اپنی سوسائٹی اور قوم کی زندگی میں کیوں نافذ نہیں کرتے۔ کیا پابند دین ہونے کے لئے خدا نکواستہ ان کو بھی کسی آسمانی عذاب کا انتظار ہے۔ یا معاذ اللہ ان کو بھی بارہویں امام کی تلوار کا انتظار ہے۔ اگر بعض ایسی کوئی بات ہے تو یقیناً ان کے دل نے غدیر کے اعلان کو نہیں مانا ہے۔ ورنہ غدیری اعلان کا تقاضہ یہی ہے کہ ہم نہ صرف اپنی زندگی میں ، اپنے خاندان کی زندگی مین ، اپنی قوم اور سوسائٹی کی زندگی میں اسلامی قوانین کو نافذ کرین بلکہ غیروں کو اپنا ئیں غدیری حلقہ کی توسیع میں حصہ لیں اور دوسروں میں بھی غدیری اسلام کو نافذ اور جاری و ساری کریں۔ لیکن بے نمازی ہم ہیں۔ بے روزہدار ہم ہیں ، زکوٰۃ و خمس کو مہضم کر جانے ولاے ہم ہیں ، گھر میں اپنے رفقا حیات کو ستانے والے ہم ، ماں باپ کو دل تنگ کرنے ولاے ہم ہیں ، مومنین کو دھمکانے والے ہم ہیں ، مسلمان نہ ہماری زبان سے محفوظ ہیں نہ ہمارے ہاتھوں سے محفوظ ہیں اس صورتحال کے پیش نظر تو ہم معمولی مسلمان بھی نہیں ہیں شہ جائیکہ غدیری مسلمان ہونا لہذا غدیر کو ماننے والی قوم سے اعلان غدیر تقاضہ کر رہا ہے کہ دین کو ہر زندگی میں نافذ کرو۔ ورنہ کہیں ایسا نہ ہو کہ قیامت کے دن تم کو غدیر کے منکروں کے صف میں تمھارا عمل کھڑا کر دے۔ اور دوزخ میں کھڑے وہنے سے بدتر ہے غدیر کے منکروں کی صف میں کھڑا ہون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فاطمہؐ یعنیایک فیصلہ کن ذات</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rFonts w:ascii="Ghadeer" w:hAnsi="Ghadeer" w:cs="Ghadeer"/>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خاتون جنت جناب فاطمہ زہرا  صلوات اللہ علیھا کی ولادت </w:t>
      </w:r>
      <w:r>
        <w:rPr>
          <w:rFonts w:ascii="Nafees Nastaleeq" w:hAnsi="Nafees Nastaleeq" w:cs="Nafees Nastaleeq"/>
          <w:sz w:val="32"/>
          <w:sz w:val="32"/>
          <w:szCs w:val="32"/>
          <w:lang w:bidi="ur-PK"/>
        </w:rPr>
        <w:t>۲۰</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جمادی الاخریٰ  </w:t>
      </w:r>
      <w:r>
        <w:rPr>
          <w:rFonts w:ascii="Nafees Nastaleeq" w:hAnsi="Nafees Nastaleeq" w:cs="Nafees Nastaleeq"/>
          <w:sz w:val="32"/>
          <w:sz w:val="32"/>
          <w:szCs w:val="32"/>
          <w:lang w:bidi="ur-PK"/>
        </w:rPr>
        <w:t>۵</w:t>
      </w:r>
      <w:r>
        <w:rPr>
          <w:rFonts w:ascii="Nafees Nastaleeq" w:hAnsi="Nafees Nastaleeq" w:cs="Nafees Nastaleeq"/>
          <w:sz w:val="32"/>
          <w:sz w:val="32"/>
          <w:szCs w:val="32"/>
          <w:rtl w:val="true"/>
          <w:lang w:bidi="ur-PK"/>
        </w:rPr>
        <w:t>ھ</w:t>
      </w:r>
      <w:r>
        <w:rPr>
          <w:rFonts w:ascii="Nafees Nastaleeq" w:hAnsi="Nafees Nastaleeq" w:cs="Nafees Nastaleeq"/>
          <w:sz w:val="32"/>
          <w:sz w:val="32"/>
          <w:szCs w:val="32"/>
          <w:lang w:bidi="ur-PK"/>
        </w:rPr>
        <w:t>؁</w:t>
      </w:r>
      <w:r>
        <w:rPr>
          <w:rFonts w:ascii="Nafees Nastaleeq" w:hAnsi="Nafees Nastaleeq" w:cs="Nafees Nastaleeq"/>
          <w:sz w:val="32"/>
          <w:sz w:val="32"/>
          <w:szCs w:val="32"/>
          <w:rtl w:val="true"/>
          <w:lang w:bidi="ur-PK"/>
        </w:rPr>
        <w:t xml:space="preserve"> بعثت میں ہوئی۔ یعنی ہھری سنہ شروع ہونے سے </w:t>
      </w:r>
      <w:r>
        <w:rPr>
          <w:rFonts w:ascii="Nafees Nastaleeq" w:hAnsi="Nafees Nastaleeq" w:cs="Nafees Nastaleeq"/>
          <w:sz w:val="32"/>
          <w:sz w:val="32"/>
          <w:szCs w:val="32"/>
          <w:lang w:bidi="ur-PK"/>
        </w:rPr>
        <w:t>۸</w:t>
      </w:r>
      <w:r>
        <w:rPr>
          <w:rFonts w:ascii="Nafees Nastaleeq" w:hAnsi="Nafees Nastaleeq" w:cs="Nafees Nastaleeq"/>
          <w:sz w:val="32"/>
          <w:sz w:val="32"/>
          <w:szCs w:val="32"/>
          <w:rtl w:val="true"/>
          <w:lang w:bidi="ur-PK"/>
        </w:rPr>
        <w:t xml:space="preserve"> سال بل۔ ایک روایت کی بنا پر آپ کی شہادت بھی اسی مہینہ کی </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xml:space="preserve"> تاریخ کو ہوئی ہے۔ اس طرح اگر جمادی الاخری کو شاہزادی کا مہینہ اور رجب کو مولیٰ کا مہینہ کہا جائے تو بے جا نہ ہوگا شعبان کو حضورؐ اور </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مضان کو خدا نے اپنا مہینہ کہا ہے۔ اس طرح ایک تسلسل قائم ہو جاتا ہے۔ روایتوں کا اختلاف ختم نہیں ہو سکتا۔ البتہ کوئی مھقق اپنا قول فیصل دے کر کسی روایت کی صحیح اور کسی روایت کو غلط قرار دے سکتا ہے۔ چناچہ یہ بات بھی زیربحژ ہے کہ آپؐ حضورؐ کی اکلوتی بیٹی تھیں یا آپ کی تینبہنیں اور تھیں جن کے نام زینبؐ ، امکلثومؐ اور رقیہ ہیں۔ اس میں کوئی شبہ ہیں ہے کہ یہ تینوں لڑکیاں حضورؐ کے گھر میں پلی بڑھی اور پروان چڑھی تھیں اور ان کے غم نے حضورؐ کو بہت مغموم کیا تھا۔ لیکن یہ حضورؐ کی بیٹیاں تھیں یا جناب ضدیجہ کی لڑکیاں اخلاقی ہے اور اخلاقی رہے گی۔ لیکن اس سلسلہ کا سب سے جامع اور مانع اور مکمل فقرہ مولانا عینی شاہ نظامی کا ہے جو مصور فطرت خواجر حسن نظامی دیلوی کے شاگرد تھے اور حیدر آباد میں مقیم تھے۔ انھوں نے اس موضوع پر لکھا تھا کہ رسولؐ کی بیٹی ہونا اور ہے اور فاطمہ زہراؐ ہونا اور ہے۔ آپ کے کمالات نے آپ کو فاطمہزہراؐ بنایا ہے۔ صرف رسولؐ کی بیٹی ہونے نے آپ کو فاطمہ زہراؐ نہیں بنایا ۔ کسی نے اسی وزن اور قافیہ میں یہ بھی اچھی بات کہی ہے کہ شریک حیات ہونا اور ہے اور رفیق مقصد ہونا اور ہے۔ خدیجہ صرف شریک حیات پیغمبر نہ تھیں بلکہ رفیق مقصد نبوت بھی تھیں۔ شاہزادی کے سلسلہ میں کسی مختصر مضمون میں کچھ لکھنا ممکن نہیں ہے مگر اتنا ذکر تو کم از کم کرنا ہی ہے کہ آپ جب تشریف لے جاتی تھیں تو حضورؐ آپ کے لئے کھڑے ہو جاتے تھے۔ حضورؐ کا یہ قیام احترام تھا۔ اہتمام تھا۔ محبت تھا۔ اعزا ز تھا یا سب کچھ تھا۔ اسے حضورؐ رہی بہتر جانتے ہیں لیکن ہم پر حضورؐ کی تاسی لازم ہے لہذا شاہزادی  کا احترام کرنا۔ آپ کی ذات کے لئے اہتمام کرنا ۔ آپ کے کردار سے محبت کرنا۔ آپ کی تعظیم کرنا ہم مسلمانوں کا فرض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حضورؐ کا ایک خصوصی طرز عمل اور بھی تھا کہ آپ جب سفر پر روانہ ہوتے تھے۔ تو سب سے رخست ہوتے ہوتے سب کے آخر  میں اپنی بیٹی سے ملنے تھے اور جب سفر سے واپس آتے تھے تو سب سے پہلے باپ بیٹی ہی کا چیرہ دیکھتا تھ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آپ کے بارے میں حضورؐ کی بے شمار حدیث کتب حدیث میں موجود ہیں خصوصاً صحیح بخاری میں ہے کہ حضورؐ نے فرمایا فاطمہؐ میرا ایک حصہ ہے جس نے فاطمہؐ کو غضبناک کیا اس نے مجھے غضبناک کیا۔ اس حدیث اور دوسری حدیثوں کی روشنی میں آپ کی ذات گرامی ایک فیصلہ کن ذات ہے۔ آپ جس پر ناراض اور غضبناک ہو جائیں اس کا شمار مغضوب علیہم میں ہو جائے گا جبکہ ہم ہر نماز میں مغضوب علیہم اور ضالین سے بچنے کی دعا مانگتے ہیں۔</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گلی پچھلی شخصیتوں کے حق باطل ہونے کے لئے یہ دیکھنا کافی ہوگا کہ شاہزادی اس سے ناراض ہیں یا نہیں جس طرح جناب ابوذر کے لئے حضور نے فرمایا کہ زمین کے اوپر آسمان کے نیچے ابوذر سے زیادہ سچا کوئی نہیں ہے۔ اس حدیث نے جناب ابوذر کی شخصیت کو فیصلہ کن بنا دیا ہے۔ کدھر حق ہے کہ ھر باطل ہے اس کی ایک پہچان یہ ہوگی کہ دیکھا جائے کہ ابوذر کدھر ہی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کون نہیں جانتا کہ جناب ابوذر کے لئے ہر وہ شخص ناقابل برداشت تھا جو اسلام کے احکام کا پابند نہ ہو اور یہ بھی سب جانتے ہیں شاہزادی فاطمہؐ بھی اس سے بیزار ہو جاتی تھیں جو دین کے احکام کے سامنے سر نہ جھکائے بلکہ اپنے مقصد کے لئے دین میں نئی نئی باتیں پیدا کر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لہذا اگر ہم غضب خدا ، غضبنبیؐ ، غضب فاطمہؐ غضب امامؐ غضب ابوذر سے بچنا چاہتے ہیں تو ہم کو ہر حکم دین کی تعمیل کرنا ہوگی اور دین میں طرح طرح کی نئی باتیں پیدا کرنے سے گریز کرنا ہوگا اور ان لوگوں سے اپنے کو الگ رکھنا ہوگا جو دین میں یا مومنین میں رخنہ ڈالی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ہر حال میں خدا کے مطیع رہو</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امام حسن علیہ السلام کا پیغام غلاموں کے نام</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پہلے امام حضرت علی علیہ السلام خانہ کعبہ میں پیدا ہوئے جدھر منہ کر کے نماز پڑھی جاتی ہے اور دوسرے امام حضرت حسن علیہ السلام </w:t>
      </w:r>
      <w:r>
        <w:rPr>
          <w:rFonts w:ascii="Nafees Nastaleeq" w:hAnsi="Nafees Nastaleeq" w:cs="Nafees Nastaleeq"/>
          <w:sz w:val="32"/>
          <w:sz w:val="32"/>
          <w:szCs w:val="32"/>
          <w:lang w:bidi="ur-PK"/>
        </w:rPr>
        <w:t>۱۵</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رمضان کو پیدا ہوئے جس کا روزہ واجب ہے۔ فروع دین میں اول نماز ہے جس کی طرف پہلے امامؐ کی ولادت اور دوسرے روزہ ہے جس کی طرف دوسرے امام کی ولادت رہبری کرتی ہے۔ حدیث میں دین کے دو حصے بیان ہوئے ہیں۔ آدھے کا نام صبر ہے اور آدھے کا نام شکر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مام حسنؐ کی زندگی دیہن کے دونوں حصوں کی ایسی تشریح کرتی ہے کہ آدمی ششدر اور مبہوت رہ جائے کیونکہ حضرت کو غیر معمولی صبر بھی کرنا پڑا اور غیر معمولی شکر بھی آپ نے ان مصائب میں انجام دیا۔ تفسیر میں ذکر ہے کہ صبر کی تین قسمیں ہیں۔ مصیبت میں صبر کرنا ، خدا کی اطاعت کرنے میں خوشات و حالات سے مقابلہ کرتے ہوئے صبر کرنا اور حرام سے بچنے کی کوشش میں اندرونی جذبات اور بیرونی حالات سے جنگ کرتے ہوئے صبر کرنا۔ سب سے کم درجہ ہے مصیبت میں صبر کرنے کا اور سب سے بڑا درجہ ہے حرام سے بچنے میں صبر کرنے کا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مام معصومہوتے ہیں لیکن عصمت نہ پیدائش ہوتی ہے جیسی کہ ملائکہ میں ہوتی ہے نہ مجبوراً معصوم ہوتا ہے بلکہ اپنی کامل علم و مکمل عرفان کے باعث اپنے پورے ارادہ و اختیار کو صرف کرتے ہوئے زندگی پہلی سانس سے لے کر آخری سانس تک معصوم ہاتا ہے اس سے گناہ سرزد نہ ہو سکنے کا ایسا اعتماد ہوتا ہے کہ عالم الغیب خدا ان کے معصوم ہونے کی خبر دیتا ہے اور ان کے معصوم ہونے کی ضمانت دیتا ہے۔ ان کی عصمت ہی کی بنیاد پر ہدایت کی عمارت تعمیر ہوتی ہے ان حقائق کے پیش نظر ہر شخص پورے طور پر محسوس کر سکتا ہے کہ ایک معصوم کو زندگی بھر جہاد کرنا پڑتا ہے۔ ایک انسان ہونے کے باوجود جذبات و احساسات خواہشات تعلقات ۔ حالات ، اچھے بڑے لوگوں کے برتاؤ مصائب ، ایذا رسانیاں غرض کہ دنیا کی کوئی چیز اس کے ستون وصمت میں معمولی سے معمولی جنبش بھی پیدا نہیں کر سکت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جس معصوم کو جیسے سخت اذیت ناک حالات کا سامنا کرنا ہوگا اتنا ہی سخت اس کا امتحان ہوگا۔ اتنا ہی سخت اس کا جہاد ہوگا۔ اتنی ہی عظیم اس کی قربانی ہوگی۔ اتنی ہی بلن اس کی منزلت ہوگی۔ بےشک امام حسین علیہ السلام کی شہادت بےمشال اور بے نظیر ہے لیکن حساس انسان محسوس کر سکتا ہے کہ امامؐ کے لئے لمحات جہاد آخر اور شہادت سخت ترین ہونے کے باوجود اتنے سخت نہ تھے جتنے سخت لمحات وہ تھے جو آپ نے اپنے جہاد و شہادت کے قبل عاشورہ کے دن اپنے اصحاب و اعزا و اولاد کی شہادت کے موقع پر گززارے۔ اس لیے کہ دشمن سے مقابلہ کرنا اور شہید ہو جانا مشکل ہو کر بھی آسان تھا مگر اپنے چہیتوں لاڈلوں اور دل کے ٹکڑوں کو رخصت کرنا اور ان کو خون میں ڈوبا ہوا سیکھنا ان کی لاشوں کا اٹھانا۔ اکبرؐ کے کلیجہ سے اور اصغرؐ کے گلے سے نیزہ اور تیر نکالنا کہیںزیادہ مشکل کام تھا۔ ایسے میں خون جگر پینا ، صبر کرنا ، اپنی شہادت سے سخت امتحان تھ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سی اصول پر معر کہ شہادت میں کام آ جانے والوں سے زیادہ سخت امتحان تھا۔ اسیر ان اہلبیت علیہم السلام کا جنھوں نے زخم زبان برداشت کئے اور روحانی اذیتوں کی سخت منزل سے گزر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جناب ابراہیمؐ کی قربانی کی اہمیت بھی ختم ہو جاتی اگر اپنے ہاتھ سے اپنے گلے پت چھری پھیرنا ہوتی۔ اصل قربانی اپنے ہاتھ سے اپنے اکلوتے فرزند کو ذبح کرنا اور صبر کرنا تھ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مام حسن علیہ السلام نے صلح کرنے کے بعد نادان دوستوں اور سفاک دشمنوں کے ہاتھوں جو اذیتیں برداشت کی ہیں اور جس طرح ان حالات پر صبر فرمایا ہے اس کا اندازہ لگانا بہت مشکل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سوچئے ہادی عظیم کو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معاذ اللہ</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ہذیان کا الزام دیا جائے اور کل ایمان علیؐ کو</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معاذ اللہ</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کافر کہا جائے اور امام حسن علیہ السلام کو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معاذ اللہ</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مذل المومنین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اے مومنین کو ذلیل کرنے والے</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ہہ کر سلام کہا جائے اور یہ حضرات صبر کریں۔ آج صدیوں کے بعد سننے والے بےچین ہو جاتے ہیں تو صاحب معملہ پر کیا گزری ہوگی۔ اس سلسلہ میں اتنا اور یاد رکھنا ہوگا کہ حضورؐ کو مرض الموت میں الزام دیا گیا کہ امیر المومنین علیہ السلامکو زندگی کے آخری دور میں الزام دیا گیا اور امام حسن علیہ السلام کو آپ کے دس سالہ عہد امامت کے پہلے سال یہ الزام دیا گیا اور آج تک الزام دیا جاتا ہے۔ آپ نے اسی صبر میں عمر گزاری۔ زہر کی تکلیف عظیم ہو کر بہت کم تھی اس زہر کے مقابلہ میں جو دس سال تک ٘احول میں گھلا رہا اور امام اسی میں نہ صرف سانس لیتے رہے بلکہ ہادیانہ فرائض انجام دیتے رہے۔ پھر ان مصائب پر شکر بھی ادا فرماتے رہے۔ امام حسن علیہ السلام کی زندگی دین کے دونوں اجزا صبر و شکر کی مکمل تفسیر ہے۔ امام اپنا کام کر گئے اب ہمارا فریضہ ہے کہ نعمت و مصیبت میں کدا کی اطاعت کریں اور اپنے کو گناہوں سے بچائیں۔ چاہے دماغ کو ایسی جراحتیں پہنچیں کہ دل کے ارے تار جھنجھنا اٹھیں مگر ہم ہر حال میں اپنے جذبات پر قابو رکھیں اور خدا و نبیؐ و امامؐ کے احکام کے مطیع رہیں اور نافرمانی سے بچتے رہیں۔ مگر ہم میں کئی طرح کے لوگ پائے جاتے ہیں ایک وہ ہیں جو نعمتوں میں خوشیوں میں تو احکام ماننے پر اس کا شکر ادا کرنے پر خوش رہتے ہیں۔ لیکن اگر نعمت مصیبت سے اور خوشی غم سے بدل جائے تو وہ بھی خدا کے لیے بدل جاتے ہیں اور اس قدر بد دل ہو جاتے ہیں کہ پھر حکم خدا ماننے پر تیار نہیں ہوت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دوسری قسم ان لوگوں کی ہے جو مصیبت میں خدا کو یاد کرتے ہیں۔ نماز عبادت صدقہ خیرات ، ترک گناہ وغیرہ میں اضافہ کرتے ہیں تاکہ مصیبت ٹل جائے اور مصیبت ٹل جانے کے بعد پھر وہ خدا کو بھول جاتے ہیں۔ عبادت چھوڑ دیتے ہیں۔ گناہوں میں مشغول ہو جاتے ہیں خیر ، خیرات کے لئے تنگ دل اور غریب مومن کے لئے سنگ دل ہو جاتے ہی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تیسری قسم سب سے بد تر ہے کہ وہ نعمت میں فرعون بن جاتے ہیں اور مصیبت میں معاذ اللہ خدا تک کو گالیاں دینے لگتے ہیں۔ کسی حال میں ہوں مگر نافرمان کے نافرمان رہتے ہیں۔ البتہ کچھ وہ لوگ بھی ہیں جن کو اپنے ائمہؐ کی زندگی یاد رہتی ہے وہ مصیبت میں صبر کرتے ہیں۔ نعمت پر شکر کرتے ہیں اور وہ تو لعل شب چراغ ہیں جو مصیبت پر شکر کرتے ہی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صلح ضسنؐ کو سیاق و سباق تاریخ سے </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لا کر سمجھئ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گر جملہ کو سیاق و سباق سے الگ کر کے پڑھا جائے تو ہمیشہ مفہوم غلط ہو جائے گا۔</w:t>
      </w:r>
    </w:p>
    <w:p>
      <w:pPr>
        <w:pStyle w:val="Normal"/>
        <w:bidi w:val="1"/>
        <w:ind w:left="0" w:right="0" w:hanging="0"/>
        <w:jc w:val="both"/>
        <w:rPr/>
      </w:pPr>
      <w:r>
        <w:rPr>
          <w:rFonts w:eastAsia="Ghadeer" w:cs="Ghadeer" w:ascii="Ghadeer" w:hAnsi="Ghadeer"/>
          <w:sz w:val="32"/>
          <w:szCs w:val="32"/>
          <w:rtl w:val="true"/>
          <w:lang w:bidi="ur-PK"/>
        </w:rPr>
        <w:t xml:space="preserve"> </w:t>
      </w:r>
      <w:r>
        <w:rPr>
          <w:rFonts w:ascii="Ghadeer" w:hAnsi="Ghadeer" w:cs="Ghadeer"/>
          <w:sz w:val="32"/>
          <w:sz w:val="32"/>
          <w:szCs w:val="32"/>
          <w:rtl w:val="true"/>
          <w:lang w:bidi="ur-PK"/>
        </w:rPr>
        <w:t>لاَ تَقرَ بُو الصَّلوٰۃَ</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نماز کے قریب نہ جاؤ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اس قرآنی فقرہ کا یہی مطلب قرار دیا جائے گا کہ نماز پڑھنا حرام ہے۔ گناہ ہے۔ حالانکہ یہ جملہ کو سیاق و سباق سے الگ کرنے کا گناہ ہے کیونکہ اس فقرہ کے ساتھ یہ شرط لگی ہوئی ہے کہ و انتم شکادی یعنی جبکہ تم نشہ میں ہو۔</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خدا نے نشہ کی حالت میں نماز پڑھنے سے منع کیا ہے۔ نہ کہ نماز پڑھنے سے منع کیا ہے۔ لیکن سیانے ، چالاک ، عیار ، مناظرہ باز ، جاہل عوام کو دھوکہ دیتے ہیں کہ خدا نے قرآن مجید میں نماز پڑھنے سے منع کیا ہے۔ اور چونکہ عوام قرآن سے ناواقف ہیں لہذا کچھ لوگ اس کی بات صحیح مان لیتے ہیں اور کچھ لوگ مذ بذب ہو جاتے ہیں کہ مانیں یا نہ مانیں اور کچھ لوگ دہشت زدہ ہو جاتے ہیں کہ ظالم نے قرآن مجید کی آیت نکال دی ہے اور ساری دنیا کے مسلمان نماز کو واجب و لازم و ضروری قرار دے رہے ہیں۔ ہائے اب کیا کری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یہی حال ان لوگوں کا ہوتا ہے جو کسی امامؐ اور معصوم کی زندگی کو تنہا ، سلسلہ امامت و ہدایت سے الگ کر کے پڑھتے ہیں۔ حالانکہ ہر امامؐ و معصومؐ کی زندگی ایک سلسلہ ہدایت کی کڑی ہے جو نہ ہدایت کی توریخ کے ماضی اور ماقابل سے الگ ہو سکتی ہے اور نہ اپنی تاریخ کے مستقبل اور مابعد سے الگے ہو سکتی ہے۔ امام حسن و امام حسین علیہ السلام  دو الگ شخصیتیں نہیں ہیں۔ جن کی زندگی ایک دوسرے سے الگ تھلگ ہو کہ یہ سوچا جائے کہ ایک  نے جہاد کیا اور جان دیدی دوسرے نے معاذ اللہ  بزدلی کی تہمت لگا دی جائے۔ بلکہ دونوں امامؐ ایک سلسلہ ہدایت کی کڑی ہیں دونوں نے اپنے اپنے عہد  میں حالات کے پیش نثر اسلام کی حفاظت کی ہے اور دین کی تبلی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کی ہے۔ یہی نہیں کہ دو اماموںؐ کہ ایک دوسرے سے الگ کر کے پڑھنے والے ان کے بارے میں تضاد کردار کے شبہہ یں پڑ جاتے ہیں بلکہ ایک ہی زندگی کو اگر مقصد زندگی متعین کئے بغیر پڑھا جاتا ہے تو اسی ایک زندگی میں تضاد  نظر آنے لگتا ہے۔ رواجی معترض تو یہی کہتا ہے کہ جب امام  حسن علیہ السلم نے صلح کی تو امام حسین علیہ السلام نے صلح کیوں نہیں کی اور اگر امام حسین علیہ السلام نے جہاد کیا تو امام حسن علیہ السلام نے جہاد کیوں نہ کیا۔ دونوں نے امامؐ ہو کر الگ الگ اقدام  کیوں ن کیا۔ لیکن سیاق و سباق سیرت سے بے خبر شخص تو حضورؐ پر معترض ہو جاتا ہے کہ مکہ کا صابر رسولؐ منیدہ کا جنگجو رسولؐ کیوں بن گیا۔ صبر کیا تھا تو دونوں جگہ صبر کرتے لڑے تھے تو دونوں جگہ لڑتے۔ بلکہ مولیٰ علیؐ کی زندگی میں تو معترض کو کئی اتار شڑھاؤ نظر آتے ہیں۔ عہد رسولؐ جہاد کرنے والاعلیؐ حتیٰ کہ مکہ میں معلم کمسنی نبیؐ ک اذیت دینے والے بد تہذیب بچوں کی پتھروں سے دل ھکول کر مرمت کرنے والا علیؐ بعد وفات رسولؐ بالکل صابر اور خاموش ہو جاتا ہے۔ اور پھر </w:t>
      </w:r>
      <w:r>
        <w:rPr>
          <w:rFonts w:ascii="Nafees Nastaleeq" w:hAnsi="Nafees Nastaleeq" w:cs="Nafees Nastaleeq"/>
          <w:sz w:val="32"/>
          <w:sz w:val="32"/>
          <w:szCs w:val="32"/>
          <w:lang w:bidi="ur-PK"/>
        </w:rPr>
        <w:t>۲۵</w:t>
      </w:r>
      <w:r>
        <w:rPr>
          <w:rFonts w:ascii="Nafees Nastaleeq" w:hAnsi="Nafees Nastaleeq" w:cs="Nafees Nastaleeq"/>
          <w:sz w:val="32"/>
          <w:sz w:val="32"/>
          <w:szCs w:val="32"/>
          <w:rtl w:val="true"/>
          <w:lang w:bidi="ur-PK"/>
        </w:rPr>
        <w:t xml:space="preserve"> سالہ خاموشی کے بعد وہ بھی شباب کے گزر جانے کے بعد ، پیری میں ہی علیؐ جمل و صفین و نہروان میں شمشیر  زن  و صف شکن نظر آتے ہیں معترض کو بار بار اعتراض کی جگہ نظر آتی ہے۔ لڑتے تھے تو نبیؐ کے بعد گھر کیوں بیٹھ گئے۔ گھر بیٹھ گئے تھے تو دوبارہ کیوں میدان میں اتر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مختصر یہ کہ مقصد متعین کئے بغیر کسی کے حالات زندگی پڑھنے اور حالات کے سیاق و سباق نہ سمجھنے کے نتیجہ میں ایسی ہی مشکلیں پیدا ہوئی ہیں جن سے دو چار ذہن نہ سرف معترض بن جاتا ہے بلکہ مشکوک و منکر بھی بن جاتا ہے۔ سلسلہ اعتراض و شکوک و انکار خدا تک پہنچتا ہے کہ جناب ابراہیم کو لاکھوں ٹن آگ میں خدا بچا لیتا ہے۔ اور جناب موسیٰ کا ہاتھ اور زبان دونوں فقاط ایک انگار سے جل جاتے ہیں۔ آگ ایک ہے۔ خدا ایک ہے۔ دونوں اسی خدا کے نبیؐ ہیں مگر ایک جل جاتا ہے اور ایک بچ جاتا ہے ۔ معترض منہ کھولتا ہے کہ ایک  خدا کے دوہرے کردار کیوں ہیں۔ حالانکہ اگر مقصد معین کیا جائے اور واقعات کو مقصد سے مربوط کر کے دیکھا جائے تو نہ صرف اعتراضات ختم ہو جاتے ہیں بلکہ جو کردار پہلے قابل اعتراض نظر آتے ہیں وہ شاہکار نظر ّنے لگتے ہی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ب اعتراضات کے حل سنئے۔ اللہ کو جناب ابراہیم کو بھی بچانا تھا اور جناب موسیٰؐ کو بھی۔ جناب ابراہیمؐ اسی وقت بچ سکتے تھے جب آگ گلزار ہو جائے۔ لیکن اگر انگار جناب موسیٰ کے ہاتھ پر ٹھنڈا ہو جاتا اور نہ جلاتا تو فرعون کو یقین ہو جاتا کہ جناب موسیٰؐ وہی غیر معمولی بچہ ہیں جو اس کی حکومت کو ختم کریں گے۔ لہذا قتل کر دیتا۔ حفاظت اسی میں تھی کہ ہاتھ جل جائے تاکہ فرعون مطعئن ہو جائے اور موسیٰؐ کی پرورش فرعون کے گھر ہوتی رہے یعنی فرعون شکن فرعون ہی کے گھر پلتا ر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سی طرح مکہ میں حضرتؐ نے جہاد نہیں فرمایا کیونکہ طاقت جہاد نہ تھی۔ بصورت جہاد حضورؐ اور آپ کے ساتھ مسلمان و اسلام سب شہید ہو جاتے۔ لیکن جب اسلام میں طاقت جہاد پیدا ہو گ</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ی اور دشمن نے پھر بھی طاقت کے ذریعہ اسلام اور مسلمانوں کو مٹانا چاہتا تو حضورؐ نے جنگ کر کے بتایا ۔ ہم مذہب اور دباؤ کو دو الگ الگ چیزیں مانتے ہیں نہ دباؤ ڈالتے ہیں نہ دباؤ مانتے ہی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حضرت علیؐ بھی عہد رسولؐ میں جہاد کرتے رہے کہ ہم دباؤ نہیں مانتے ہیں۔ لیکن جب آپ کو آپ کے ھق حکومت سے محروم کر دیا گیا تو آپ کے خاموشی اختیار کی کہ ہم دباؤ نہیں ڈالتے ہیں۔ لیکن جب عوام نے اپنی خوشی اور مرضی سے آپ کے حق حکومت کو مان لیا اور آپ نے ھکومت سے ہدایت کا کام لینا شروع کر دیا تو دشمن نے طاقت کے ذریعہ حکومے و ہدایت کو روکنا چاہا تب جناب امیرؐ نے جنگ کر کے بتلایا ہم دباؤ مانتے بھی نہیں ہی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باپ اور نانا کی سیرت دونوں شاہزادوں میں تقسیم ہو گئی۔ بعد شہادت جناب امیر دونوں بھائیوں نے جہاد کیا۔ مگر جب اسلام اور مسلمان دونوں کے کٹ مرنے کی نوبت آ گئی تو دونوں بھائیوں نے صلح کر لی بلکہ امام حسینؐ تو کربلا تک صلح کے خواہش مند رہے مگر جب آپ سے صلح کے بجائے بعیت کا مطالبہ ہوا تو جہاد فرمایا اور شہادت قبول فرمائییعنی پوری تاریخ ایک اصول کے گرد گردش کر رہی ہے جب مرض بدلتا ہے تو دوا بدلتی ہے جب گمراہی نیا رخ اختیار کرتی ہے تو ہدایت ہدایت نیا طریوہ کار اختیار کرتی ہے طریوہ کار کے فرق کا سبب حالات کا فرق ہے مگر مقسد ایک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مکہ سے کربلا تک کا تاریخی خلاصہ یہ ہے کہ دشمن نے پہلے اسلام اور رسولؐ نے بھی غیر مسلح مقابلہ کیا۔ لیکن شب ہجرت دشمن نے سلح اقدام کر کے اپنی تیرہ سالہ سرد جنگ کی ناکامی کا اعتراف کیا۔ اور گرم جنگ کا آغاز کیا۔ مگر فتح مکہ کے دن دشمن نے کلمہ پڑھ کر اقرار کر لیا  کہ رسولؐ سے نہ سرد نہ گرم کسی جنگ میں مقابلہ نہیں کیا جا سکتا مگر دشمن اس غلط فہمی کا شکار ہوا کہ رسولؐ کے بعد کا میابی حاصل کرنا ممکن ہو سکے گا۔ لیکن دشمن کو معلوم نہ تھا کہ علیؐ کی شکل میں ایک دوسرا محمد موجود ہے چناچہ پچیس سال کی سرد جنگ میں دشمن کی ناکامی اس وقت ظاہر ہو گئی جب علیؐ کے پاس حکومت خود چل کر آگئی۔ لہذا دشمن نے گرم جنگ کا آغاز کیا۔ مگر فتح علیؐ کے مقدر میں رہی اور شکست باطل اور دشمن کے مقدر میں رہتی البتہ علیؐ کی شہادت کے بعد تجربہ کار دشمن کی نگاہ نے ٘ھسوس کر لیا کہ حسنؐ اپنے وقت کے علیؐ بھی ہیں اور محمدؐ بھی ہٰن۔</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لہذا نہسرد جنگ مناسب ہے نہ گرم جنگ مفید ہے۔ لہذا صلح کا نیا حربہ آزمایا گیا لیکن اگر صلح کے شرائط میں سے کوئی ایک شرط بھی امامت کے لئے مضر ہوتی اور حکومت کے لئے مفید ہوتی تو دشمن اس شرط صلح پر ضرور عمل کرتا۔ مگر ہر شرط صلح کی خلاف روزی کا مطلب ہے کہ صلح نامہ مکمل طور پر امامت کے لئے مفید اور حکومت کیلئے  مضر تھا۔ اس کا دوسرا ثبوت یہ بھی ہے امام حسین علیہ السلام بعد امام حسنؐ شرائط صلح پر باقی رہے۔ اور یزید کو بھی دعوت صلح دی لیکن یزید صلح پر راضی نہ ہوا۔ جو اس بات کا اقرار تھا ک سلح حکومت کے لئے مضر تھی اور مضر ہے اور صلح امامت کے لئے مفید تھی اور مفید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صلح کے فتوحات بہت ہیں مشلاً کبھی علیؐ کے سامنے قرآن و سنت رسولؐ کے ساتھ اضافہ سیرت کا مطالبہ کیا جا رہا تھا مگر صلح میں سرف قرآن و سنت کا ذکر تھا کسی کی سیرت کا ذکر نہ تھا۔ یہ کتنی عظیم کامیابی تھی جو سلح سے حاصل ہوئی۔</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یہ بھی ایک عظیم کامیابی ہے کہ سواد اعظیم نے طے  کر لیا کہ امام حسن علیہ السلام کی چھ ماہ کی حکومت پر خلافت کا خاتمہ ہو گیا آپ کے بعد صرف نوچ کھوسٹ والی حکومتیں قائم ہوتی ہیں۔ صلح میں دشمن کی ناکامی کا یہ ثبوت بھی ہے کہ سلح کرنے والا اہر دے کر امام حسنعلیہ السلام کو شہید کرا کے اقرار کرتا ہے ان سے صلح غلط کی تھی۔ ان کی زندگی میں بہرحال کامیابی نہ ہوگی چاہے صلح ہو یا جنگ۔ لیکن قتل بھی عظیم غلطی تھی کیونکہ فرد کا قتل ممکن تھا سلسلہ ہدایت کا قتل ممکن نہ تھا اور ھسنؐ کے بھائی ضسینؐ ، محمدؐ و علیؐ و حسنؐ کے روپ میں موجود تھے۔ یزید بدنام امزنہ ہو گیا مگر سرف حسینؐ قتل ہو سکے۔ سلسلہ ہدویت باقی رہا۔ اور آج بھی یہ سلسلہ قائم ہے جس کا کل ظہور  ہوگا اور پوری دنیا کو مسلمان بنا کر عہد حضورؐ سے شروع ہونے والی سر دو گرم کش مکش کا خاتمہ کر دے </w:t>
      </w:r>
      <w:r>
        <w:rPr>
          <w:rFonts w:ascii="Nafees Nastaleeq" w:hAnsi="Nafees Nastaleeq" w:cs="Nafees Nastaleeq"/>
          <w:sz w:val="32"/>
          <w:sz w:val="32"/>
          <w:szCs w:val="32"/>
          <w:rtl w:val="true"/>
          <w:lang w:bidi="ur-PK"/>
        </w:rPr>
        <w:t>گا</w:t>
      </w:r>
      <w:r>
        <w:rPr>
          <w:rFonts w:ascii="Nafees Nastaleeq" w:hAnsi="Nafees Nastaleeq" w:cs="Nafees Nastaleeq"/>
          <w:sz w:val="32"/>
          <w:sz w:val="32"/>
          <w:szCs w:val="32"/>
          <w:rtl w:val="true"/>
          <w:lang w:bidi="ur-PK"/>
        </w:rPr>
        <w:t>۔ غرض</w:t>
      </w:r>
      <w:r>
        <w:rPr>
          <w:rFonts w:ascii="Nafees Nastaleeq" w:hAnsi="Nafees Nastaleeq" w:cs="Nafees Nastaleeq"/>
          <w:sz w:val="32"/>
          <w:sz w:val="32"/>
          <w:szCs w:val="32"/>
          <w:rtl w:val="true"/>
          <w:lang w:bidi="ur-PK"/>
        </w:rPr>
        <w:t>کہ حضورؐ سے حضرت تک</w:t>
      </w:r>
      <w:r>
        <w:rPr>
          <w:rFonts w:ascii="Nafees Nastaleeq" w:hAnsi="Nafees Nastaleeq" w:cs="Nafees Nastaleeq"/>
          <w:sz w:val="32"/>
          <w:sz w:val="32"/>
          <w:szCs w:val="32"/>
          <w:rtl w:val="true"/>
          <w:lang w:bidi="ur-PK"/>
        </w:rPr>
        <w:t xml:space="preserve"> ایک سلسلہ ہے جس کی ایک کڑی کا نام امام حسن علیہ السلام ہے ان کو سیاق و سباق تاریخ ہدایت سے الگ کر کے پڑھنے کی غلطی نہ کی جائے تو صلح حسنؐ شاہکار نظر آئے گی۔</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اسباب شہادت</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lang w:bidi="ur-PK"/>
        </w:rPr>
        <w:t>۲۰</w:t>
      </w:r>
      <w:r>
        <w:rPr>
          <w:rFonts w:ascii="Nafees Nastaleeq" w:hAnsi="Nafees Nastaleeq" w:cs="Nafees Nastaleeq"/>
          <w:sz w:val="32"/>
          <w:sz w:val="32"/>
          <w:szCs w:val="32"/>
          <w:rtl w:val="true"/>
          <w:lang w:bidi="ur-PK"/>
        </w:rPr>
        <w:t xml:space="preserve"> سال ایک مدت ہوتی ہے۔ کبھی اس مدت کو ایک قرن کہا جاتا تھا۔ اب یہ مدت کو ایک عمر  کے برابر  ہو گئی ہے۔ </w:t>
      </w:r>
      <w:r>
        <w:rPr>
          <w:rFonts w:ascii="Nafees Nastaleeq" w:hAnsi="Nafees Nastaleeq" w:cs="Nafees Nastaleeq"/>
          <w:sz w:val="32"/>
          <w:sz w:val="32"/>
          <w:szCs w:val="32"/>
          <w:lang w:bidi="ur-PK"/>
        </w:rPr>
        <w:t>۶۱</w:t>
      </w:r>
      <w:r>
        <w:rPr>
          <w:rFonts w:ascii="Nafees Nastaleeq" w:hAnsi="Nafees Nastaleeq" w:cs="Nafees Nastaleeq"/>
          <w:sz w:val="32"/>
          <w:sz w:val="32"/>
          <w:szCs w:val="32"/>
          <w:rtl w:val="true"/>
          <w:lang w:bidi="ur-PK"/>
        </w:rPr>
        <w:t>ھ</w:t>
      </w:r>
      <w:r>
        <w:rPr>
          <w:rFonts w:ascii="Nafees Nastaleeq" w:hAnsi="Nafees Nastaleeq" w:cs="Nafees Nastaleeq"/>
          <w:sz w:val="32"/>
          <w:sz w:val="32"/>
          <w:szCs w:val="32"/>
          <w:lang w:bidi="ur-PK"/>
        </w:rPr>
        <w:t>؁</w:t>
      </w:r>
      <w:r>
        <w:rPr>
          <w:rFonts w:ascii="Nafees Nastaleeq" w:hAnsi="Nafees Nastaleeq" w:cs="Nafees Nastaleeq"/>
          <w:sz w:val="32"/>
          <w:sz w:val="32"/>
          <w:szCs w:val="32"/>
          <w:rtl w:val="true"/>
          <w:lang w:bidi="ur-PK"/>
        </w:rPr>
        <w:t xml:space="preserve"> کے مارچ کے مہینہ میں خدا وند عالم نے سالہا سال کی تڑپ کے بعد عراق کی زیارتوں سے مشرف کیا۔ عراق کے بعد ایران گئے۔ عتبات عالیات کی زیارتوں کے علاوہ آقائے محسن حکیم طاب ثراہ اور مفکر مشرق۔ عالمی اسلامی انقلاب کے محرک آقائے باقر صدر طاب ثراہ کی ملواقاتوں کا سشرف بھی حاصل ہوا۔ پھر </w:t>
      </w:r>
      <w:r>
        <w:rPr>
          <w:rFonts w:ascii="Nafees Nastaleeq" w:hAnsi="Nafees Nastaleeq" w:cs="Nafees Nastaleeq"/>
          <w:sz w:val="32"/>
          <w:sz w:val="32"/>
          <w:szCs w:val="32"/>
          <w:lang w:bidi="ur-PK"/>
        </w:rPr>
        <w:t>۲۰</w:t>
      </w:r>
      <w:r>
        <w:rPr>
          <w:rFonts w:ascii="Nafees Nastaleeq" w:hAnsi="Nafees Nastaleeq" w:cs="Nafees Nastaleeq"/>
          <w:sz w:val="32"/>
          <w:sz w:val="32"/>
          <w:szCs w:val="32"/>
          <w:rtl w:val="true"/>
          <w:lang w:bidi="ur-PK"/>
        </w:rPr>
        <w:t xml:space="preserve"> سال تک زیارتوں سے محروم رہے۔ ھتی کہ عراق کا ویزہ ملنا بھی ناقابل تسور ہو گیا۔</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مگر رحمت  کبرخ  کرے گی۔ کسی کو نہیں معلوم۔ ایک دوست کے اصرار پر مع اہلیہ ممباسا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کینیا ۔ افریقہ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ماہ رمضان بسر کرنے گیا۔ کینیا سے عراق کا ویزہ مل گیا  عراق ، کینیس کی دوستی مشہور ہے۔ مولانا سید علی عباد صاحب قبلہ رجوی کراروی جو عرصہ سے نیروبی میں مقیم ہیں۔ ان کی قیادت میں ہم لوگ روانہ ہوئے بغداد  ایرپورٹ پر اترے </w:t>
      </w:r>
      <w:r>
        <w:rPr>
          <w:rFonts w:ascii="Nafees Nastaleeq" w:hAnsi="Nafees Nastaleeq" w:cs="Nafees Nastaleeq"/>
          <w:sz w:val="32"/>
          <w:sz w:val="32"/>
          <w:szCs w:val="32"/>
          <w:lang w:bidi="ur-PK"/>
        </w:rPr>
        <w:t>۱۲</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ساتھیوں میں </w:t>
      </w:r>
      <w:r>
        <w:rPr>
          <w:rFonts w:ascii="Nafees Nastaleeq" w:hAnsi="Nafees Nastaleeq" w:cs="Nafees Nastaleeq"/>
          <w:sz w:val="32"/>
          <w:sz w:val="32"/>
          <w:szCs w:val="32"/>
          <w:lang w:bidi="ur-PK"/>
        </w:rPr>
        <w:t>۱۳</w:t>
      </w:r>
      <w:r>
        <w:rPr>
          <w:rFonts w:ascii="Nafees Nastaleeq" w:hAnsi="Nafees Nastaleeq" w:cs="Nafees Nastaleeq"/>
          <w:sz w:val="32"/>
          <w:sz w:val="32"/>
          <w:szCs w:val="32"/>
          <w:rtl w:val="true"/>
          <w:lang w:bidi="ur-PK"/>
        </w:rPr>
        <w:t xml:space="preserve"> پاس ہو گئے۔ چودھویں مولانا علی وابد صاحب قبلہ تھے۔ جن کے سر پر عملمہ اور کاندھے پر روا ت</w:t>
      </w:r>
      <w:r>
        <w:rPr>
          <w:rFonts w:ascii="Nafees Nastaleeq" w:hAnsi="Nafees Nastaleeq" w:cs="Nafees Nastaleeq"/>
          <w:sz w:val="32"/>
          <w:sz w:val="32"/>
          <w:szCs w:val="32"/>
          <w:rtl w:val="true"/>
          <w:lang w:bidi="ur-PK"/>
        </w:rPr>
        <w:t xml:space="preserve">ھی۔ آپ روک لئے گئے ایک لمبے چوڑے رجسٹر کی ورق گروانی ہوئی سید علی عابد الرضوی ہر لفظ کے ذریعہ چھان بین </w:t>
      </w:r>
      <w:r>
        <w:rPr>
          <w:rFonts w:ascii="Nafees Nastaleeq" w:hAnsi="Nafees Nastaleeq" w:cs="Nafees Nastaleeq"/>
          <w:sz w:val="32"/>
          <w:sz w:val="32"/>
          <w:szCs w:val="32"/>
          <w:rtl w:val="true"/>
          <w:lang w:bidi="ur-PK"/>
        </w:rPr>
        <w:t xml:space="preserve">ہوئی۔ مکمل تحقیق کے بعد ایمیگریشن نے مہر لگائی۔ مولانا کے بعد ہم میاں بیوی کے پاسپورٹ پر بھی فوراً مہر لگ گئی۔ اس واقہ نے محسوس کرا دیا کہ ہم کسی عراق میں داخل ہو رہے ہیں۔ کسٹم میں سب پاس کر دیا گیا۔ دو فارسی زبان کی کتابیں روک لی گئیں۔ عراق علم و علمائ کا کتنا دشمن ہے۔ یہ تاثیر لے کر ہم کاظمین پہنچے قافلہ میں </w:t>
      </w:r>
      <w:r>
        <w:rPr>
          <w:rFonts w:ascii="Nafees Nastaleeq" w:hAnsi="Nafees Nastaleeq" w:cs="Nafees Nastaleeq"/>
          <w:sz w:val="32"/>
          <w:sz w:val="32"/>
          <w:szCs w:val="32"/>
          <w:lang w:bidi="ur-PK"/>
        </w:rPr>
        <w:t>۱۲</w:t>
      </w:r>
      <w:r>
        <w:rPr>
          <w:rFonts w:ascii="Nafees Nastaleeq" w:hAnsi="Nafees Nastaleeq" w:cs="Nafees Nastaleeq"/>
          <w:sz w:val="32"/>
          <w:sz w:val="32"/>
          <w:szCs w:val="32"/>
          <w:rtl w:val="true"/>
          <w:lang w:bidi="ur-PK"/>
        </w:rPr>
        <w:t xml:space="preserve"> میں سے </w:t>
      </w:r>
      <w:r>
        <w:rPr>
          <w:rFonts w:ascii="Nafees Nastaleeq" w:hAnsi="Nafees Nastaleeq" w:cs="Nafees Nastaleeq"/>
          <w:sz w:val="32"/>
          <w:sz w:val="32"/>
          <w:szCs w:val="32"/>
          <w:lang w:bidi="ur-PK"/>
        </w:rPr>
        <w:t>۱۳</w:t>
      </w:r>
      <w:r>
        <w:rPr>
          <w:rFonts w:ascii="Nafees Nastaleeq" w:hAnsi="Nafees Nastaleeq" w:cs="Nafees Nastaleeq"/>
          <w:sz w:val="32"/>
          <w:sz w:val="32"/>
          <w:szCs w:val="32"/>
          <w:rtl w:val="true"/>
          <w:lang w:bidi="ur-PK"/>
        </w:rPr>
        <w:t xml:space="preserve"> حضرات جوجہ تھے۔ ہم سب نے خو جہ مسافر خانہ کا رخ کیا۔ مولانا علی عاند صاحب بہت مرتبہ اس میں ٹھہر چکے تھے مگر آج اعلان تھا کہ صرف خوجہ ٹھر سکتے ہیں۔ سید نہیں ۔ اگر مولانا میری طرح شیروانی ٹوپی میں ہوتے تو کوئی مشکل پیش نہیں آتی۔ مسافر خانہ کے منتظم عالم دین کو ٹھہرا کر اپنے سر عذاب مول لینے پر تیار نہ تھے ہم ہوٹل میں جگہ تلاش کرنے نکلے۔ ہمارا سامان باہر کر دیا گیا۔ ہماری بیوی کو نماز قضا ہونے کے خطرہ کے باوجود نہ وضو کی اجازت تھی نہ نماز کی۔ یہ تھا دین دشمن عراق۔</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ہم جس ہوٹل میں گئے۔ مولانا کو دیکھ کر ہر جگہ انکار ہوتا رہا۔ آخر میں جگی ملی کیونکہ میں اکیلا جگہ لینے گیا۔ ذہن بوجھل ہو چکے تھے۔ ماعون صدام کی تصویریں حرم میں بےشمار لگی تھیں۔ ملعون کی ظالمانہ مسکراہٹ دیکھ دیکھ کر خون کھولتا تھا۔ مگر کیا کرتے۔ حرم میں داخل ہوئے۔ معلوم ہوا حرم بند ہو گیا ہے۔ رواق میں زیارت پڑھی۔ خوفزدہ ماحول ہر جگہ طاری دیکھا۔ صدام کی مکروہ شیطانی ، قاتل ، سفاک مسکراۃتوں والی تصویروں سے نظر بچانا ممکن نہ تھا۔ ہر سڑک ، ہر مکان ، ہر چوراہا ، ہردوکان پر بس صدام ملعون کی تصویریں آویزاں تھیں۔ اس کی رصویر پر نظر پڑتے ہی مظلوم باقر صدر کی تصویر نظروں میں گھوم جاتی تھی۔</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ہندوستان کے آزاد شہری نے آج زندگی میں پہلی بار ظلم کے ماحول میں گھٹی سانس لی تھی۔ کاظمین سے نجف پہنچے ۔ نجف و ایران ، مدرسے خالی ، علمائ مفقید ، طالب ناپید ، حرم اداس ، یہاں بھی جگہ لینا ایک کام تھا۔ مگر نیروبی کے مومنین کام آ گئے۔ جگہ مل گئی ۔ کیونکہ عراق میں روپیہ ہی سب کچھ تھا۔ ہمارے ذہنی خوف اور طبیعت کی اداسی میں اضافہ ہوتا گیہا۔ سرف آقائے خوئی مدظلمہ ملے۔ مسجد خضر میں نماز پڑھاتے تھے۔ مسجد </w:t>
      </w:r>
      <w:r>
        <w:rPr>
          <w:rFonts w:ascii="Nafees Nastaleeq" w:hAnsi="Nafees Nastaleeq" w:cs="Nafees Nastaleeq"/>
          <w:sz w:val="32"/>
          <w:sz w:val="32"/>
          <w:szCs w:val="32"/>
          <w:lang w:bidi="ur-PK"/>
        </w:rPr>
        <w:t>۳۰ٌ</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۲۰</w:t>
      </w:r>
      <w:r>
        <w:rPr>
          <w:rFonts w:ascii="Nafees Nastaleeq" w:hAnsi="Nafees Nastaleeq" w:cs="Nafees Nastaleeq"/>
          <w:sz w:val="32"/>
          <w:sz w:val="32"/>
          <w:szCs w:val="32"/>
          <w:rtl w:val="true"/>
          <w:lang w:bidi="ur-PK"/>
        </w:rPr>
        <w:t xml:space="preserve"> فٹ کی ہوگی مگر مغربین  میں بھی بھرتی نہ تھی۔</w:t>
      </w:r>
    </w:p>
    <w:p>
      <w:pPr>
        <w:pStyle w:val="Normal"/>
        <w:bidi w:val="1"/>
        <w:ind w:left="0" w:right="0" w:firstLine="72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آقائے شیخ محمد نقی آل رضی ملے۔ مگر کسی سے کچھ معلوم کرنا بڑی بات ۔ بات کرنا بھی مناسب نہ تھا۔ </w:t>
      </w:r>
      <w:r>
        <w:rPr>
          <w:rFonts w:ascii="Nafees Nastaleeq" w:hAnsi="Nafees Nastaleeq" w:cs="Nafees Nastaleeq"/>
          <w:sz w:val="32"/>
          <w:sz w:val="32"/>
          <w:szCs w:val="32"/>
          <w:lang w:bidi="ur-PK"/>
        </w:rPr>
        <w:t>۲۰</w:t>
      </w:r>
      <w:r>
        <w:rPr>
          <w:rFonts w:ascii="Nafees Nastaleeq" w:hAnsi="Nafees Nastaleeq" w:cs="Nafees Nastaleeq"/>
          <w:sz w:val="32"/>
          <w:sz w:val="32"/>
          <w:szCs w:val="32"/>
          <w:rtl w:val="true"/>
          <w:lang w:bidi="ur-PK"/>
        </w:rPr>
        <w:t xml:space="preserve"> سال قبل آقا</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 xml:space="preserve">ے خوئی کے یہاں باقر صدر شہید ملے تھے۔ آج ان کے مکان کی طرف سے گزر در کنار دیکھنا بھی خطرہ سے خالی نہ تھا۔ مکان میں کوئی تھا بھی نہیں۔ مکیں کو آگ ، شکنجو کی اذیت دے کر خنجر سے شہید کیا جا چکا تھا بہن بھی بھائی کے ساتھ شہید ہو چکی تھی۔ فوجی گاڑی میں لاشیں لا کر وادی السلام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قبرستان نجف</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میں رات کت ابدھیرے میں دفن کر دی گئی تھی۔ قبروں کا نشان بھی کسی کو معلوم نہ تھا۔ عمامہ و عبا لاشوں کو دفنانے کے بعد آقائے خوئی کے پاس بھیج دئے گئے تھے۔ یہ باپ کو بیٹے کی سنانی سنائی گئی تھی۔ اور دھمکی تھی۔ آقائے خوئی نے اپنی تکلیف شرعی یہی معین کی تھی کہ وہ ہر حال میں عراق میں رہیں۔ کل کربلا میں باپ شہید ہوا تھا۔ بیٹا نعد کے امور کے ل</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ے زندہ رہا  تھا۔ آج نجف میں بیٹا شہید ہوا تھا۔ اور قافلہ اسلام کو عراق میں سنبھالنا باپ کے ذمہ تھا۔ شہید خامس کی بہوہ اپنے یتیم اور یتیمیہ کو لے کر شہید کے بھتیجہ کے پاس کاظمین میں مقیم تھیں۔ بیوہ کا بھائی موسیٰ صدر پہلے شہید ہو چکا تھا۔ شوہر اب شہید ہوا تھا مگر بیوہ ایک ننھے باقر صدر اور ایک کمسن بنت المہدیٰ کی پرورش میں مشغول تھی۔ انشا اللہ تعلیٰ دنیا کل پھر دوسرے صدر اور بنت المہدیٰ کو دیکھے گی۔ خوف و ہراس کے باوجود حالات معلوم ہوتے گئ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فیصل کے قتل کے بعد عراق میں بعث پارٹی کی حکومت قائم ہوگی۔ بعث پارٹی کا مذہب کمیونزم تھا اس پارٹی کا موجد ایک غیر مسلم یہودی یا عیسائی تھا۔ عراق کی حکومت روس کی ماتحت حکومت تھی۔ آقائے حکیم نے کھل کو فتویٰ دیا کہ کمیونزم کفر و اکحاد ہے۔ اس میں شریک حرام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فتویٰ نے عراق کو ہلا دیا۔ لاکھوں آدمیوں نے توبہ کی ۔ آقائے حکیم نے سفر کرنا چاہا تو عراقیوں نے آپ کو مع آپ کی کار کے کاندھوں پر اٹھا لیا۔ حکومت لرز گئی۔ عبد الکریم قاسم نے باہر ملاقات کی کوشش کی۔ مگر علم نے دولت کو حاضری کی اجازت نہیں دی۔ یہی وہ جگہ ہے جہاں سے علمائ اور حکومت کے درمیان تسادم شروع ہوا۔ بعشی حکومت نے روسی پیسے سے سڑکیں بنوائیں۔ اونٹ اور خچر کے بجائے ٹرک اور کاریں فراہن کیں۔ اسکول کھولے تاکہ عراق کو ملحد بنایا جائ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آقائے حکیم نے گاؤں گاؤں ، لائبریریاں قائم کیں۔ مدرسے کھولے پیش نماز رکھے۔ اور ابتدائی مذہبی تعلیم کو ہر عراقی تک پہنچانے کا منصوبہ بنایا۔ اور اس مہم کا انچارج </w:t>
      </w:r>
      <w:r>
        <w:rPr>
          <w:rFonts w:ascii="Nafees Nastaleeq" w:hAnsi="Nafees Nastaleeq" w:cs="Nafees Nastaleeq"/>
          <w:sz w:val="32"/>
          <w:sz w:val="32"/>
          <w:szCs w:val="32"/>
          <w:lang w:bidi="ur-PK"/>
        </w:rPr>
        <w:t>۳۴</w:t>
      </w:r>
      <w:r>
        <w:rPr>
          <w:rFonts w:ascii="Nafees Nastaleeq" w:hAnsi="Nafees Nastaleeq" w:cs="Nafees Nastaleeq"/>
          <w:sz w:val="32"/>
          <w:sz w:val="32"/>
          <w:szCs w:val="32"/>
          <w:rtl w:val="true"/>
          <w:lang w:bidi="ur-PK"/>
        </w:rPr>
        <w:t xml:space="preserve"> سالہ باقر صدر کو مقرر کیا۔ علماؐ اور حکومت کا فاصلہ بڑھتا گیا۔ عراق اپنے تاریخی کردار سے مظاہرہ کی طرف بڑھتا گیا۔ آقائے حکیم سے بے وفائیاں شروع ہو گئیں۔ مہدی حکیم کو روپوش ہو کر عراق سے نکلنا پڑا۔ تب ان کی جان بچی۔ جاسوسی کے الزام پر مومنین کو پھانسیاں شروع ہو گئیں۔ اعلم کے ذرائع آمدنی کے سارھ راستے روکنے کی مہم شروع ہوئی۔ غیر ملکی نام پر ہر عالم اور طلب علم کو عراق چھوڑنے پر مجبور کر دیا گیا۔جنھوں نے انکار کیا ان کو دنیا چھوڑنے پر مجبور کر دیا گیا۔ آقائے حکیم نے اس وقت انتقال کیا جب دین اور علم دین کے چراغ ایک کے بعد ایک بجھتے جا رہے تھے اور ظلم ، استبداد، الحاد و کفر کے بادل عراق پر چھا چکے تھے۔ جس میں حکومت کی بجلی کی چمک اور کڑک برابر  بڑھتی جا رہی تھی۔ اعاظم علما انتقال کر چکے تھے۔ ان کے بعد کی صف کے علما عراق شھوڑ چکے تھے۔ آقائے خوئی پوری طرح بےبس تھے۔ سرف شہید خامس باقر صدر تھے۔ جن کو نہ غیر ملکی کہنا ممکن تھا۔ نہ ان پر ہاتھ ڈالا جا سکتا تھا۔ باقر صدر آقائے حکیم کے خطوط پر آگے بڑھ رہے تھ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دارس کے سکسکوں کے علاوہ حزم الدعوۃ نام کی جماعت قائم کے چکے تھے۔ بعشی حکومت کے لئے باقر سدر موت و زیست کا مسئلہ بن چکے تھے۔ مکار سیاست شروع ہوئی۔ اکاد کا لوگ شہید کئے جانے لگے۔ دہشت پھیلانے کی مہم زور شور پر چلی۔ حزن الدعوۃ کے بارہ ہزار نمایاں ، تجربہ بااثر اور مخلص کار کن قتل کر دیے گئی۔ باقر سدر کے چار سو شاگرد شہید کر دیے گئے۔باقر صدر  خانہ قید کر دیے گئے سب طرف سے اطمینان کے بعد باقر صدر کو بگداد پہنچایا گیا۔ نجف ٹینکوں سے بھرا تھا۔ شہید خامس چلے گئے۔ نجف خاموش رہے۔ مگر معصومہ کونین کی کنیز باقر سدر کی بہن ، بھائی کی گرفتاری کے خلاف احتجاج کرنے کے لئے الیکی حرم امیر المومنین میں چادر اوڑھ کر آ گئیں۔ تقریر کی ، عورتیں گھروں سے نکل پڑیں۔ نجف کبھی کے مدینہ کی طرح عورتوں سے بھر گیا۔ اور بعشی حکقمت نے اپنے پیش روحکومتوں کی طرح خوفزدہ ہو کر باقر صدر کو چھوڑ دیا۔ اور فاطمہ کی کنیز نے اپنی شاہزادی کی روش اپنا کر اپنے بھائی کو چھڑا لیا۔</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باقر صدر واپس آ گئے۔ مگر حکومت کو باقر صدر کے علاوہ بنت المہدی کی شخصیت و اہمیت کا بھی احساس ہو گیا۔ دس ماہ کی مسلسل نظر بندی کے بعد ایک رات کو بھائی بہن گرفتار کر کے لے جائے گئے۔ اور پھر ان کی لاشیں واپس آئی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ن واقعات کے علم کے بعد شہید خاموس کی شہادت کے اسباب واضح ہو چکے تھے کہ یہ لڑائی کفر ا الحاد اور اسلام کے درمیان تھی۔ اسی محاذ پر ایران میں آقائے خمینی جنگ کر رہے تھے۔ اور عراق میں آقائے باقر صدر اسی محاذ پر لرتے ہوئے شہید ہوئے تھے۔ ان حالات کے علم میں آ جانے کے بعد یہ گتھی بھی حل ہو گئی کہ امیرکہ نواز ایران کی حمایت میں روس نواز عراق نے آقائے خمینی کو عراق چھوڑنے پر کیوں مجبور کیا تھا۔امریکہ اور روس میں لاکھوں فاصلے ہوں۔ مگر دونوں اسلام کی مخالفتمیں ایک دوسرے سے بالکل قریب تھے۔ قریب ہیں ، قریب رہیں گے۔ اور انشا اللہ ایک ساتھ دونوں ایک ہی قریب میں دفن ہوں گ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lang w:bidi="ur-PK"/>
        </w:rPr>
        <w:t>۸</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ستمبر </w:t>
      </w:r>
      <w:r>
        <w:rPr>
          <w:rFonts w:ascii="Nafees Nastaleeq" w:hAnsi="Nafees Nastaleeq" w:cs="Nafees Nastaleeq"/>
          <w:sz w:val="32"/>
          <w:sz w:val="32"/>
          <w:szCs w:val="32"/>
          <w:lang w:bidi="ur-PK"/>
        </w:rPr>
        <w:t>۸۰</w:t>
      </w:r>
      <w:r>
        <w:rPr>
          <w:rFonts w:ascii="Nafees Nastaleeq" w:hAnsi="Nafees Nastaleeq" w:cs="Nafees Nastaleeq"/>
          <w:sz w:val="32"/>
          <w:sz w:val="32"/>
          <w:szCs w:val="32"/>
          <w:rtl w:val="true"/>
          <w:lang w:bidi="ur-PK"/>
        </w:rPr>
        <w:t>ھ</w:t>
      </w:r>
      <w:r>
        <w:rPr>
          <w:rFonts w:ascii="Nafees Nastaleeq" w:hAnsi="Nafees Nastaleeq" w:cs="Nafees Nastaleeq"/>
          <w:sz w:val="32"/>
          <w:sz w:val="32"/>
          <w:szCs w:val="32"/>
          <w:lang w:bidi="ur-PK"/>
        </w:rPr>
        <w:t>؁</w:t>
      </w:r>
      <w:r>
        <w:rPr>
          <w:rFonts w:ascii="Nafees Nastaleeq" w:hAnsi="Nafees Nastaleeq" w:cs="Nafees Nastaleeq"/>
          <w:sz w:val="32"/>
          <w:sz w:val="32"/>
          <w:szCs w:val="32"/>
          <w:rtl w:val="true"/>
          <w:lang w:bidi="ur-PK"/>
        </w:rPr>
        <w:t xml:space="preserve"> کو بغداد چھوڑا۔ </w:t>
      </w:r>
      <w:r>
        <w:rPr>
          <w:rFonts w:ascii="Nafees Nastaleeq" w:hAnsi="Nafees Nastaleeq" w:cs="Nafees Nastaleeq"/>
          <w:sz w:val="32"/>
          <w:sz w:val="32"/>
          <w:szCs w:val="32"/>
          <w:lang w:bidi="ur-PK"/>
        </w:rPr>
        <w:t>۱۶</w:t>
      </w:r>
      <w:r>
        <w:rPr>
          <w:rFonts w:ascii="Nafees Nastaleeq" w:hAnsi="Nafees Nastaleeq" w:cs="Nafees Nastaleeq"/>
          <w:sz w:val="32"/>
          <w:sz w:val="32"/>
          <w:szCs w:val="32"/>
          <w:rtl w:val="true"/>
          <w:lang w:bidi="ur-PK"/>
        </w:rPr>
        <w:t xml:space="preserve"> دن کے قیام  حالات معلوم ہو چکے تھے۔ </w:t>
      </w:r>
      <w:r>
        <w:rPr>
          <w:rFonts w:ascii="Nafees Nastaleeq" w:hAnsi="Nafees Nastaleeq" w:cs="Nafees Nastaleeq"/>
          <w:sz w:val="32"/>
          <w:sz w:val="32"/>
          <w:szCs w:val="32"/>
          <w:lang w:bidi="ur-PK"/>
        </w:rPr>
        <w:t>۱۶</w:t>
      </w:r>
      <w:r>
        <w:rPr>
          <w:rFonts w:ascii="Nafees Nastaleeq" w:hAnsi="Nafees Nastaleeq" w:cs="Nafees Nastaleeq"/>
          <w:sz w:val="32"/>
          <w:sz w:val="32"/>
          <w:szCs w:val="32"/>
          <w:rtl w:val="true"/>
          <w:lang w:bidi="ur-PK"/>
        </w:rPr>
        <w:t xml:space="preserve"> دن میں دل و دماغ خود بخود مفلوج ہو چکے تھے۔ پورے عراق میں ایک ہی نعرہ تھا ہم عرب میں ، ہم عرب ہیں۔ مسلمان ہونے کا کوئی ذکر نہ تھا۔ بلکہ رسولؐ اسلام کو بھی صرف ایک عرب کی حشیت سے پیش کیا گیا تھا۔</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کافر عراق سے نکل</w:t>
      </w:r>
      <w:r>
        <w:rPr>
          <w:rFonts w:ascii="Nafees Nastaleeq" w:hAnsi="Nafees Nastaleeq" w:cs="Nafees Nastaleeq"/>
          <w:sz w:val="32"/>
          <w:sz w:val="32"/>
          <w:szCs w:val="32"/>
          <w:rtl w:val="true"/>
          <w:lang w:bidi="ur-PK"/>
        </w:rPr>
        <w:t xml:space="preserve">ے۔ </w:t>
      </w:r>
      <w:r>
        <w:rPr>
          <w:rFonts w:ascii="Nafees Nastaleeq" w:hAnsi="Nafees Nastaleeq" w:cs="Nafees Nastaleeq"/>
          <w:sz w:val="32"/>
          <w:sz w:val="32"/>
          <w:szCs w:val="32"/>
          <w:lang w:bidi="ur-PK"/>
        </w:rPr>
        <w:t>۹</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ستمب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۸۰</w:t>
      </w:r>
      <w:r>
        <w:rPr>
          <w:rFonts w:ascii="Nafees Nastaleeq" w:hAnsi="Nafees Nastaleeq" w:cs="Nafees Nastaleeq"/>
          <w:sz w:val="32"/>
          <w:sz w:val="32"/>
          <w:szCs w:val="32"/>
          <w:rtl w:val="true"/>
          <w:lang w:bidi="ur-PK"/>
        </w:rPr>
        <w:t>ھ</w:t>
      </w:r>
      <w:r>
        <w:rPr>
          <w:rFonts w:ascii="Nafees Nastaleeq" w:hAnsi="Nafees Nastaleeq" w:cs="Nafees Nastaleeq"/>
          <w:sz w:val="32"/>
          <w:sz w:val="32"/>
          <w:szCs w:val="32"/>
          <w:lang w:bidi="ur-PK"/>
        </w:rPr>
        <w:t>؁</w:t>
      </w:r>
      <w:r>
        <w:rPr>
          <w:rFonts w:ascii="Nafees Nastaleeq" w:hAnsi="Nafees Nastaleeq" w:cs="Nafees Nastaleeq"/>
          <w:sz w:val="32"/>
          <w:sz w:val="32"/>
          <w:szCs w:val="32"/>
          <w:rtl w:val="true"/>
          <w:lang w:bidi="ur-PK"/>
        </w:rPr>
        <w:t xml:space="preserve"> کو تہران پہنچے۔ </w:t>
      </w:r>
      <w:r>
        <w:rPr>
          <w:rFonts w:ascii="Nafees Nastaleeq" w:hAnsi="Nafees Nastaleeq" w:cs="Nafees Nastaleeq"/>
          <w:sz w:val="32"/>
          <w:sz w:val="32"/>
          <w:szCs w:val="32"/>
          <w:lang w:bidi="ur-PK"/>
        </w:rPr>
        <w:t>۱۹</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ستمبر کو تہران چھوڑا۔ </w:t>
      </w:r>
      <w:r>
        <w:rPr>
          <w:rFonts w:ascii="Nafees Nastaleeq" w:hAnsi="Nafees Nastaleeq" w:cs="Nafees Nastaleeq"/>
          <w:sz w:val="32"/>
          <w:sz w:val="32"/>
          <w:szCs w:val="32"/>
          <w:lang w:bidi="ur-PK"/>
        </w:rPr>
        <w:t>۲۱</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ستمبر کو اعلان جنگ ہو گیا۔ جھڑپیں پہلے ہی سے جاری تھیں۔ </w:t>
      </w:r>
      <w:r>
        <w:rPr>
          <w:rFonts w:ascii="Nafees Nastaleeq" w:hAnsi="Nafees Nastaleeq" w:cs="Nafees Nastaleeq"/>
          <w:sz w:val="32"/>
          <w:sz w:val="32"/>
          <w:szCs w:val="32"/>
          <w:lang w:bidi="ur-PK"/>
        </w:rPr>
        <w:t>۲۰</w:t>
      </w:r>
      <w:r>
        <w:rPr>
          <w:rFonts w:ascii="Nafees Nastaleeq" w:hAnsi="Nafees Nastaleeq" w:cs="Nafees Nastaleeq"/>
          <w:sz w:val="32"/>
          <w:sz w:val="32"/>
          <w:szCs w:val="32"/>
          <w:rtl w:val="true"/>
          <w:lang w:bidi="ur-PK"/>
        </w:rPr>
        <w:t xml:space="preserve"> سال پہلے جس ایران میں آئے تھے وہاں مذہبیت صرف یہ دیکھی تھی کہ ہر ٹرک پر امام رضا علیہ السلام کا مفر وضہ فوٹو لگا کر امامؐ کی توہین بنام محبت کی جا رہی تھی۔ حرم کے علاوہ پورا ایران نہ صرف مذہب سے آزاد تھا بلکہ مذہب دشمن تاستہ پر جا رہا تھا۔ جا نہیں رہا تھا۔ بلکہ حکومت کے جا رہی تھی۔ پہلوی کافر حکومت سے علمائ ٹکر لیتے رہے تھے ۔ لیکن مدرسہ فیضیہ کا ٹکراؤ تاریخی بن گیا۔ اور اسی ٹکراؤ سے آقائے خمینی کی تاریخ ساز شخصیت ابھری۔ جس کے سہارے اسلامی انقلاب  آیا۔ مگر یہ انقلاب بھی اس لئے آیا کہ </w:t>
      </w:r>
      <w:r>
        <w:rPr>
          <w:rFonts w:ascii="Nafees Nastaleeq" w:hAnsi="Nafees Nastaleeq" w:cs="Nafees Nastaleeq"/>
          <w:sz w:val="32"/>
          <w:sz w:val="32"/>
          <w:szCs w:val="32"/>
          <w:lang w:bidi="ur-PK"/>
        </w:rPr>
        <w:t>۳۰</w:t>
      </w:r>
      <w:r>
        <w:rPr>
          <w:rFonts w:ascii="Nafees Nastaleeq" w:hAnsi="Nafees Nastaleeq" w:cs="Nafees Nastaleeq"/>
          <w:sz w:val="32"/>
          <w:sz w:val="32"/>
          <w:szCs w:val="32"/>
          <w:rtl w:val="true"/>
          <w:lang w:bidi="ur-PK"/>
        </w:rPr>
        <w:t xml:space="preserve"> سال تک علمائ جان پر کھیل کر ہر فرد تک مذہب پہنچا رہے تھے۔ جس کے نتیجہ میں وہ نوجوان نسل پیدا ہوئی جو پاسدار انقلاب اسلامی بن گئی۔</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عراق کی تباہی جو آقائے خوئی کی بے بسی اور شہید خامس آقائے باقر صدر کی شہادت تک پہنچی اور ایران کی ترقی اسلامی انقلاب تک پہنچی۔ وہ اسلامی انقلاب جس کے داخل و خارجی استحکام کو عراق کے حملہ اور بنی صدر و مجاہدین خلق کی بغداد سے دنیا کے سامنے پیش کر دیا۔ ان دونوں باتوں کا سلسلہ سرف ایک بات تک جاتا ہے کہ ہر فرد شیعہ کو مذہبی تعلیم ملی یا نہیں۔ ہر فرد شیعہ پابند دین ہو گیا یا نہیں۔ وہ اپنے کو آزاس سمجھتا ہے یا پابند احکام خدا سمجھتا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عراق و ایران کی واپسی پر خدا کا شکر کیا کہ اس نے </w:t>
      </w:r>
      <w:r>
        <w:rPr>
          <w:rFonts w:ascii="Nafees Nastaleeq" w:hAnsi="Nafees Nastaleeq" w:cs="Nafees Nastaleeq"/>
          <w:sz w:val="32"/>
          <w:sz w:val="32"/>
          <w:szCs w:val="32"/>
          <w:lang w:bidi="ur-PK"/>
        </w:rPr>
        <w:t>۱۲</w:t>
      </w:r>
      <w:r>
        <w:rPr>
          <w:rFonts w:ascii="Nafees Nastaleeq" w:hAnsi="Nafees Nastaleeq" w:cs="Nafees Nastaleeq"/>
          <w:sz w:val="32"/>
          <w:sz w:val="32"/>
          <w:szCs w:val="32"/>
          <w:rtl w:val="true"/>
          <w:lang w:bidi="ur-PK"/>
        </w:rPr>
        <w:t xml:space="preserve"> سال قبل ہم کو اور ہمارے ساتھیوں کو تنظیم المکاتب کے ذریعہ اس بنیادی خدمت کی توفیق ادا کر دی تھی شیعہ کا شیعہ نہ ہونا باقر صدر کی شہادت کا سبب ہے۔ اور آقائے خمینی کی کامنیابی کا سبسب شیعہ کا شیعہ ہونا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پہلے ہم اپنی زندگی میں جھانک کر دیکھیں کہ ہم شیعہ ہیں یا نہیں اور اس کے بعد آقائے خمینی کو مبارک باد دیں اور شہید خامس کو سلام کری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بنت المہدی کی شہادت عورتوں کو خصوصی طور پر اپنی زندگی کا جائزہ لینے کی دعوت دے رہی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درجن بھر حکومتوں کو شکست دینے والے امام صادقؐ</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نسان جب کچھ بنانا شروع کرتا ہے تو اس کا نفش اوّل ، اس کے ہاتھوں بننے والی پہلی تخلیق سب سے زیادہ ناقص ہوتی ہے کیونکہ اس کے علم کا ذریعہ تجربہ ہے جیسے جیسے تجربہ بڑھتا جاتا ہے ویسے ویسے اس کی تخلیق میں کمال اور خوبی کا اضافہ ہوتا جاتا ہے۔ اس کے برخلاف خدا وند عالم خالق علم و عقل انسانی ہے۔ اس کے ذات میں علم و کمال ہے اور علم و کمال اس کے عین ذات ہیں لہذا اس نے جس مخلوق کو سب سے پہلے پیدا کیا وہ سب سے زیادہ کامل سب سے زیادہ عالم اور ہر ممکن خوبی میں سب سے زیادہ اعلیٰ وارفع تھا۔ یہ اول مخلوق خدائے قادمہ و عالم کے کملات کا آئنہ تھا۔ اس اول مخلوق کا نام نور محمدؐ ہے۔ آپ کے نور کے چودہ حصہ دار اور کمالات کے چودہ آئنہ دار خدا نے بنائے جو کمال میں یکساں تھے۔ خود حضورؐ جناب معصومہ فاطمہ زہرا اصلوٰت اللہ علیہا اور بارہ امامؐ اس نور کے ٹکڑے ہیں جن میں سے ہر ایک چودہھویں کا چاند ہے۔ عالم ظاہر میں ظاہر ہونے سے پہلے بھی یہ عالم نور میں علم عصمت اور ہر فضیلت سے آراستہ و پیراستہ تھے اور جب اس دنیا میں پیدا ہوئے تو اپنے ساتھ علم و عرفان و عصمت و فضائل و کمالات لے کر پیدا ہوئے مگر افسوس کہ زمانہ نے ان کی ناقدری کی جو جاہل و گناہگار پیدا ہوئے اور جاہل و گناہگار رہے اور ان کا مقابلہ پاکیزہ خصائل نبیؐ و اہلبیتؐ سے کیا گیا جو پیدائش سے پہلے بھی عالم و معصوم تھے اور پیدائش کے بعد بھی تاجدار علم  و عصمت رہے بعض باتیں وہ ہیں جہاں عقل کا سپرا نداختہ ہو جانا ہی سب سے بڑی عقلمندی ہے۔ ہم خدا کے وجود کو اس کی قدرت و علم و کمال کو عقل کے ذریعہ جان سکتے ہیں۔ مخلوقات کے ذریعہ پہچان سکتے ہیں  مگر اس کی حقیقت کو جاننے کی کوشش عقل کو اسی طرح نابینا کر دیتی ہے جس طرح سورج کو دیکھنے والا اندھا ہو جاتا ہے اسی طرح اول مخلوق نور محمدیؐ کے چودہ حصہ داروں میں سے کسی کو اپنی عقل کی سطح سے زیادہ سمجھنے کی کوشش کرنا انسان کو نور ایمان سے محردم کر دیتا ہے اور انسان حیرت و شک و کندخیالی کا شکار ہو کر عقل و ایمان کی دولت کھو بیٹھتا ہے۔ لہذا بعض دانسوروں کی یہ کوشش ایمانی تباہی کی کوشش ہے کہ یہ حضرات عالم نور میں کب پیدا ہوئے۔ کتنے دن کے بعد دنیا میں آئے۔ دنیا میں آنے سے پہلے ان کے کمالات کی حد کیا تھی۔ پھر انھوں نے عالم نور میں جلال و جمال الہیٰ سے کیا کچھ جذب کیا اور کیا کیا حاصل کیا۔ پھر دنیا میں آئے تو کتنے کمالات کے مالک تھے۔ پھر اپنی شہادت کے بعد کیا کیا خدا سے اور پایا۔ غرض کہ عالم نور سے عالم ظہور تک ۔ مہدسے لحد تک اور شہادت کے بعد ان کے کمالات کی منزل کیا تھی یہ وہ منزل ہے جہاں عقل صرف حیرانی کا شکار ہوتی ہے۔ بس قصہ مختصر یہ کہ یہ روز اول سے مالک کمالات تھے قادر خدا جو کچھ عطا کر سکتا ہے وہ اس نے ان کو دیدیا۔ اور بعد خدا سب سے برتر صاحبان کمال جتنا کچھ کمال لے سکتے تھے وہ انھوں نے حاصل کیا اور فیضان نور و جذب نور کا سلسلہ آج بھی بعد شہادت جاری ہے وہ کیا تھےانھوں نے کیا پایا ہم نہیں جان سکتے ہم کو اس منزل میں یہ نہ بھولنا چاہئے کہ ہم کیا ہیں جو ان کو ناپ تول کر جان سکیں اور یہیں پر عقل کو خدا کے سامنے سجدہ ریز ہو جانا چاہئے کہ جب ہم اول مخلوق کی معرفت کا حق اد کرنے سے عاجز ہیں تو ان کے خالق واحدو اھد کی تفصیل یا اجمالی حقیقت کیا جان سکیں گے۔ خدا کو بھی ہم نے ان چیزوں کے ذریعہ پہچانا جو اس نے ہم کو دی ہیں تو نبیؐ و آل نبیؐ کو بھی ہم صرف ان ہی نعمتوں کے ذریعہ پہچان سکتے ہیں جو انھوں نے ہم کو دی ہیں۔ مگر افسوس کہ ہم ان کی عطا کردہ نعمتوں کو جاننے ماننے اور پہچاننے سے غافل ہی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lang w:bidi="ur-PK"/>
        </w:rPr>
        <w:t>۱۵</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شوال </w:t>
      </w:r>
      <w:r>
        <w:rPr>
          <w:rFonts w:ascii="Nafees Nastaleeq" w:hAnsi="Nafees Nastaleeq" w:cs="Nafees Nastaleeq"/>
          <w:sz w:val="32"/>
          <w:sz w:val="32"/>
          <w:szCs w:val="32"/>
          <w:lang w:bidi="ur-PK"/>
        </w:rPr>
        <w:t>۱۴۸</w:t>
      </w:r>
      <w:r>
        <w:rPr>
          <w:rFonts w:ascii="Nafees Nastaleeq" w:hAnsi="Nafees Nastaleeq" w:cs="Nafees Nastaleeq"/>
          <w:sz w:val="32"/>
          <w:sz w:val="32"/>
          <w:szCs w:val="32"/>
          <w:rtl w:val="true"/>
          <w:lang w:bidi="ur-PK"/>
        </w:rPr>
        <w:t>ھ</w:t>
      </w:r>
      <w:r>
        <w:rPr>
          <w:rFonts w:ascii="Nafees Nastaleeq" w:hAnsi="Nafees Nastaleeq" w:cs="Nafees Nastaleeq"/>
          <w:sz w:val="32"/>
          <w:sz w:val="32"/>
          <w:szCs w:val="32"/>
          <w:lang w:bidi="ur-PK"/>
        </w:rPr>
        <w:t>؁</w:t>
      </w:r>
      <w:r>
        <w:rPr>
          <w:rFonts w:ascii="Nafees Nastaleeq" w:hAnsi="Nafees Nastaleeq" w:cs="Nafees Nastaleeq"/>
          <w:sz w:val="32"/>
          <w:sz w:val="32"/>
          <w:szCs w:val="32"/>
          <w:rtl w:val="true"/>
          <w:lang w:bidi="ur-PK"/>
        </w:rPr>
        <w:t xml:space="preserve"> کو </w:t>
      </w:r>
      <w:r>
        <w:rPr>
          <w:rFonts w:ascii="Nafees Nastaleeq" w:hAnsi="Nafees Nastaleeq" w:cs="Nafees Nastaleeq"/>
          <w:sz w:val="32"/>
          <w:sz w:val="32"/>
          <w:szCs w:val="32"/>
          <w:lang w:bidi="ur-PK"/>
        </w:rPr>
        <w:t>۶۵</w:t>
      </w:r>
      <w:r>
        <w:rPr>
          <w:rFonts w:ascii="Nafees Nastaleeq" w:hAnsi="Nafees Nastaleeq" w:cs="Nafees Nastaleeq"/>
          <w:sz w:val="32"/>
          <w:sz w:val="32"/>
          <w:szCs w:val="32"/>
          <w:rtl w:val="true"/>
          <w:lang w:bidi="ur-PK"/>
        </w:rPr>
        <w:t xml:space="preserve"> سال کی عمر میں منصور خلیفہ عباسی کے زہر سے چہید ہونے والے امام جعفر صادق علیہ السلام جو جنت البقیع میں دفن ہوئے جن کے زمانہ میں دس بنی امیہ کے بادشاہ گزرے۔ جن کے عہد میں بنی امیہ کی حکومت اپنی ہاتھوں اپنی موت تک پہنچی۔ مظالم نے ظالموں کا خاتمہ کرایا۔ بنی عباس اقتدار میں آئے بنی وباس کا پہلا بادشاہ سفاح کے نام سے مشہور ہوا۔ سفاح یعنی خونریزیکرنے والا۔ اس کے بعد آپ کے سامنے منصور کو حکومت ملی۔ جس نے آپ کو شہید کر کے دوزخ کی بدترین جگہ حاصل کی۔ امام جعفر صادق علیہ السلام کے سامنے </w:t>
      </w:r>
      <w:r>
        <w:rPr>
          <w:rFonts w:ascii="Nafees Nastaleeq" w:hAnsi="Nafees Nastaleeq" w:cs="Nafees Nastaleeq"/>
          <w:sz w:val="32"/>
          <w:sz w:val="32"/>
          <w:szCs w:val="32"/>
          <w:lang w:bidi="ur-PK"/>
        </w:rPr>
        <w:t>۱۲</w:t>
      </w:r>
      <w:r>
        <w:rPr>
          <w:rFonts w:ascii="Nafees Nastaleeq" w:hAnsi="Nafees Nastaleeq" w:cs="Nafees Nastaleeq"/>
          <w:sz w:val="32"/>
          <w:sz w:val="32"/>
          <w:szCs w:val="32"/>
          <w:rtl w:val="true"/>
          <w:lang w:bidi="ur-PK"/>
        </w:rPr>
        <w:t xml:space="preserve"> حکومتیں قائم ہوئیں دور بنی امیہ ختم ختم ہوا۔ بنی عباس نے خون نا حق حسینؐ کے نعرہ کے ذریعہ بنی امیہ کو مٹایا اور اپنے کو بنی امیہ کی جگہ پر بٹھایا۔ مگر خون حسیںؐ  کے یہ سودا گر اپنے عہد کے یزید نکلے اور ہر عہد کے حسینؐ کو قتل کرتے رہے۔ منصور کے ظالم  دور میں جو حسینؐ شہید ہوا اس کا نام ہے امام جعفر صادق علیہ السلام آپ نے دین کے اصول و فروع کو عقل و حکومت کو جو سرمایا دیا اس کو آج بھی شریعت و مذہب فقہ و فلسفہ ، دین  و دانش گلے سے لگائے ہے اور ان کے ذریعہ مشکلات کو حل کرتی رہتی ہے۔ اس علمی جعفری دین اور عطیہ و بخشش کے علاوہ امام نے بتایا کہ سیاسی بازیگروں کی حد و انتہاد معراج۔ اقتدار ہے۔ لیکن امامت حلومت کو ٹھراتی ہے اور ہدایت کو کلیجہ سے لگاتی ہے۔ زندگی یوں صرف تعلیم دین فرمائی کہ دین الہیٰ و دین محمدی۔ دین جعفری بن کر زندہ جاوید ہو گیا۔ اُسی شوال کی </w:t>
      </w:r>
      <w:r>
        <w:rPr>
          <w:rFonts w:ascii="Nafees Nastaleeq" w:hAnsi="Nafees Nastaleeq" w:cs="Nafees Nastaleeq"/>
          <w:sz w:val="32"/>
          <w:sz w:val="32"/>
          <w:szCs w:val="32"/>
          <w:lang w:bidi="ur-PK"/>
        </w:rPr>
        <w:t>۸</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تاریخ کو آل سعود تک سب نے نشان اور بدنام ہیں۔ اور امام جعفر صادقؐ کا سکہ علم و مذہب میں آج بھی جاری ہےء اور عہد ظہور میں سارے عالم پر جاری ہو جائگا۔ اگر ہم کو جعفری بننا ہے تو ہم علم و عمل میں۔ عبادات معاملات میں اپنے کو سچا ثابت کرنا ہوگا۔ مذہب کا صرف وہ وفادار ہے جو اس کے احکام کا پابند ہے ورنہ دین ہماری شکایت ہمارے آقاؤں سے کرے گا اور ہمارے پاس معزرت کے لئے زبان نہ ہوگی۔ </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وقت ظہور قریب ہے یارو</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جو دن گزرتا ہے تین چیزیں ہم سے قریب ہوتی جاتی ہیں۔ موت ، ظہور ، قیامت ، موت ہماری اس دنیاقی زندگی کا آکری انجام ہے۔ قیامت اس پوری دنیا کا آخری انجام ہے۔ اور ظہور حق و باطل کی کشمکش کا آخری انجام ہے۔ دین ہمیشہ مقہور و مغلوب و مجبور اور بےبس رہنے کے لئے نہیں آیا ہے۔ ظالم کو ہمیشہ اینڈنا۔ من مانی کرنا نراج پھیلانا نصیب نہ ہوگا۔ مظلوموں اور مومنوں کو ہمیشہ آہیں بھرنا ۔ آنسو بہانا نہیں پڑیںگے۔ بلکہ قیامت سے پہلے ایک دن نہیں بلکہ ایک عہد ایسا آنے والا ہے جب مکمل طور پر غلبہ وقوت و اختیار دین الہیٰ کو حاصل ہو جائےگا۔ ظلم و گناہ اپنی ذلیل موت تک پہنچ کائیں گے۔ مسکراہٹ اور فاتحانہ مسکراہٹ کابیاب و کامران مظلوموں اور مونوں کے لبوں پر ہوگی۔ سراسیمگی اور گھبراہٹ ، ذلت و رسوائی ظالموں کا مقدر بنے گی۔ یہ دین اور یہ عہد آئے گا اور ضرور آئے گا۔ کب آئےگا۔ کسی کو نہیں معلوم۔ اندازہ لگانا۔ وقت معین کرنا کسی کے لئے بھی جائز نہیں لیکن کتنی ہی دیر کیوں نہ ہو جائے۔ یہ دن اور یہ عہد ضرور آنے والا ہے۔ بلکہ روز ب روز یہ عہد قریب ہوتا جا رہا ہے۔ بیتاب طبیعتیں انتظام نہیں کرنا چاہتی ہیں۔ اور بے تمیز ذہن بجائے انتظار کے انکار کرنا چاہتے ہیں۔ لیکن وقت کے دھارے کو کوئی موڑ نہیں سکتا۔ البتہ یہ سوال ضرور کیا جا سکتا ہے کہ ہمیشہ سے ایمان و مومن ۔ اسلام و مسلمان کیوں غالب نہ رہے بلکہ شروع ہی سے کیوں نہپ غالب ہو گئے جبکہ دین کا بھیجنے والا خدا وہ ہے جو نہ کبھی مغلوب ہوا ہے نہ کبھی مغلوب ہوگا تو بیشک خدا غالب تھا غالب ہے غالب رہےگا لیکن غالب خدا بھی حلم سے کام لیتا ہے کیونکہ  دین و مذہب کی بنیاد ہے انسان کا اپنے ارادہ و اختیار کے ساتھ نیک بننا۔ خدا نیک بننے میں مدد دیتا ہے۔ ہادیوں کو بھیجتا ہے۔ ایسے حالات پیدا کرتا ہے جو عبرت و بصیرت کا سامان فراہم کریں لیکن اپنی طاقت کا ادنی سا استعمال بھی انسان کو نیک بنانے میں نہیں کرنا چاہتا ورنہ انسان اپنے اختیار سے نیک نہیں بنےگا۔ بس یہی خود اختیار نیکی کا حسول ہی وہ عظیم مقصد ہے جس کے ل</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ے اشرف المخلوقات انسان پیدا ہوا اور انسانوں میں جتنے انسان شرف تھے وہ سب کے سب اسی مقصد کے لئے اپنی اپنی عظیم زندگیاں بسر کر گئے۔ نہ صرف زندگی بسر کر گئے بلکہ عظیم قربانیاں بھی دے گئے۔ اسی عظیم مقصد کے تقدس کو برقرار رکھنے کے لئے خدائے علیم و حکیم و عظیم نے کبھی مداخلت نہیں کی۔ بلکہ ہدایت کے کام کو طبعی رفتار کے مطابق چلنے دیا۔ شیطان کی رکیک حرکت برداشت کیں۔ فرعون و نمرود یزید کے مذبوحانہ اقدامات برداشت کئے۔ آدمؐ کے آسسوؤں سے لے کر ضسینؐ کے خون تک کو بہنے دیا۔ آج بھی امریکہ و اسرائیل و روس و صدام بشتیوں کا خون بہا رہے ہیں باہنر کو آگ میں جلا رہے ہیں۔ لیکن خدا کی طاقتیں حلم سے کام لے رہی ہیں۔ یہاں تک کہ ظلم تھک جائے۔ باطل کی حیلہ سازی ختم ہو جائے انسان کی آنکھیں کھل جائیں۔ اور سیاسی سماجی جانے والی انسانیت کو طلوع صبح کا خود بخود انتظار شروع ہو جائے۔مادہپرستی چور چور ہو جائے اور انسان ان دیکھی روحانیت کی طرف خود بخود کھینچنے لگے۔ تو پھر جب صبح ظہور آئے گی۔ اور شب غیبت ختم ہوگی۔ تو چوندھیا یا ہوا انسان حق کی طرف عدل کی طرف روحانیت کی طرف ، دین کی طرف ، اسلام کی طرف پورے شوق و ذوق و علم و معرفت کے ساتھ لپکے گا۔ اس وقت ہر ظالم کو اپنی موت نظر آنے لگےگی۔ وہ نجات و ہندہ انسانیت کو ختم کر دینا چاہیں گے۔ مگر آنے والا اپنے ساتھ جہاں مظلوموں کے لئے زندگی لائے گا وہاں ظالموں کے لئے موت بھی لائے گا۔ ہر ظلم مٹ جائے گا صرف عدل کامل یعنی اسلام باقی رہ جائےگا۔</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صبح ظہور انسان  دو جماعتوں میں تقسیم ہو جائیں گے ایک امامؐ سے مقابلہ کرنے والے دوسرے امامؐ کا ساتھ دینے والے۔ مقابلہ کونے والوں کو کہیں امان اور پناہ نہ ملے گی وہ نفاق کے ذریعہ کرنے والوں میں شامل ہو کر بھی پناہ نہ ہا سکیں گے۔ تطہیر کا عمل اور صفائی کی مہم اتنی تیز اور محیط و حاوی ہوگی کہ جو کوئی شخص جس کی عمر </w:t>
      </w:r>
      <w:r>
        <w:rPr>
          <w:rFonts w:ascii="Nafees Nastaleeq" w:hAnsi="Nafees Nastaleeq" w:cs="Nafees Nastaleeq"/>
          <w:sz w:val="32"/>
          <w:sz w:val="32"/>
          <w:szCs w:val="32"/>
          <w:lang w:bidi="ur-PK"/>
        </w:rPr>
        <w:t>۲۰</w:t>
      </w:r>
      <w:r>
        <w:rPr>
          <w:rFonts w:ascii="Nafees Nastaleeq" w:hAnsi="Nafees Nastaleeq" w:cs="Nafees Nastaleeq"/>
          <w:sz w:val="32"/>
          <w:sz w:val="32"/>
          <w:szCs w:val="32"/>
          <w:rtl w:val="true"/>
          <w:lang w:bidi="ur-PK"/>
        </w:rPr>
        <w:t xml:space="preserve"> سال یا اس سے زیادہ ہوگی اگر وہ دین نہیں جانتا ہوگا۔ دینیواقفیت نہ رکھتا ہوگا۔ حلال و حرام ، واجب و گناہ سے لاعلم ہاگا احکام شریعت پر مکمل طور پر عامل نہ ہوگا تو ایسا ہر شخص امام کے حکم سے قتل کر دیا جائےگا۔ کسی جاہل کو عقیدہ کے نام پر پناہ نہ ملےگی کسی فاسق اور بے عمل کو اقرار دین کے نام پر امان نصیب نہ ہوگا۔</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کیا ہن نے کبھی سوچا ہے کہ وقت ظہور قریب ہے کسی وقت بھی اعلان ظہور ہو سکتا ہے کیا ہم نے دینی واقفیت حاصل کر لی ہے۔ کیا ہ نے واجبات کو ادا کرنے کی عادت ڈال لی ہے کیا ہ گناہوں سے باز رہنے کے عادی ہو سکتے ہیں۔ کیا ہم نے اپنے گناہگار ماضی کے لئے توبہ کر لی ہے کیا ہم نے اپنے حال و مستقبل کو ایسا پابند مذہب بنا لیا ہے کہ ہماری توبہ قبول ہو سکے۔ اگر ابھی ہم نے ایسی تیاری نہیں کی ہے تو وقت مہلت و فرصت کو ضائع کئے بغیر ہم کو ظہور کی تیاری کر لینی چاہئے۔ ورنہ</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وقت ظہور قریب ہے یارو</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یہ سوچنا غلط ہوگا کہ ممکن ہے ہمارے سامنے ظہور نہ ہو۔کیونکہ غیبت کے معنی یہ ہیں کہ ہم حضرتؐ کو نہیں دیکھ رہے ہیں کہ حضرتؐ ہم کو نہیں دیکھ رہے ہیں غیبت پر ایمان رکھنے کے معنی ہی یہ ہیں کہ ہم کو ہمہ وقت یہ تصور رہے کہ خدا نبیؐ امامؐ ہمارے اعمال کو دیکھ رہے ہیں یہاں تک کہ ہمارے تمام اعمال اسی تصور کی نگرانی میں انجام پائیں۔ اگر ایسا نہیں ہے تو ہم غیبت پر صرف لفظی ایمان رکھتے ہیں۔ معنوی ایمان نہیں رکھتے ہیں۔ بےخبر افراد کے درمیان تو لفظی ایمان ممکن ہے کچھ فائدہ پہنچا دے لیکن عالم الغیب خدا اور علم غیب کے حامل نبیؐ و امامؐ کے سامنے لفظی ایمان کی کوئی قیمت نہیں ہو سکتی۔ اگر ہم زمانہ غیبت میں وقت ظہور کے لئے اہنے کو تیار کرنا چاہتے ہیں تو ہم کو اپنے دماغ پر اس تصور کو طاری و ساری و حاوی رکھنے کی مشق کرنا ہوگی کہ امامؐ ہمارے کاموں کو خود بھی ملاحظہ فرماتے رہتے ہیں اور اعمال لکھنے والے ملائکہ صبح و شام ہمارے اعمال مانے کو حضرتؐ کی خدمت میں پیش بھی کرتے رہتے ہی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ضد نہ کیجئے بلکہ تقلید کیجئے</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سورہ بقرہ جو قرآن مجید کا دوسرا سورہ ہے۔ اس کی آیت </w:t>
      </w:r>
      <w:r>
        <w:rPr>
          <w:rFonts w:ascii="Nafees Nastaleeq" w:hAnsi="Nafees Nastaleeq" w:cs="Nafees Nastaleeq"/>
          <w:sz w:val="32"/>
          <w:sz w:val="32"/>
          <w:szCs w:val="32"/>
          <w:lang w:bidi="ur-PK"/>
        </w:rPr>
        <w:t>۱۸۳</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۱۸۴</w:t>
      </w:r>
      <w:r>
        <w:rPr>
          <w:rFonts w:ascii="Nafees Nastaleeq" w:hAnsi="Nafees Nastaleeq" w:cs="Nafees Nastaleeq"/>
          <w:sz w:val="32"/>
          <w:sz w:val="32"/>
          <w:szCs w:val="32"/>
          <w:rtl w:val="true"/>
          <w:lang w:bidi="ur-PK"/>
        </w:rPr>
        <w:t xml:space="preserve"> ۔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۱۸۵</w:t>
      </w:r>
      <w:r>
        <w:rPr>
          <w:rFonts w:ascii="Nafees Nastaleeq" w:hAnsi="Nafees Nastaleeq" w:cs="Nafees Nastaleeq"/>
          <w:sz w:val="32"/>
          <w:sz w:val="32"/>
          <w:szCs w:val="32"/>
          <w:rtl w:val="true"/>
          <w:lang w:bidi="ur-PK"/>
        </w:rPr>
        <w:t xml:space="preserve"> میں</w:t>
      </w:r>
      <w:r>
        <w:rPr>
          <w:rFonts w:ascii="Nafees Nastaleeq" w:hAnsi="Nafees Nastaleeq" w:cs="Nafees Nastaleeq"/>
          <w:sz w:val="32"/>
          <w:sz w:val="32"/>
          <w:szCs w:val="32"/>
          <w:rtl w:val="true"/>
          <w:lang w:bidi="ur-PK"/>
        </w:rPr>
        <w:t xml:space="preserve"> روزہ کا حکم بیان کیا گیا۔ آیت</w:t>
      </w:r>
      <w:r>
        <w:rPr>
          <w:rFonts w:ascii="Nafees Nastaleeq" w:hAnsi="Nafees Nastaleeq" w:cs="Nafees Nastaleeq"/>
          <w:sz w:val="32"/>
          <w:sz w:val="32"/>
          <w:szCs w:val="32"/>
          <w:lang w:bidi="ur-PK"/>
        </w:rPr>
        <w:t>؀۱۸۴</w:t>
      </w:r>
      <w:r>
        <w:rPr>
          <w:rFonts w:ascii="Nafees Nastaleeq" w:hAnsi="Nafees Nastaleeq" w:cs="Nafees Nastaleeq"/>
          <w:sz w:val="32"/>
          <w:sz w:val="32"/>
          <w:szCs w:val="32"/>
          <w:rtl w:val="true"/>
          <w:lang w:bidi="ur-PK"/>
        </w:rPr>
        <w:t xml:space="preserve">  میں ہے کہ کو</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 xml:space="preserve">ی شخص جو بیمار ہو یا سفر میں ہو وہ روزہ نہ رکھے بلکہ  رمضان کے بعد ان روزون کو رکھے۔ تفسیر مجمع البیان میں ہے کہ اس آیت کے نازل ہونے سے پہلے حضورؐ سفر میں واجب اور سنتی روزہ رکھا کرتے تھے۔ حضورؐ سفر میں تھے اور قافلہ کے سارے مسلمان روزے سے تھے۔ دن ڈھلنے کے بعد یہ آیت اتری کہ سفر اور مرض میں روزہ نہ رکھو۔ حضورؐ نے اسی وقت کھانے پینے کا سامان طلب فرمایا اور سب کے سامنے روزہ افطار کیا اور مسلمانوں کو بھی افطار کرنے کا حکم دیا۔ مگر چند لوگ جو بخیال خود حضورؐ سے بھی کچھ زیادہ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معاذ اللہ</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مقدس تھے انھوں نے روزہ کو مکمل کرنا چاہا۔ کہ تھوڑا دن رہ گیا ہے اب روزہ کھولنا اچھا نہیں لگتا۔ دن پورا کر لینا چاہئے پھر روزہ عبادت ہی تو ہے۔ اگر ہم روزہ رکھے رہیں گے تو مصرف عبادت ہی تو رہیں گے۔ چناچہ ان لوگوں نے روزہ نہیں کھولا اور اپنے تقدس اپنے ایمان ، اپنے عقیدہ اور اپنے عمل کے غرور پر باقی رہے۔ حالانکہ جب خدا حکم دے اور نبیؐ حکم خدا پر عمل کر کے دکھائے اس کے بعد جو شخص بھی اپنی بات پر اڑا رہے وہ دین و ایمان سے منحرف ہے۔ چناچہ حضورؐ نے ان لوگوں کو عصاہ ، گناہگار ، کا خطاب دیا۔ آپ کے فرمانے کے بعد تمام مسلمان ان کو ہمیشہ عصاۃ کہتے رہے۔ سوسائٹی میں ان کو ان کے خبیث عمل نے جو جگہ دلائی تھی وہ ان کا مقدر بن گئی۔ حضورؐ کی زندگی میں ان لوگوں کے نام سے عصاۃ کا لفظ نہیں مٹ سکا۔ البتہ حضورؐ کے بعد جب حالات ہی بدل گئے اور مسلم سماج میں حضورؐ کے بعد عصاۃ یعنی گناہگاروں ، نافرمانوں کا دور دورہ ہو گیا تو اب کون ان کو کسی منہ سے عصاۃ کہتا۔ سب ہی ان کے رنگ میں رنگ گئے تھ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ناواقف اسے اتفاق کہہ سکتا ہے لیکن عقل ایمانی رکھنے والا ہر قلب مسلم اس کو خدائی انتظام کہےگا کہ قبلہ بدلنے کا حکم بھی حالت نماز میں آیا تھا۔ جس طرح سفر میں روزہ نہ رکھنے کا حکم  روزہ کی حالت میں آیا حضورؐ نے عین حالت نماز میں بیت المقدس کے بجائے کعبہ کی طرف منہ کر کے باقی نماز ادا کی۔ اس وقت بھی کچھ بزعم خود زیادہ مومن اور مقدس مسلمان سوچتے رہ گئے تھے۔ تعمیل کے بجائے الٹا خدا اور رسولؐ کے بارے میں سوچنے لگے کہ یہ کام تو نماز کے عد بھی ہو سکتا تھا۔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ان کے خیال میں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نماز خراب کرنے کی کیا ضرورت تھی۔ حالانکہ عبادت سرف حکم خدا کی تعمیل کا نام ہے۔ اور اسی خالص تعمیل کو دیکھنے اور دنیا کو دکھانے کے لئے خدا نے حالت نماز میں قبلہ بدلنے کا حکم بھیجا اور ھالت روزہ میں سفر میں روزہ توڑنے کا حکم بھیجا۔</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مندررجہ بالا دونوں باتوں میں مصلحت الہیٰ یہی تھی کہ کسی رائج عبادت کو اہمیت دینے کے بجائے حکم خدا کو اہمیت دی جائے۔ اسی مصلحت الہیٰ کو ظاہر اور واضح کرنے کے لئے امام حسین علیہ السلام عین حالت سجدہ میں نبیؐ کی پیٹھ پر آ کر بیٹھ گئے تھے اور حکم خدا کے مطابق نبیؐ نے سجدہ کو حسینؐ کے اترنے کے انتظار میں طول دیا تھا۔ تابع احکام الہیٰ و سنت نبوی سکدہ میں رہے تھے اور اپنے خیال کے بڑے مومن بڑے محب ؓرے مقدس و متقی  خدا و نبیؐ و امامؐ کی نظر میں عصاۃ نافرمان گناہگار قابل مذمت و ملامت قرار پائے تھے۔ ان کی نظر میں حسینؐ سے خدا تک سب قابل اعتراض تھے۔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معاذ اللہ</w:t>
      </w:r>
      <w:r>
        <w:rPr>
          <w:rFonts w:cs="Nafees Nastaleeq" w:ascii="Nafees Nastaleeq" w:hAnsi="Nafees Nastaleeq"/>
          <w:sz w:val="32"/>
          <w:szCs w:val="32"/>
          <w:rtl w:val="true"/>
          <w:lang w:bidi="ur-PK"/>
        </w:rPr>
        <w:t>)</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ن تینوں واقعات سے آج کے مسلمان کو سبق لینا چاہئے کہ کسی کے خیال کی کوئی قیمت نہیں ہے۔ قیمت سرف حکم خدا نبیؐ ، حکم امامؐ کی ہے۔ آج حکم خدا کے معلوم کرنے کا واحد ذریعہ اعلم فقیہ و مجتہد کی تقلید کرنا ہے ار ان کے فتوے پر عمل کرنا ہی حکم الہیٰ کی تعمیل ہے۔ عبادت ہے۔ اسلام ہے۔ ایمان ہے۔ محبت اہلبیت علیہم السلام ہے ورنہ اپنے خیال پر عمل کرنے والے یا کسی کے خیال کی اطاعت کرنے والوں کو سرف عساۃ ، نافرمان کا خطاب ملےگا اور اس خطاب کے بعد صرف غضب خدا و نبیؐ و امامؐ کا سامنا کرنا ہوگا۔ جس کی عملی شکل عذاب ہے جو قبر سے شروع ہوتا ہے۔ لہذا تقلید کیجئے یعنی اپنے کو ضالین و مغضوب علیہم کی فہرست میں شامل ہونے سے بچاتے ہوئے صراط مستقیم پر چلئے۔ تاکہ اہلبیت علیہم السلام کی پیروی کا پھل جنت و نعمات جنت حاصل ہو۔</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جاتا  رمضان ۔ آتی عید اور ہم</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نبیا اور ائمہ معصومین علیہم السلام نے دنیا کی حقیقت مختلف مشالوں کے  ذریعہ سمجھائی ہے۔ کسی نے فرمایا دنیا ایک پل ہے جس سے گزر کر آدمی آخرت میں داخل ہوتا ہے۔ پل سے وہی لوگ آسانی سے گزرتے ہیں جو خود بھی ہلکے پھلکے ہوتے  ہیں اور جن کا سامان بھی کم سے کم ہوتا ہے۔ دنیز کی خواہشات میں پڑنے کے بجائے آخرت کی آرزو رکھے اور دنیا جمع کرنے کے بجائے آخرت میں اعمال کے ذریعہ ثواب جمع کرے۔ روزہ زندگی کو ہلکا پھلکا بنانے اور سامان کم کرنے کی ایک مشق ہے جو ایک ماہ جاری رہتی ہے بشرطیکہ آدمی روزہ رکھے یعنی زندگی کو ہر گناہ سے بچائے ورنہ گناہوں کا کرنا اور روزہ سے رہنا ایک فقہ ہے روزہ نہیں ہے یہ فاقہ پھر ثواب اور رحمتوں کی بارش بھی ہوگی۔</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عصوم کا دوسرا قول ہے کہ دنیا ایک موج ہے ایک لہر ہے۔ موج اور لہر ٹھر نہیں سکتی۔ اس</w:t>
      </w:r>
      <w:r>
        <w:rPr>
          <w:rFonts w:ascii="Nafees Nastaleeq" w:hAnsi="Nafees Nastaleeq" w:cs="Nafees Nastaleeq"/>
          <w:sz w:val="32"/>
          <w:sz w:val="32"/>
          <w:szCs w:val="32"/>
          <w:rtl w:val="true"/>
          <w:lang w:bidi="ur-PK"/>
        </w:rPr>
        <w:t>ی لئے دنیا کسی کے پاس نہ ٹھ</w:t>
      </w:r>
      <w:r>
        <w:rPr>
          <w:rFonts w:ascii="Nafees Nastaleeq" w:hAnsi="Nafees Nastaleeq" w:cs="Nafees Nastaleeq"/>
          <w:sz w:val="32"/>
          <w:sz w:val="32"/>
          <w:szCs w:val="32"/>
          <w:rtl w:val="true"/>
          <w:lang w:bidi="ur-PK"/>
        </w:rPr>
        <w:t>ری ہے نہ ٹھرےگی۔ امامؐ نے فرمایا اگر دنیا کسی کے پاس ٹھہرتی تو تم سے اگلے لوگوں کے پاس ٹھہر جاتی اور تم تک نہ آتی۔ اگلوں کو چھوڑ کر تمھارے پاس آئی ہے تو تم کو بھی چھوڑ کر دوسروں کے پاس چلی جائے گی۔ موج کی یہی صفت ہے کہ ابھی یہاں اور فوراً وہاں موج سے فائدہ حاصل کرنے کا ذریعہ کشتی ہے اور خدا وند عالم نے ہم کو اہل بیت علیہم السلام کے دامن سے چمٹے رہنے کی ہدایت اسی لئے کی ہے کہ یہی وہ کشتی ہے جو ضامن نجات ہے بلکہ واحد ذریعہ نجات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تیسرا اقوال امام چہارم حضرت زین العابدین علیہ السلام کا ہے جس میں آپ فرماتے ہیں کہ دنیا جاری ہے اور آخرت آ رہی مگر انسان جاتی ہوئی دنیا کی طرف بھاگتا ہے۔ اور آتی ہوئی آخرت کا استقبال نہیں کرتا ہے۔ آپ نے یہ بھی فرمایا کہ اگر ایک درہم کھو جاتا ہے تو تم اسے دن بھر ڈھونڈھتے ہو اور اس کا غم کرتے ہو مگر وقت یعنی تمھاری عمر گزرتی جاتی ہے تم کو اس کے جانے ، ضائع ہونے کا نہ غم ہے نہ فکر۔ جب کہ درہم کا بدل مل جائےگا۔ مگر یہ عمر بدل ملےگا نہ گیا وقت ہاتھ آتا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س وقت ہماری صورت حال بھی یہی ہے کہ رمضان کا مبارک مہینہ جا رہا ہے جس میں گناہ معاف ہوتے ہیں جس میں تقاضائے ایمان پورا کرنے والے صاحبان ایمان کی روزی میں اضافہ ہوتا ہے۔ جس میں سال بھر نہ قبول ہونے والی دعائیں بھی قبول ہو جاتی ہیں مگر ہم کو اس مہینہ کا آنا ناگوار اور جانا پسند ہے کیونکہ ہم نے اس کو زحمت کا مہینہ سدمجھ رکھا ہے۔ اس کی رحمتوں سے بےخبر ہیں لہذا رمضان کے ختم ہونے سے پہلے ہماری آنکھیں کھل جانا چاہئیں۔ اور مغفرت ، وسعت ، رزق ، قبولیت دعا کی رحمتیں سمیٹ لینا چاہئیں۔ ورنہ آنے والی عید یوم مسرت نہ ہوگی۔ بلکہ یوم غم ہوگی۔ یوم مفرت ہوگی۔ یوم غضب ہوگی۔ قبر سے محشر تک ہم کو معلوم ہوگا کہ روزہ دار کی عید ، گناہگار کی عید کیسا غم شہید غیظ و غضب کا سبب بنےگی۔ ہم جس عید کی تیاری لباس اور لذید کھابوںسے کر رہے ہیں یہ سماجی توہار ہے۔ مسلمان کی عید نہیں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ور نہ یہ عید محمد و آل محمد علیہم السلام کے لئے باعث زیادتی شرف و عزت وغیرہ ہے جیسا کہ نماز عید کےقنوت میں عید کی تفسیل بیان کی گئی ہے لہذا ہم کو عبادت ، توبہ ، صدقہ ، مومنین سے ایثار و محبت اور ادائے حقوق کے ذریعہ جاتے رمضان سے برکت حاصل کر لینا چاہئے اور آتی عید کا اسلامی استقبال کرنا چاہئ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محرم کے بعد</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رات ، دن ، مہینہ ، سال آتے جاتے رہتے ہیں اور عمریں تمام ہوتی رہتی ہیں جو کل تھے وہ آج نہیں ہیں۔ جو بچے تھے وہ جوان ہو گئے۔ جوان بوڑھے ہو گئے اور بوڑھے مرحوم ہونے کے قریب ہیں۔ ہماری سماجی زبان میں مرحوم ہونا بڑی غمناک بات ہے۔ کسی کو مرھوم کہنا بدشگونی ہے۔ کوسنا ہے ۔ فلاں صاحب دکھائی نہیں دے رہے ہیں مشلاً ہم نے پوچھا۔ سننے والے نے کہا آپ کو نہیں معلوم وہ تو تین مہینے ہوئے مرحوم ہو گئے۔ ہم نے اس خبر کو سن کر بار بار افسوس ظاہر کیا کہ وہ مرحوم ہو گئے اور ہمیں خبر نہیں ہوئی ہم ان کی میت میں شریک سے محروم رہ گ</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ے ان کی اولاد ، ان کے گھر والے ، ان کی صورت دیکھنے ، آواز سننے سے محروم ہو گئے اب جو ان کا وارث ملا تو ہم نے تعزیت پیش کی۔ بڑا افسوس پوا یہ معلوم کر کے کہ آپ والد مرحوم ہا گئی۔ انھوں نے بھی غم میں جوابی شرکت کرتے ہوئے کہا کہ جی ہاں ہم ان کی شفقت سے محروم ہو گئے۔ کاش ابھی کچھ دن اور وہ مرحوم نہ ہوتے۔ سماجی زبان میں مرحوم کی حیشیت آپ  نے ملاحظہ فرمائی۔ جبکہ لعنت میں مرحوم کے معنی ہیں ، جس پر خدا نازل کرے اور مرھوم اسے کہتے ہیں جو کسی نعمت کو نہ پا سکے۔ اسی بنا پر دعاؤں میں جب یہ الفاظ استعمال ہوتے ہیں آدمی مرحوم ہونے کی دعا مانگتا ہے مشلاً رمضان کے آخری جمع کو یہ دعا مانگی جاتی ہے کہ اس رمضان کو میری زندگی کا آخری رمضان قرار دے لیک اگر تیری مشیت میں یہ طے ہو چکا ہے کہ یہ میری زندگی کا آخری رمضان ہے تو پھر اے دا ہم کو مرحوم قرار دے یعنی مرنے کے بعد ہم تیرے عذاب سے مھفوظ رہیں اور تیری رحمتوں کے مستحق قرار پائیں۔ اے خدا ہم کو  ہر گز ہرگز مرحوم کے بجائے محروم نہ قرار دینا۔ اس دعا کی روشنی میں مرحوم کے لفظ کی حقیقت واضح ہو گئی۔ کہ یہ کس قدر خوش آئند لفظ ہے۔ اس لفظ سے تمام تمنائیں اور آرزوئیں وابستہ ہیں۔ اگر ہم اس لفظ کے مستحق قرار پا گئے تو پھر سب کچھ مل گیا اور اگر ہم مرحوم نہ ہو سکے تو پھر کچھ نہیں ملا۔ لہذا مرحوم ہونا بڑی خوشی کی بات ہے اور مرحوم ہونا بڑے غم کی بات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سال کے بارہ مہینوں میں جس طرح رمضان بہت سی خصوصیتوں اور اہمیتوں کا حامل ہے۔ اسی طرح محرم کا مہینہ بھی بڑی اہمیت و خصوصیت کا حامل ہے۔ رمضان اللا کا مہینہ ہے۔ شعبان رسولؐ اللہ کا مہینہ ہے اور محرم نواسہ رسولؐ امام حسین علیہ السلام کا مہینہ ہے۔ بلکہ حسینؐ کا غم تو کم از کم </w:t>
      </w:r>
      <w:r>
        <w:rPr>
          <w:rFonts w:ascii="Nafees Nastaleeq" w:hAnsi="Nafees Nastaleeq" w:cs="Nafees Nastaleeq"/>
          <w:sz w:val="32"/>
          <w:sz w:val="32"/>
          <w:szCs w:val="32"/>
          <w:lang w:bidi="ur-PK"/>
        </w:rPr>
        <w:t>۲۰</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صفر تک ورنہ </w:t>
      </w:r>
      <w:r>
        <w:rPr>
          <w:rFonts w:ascii="Nafees Nastaleeq" w:hAnsi="Nafees Nastaleeq" w:cs="Nafees Nastaleeq"/>
          <w:sz w:val="32"/>
          <w:sz w:val="32"/>
          <w:szCs w:val="32"/>
          <w:lang w:bidi="ur-PK"/>
        </w:rPr>
        <w:t>۸</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ربیع الاول تک جاری رہتا ہے ایام عزا میں ماہ محرم کے ابتدائی دس دن ایسی غیر معمولی اہمیت کے حامل ہیں کہ ان دنوں میں دنیا کے ہر حصہ میں ہر قوم کسی نہ کسی شکل میں حسینؐ سے اپنی وابسگی کا اظہار کرتی ہے۔ ایسے بھی بہت ہیں جن کو یہ معلوم نہیں ہوتا کہ کب محرم آیا اور کب چلا گیا مگر یہ وہی لوگ ہوتے ہیں جن کو اپنی ہی خبر نہیں ہے کہ ہم دنیا میں کہاں سے آئے ہیں ۔ کیوں آئے ہیں کیا کرنا ہے اوت کہاں جانا ہے تو ان کی بات تو جانے دیجئے کیونکہ ان کو نہ اپنی خبر  ہے اور نہ مرنے کے بعد کی خب رکھنا چاہتے ہیں البتہ وہ لوگ جو خدا کو جانتے ہیں۔ جنت اور دوزخ کو مانتے ہیں ان کو محرم کے آنے کی ضرور خبر ہوتی ہے بلکہ ان کو محرم کے آنے کا بھی انتظار رہتا ہے اور محرم کے جانے کا غم بھی ہوتا ہے۔ محرم ک استقبال بھی آنسوؤں سے کرتے ہیں اور محرم کو رخصت بھی آنسو سے کرتے ہیں جس طرح جس دن حسینؐ پیدا ہوئے تھے اس دن بھی ان کے گھر والے رو رہے تھے اور جس دن آپ شہید ہوئے اس دن سے لے کر آج تک سب آپ پر روتے رہے ہیں۔ ہم میں سے ہر شخص کو افسوس ہے کہ عشرہ محرم ختم ہو گیا۔ اور ہم سے ہر ایک آدمی کی دعا بھی ہونا چاہئے کہ خدا کرے یہ ہماری زندگی کا آضری محرم نہ ہو محروموں میں شمار نہ فرما۔</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لیکن ہم کو خود اپنا حساب بھی کرنا چاہئے کہ ہم نے اپنے افکار و اعمال کے ذریعہ اپنے کو کس صف میں کھڑا کیا ہے۔ صرف ےمنا سے کام نہیں چل سکتا۔ ےمنا کے بعد حصول ےمنا کی کوشش بھی ضروری ہوتی ہے۔ ےمنا نہ ہوگی تو عمل کس کے لئے ہوگا لیکن عمل نہ ہوگا تو تمنا حاصل کیسے ہوگی۔ عشرہ محرم گزرنے کے بعد ہم رحمت کے مستحق اسی وقت قرار پائیں گے۔ جب ہم نے اپنی زندگی سے چن چن کر ہر وہ بات نکال پھینکنے کی کوشش کی ہو جو امام حسین علیہ السلام کو ناپسند تھہ اور ہر اس بات کو اپنے میں پیدا کرنے کی کوشش کی ہو جو امامؐ کو پسند تھی۔ حسینؐ کی پسند اور ناپسند کو معلوم کرنے کے لئے ضروری ہے کہ ہم دینی تعلیم حاصل کریں۔ کم از کم توضیح المسائل ہمارے مطامعہ میں ہر وقت رہتی ہو۔ تاکہ ہر کام سے پہلے ہم معلوم کر سکیں کہ یہ کام جائز ہے یا ناجائز۔ ہم جن عبادات کو انجام دے رہے ہیں وہ صحیح طور پر انجام پا گئیں یا نہیں کہیں ایسا نہ ہو کہ ہم عبادت بھی کریں اور ہماری جہالت اس کو ضایع و برباد بھی کر دے۔عبادتوں کی انجام دہی کے ساتھ ساتھ ہم کو یہ فکر بھی ہونا چاہئے کہ ہم گناہوں سے بچتے رہیں تاکہ ہماری عبادتیں قبول ہو جائیں۔ مشلاً جس مال میں زکوٰۃ یا خمس واجب تھا اگر اس سے ہم نے مجالس میں تبرک تقسیم کیا نذریں دیں تو ان نیکیوں کو قبول کرانے کے لئے لازم ہے کہ اس مال کی زکوٰۃاور خمس کو ضرور نکال دیں۔ تاکہ ہماری عزاداری قبول ہو جائے اگر ہم میں سے کوئی خدا نخواستہ اپنے ماں باپ کا نافرمان ہے تو اس کو جلد از جلد اپنے والدین کو راضی کرنا چاہئے تاکہ اعمال قبول ہو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اگر ہم نے اپنے عزیزوں کو چھوڑ رکھا ہے تو واجب ہے کہ ہم ان سے عزیزدارانہ  تعلقات جلد از جلد بحال کریں کیوںکہ صلہ رحم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عزیزوں سے تعلقات</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واجب ہے اور قطع رحم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عزیزوں کو چھوڑ دینا</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حرام ہے۔ قطع رحم کرنے والے کی دعایں رد ہو جاتی ہیں جب تک سانس باقی ہے آس باقی ہے اگر ہم نے کل نہیں عمل کیا تو آج بلکہ ابھی ہم کو مروجہ ہو جانا چاہئے توبہ کا دروازہ موت سے پہلے تک کھلا رہےا ہے۔ لیکن توبہ کے معنی ہیں اپنے کئے پر ایسی پشیمانی ہو کہ آئندہ اس غلطی کے دھرانے کی ہم میں ہمت نہ ہو جب تک ایسی زرمندگی نہ ہاگی۔ توبہ بے جان رہےگی۔ توبہ میں جان اسی وقت  پیدا ہوتی ہے جب ہم کو یہ احساس ہو کہ ہم نے کس کی غلطی کی ہے۔ ہماری غلطی سے کون کون ناراض ہے۔ ہماری غلطی نے ہم کو کون بلاؤں میں اور کیسی آفتوں میں ہھنسا دیا ہے۔ اس عذاب و سزا سے نجات پانے کا بس ایک ہی رستہ ہے کہ ہم اپنے مالک کی ناراضگی کو دور کریں اپنے اگلے اعمال سے اس کو راضی کریں توبہ کا یہی راستہ ہم کو جناب حر نے کربلا میں دکھایا نہ صرف دکھایا بلکہ اس پر چل کر چلنا سکھایا۔ اگر حر لشکر شام میں رہ جاتے تو محرم  تو محروم  ہیمحروم رہتے اور جب توبہ کا امتحان پاس کر لیا تو اب ان کا شمار ان مرحومین میں ہے کہ جو بھی ان سے وابستہ ہو جائے اس کی محرومیاں رحمتوں سے بدل جائیں۔ اے خدا ہم کو بھی توفیق دے کہ ہم تیری رحمتیں حاصل کر سکی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Ghadeer" w:hAnsi="Ghadeer" w:cs="Ghadeer"/>
          <w:color w:val="800000"/>
          <w:sz w:val="48"/>
          <w:szCs w:val="48"/>
          <w:lang w:bidi="ur-PK"/>
        </w:rPr>
      </w:pPr>
      <w:r>
        <w:rPr>
          <w:rFonts w:ascii="Ghadeer" w:hAnsi="Ghadeer" w:cs="Ghadeer"/>
          <w:color w:val="800000"/>
          <w:sz w:val="48"/>
          <w:sz w:val="48"/>
          <w:szCs w:val="48"/>
          <w:rtl w:val="true"/>
          <w:lang w:bidi="ur-PK"/>
        </w:rPr>
        <w:t>جشن</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جس کا چراغاں کردار کو روشن کر دے</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lang w:bidi="ur-PK"/>
        </w:rPr>
        <w:t>۱۴۰۵</w:t>
      </w:r>
      <w:r>
        <w:rPr>
          <w:rFonts w:ascii="Nafees Nastaleeq" w:hAnsi="Nafees Nastaleeq" w:cs="Nafees Nastaleeq"/>
          <w:sz w:val="32"/>
          <w:sz w:val="32"/>
          <w:szCs w:val="32"/>
          <w:rtl w:val="true"/>
          <w:lang w:bidi="ur-PK"/>
        </w:rPr>
        <w:t>ھ</w:t>
      </w:r>
      <w:r>
        <w:rPr>
          <w:rFonts w:ascii="Nafees Nastaleeq" w:hAnsi="Nafees Nastaleeq" w:cs="Nafees Nastaleeq"/>
          <w:sz w:val="32"/>
          <w:sz w:val="32"/>
          <w:szCs w:val="32"/>
          <w:lang w:bidi="ur-PK"/>
        </w:rPr>
        <w:t>؁</w:t>
      </w:r>
      <w:r>
        <w:rPr>
          <w:rFonts w:ascii="Nafees Nastaleeq" w:hAnsi="Nafees Nastaleeq" w:cs="Nafees Nastaleeq"/>
          <w:sz w:val="32"/>
          <w:sz w:val="32"/>
          <w:szCs w:val="32"/>
          <w:rtl w:val="true"/>
          <w:lang w:bidi="ur-PK"/>
        </w:rPr>
        <w:t xml:space="preserve"> میں جناب زینب سلام اللہ علیہا کا چودہ سو سالہ جشن ولادت منایا جا رہا ہے۔ جشن منانا اظہور عقیدت بھی ہے ، تاریخ کو زندہ کرنا بھی ہے اور سیرت کو پیش کرنے کا ذریعہ بھی ہے۔ اور زندہ قوموں کی نشانی بھی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جب یہ پرچہ آپ کے ہاتھ میں ہوگا اس وقت آپ جشن میں مسروف ہوں گے کامیاب جشن وہی ہے جس کا چراغاں کردار بھی روشن کر دے۔ جس کی آرائش زندگی کو سلیقہ مند بنا دے۔ جس کے کردارہ اثرات نسلوں میں منتقل ہوتے رہیں۔ ہماری قومی بدنصیبی یہ ہے کہ ہم بہتر سے بہتر کام کرتے ہیں مگر اس سے کمتر فائدہ بھی حاصل نہیں کرتے۔ تقریب مناتے ہیں مگر اپنے کو ممدوح کی سیرت سے قریب نہیں کرت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جناب زینب سلام اللہ علیہا کی جامع و حاوی اور محیط شخصیت سے ہر شخص اپنے صاحیت کے مطابق فوائد حاصل کر سکتا ہے۔ مگر کم از کم چند باتیں ایسی ہیں جن کو فراموش کرنا نا ممکن ہے۔</w:t>
      </w:r>
    </w:p>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ہمارے گھروں میں لرکیوں کی تربیت دو طرح سے ہوتی ہے ایک طریقہ یہ ہے کہ ان کو سرف ڈرنا سکھایا جاتا ہے۔ خوفزدہ گودوں میں پرورش پانے والی لڑکی کی نڈر کیسے ہو سکتا ہے۔ اس تربیت کا نقصان یہ ہوتا ہے کہ اگر گھر پر کوئی آفت آ جائے تو عورتیں اور ؒرکیاں مصیبت میں اضافہ کر دیتی ہیں حالات سنبھالنے میں مدد دینے کے بجائے رکاوڑوں میں اضافہ دیتی ہیں اور بدترین سورت حال میں اپنی عشت کا تحفظ کرنے کی ہمت بھی نہیں رکھتی ہی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دوسری تربیت جو اسکول کالج کی تولیم کے رواج کے بعد شروع ہوتی ہے۔ چونکہ تعلیم کا مقصد نوکری کرنا اور روزی حاصل کرنا ہے۔ لہذا بے خوفی اور ندری کی ایسی تربیت دی جاتی ہے کہ ماں باپ سے سرکشی خاندان والوں کی توہین ، مذہب کا مذاق اڑانے کا مزاج پیدا ہو جاتا ہے۔ ان کو صرف وہ آزادی ملنا چاہئے جس کو حاصل کرنا ان کی تعلیم و تہذیب نے ان کو بتلایا ہے۔ چاہے اس راہ میں دین ایمان کا خاتمہ ہو جائے۔ چاہے شرم و حیا قربان ہو جائے۔ چاہے شرافت کا جنازہ نکل جائے۔ چاہے آبگینہ عزت چکناچور ہو جائے۔ والدین ، شوہر ، اولاد ، سب کی زندگی بدمزہ ہو جائے مگر سوشل زندگی کی عصری آزادی کا ہونا ضروری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دونوں غلط تربیتوں کے نقصانات ؔآپ کے سامنے ہیں ۔ اس کے برخلاف لڑکی کو ندر بنایا جائے مگر اس اصول پر کہ جو خدا سے ڈرتے ہیں وہ پھر کسی سے نہیں ڈرتے کیانکہ ان کی خدا مدد کرتا ہے اور نازک ترین حالات میں بھی احکام خدا کی پابندی کے ساتھ بدترین دشمن کا مردانہ وار مقابلہ خدا پر یقین و اعتماد کے سہارے کیا جا سکتا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جناب زینب نے ہم کو یہی خصوصی پیغام دیا۔ زمانہ میں شام عاشورہ اور شب غریباں سے زیادہ پر آشوب پر مصیبت وقت شاہد نہ جمع ہوئے ہوں مگر اس موقع پر جناب زینب کی قیادت مین سن رسیدہ خواتین نے اور کمسن نچوں نے جس طرح حالات کا مقابلہ کیا ہے۔ اس کا اندازہ لگانا ان تقریروں سے بہت آسان ہے۔ جو جناب زینب نے جناب ام کلشم نے ، جناب سکینہ نے کربلا ، کوفہ ، شام اور راہ اسیری میں کی ہی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t xml:space="preserve"> </w:t>
      </w:r>
      <w:r>
        <w:rPr>
          <w:rFonts w:ascii="Nafees Nastaleeq" w:hAnsi="Nafees Nastaleeq" w:cs="Nafees Nastaleeq"/>
          <w:sz w:val="32"/>
          <w:sz w:val="32"/>
          <w:szCs w:val="32"/>
          <w:rtl w:val="true"/>
          <w:lang w:bidi="ur-PK"/>
        </w:rPr>
        <w:t>ہم کو  اپنے گھروں کی تربیت کو خوف خدا اور خدا کے ماسوا ہر ایک سے بےخوبی کی بنیاد پر کرنا چاہئے۔ تاکہ ہمارے گھروں کی عورتیں ، لڑکیاں اور بچیاں نہ سرف اپنا تحفظ کرسکیں بلکہ دوسروں کی ھفاثت کر سکیں بلکہ حفاظت کرنے والوں کی مددگار ثابت ہو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آج اسلامی انقلاب نے جہاں اسلامی کردار کی ہر جھلک دکھائی ہے وہاں عورتوں کی پولیس پاسداراان انقلاب عورتوں کے دستے ، کردار سازی کرنے والی خواتین کی جماعتیں ، کردار جناب زینب کو پیش کر رہی ہیں۔ اس انقلاب کو ہمارے گھروں میں بھی آنا چاہئے تاکہ بے دینی کو گھر میں پناہ نہ ملے اور ہمارا ہر گھر ایک کرداری قلعہ بھی ہو اور کردار ساز اکجمن بھی ہو۔</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جناب زینب نے غم بھی منایا۔ ترجمانی بھی کی۔ مصائب میں قیادت بھی کی۔ اور ہر حال میں عبادت بھی کی۔</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جبکہ پابند دین عورتیں بھی سفر ، بیماری میں تیمارداری میں ، غمی میں ، شادی میں ، مہمانداری میں ، مہمان نوازی میں، بلکہ کسی بھی غیر معمولی مسروفیت میں واجب عبادتیں بھی چھوڑ بیٹھتی ہیں اور معمولی مسروفیت میں بھی نماز قضا ہونے کے وقت ہی پڑھتی ہیں حالانکہ جناب زینب نے قید خانہ میں اپنے حصے کا کھانا پانی دوسروں کو دے کر فاقہ کرنے اور کمزور ہو جانے کے باوجود بھی نماز ادا کی اور جس گھرانے میں مستحب نمازبھی بیٹھ کر نہیں پڑھی جاتی تھی۔ اس گھر کی ممتاز ترین خاتون نے  بیٹھ کر نماز پڑھی اور صرف قید خانہ میں نماز نہیں پڑھی بلکہ امام زین العابدین علیہ السلام نے فرمایا کہ میری پھوپھی کی نماز شب بھی افر اسیری میں قضا نہیں ہونے پوئی۔ سیرت زینب کو اپنا نا سب سے برا جشن ہے جس سے شاہزادی مسسرور ہوں گی۔</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ہمارے گھروں کی عورتیں زاتی طور پر اپنی عادتوں کی پابند ہیں اور سماجی سطح پر  شکوک۔ لغو رسموں کی کی پابند ہیں۔ عادت یا رسم و رواج کے ترک کر دینے کا تصور  بھی نہیں کر سکتی ہیں۔ لیکن دین کے اہم تر ین  واجبات کی مخالفت میں ان کو کوئی باک نہیں ۔ عورتوں کا سماجی مزاج سمجھنا  ہو تو اس فقرہ پر گور کیجئ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یہ شادی ہے شریعت نہیں ہے ، اگر ان کو مسائل بتلائے جائیں تو کان دھرنے پر تیار نہیں عمل کرنے کا تو سوال ہی نہیں پیدا ہوتا مگر جناب زینب نے مسائل کر ولم کے باوجود آخری خیمہ کے جلنے کے وقت امام چہارمؐ سے پوچھا کہ اس وقت حکم خدا  کیا ہے جل کے مر جانا یا بغیر چادر کے باہر نکلنا۔ اگر چہ مر جانا آسان تھا مگر حکم خدا کی تعمیل کے لئے بی بی نکل آئیں اور سب کو نکال لائیں تاکہ وہ ہم کو پیغام دیں کہ ہر لمحہ کام سے پہلے حکم خدا معلوم کرنا بھی ضروری عادت ہے اور جل کر مر جانے سے بھی زیادہ تکلیف وہ حالات میں دینی خواہشات کے برخلاف حکم خدا کی تعمیل  کرنا ہمارا مذہبی فرض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جناب زینب کی قیادت میں جو افر اسیر ان کو کربلا نے طے کیا ہے اگرچہ وہ اپنی تمام نو عیتوں سمیت بے مشال ہے جس کی کوئی نظیر نہیں ہے اس کے باوجود اس کی اس ممتاز خصوصیت کو بھی یاد رکھنا شرافت تاریخ کا فریضہ ہونا چاہئے کہ اس کٹھن راہ میں نہ کوئی کمسن تیمم رویانہ مچلا نہ ضد کی بلکہ شریک سفر بھی رہا اور شریک مقصد بھی رہ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زینب  اپنے باپ کی زینت اسی لئے  ان کا نام زین اب پڑا۔ کیا ہمارے گھر ہمارے گھروں کی عورتیں اور ہمارے بچے کردار زینب کو اپنی زینت بنائیں گ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سائل کو صرف قوانین شریعت کے ذریعہ حل کیجئ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مسائل کا تعلق جتنا محدو دیا عام ہوتا ہے۔ اسی حساب سے مسائل کی تعین کی جاتی ہے مشلاً انفرادی مسائل ۔ گھریلو مسائی ۔ خاندانی مسائل ، شہری مسائل ، قومی مسائی ، بین الاقوامی مسائل ، ہم قوم کو قومی مسائل کی طرف متوجہ کرنا چاہتے ہیں کیونکہ ان مسائل کی حیشیت بنیادی ہے اگر یہ حل نہ ہوں گے تو قوم کو محرومی کا منا کرنا پڑےگ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نسانی زندگی پیدائش سے موت تک جو سفر کرتی ہے۔ اس کے چند اہم اسٹیشن ہیں جیسے پرورش ، تربیت ، تعلیم ، ذریعہ معاش ، شادی ، مکان ، خاندان ، احباب ، غیروں سے تعلقات ، دشمن سے بچاؤ ، اپنوں کی طرف جھکاؤ ، بیماری ، موت۔</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کچھ اسٹیشن ایسے ہوتے ہیں جہاں ایک سمت سے گاڑیاں آتی اور جاتی ہیں اور کچھ اسٹیشن ایسے ہوتے ہیں جہاں سے مختلف سمتوں میں گاڑیاں روانہ ہوتی ہیں۔ ایسے اسٹیشنوں کو  جنکش کہا جاتا ہے چونکہ انسانی زندگی میں انفرادی اور اجتماعی امتزاج زندگی کے ہر معحلہ میں باقی رہتا ہے لہذا ہماعی زندگی کا ہر اسٹیشن جنکسن ہے مشلاً بچہ کی پرورش  ماں باپ کرتے ہیں مگر پرورش  انفرادی ہو کر بھی اجتماعی مسئلہ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مشلاً کتنے عرصہ کے بعد  دوسرا بچہ پیدا ہوتا کہ پہلے بچہ کے پرورش بخوبی ہو سکے۔ یا ایسا انتظام کیا جائے کہ بیک وقت بچوں کی پرورش ہو سکے۔ پرورش میں شرکت لرنے والے ماں باپ ، بھائی ، بہن ، خالہ ، موموں ، پھوپھی ، چچا وغیرہ کی ّسائش بھی متاثر نہ ہو اور بچوں کی پرورش بھی متاثر نہ ہو۔ آسائش میں وقت صیحت ، عادات ، مشاغل سب ہی کو دخل ہے۔ غرضکہ انسانی زندگی کا ہر اسٹیشن کسی مغلسرائے سے کم نہیں ہے مگر روزانہ مغلسرائے سے کم از کم دس ڈبے حرکت کرتے ہیں اور ہر طعف جانے والی گاڑیاں بہرحال مغلسرائے سے گزرتی ہیں تو ہر انسانی زندگی بھی روزانہ ہزاروں زندگیوں کے درمیان حرکت کرتی رہتی ہے۔ اور لوگ ایک دوسرے سے ملتے اور الگ ہوتے رہتے ہیں۔ غرضکہ انفرادی زندگی کے گرد اجتماعی زندگی کی بےشمار بیلیں پلٹی ہوئی ہیں اور زندگی کو یوں بسر ہونا ہے کہ فرد کی انفرادی اور اجتمائی زندگی کا تال میل اتنا مشکل اور اتنا نازک اور اتنا باریک مسئلہ ہے کہ ہزاروں سال سے لاکھوں دانشور ان گتھیوں کو سلبھانے میں لگے ہیں مگر ایک گرہ کھولتے ہیں تو دو گرہیں پڑ جاتی ہیں۔زندگی کی ڈور نہ سلجھتی ہے نہ توڑی جا سکتی ہے۔ صرف عل کے ناخن گھس جاتے ہیں اور فلسفے نڈھال ہو کر گوشہ گمنامی میں پڑ جاتے ہی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اس مشکل مسئلہ کو خدا نے اپنے ہاتھ میں اسی لئے کیا کہ خدا کے علاوہ اس کے پاس نہ کامل علم ہے۔ نہ کامل حکومت ہے لہذا مکمل روس حیات اس کے علاوہ کوئی مرتب نہیں کر سکتا ہے۔ اس نے زندگی تمام الجھنوں کو دین شریعت کے ذریعہ سلبھا دیا مگر انسانوں نے دین ہی کو الجھا دیا۔ شریعت ہی میں دخل اندازی کر کے اس کی صورت بگاڑ دی۔ لہذا جو دوا تھی اس سے مریض بھاگنے لگا اور جو مرض تھا اسے گلے لگانے لگا۔ ہم بھی فکری ریگستان میں حیران و پریشان رہتے اور بھوکے پیاسے بیٹھتے رہتے مگر ہم کو خدا نے قرآن مجید عطا فرمایا اور نبیؐ و آل نبی علیہم السلام سے وابسگی کی توفیق عطا فرمائی۔ اگر ہم قرآن سے نبیؐ و اہلبیت علیہم السلام کی سر براہی میں ہدایت حاصل کریں تو راستہ کی تلاش کا بوجھ ختم ہو جائےگا شریعت کی شکل میں انسانی زندگی کی شاہراہ موجود ہے۔ سرف ہم پر راستہ چلنے کی محنت کا بوجھ باقی ہے۔ مگر ہم عمل سے جی چراتے ہیں اور ناحق فکر بیجا میں اپنی جان کھپاتے ہیں۔ سارے مسائل کا واحد حل ایک اور صرف ایک ہے کہ شریعت کے احکام کی روشنی کے مطابق ان کو حل کیا جائے اور شریعت کے مقرر کردہ قوانین پر عمل کیا جائے بچہ کے کانوں میں اذان و اقامت دینے کا حکم دیا گیا تاکہ ہم دونوں کانوں کو کھول کر سن لیں کہ ہم کو ولادت سے موت تک ہر مرحلہ میں دینی حدود میں رہنا ہے۔ لہذا پرورش تربیت تربیت ، تعلیم ، شادی ، مکان ، خاندان ، احباب غیروں سے روابط دشمن سے بچاؤ۔ اپنوں کی طرف جھکاؤ ، بیماری ، موت سب جگہ ہم کو پابند دین رہنا ہے۔ یعنی پرورش میں حرام یا نجس غذائیں بچہ کو نہ دی جائیں جہاں خون یعنی وراثت کے اثرات منتقل ہوتے ہیں۔ وہاں غذا بھی اپنے اثرات ڈالتی ہے۔ اسی لئے حکم ہے کہ شادی شریعت خاندانوں میں کرو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 xml:space="preserve">خدا کی نگاہ میں شرافت انسانی کا نام صرف تقویٰ اور پرہیزگاری ہے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اور یہود یہ دودھ نہ پلواؤ۔ تاکہ نہ خراب خون سے پیدائش ہو نہ خراب خون پیدا ہو۔ سور کا گوشت کھانے والوں میں اس قدر بے حیائی پیدا ہو جاتی ہے کہ وہ اپنے گھر کی عورتوں کی بے حرمتی کو اپنی نگاہوں سے بھی برداشت کر لیتے ہیں۔</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نا وابستہ  کا نفرنس کے موقع پر صدر ایران حجہ الالسلام  خامنہائی کی آمد پر قیمتی بات کہی۔ جس کی طرف آج قوم کا کوئی آدمی متوجہ نہیں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سفیر نے کہا تھا ۔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جب تک آپ اپنی قوم کی تعلیم کا خود ابتظام نہیں کرتے اس وقت تک نہ آپ کا مذہب محفوظ رہےگا نہ ملت باقی رہےگی۔</w:t>
      </w:r>
      <w:r>
        <w:rPr>
          <w:rFonts w:cs="Nafees Nastaleeq" w:ascii="Nafees Nastaleeq" w:hAnsi="Nafees Nastaleeq"/>
          <w:sz w:val="32"/>
          <w:szCs w:val="32"/>
          <w:rtl w:val="true"/>
          <w:lang w:bidi="ur-PK"/>
        </w:rPr>
        <w:t>"</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یہ کہہ کر گزر جانا تو ممکن ہے کہ یہ کام ناممکن ہے۔ مگر سب جانتے ہیں کہ عمل اور جذبہ ہر ناممکن کو ممکن بنا سکتا ہے۔ پھر جب مرض کا دفیعہ علاج سے ممکن ہے اگر ہم علاج کو ناممکن کہہ کر ٹال دیں تو موت یقینی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غیروں کے ماحول میں تعلیم پانے والے ، غیروں کے پڑوس میں رہنے والے ، غیروں کے ہجوم میں نوکری یا کاروبار یا مزدوری کرنے والے غیروں کو دوست اور جناب بنانے والے۔ اپنی اور دنیا و آخرت دونوں کو بعباد کر لیتے ہیں۔ اگر ذہن اور مذاز فکر دعادات غیر اسلامی ہو گئیں تو پھر مسلمان نام کسی کام کا۔</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لہذا ضرورت ہے کہ ہم پوری قوم کو پوری طرح فطرہ ، زکوٰۃ ، خمس نکالنے پر آمادہ کریں اور تمام اقوام شرعیہ کو مکمل طور پر صحیح ہاتھوں تک پہنچائی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آج نجس غذائیں ، ناجائز آمدنیاں ، ملحد تعلیم ، غیر اسلامی انداز فکر خلاف اسلام شادیاں ، حرام ملازمتیں اور تجارتیں تباہ کن اور حرام رسمیں شادی اور غمی کے مواقع پر ہمارے درمیان رائج ہیں۔ رسموں کے ہاتھوں ایک آدمی کی موت خاندان اور وراثوں کو زندہ در گور دیتی ہے۔ ہماری شادیاں ایسی مالی اور اخلاقی تباہیاں لاتی ہیں ۔ جن تباہیوں کا سلسلہ نسلوں کو متاثر کرتا ہے۔ نہ ہم اس کو لڑکی دیں گے نہ اس کی لڑکی لیں گے۔ ہم مسلمان ہو کر طبقات میں تقسیم ہی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لڑکی بوڑھی ہو جائے یا شرافت میں مر جائے مگر ہم دوسرے طبقہ میں رشتہ نہیں کر سکتے۔ معذور لڑکے کے لرکیاں والدین اور خاندان کے افراد کے ذہینوں کو مفلوج کر دیں مگر ہم تعداد زواج کے ذریعہ یا متعہ کے ذریعہ بھی ان کے مسائل حل کرنے دسے معذور ہیں۔ کیونکہ ہم سب کچھ ہیں مگر نام سے زیادہ مسلمان نہیں ہی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ایک اکیلا تنظیم المکاطب قوم کو ان مسائل کو طرف </w:t>
      </w:r>
      <w:r>
        <w:rPr>
          <w:rFonts w:ascii="Nafees Nastaleeq" w:hAnsi="Nafees Nastaleeq" w:cs="Nafees Nastaleeq"/>
          <w:sz w:val="32"/>
          <w:sz w:val="32"/>
          <w:szCs w:val="32"/>
          <w:lang w:bidi="ur-PK"/>
        </w:rPr>
        <w:t>۱۶</w:t>
      </w:r>
      <w:r>
        <w:rPr>
          <w:rFonts w:ascii="Nafees Nastaleeq" w:hAnsi="Nafees Nastaleeq" w:cs="Nafees Nastaleeq"/>
          <w:sz w:val="32"/>
          <w:sz w:val="32"/>
          <w:szCs w:val="32"/>
          <w:rtl w:val="true"/>
          <w:lang w:bidi="ur-PK"/>
        </w:rPr>
        <w:t xml:space="preserve"> ، </w:t>
      </w:r>
      <w:r>
        <w:rPr>
          <w:rFonts w:ascii="Nafees Nastaleeq" w:hAnsi="Nafees Nastaleeq" w:cs="Nafees Nastaleeq"/>
          <w:sz w:val="32"/>
          <w:sz w:val="32"/>
          <w:szCs w:val="32"/>
          <w:lang w:bidi="ur-PK"/>
        </w:rPr>
        <w:t>۱۷</w:t>
      </w:r>
      <w:r>
        <w:rPr>
          <w:rFonts w:ascii="Nafees Nastaleeq" w:hAnsi="Nafees Nastaleeq" w:cs="Nafees Nastaleeq"/>
          <w:sz w:val="32"/>
          <w:sz w:val="32"/>
          <w:szCs w:val="32"/>
          <w:rtl w:val="true"/>
          <w:lang w:bidi="ur-PK"/>
        </w:rPr>
        <w:t xml:space="preserve"> سال سے آواز دے رہا ہے۔ اس کی آواز میں آواز ملائیے۔ قدم سے قدم ملایئے۔ اور پابندی دین کا سفر شروع کیجئے۔ کوف ، شرم ، ہچکچاہٹ ختم  کیجئے اور  غور سے کان لگا کر سنیئے۔ ہمارا امامؐ ہم کو چلنے ، آگے بڑھنے  کے لئے آواز دے رہا ہے۔ کیا غلام اپنے امامؐ کی آواز پر دھیان نہ دیںگے۔ تو پھر کل کیا منہ دجھائیں گے۔ دینی تعلیم کو عام کیجئے۔ دینی پابندی کو عام کیجئے پابند دین معشرہ کو پیدا کیجئے۔ زندگی کو صرف حدود دین میں بسر کیجئے اور مسائل کو فقط قوانین شریعت کے ذریعے حل کرنے کی عادت ڈالئے۔ پھر دیکھئے کہ دنیا ہی جنت بن جاتی ہے یا نہی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عذاب خدا سے صرف شریعت کی پابندی بچا سکتی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جاننا بہتر ہے نہ جانے سے۔ یہ بات سو فیصدی درست ہے اور زندگی کے کام مسائل کی بنیاد ہے۔ البتہ کبھی نہ جاننا بہتر محسوس ہوتا ہے جاننے سے۔ مشلاً انسانوں کے عیبوں جاننے کے لئے کن سنی سے کام لینا اور چھپ کر گفتگو سننا۔ ایک موقع ہے۔ جہاں نہ جاننا بہتر ہے جاننے سے۔ لیکن ایسے موقع اور ایسے مقامات جہاں نہ جاننا بہتر معلوم ہوتا ہے اگر ہم ان ماقع اور مقامات کی چھان بین کریں گے تو اس حقیقت تک پہنچیں گے کہ در حقیقت علم ہر جگہ بہتر ہے۔ اور نا جاننا ہر جگہ بہتر ہے۔البتہ کبھی جاننا اور بتلانا اس لئے ممنوع قرار دیا جاتا ہے کہ جس کو بتلانا ہے۔  اس میں اتنی صلاحیت نہیں ہے کہ وہ اس علم کا متحمل ہو سکے۔ اور تحمل سے زیادہ بوجھ ڈالنا ممنوع ہے۔ ہوا ، پانی ، غذا ، روشنی سب مفید چیزیں ہیں۔ بلکہ زندگی کے ل</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 xml:space="preserve">ے لازم ہیں۔ جن کا نہ ملنا ہلاکت اور موت کا سبب بن سکتا ہے لیکن کبھی یہ چیزیں بھی ممنوع ہو جاتی ہیں مگر نہ اس لئے کہ ان کی خوبی ختم ہو گئی بلکہ اس لئے مریض نمونیہ یا ہفیضہ کا شکار ہے یا آنکھ کا آپریشن کرا دیا تو ایسے حالات میں ہوا ، پانی ، غذا اور روشنی سے مریض کو روک دیا جاتا ہے۔ </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سی طرح صلاحیت نہ ہو تو بتلانا ممنوع ہو جاتا ہے لیکن یہ خرابی علم کی نہیں ہے بلکہ جاننے والے کی خرابی و کوتاہی ہے مشلاً بہت سی باتوں کا بتانا بچوں کے لئے مناسب نہیں ہوتا ہے لیکن جب وہ جوان ہو جائے تو ان کو وہی باتیں بتلانا ضروری ہو جاتا ہے۔ اسی طرح چوری ، قتل ، اغوا کے پلان کیسے بنائے جاتے ہیں ان کا عوام کو بتلانا مضر ہوتا ہے چناچہ آج فلموں کے دیکھنے والے اور ناولوں کے بڑھنے والے نہ معلوم کتنے نوجوان ہیں جنھوں نے فلم اور ناول کی بنیاد پر جرائم کئے ہیں۔لیکن جن افراد کو مجرموں کو بے نقاب کرنے کی تربیت  دی جاتی ہے ان کو ایسے تمام پلانوں کے بنانے کے طریقہ کی تعلیم دی جاتی ہے تاکہ وہ مجرم کی راہ کو پہچان کر مجرم تک پہنچ سکیں اور اس پر ہاتھ ڈال سکیں اور انسانوں کو مجرم کے خوف و وہشت سے جنجات دیا سکی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مختصر یہ کہ در حقیقت سو فیصدی ، صد در صد ، انٹ پر سنٹ جاننا ہی بہتر ہے۔ علم ہی افضل ہے۔ بتلانا ہی خدمت ہے۔ نہ جاننا ہی عیب ہے۔ جہالت اندھیرا ہے۔ رذالت و ضلالت ہے۔ گمراہی ہے اور نہ بتلانا گمراہ کرنا ہے۔ اپنے قبضہ میں رکھنے کا ظالمانہ وسیلہ ہے۔ انسانوں کو ہمیشہ جاہل رکھ کر لوٹا اور کھوٹا گیا ہے۔ اور ہر نفع خور ہمیشہ علم کا مخالف رہا ہے۔ انبیائ ائمہ علیہم السلام کے جسموں اور ذہنوں پر جتنے زخم آئے ہیں وہ سب جہالت کے ہاتھوں لگے ہیں۔ دین و شریعت جہالت کے ہاتھوں ہمیشہ مجروح ہوئی ہے۔ جب جہالت کے ہاتھوں نسلیں موت کے گھاٹ اتاری جا رہی تھیں اور سردار قبیلہ کی جھوٹی عزت پر  چالیس سال خون کی ہولی کھیلی جا رہی تھی۔ اور کون کی ندی میں سرداری ، حکومت و عزت کی سنگدل کشتی چل رہی تھی اس وقت حضور صلی اللہ علیہ و آلہ وسلم نےجاہلوں کو تعلیم دینا چاہی تاکہ ان کے مصائب کا خاتمہ ہو جائے تو تمام نفع خور نہ صرف حضورؐ کے دشمن ہو گئے بلکہ انھوں نے ان ہی مصیبت زدہ افراد کو حضورؐ کے ماقبلہ پر میدان جنگ لاکھڑا کیا۔ اور مصیبت مصیبت زدہ افراد نے نہ صرف اپنے مصائب میں اضافہ کیا بلکہ حضورؐ پر بھی مصائب کے پہاڑ توڑے اور حضورؐ کے بعد مصائب کے پہاڑ صدیوں ائمہ معصومین علیہم پر توڑے گئے۔ یہ صرف جہالت کے کرتوت تھے اور ہیں ۔ جہالت نے جو کچھ کفر کے ذریعہ کیا وہ سارے کام اسلام کے نام پر ک</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ے۔ دین کے نام پر بے دینی کی تاریخ کا مکروہ و سفاک و مکار کام کل بھی جاری تھا اور آج بھی جاری ہے۔ اس سفا کی کا اختتام تو اسی دن ہو گا جس دن زمیر عدلؐ کا ظہور ہوگا۔ لیکن زمانہ غیبت میں چراغ کی لو کو اونچی کرتے رہنا۔ دین کی تعلیم کو عام کرنا۔ عوام کو جہالت سے بچانے میں منہک رہنا ہم سب کا فریضہ ہے۔ اگر اس میں ذرا کوتاہی یا کمی کی تو ہم سب کو خدائے قہار کے غضب کا سامنا کرنا ہوگا۔اور سربراہان ایمان و تقویٰ کے غصہ و نفرت کا سامنا کرنا ہوگا۔ ہمارے نبیؐ ولیؐ اپنے نام لیواؤں کو صرف اور صرف دیندار و پرہیز گاری متقی دیکھنا چاہتے ہیں۔ حضورؐ کا مشن کیا عوام کیا خواص ہر فرد بشر کو اسلام سے واقف کرانا اور مکمل پابن اسلام بناتا تھا۔ جونبوت کا مشن تھا وہی امامت کا مشن ہے۔ اور ہر مسلمان و مومن و عاشق رسولؐ و آل رسولؐ کا چلن یہی تھا۔ یہی ہے ۔ اور یہی رہےگا کہ وہ دین جانے اور عملاً اس کی ہابندی کرے اور پابندی کرائے۔ اس سے بڑی کوئی بدچلنی نہیں ہو سکتی کہ ہم دین کو مانیں۔ دین کے بھیجنے والے خدا ، دین کے لانے والے نبیؐ ، دین کے پھیلانے والے اماموںؐ کو مانین مگر نہ دین کو جانیں نہ اس پر عمل کریں بلکہ دانستہ یا نادانستہ گمراہوں میں ایک دوسرے کے مددگار نہیں اور گمراہوں کی تاریکیوں کو گہرا اور گھٹا ٹوپ بنانے میں حصہ لی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دین کے دو حصے ہیں اصول دین فروع دین۔ اصول دین کا جاننا فروع دین کا بھی جاننا کافی نہیں بلکہ ان پر عمل کرنا ضروری ہے۔ چونکہ انسانوں میں عوام اور خواص سب ہی ہوتے ہیں۔ سب کی ذہنی صلاحیت اور علمی استعداد برابر نہیں ہوتی ہے۔ لہذا مذہب اتنا ہی بوجھ ڈالتا ہے جو سب سے کم صلاحیت قرار دیا گیا ہے۔ یعنی جو شخص بھی توحید ، عدل ، نبوت ، امامت ، قیامت کے معنی سمجھ لے اور ان کو دلیل کے ذریعہ مان لے وہ مومن ہو جائےگا۔دفیق مسائل کو اگر نہیں جانتا ہے تو بھی غیر مومن نہیں قرار پائے گا۔ کیونکہ تفصیل جانے بغیر وہ ان تمام باتوں پر ایمان رکھتا ہے جو نبیؐ نے کہی ہیں کیونکہ اگر تفصیلی ایمان کو معیار قرار دیا جائے تو کم علم اور کمزور ذہن والے ایمان سے محروم رہتے۔ البتہ جو صاحبان علم و فکر ہیں ان کا موقع ہے کہ وہ اصول دین کی تفصیل کا علم حاصل کریں۔ دفیق مسائل کو سمجھ کر دوسروں کو سمجھانے کے قابل ہو سکیں لیکن یہ خواص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علما</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ا فریضہ ہے۔ عوام کا فریضہ نہیں ہے۔ عوام کے سامنے اگر دفیق مسائل رکھے گئے تو ان کے گمراہ ہو جانے کا بھی خطرہ ہوتا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سی طرح فروع دین مین بھی احکام خدا کا قرآن و ھدیث سے تفصیل علم حاصل کرنا عوام کا فریضہ نہیں قرار دیا گیا بلکہ یہ فریضہ خواص یعنی فقہائ کو قرار دیا گیا ہے کہ وہ تفصیلی دلائل کی روشنی میں ہر حکم خدا کو معلوم کرتےرہیں۔ اور عوام کا فریضہ ہے کہ وہ مسائل کو فقہائ سے معلوم کرتے رہیں جن کی ان کو ضرورت پڑتی رہے اور عمل کرتے رہیں۔ کیونکہ ہم پابند ہیں کہ کوئی کام حکم خدا کے خلاف نہ کریں۔ احکام خدا کا علم حاصل کئے بغیر ہم اس پابندی پر نہ پورے اتر سکتے ہیں اور نہ اپنے کو عذاب خدا و سزا سے محفوظ رکھ سکتے ہیں۔ہماری سوسائٹی میں یہ خرابی پیدا ہو گئی ہے کہ ہم گناہ کو آسان سمجھتے ہیں اور عذاب و سزا سے اپنے ،حفوظ سمجھتے ہیں۔ اس عہد کی اہم ترین ضرورت یہی ہے کہ پوری سوسائٹی میں یہ مزاج رائج ہو جائے۔ رچ اور بس جائے کہ ہم پو صرف شریعت حالم ہے یہی فرمان خدا اور رسولؐ و امامؐ ہے۔ اور شریعت کے احکامکا علم صرف فقیہ سے حاصل ہو سکتا ہے۔ غیر فقیہ کا فریضہ سرف تقلید ہے۔ قیاس آرائی تک بندی کی کوئی گنجائش شریعت میں٘ نہیں ہے یہ مزاج بھی سوسائٹی میں پیدا کرنا ضروری ہے کہ چھوٹے بڑے کام سب کاموں میں ہم کو ہر حالت میں نافرمانی سے بچنا ہے۔ زنا بھی حرام ہےت اور گانا۔ باجہ بھی ۔ نامحرم کو دیکھنا ۔ چھونا بھی حرام ہے۔ اور ڈارھی منڈانا بھی حرام ہے۔ ائمہ معسومین علیہم السلام نے ہم کو مروجہ اور متنبہ کیا کہ معمولی سی معمولی نافرمانی سے بھی بچو اس لئے کہ اگر نافرمانی معمولی بھی ہو تو جس خدا کی نافرمانی کر رہے ہو وہ عظیم ہے۔ یہ سب ہی جانتے ہیں کہ مکر نافرمانی عظیم گناہ بن جاتی ہے۔ چہ جائیکہ مسلسل نافرمانی ۔ جس کا بد نصیبی سے ہماری سوسائٹی میں رواج ہو گیا۔ گناہ کے رواج کے بجائے پابندی شریعت کا رواز پیدا کرنا ہی دین اور مومنین کی خدمت ہے۔ امام زمانہؐ اپنے غلاموں کی طرف دیکھ رہے ہیں کہ کون کون اٹھتا ہے اور اس مہم میں شریک ہوتا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کیا ہم رسموں میں جکڑے ہی رہیں گے</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720" w:right="1440" w:firstLine="360"/>
        <w:jc w:val="both"/>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 xml:space="preserve">سرکار خطیب اعظیم طاب ثراہ کا یہی وہ فکر انگیز اصلاحی اور تعمیری مضمون ہے جو اکتوبر </w:t>
      </w:r>
      <w:r>
        <w:rPr>
          <w:rFonts w:ascii="Nafees Nastaleeq" w:hAnsi="Nafees Nastaleeq" w:cs="Nafees Nastaleeq"/>
          <w:sz w:val="28"/>
          <w:sz w:val="28"/>
          <w:szCs w:val="28"/>
          <w:lang w:bidi="ur-PK"/>
        </w:rPr>
        <w:t>۸۲</w:t>
      </w:r>
      <w:r>
        <w:rPr>
          <w:rFonts w:ascii="Nafees Nastaleeq" w:hAnsi="Nafees Nastaleeq" w:cs="Nafees Nastaleeq"/>
          <w:sz w:val="28"/>
          <w:sz w:val="28"/>
          <w:szCs w:val="28"/>
          <w:rtl w:val="true"/>
          <w:lang w:bidi="ur-PK"/>
        </w:rPr>
        <w:t>ھ</w:t>
      </w:r>
      <w:r>
        <w:rPr>
          <w:rFonts w:ascii="Nafees Nastaleeq" w:hAnsi="Nafees Nastaleeq" w:cs="Nafees Nastaleeq"/>
          <w:sz w:val="28"/>
          <w:sz w:val="28"/>
          <w:szCs w:val="28"/>
          <w:lang w:bidi="ur-PK"/>
        </w:rPr>
        <w:t>؁</w:t>
      </w:r>
      <w:r>
        <w:rPr>
          <w:rFonts w:ascii="Nafees Nastaleeq" w:hAnsi="Nafees Nastaleeq" w:cs="Nafees Nastaleeq"/>
          <w:sz w:val="28"/>
          <w:sz w:val="28"/>
          <w:szCs w:val="28"/>
          <w:rtl w:val="true"/>
          <w:lang w:bidi="ur-PK"/>
        </w:rPr>
        <w:t xml:space="preserve"> میں الو اعظ کے ذبح عظیم نمبر میں اس کے صفح </w:t>
      </w:r>
      <w:r>
        <w:rPr>
          <w:rFonts w:ascii="Nafees Nastaleeq" w:hAnsi="Nafees Nastaleeq" w:cs="Nafees Nastaleeq"/>
          <w:sz w:val="28"/>
          <w:sz w:val="28"/>
          <w:szCs w:val="28"/>
          <w:lang w:bidi="ur-PK"/>
        </w:rPr>
        <w:t>۷۳</w:t>
      </w:r>
      <w:r>
        <w:rPr>
          <w:rFonts w:ascii="Nafees Nastaleeq" w:hAnsi="Nafees Nastaleeq" w:cs="Nafees Nastaleeq"/>
          <w:sz w:val="28"/>
          <w:sz w:val="28"/>
          <w:szCs w:val="28"/>
          <w:rtl w:val="true"/>
          <w:lang w:bidi="ur-PK"/>
        </w:rPr>
        <w:t xml:space="preserve"> پر شائع ہوا تھا ۔ صںعت تحریف میں کمال کہنہ مشقی کا ثبوت دیتے ہوئے مولانا عبد العلی صاحب فاروقی کا کوروہ نے اس مضمون کا ایک ایسا حصۃ جس کا تعلق رسموں کے خلاف تھا اپنی کتاب میں نقل کر کے قاری کو یہ تاثر دینے کی کوشش ناکام کی ہے کہ مولانا سید غلام عسکری صاحب خدا نخواستہ عزا داری کو رسم سمجھتے ہیں۔ مولانا عبد العلی صاحب فاروقی سے زیادہ کمال عداوت کا مظاہرہ سرکار خطیب اعظیم طاب ثراہ کے سیاسی حریفوں اور مذہبی دشمنوں نے کیا ہے جو فاروقی صاحبکی کتاب کو بغل میں دبا کر گلی گلی عوام کو بھڑکانے کے لئے یہ کہہ کر کھاتے پھر رہے تھے کہ دیکھئے مولانا غلام عسکری صاحب نے عزاداری کے خلاف لکھا ہے جس کا حوالہ فاروقی صاحب نے اپنی اس کتاب میں دیا ہے جبکہ شیعیت کے خلاف فاروقی صاحب نے اپنی اسی کتاب میں اجلہ علمائ شیعہ ائمہ معصومینؐ اور قرآن مجید کا حوالہ نبھی دیا ہے اگر صرف فاروقی حوالہ سے سرکار خطیب اعظیم کو دشمن عزا کہا  کہا جا سکتا ہے تو اجلہ علمائ شیعہ ، ائمہ معصومینؐ اور اللہ تعلیٰ کو کیا دشمن شیعیت کہنے کی جرات کسی میں ہے؟</w:t>
      </w:r>
    </w:p>
    <w:p>
      <w:pPr>
        <w:pStyle w:val="Normal"/>
        <w:bidi w:val="1"/>
        <w:ind w:left="720" w:right="1440" w:firstLine="360"/>
        <w:jc w:val="both"/>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ہم یہ مضمون اسی لیے شا</w:t>
      </w:r>
      <w:r>
        <w:rPr>
          <w:rFonts w:ascii="Nafees Nastaleeq" w:hAnsi="Nafees Nastaleeq" w:cs="Nafees Nastaleeq"/>
          <w:sz w:val="28"/>
          <w:sz w:val="28"/>
          <w:szCs w:val="28"/>
          <w:lang w:bidi="ur-PK"/>
        </w:rPr>
        <w:t>۴</w:t>
      </w:r>
      <w:r>
        <w:rPr>
          <w:rFonts w:ascii="Nafees Nastaleeq" w:hAnsi="Nafees Nastaleeq" w:cs="Nafees Nastaleeq"/>
          <w:sz w:val="28"/>
          <w:sz w:val="28"/>
          <w:szCs w:val="28"/>
          <w:rtl w:val="true"/>
          <w:lang w:bidi="ur-PK"/>
        </w:rPr>
        <w:t>ع کر رہے ہیں تاکہ ارباب نطر پورا مضمون پڑھ کر خود فیصلہ کریں کہ فاروقی صاحب اور مخالفین سرکار خطیب اعظم کی تحریف اور ان کی کذب بیانی سے ممکن گمراہی کا سدباب ہو سکے،</w:t>
      </w:r>
    </w:p>
    <w:p>
      <w:pPr>
        <w:pStyle w:val="Normal"/>
        <w:bidi w:val="1"/>
        <w:ind w:left="0" w:right="1440" w:hanging="0"/>
        <w:jc w:val="right"/>
        <w:rPr>
          <w:rFonts w:ascii="Nafees Nastaleeq" w:hAnsi="Nafees Nastaleeq" w:cs="Nafees Nastaleeq"/>
          <w:sz w:val="28"/>
          <w:szCs w:val="28"/>
          <w:lang w:bidi="ur-PK"/>
        </w:rPr>
      </w:pPr>
      <w:r>
        <w:rPr>
          <w:rFonts w:cs="Nafees Nastaleeq" w:ascii="Nafees Nastaleeq" w:hAnsi="Nafees Nastaleeq"/>
          <w:sz w:val="28"/>
          <w:szCs w:val="28"/>
          <w:rtl w:val="true"/>
          <w:lang w:bidi="ur-PK"/>
        </w:rPr>
        <w:t>(</w:t>
      </w:r>
      <w:r>
        <w:rPr>
          <w:rFonts w:ascii="Nafees Nastaleeq" w:hAnsi="Nafees Nastaleeq" w:cs="Nafees Nastaleeq"/>
          <w:sz w:val="28"/>
          <w:sz w:val="28"/>
          <w:szCs w:val="28"/>
          <w:rtl w:val="true"/>
          <w:lang w:bidi="ur-PK"/>
        </w:rPr>
        <w:t>ادارہ</w:t>
      </w:r>
      <w:r>
        <w:rPr>
          <w:rFonts w:cs="Nafees Nastaleeq" w:ascii="Nafees Nastaleeq" w:hAnsi="Nafees Nastaleeq"/>
          <w:sz w:val="28"/>
          <w:szCs w:val="28"/>
          <w:rtl w:val="true"/>
          <w:lang w:bidi="ur-PK"/>
        </w:rPr>
        <w:t>)</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ریشم کا کیڑا خود اپنی آزادی کھوتا ہے۔ ریشم پیدا کرنے کے لیے منہ سے تازکالتا ہے پھر انھیں تاروں میں اپنے کو مقید کرتا جاتا ہے اور ایک دن اپنے بنائے خول میں گھٹ کر مر جاتا ہے زندگی چاہے انفرادی ہو یا اجتماعی جب اس کو رسمیں بنانے کا خیال پیدا ہوتا ہے تو رسمیں ایجاد ہوتی ہیں رسموں کے ذریعہ گھریلو زندگی میں شادی اور غمی کی تقرینوں میں رونق طرفہ بڑھ جاتی ہے مگر آخر میں ہم بھی ریشم کے کیڑے کی طرح رسموں کے خول میں گھٹ گھٹ کر اپنی آزادی ، بے فکری ، ایمان ، شرافت ، خوشحالی حتیٰ کہ ذریعہ  معاش کو بھی موت کی نیند سلا دیتے ہیں رسمیں زندگی کو موت سے بدتر بنا دیتی ہیں مگر ہم اپنے کو اپنے ہاتھوں مجبور کر چکے ہوتے ہیں لوگ کہتے ہیں خود کردہرا  علاکے نیت لیکن اس مقولے میں ترمیم ممکن ہے کیونکہ جب ہم اپنے ہاتھوں تباہی لائے ہیں تو ہم ان کے ذریعہ نجات بھی حاصل کر سکتے ہیں رسم یعنی وہ کام جو بغیر کسی سبب کے بغیر کسی معقولیت کے کیا جاتا ہے اس کی منطق بس یہی ہے کہ ہوتا آیا ہے لہذا ہوگا رسمیں جاہلوں اور غیر ترقی یافتہ لوگوں میں بھی ہوتی ہیں اور تعلیم یافتہ ار ترقی کی اعلیٰ مدارج طے کرنے والوں میں بھی ہوتی ہیں، جاہلوں میں ماش چاول پکتے ہیں ، پڑھے لکھوں میں کیک کٹتے ہیں۔ نہ اُس کی کوئی وجہ ہے نہ اس </w:t>
      </w:r>
      <w:r>
        <w:rPr>
          <w:rFonts w:ascii="Nafees Nastaleeq" w:hAnsi="Nafees Nastaleeq" w:cs="Nafees Nastaleeq"/>
          <w:sz w:val="32"/>
          <w:sz w:val="32"/>
          <w:szCs w:val="32"/>
          <w:rtl w:val="true"/>
          <w:lang w:bidi="ur-PK"/>
        </w:rPr>
        <w:t>کی کوئی وجہ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رسم لسانِ جاہلیت ہے اور جاہلیت جاہلوں اور پڑھے لکھے دونوں طرح کے لوگوں میں پائی جاتی ہے۔ جاہلیت سے نہ سوسائٹی ٹکر لیتی ہے نہ علم نہ عقل نہ قانون نہ حکومت نہ اخلاق بلکہ اتنا تو کرنا ہی پڑتا ہے، کہہ کر رسم کے خلاف اٹھنے والی آواز کو دبا دیا جاتا ہے۔ اور پھر سب دب کر رسم کی عملی بالاتری مان لیتے ہیں صرف دین ، مذہب اسلام رسموں سے ٹکر لیتا ہے مگر واہ رے اہل مذہب کہ انھوں نے مذہبی رسموں کی ایجاد کر دالی جب کہ مذہب میں رسم نام کی کوئی چیز پائی نہیں جا سکتی کیوں کہ جو کام ہم کر رہے اگر اس کا حکم خدا نے دیا ہے اور نبیؐ یا امام سے اس کی ہدایت ملی ہے تو وہ کام رسم نہیں ہے عبادت ہے، اطاعت ہے اور اگر ہم نے اس کا کرنا خود لازم قرار دے لیا ہے تو وہ ہماری ایجاد کردہ ہے اس میں مذہبیت کیسے پیدا کی جا سکتی ہے ہماری ایجاد کو مذہب سے منسوب کرنے کا ہمیں کوئی حق نہیں ہے۔ مذہب الگ ہے۔ رسم الگ ہے۔ ان دونوں کو مذہبی رسم کے ذریعہ کرنے کا کوئی عقلی شرعی جواز نہیں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رسم  اکثر مال و وقت و جسمانی و ذہنی توانائی وغیرہ کی بربادی کا ذریعہ بنتی ہیں مذیب ان سب کا تحفظ کرنے آیا ہے ان کو برباد ہونے سے بچانے کے لیے آیا ہے لہذا مذہب اور رسم کی سیدھی ٹکر تو ہو سکتی ہے لیکن ان کے درمیان مذہبی رسوم کے نام پر فرضی صلح نہیں کرائی جا سکتی ہے۔ یہ فرضی صلح نہیں ہے بلکہ مزہب سے روگروانی ہے اور قدیم ترین بر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رسم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ی پوجا اور پرستش ہے  زیادہ سے زیادہ مذہب جن کاموں کے کرنے یا نہ کرنے کے بارے میں خاموش ہے یعنی جن کو مباح کہا جاتا ہے اگر کوئی رسم مباح کی حد تک ہے تو اس کو جائز رسم کا نام دیا جاتا سکتا ہے لیکن کسی مباح کو لازم کر لینے کے بعد جو خرابیاں پیدا ہوتی ہیں۔ ان خرابیوں کے بعد اس جائز رسم کا بھی جائز رہنا مشکل ہے۔ رسم جائز ہو یا ناجائز بہرحال یہ طے ہے کہ مذہبی رسوم نام کی کوئی چیز نہیں پائی جاتی اور نہ کسی کو حق ہے کہ کسی غیر مذہبی چیز کو وہ مذہبی قرار دے دے ضرورت ہے کہ رسموں کو ختم کیا جائے خاص طور پر اس توہم پرستی کو ختم کیا جائے جو رسوم کا سب سے بڑا سہارا ہے بلائیں واجبات چھوڑنے اور گناہ کرنے پر آتی ہیں کسی رسم کے چھوڑ دینے پر کسی بلا کے آنے کا کوئی خطرہ نہیں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زیادہ افسوس کا مقام یہ ہے کہ ہماری عزاداری کو بھی رسموں نے جکڑ لیا ہے جس کے نتیجہ میں قریب ہے کہ عزاداری صرف ایک غمگین تقریب کی حیشیت اختیار کر لے اور واقعہ کربلا سے جو ایمانی ، عملی ، علمی ، اخلاقی ، انقلابی سبق ہ کو حاصل کرنا ہیں ہم ان سے بالکل محروم ہو جائی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جلس ، جلوس ، ماتمی انجمن ، ذاکری ، تبر کی تقسیم ، دسترخوان غرجکہ عزاداری سے متولق تمام باتوں پر رسموں کی گرفت مضبوط ہوتی جاتی ہے اور ہم انقلابی عزادار ہونے کے بجائے رسموں پر ستار کھو کھلے عزادار ہوتے جا رہے ہی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گر صورت ھال قابل اصلاح ہے۔ البتہ پہلے ہم اصلاح کی نیت کریں ۔ صرف کسی ایک کی اصلاح کی نیت کافی نہ ہوگی۔ بلکہ ہر رزادار کو اصلاح کی نیت کرنا ہوگی۔ صرف نیت کافی نہ ہوگی۔بلکہ اصلاحی اقدام بھی کرنا ہوںگے۔ جیسی ہو شیاری کی ضرورت اُن معماروں کو ہوتی ہے جو پرانی عمارت کے بوسیدہ اجزا کو بدلتے ہیں۔ مشلاً چاروں دیواروں میں سے ایک دیوار کو بدلنا ہے یا دوسری منزل کو باقی رکھتے ہوئے پہلی منزل کی چھت بدلنا ہے۔ نئی عمارت بنانے اور پرانی عمارت ڈھانے سے کہیں زیادہ مشکل کام ہوتا ہے پرانی عمارت کی بنیادوں کو باقی رکھتے ہوئے اس کے کمزور اور بوسیدہ حصوں کو بدلنا۔</w:t>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رسموں اور خصوصاً عزاداری اور ذاکری وغیرہ سے متعلق رسموں کو بدلنے کے لئے جو اصلاحی اقدام کئے جائیں اس میں بنیاد کو باقی رکھنا ہے اور رسوم کو نکال دینا ہے اور اصلاح بھی ہو جائے اس کا راستہ صرف یہی ہے کہ قوم کی مذہبی واقفیت میں بھپور اور مسلسل اضافے کی کوشش کی جائے دینی پابندی دین کا جذبہ ابھارا جائے ان کو واجبات سمجھائے جائیں اور گناہوں سے ڈرایو جائے تو ہم پرستی ، شک ، ناواقفیت ، جہالت ، اور جاہلیت سے ٹکر لینے کے لیے ان کے ذہن کو عملی اور مذہبی بنایا جائے۔ یہ کام بانی مجلس کو بھی کرنا ہے ، ماتمی دستہ کے سکریٹری کو بھی کرنا ہر چھوٹے بڑے ذاکر کو بھی کرنا ہے۔ ہر رسالہ کے منبر کو بھی کرنا ہے، ہر حسینی شاعر کو بھی کرنا ہے۔ بگڑے ایرانی سنبھل گئے۔ کیا یہ بگڑے ہندستانی نہیں سنبھل سکت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گر نہیں سنبھل سکتے تو کیوں ؟ اور اگر سنبھل سکتے ہیں تو کب اور کیسے ؟ کیا صرف سوچتے رہیں گے یا اٹھ کھڑے ہونے کا فیصلہ بھی کریں گ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مستقبل کی تعمیر ہمارے ہاتھ میں ہے</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کسی کا مقولہ ہے کہ ایمانداری دیکھنا ہے تو لاکھوں، ہزاروں اور سینکڑوں میں نہ دیکھو۔ بلکہ پیشوں میں دیکھو۔ اس لیے کہ ہر شخص سماجی بدنامی سے بہرحال ڈرتا ہے لہذا الگ الگ ھالات کی بنا پر کوئی لاکھ کوئی ہزار کوئی سو روپیہ کی بے ایمانی کرتے ڈرتا ہے کہ بدنام ہو جائےگا۔ لیکن واقعی ایماندار وہ ہے جسے سماج کا خوف نہ ہو بلکہ خدا کا خوف ہو اور ایسا شخص ایک پیسہ کی بھی بے ایمانی نہیں کر سکتا ۔ مولائے کائنات حضرت امیر المومنین علی ابن ابی طالب علیہ السلام سے دو آدمی ملنے کے ل</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ے آئے۔ انھوں نے سماج اور حکومت میں اپنی اتیازی جگہ بڑی جا نفشانی سے بنائی تھی۔ اور مولائے کائنات کی عادل حکومت میں ان کو اپنی سماجی برتری کے بے نشان ہونے کا سخت خطرہ لاحق تھا۔ وہ علیؐ سے اپنے سیاسی اور سماجی مستقبل کے بارے   میں بات کرنے آئے تھے ۔ رات کے اندھیرے میں ملاقات کو اس لئے موزوں قرار دیا تھا کہ اس طرح کوئی ان کو آتے جاتی بھی نہ دیکھے گا اور تنہائی میں وہ اپنا مقصد ہر طرح پیش کر سکیں گے ممکن ہے ان کو یہ امید بھی رہی ہو کہ اندھیرے اور تنہائی میں شاید علیؐ غیر مطمعئن حالات کی بنا پر اپنے بےلچک عادالانہ مزاج میں٘ لچک پیدا کر سکیں۔ اسی لشک کے سہارے وہ اپنے ماضی کو مستقبل میں محفوظ کرنے کی امید رکھتے تھے اور اسی کوشش کے لیے آئے تھے۔ حسن اتفاق کہ مولا علیؐ اسی وقت بیت المال ھساب لکھ رہے تھے۔ جیسے ہی رجیسٹر بند کیا۔ چراغ بھی بجھا دیا۔ دونوں نے حیرت زدہ ہو کر سوال کیا کہ ملاقات کا یہ کون سا نیا طریقہ ہے۔ مولیٰ نے جواب دیا کہ چراغ میں بیت المال کا تیل تھا۔ حساب بھی بیت المال کا تھا۔ جب کام ختم ہوا تو بیت المال کا تیل ناجائز کیونکہ جل سکتا تھا۔ البتہ آپ کو روشنی درکار ہے تو میں گھر سے چراغ مزگاتا ہوں اور امام حسن علیہ السلام    آپ کے فرماتے ہی چراغ لے آئے۔ اس کے بعد دونوں نے ورض حال کے بجائے بغداوت کرنا طے کیا۔ اور مسلمانوں میں بصرہ کے میدان میں ان ہی کے باعث خوفناک جنگ ہوئی اور اگر فتح علیؐ کی نہ ہوتی تو مسلمانوں کے جان و مال کے نقصان میں کئی گنا اضافہ ہو جاتا۔ مگر فاتح مکہ رسولؐ کے جانشین نے فاٹھ فوج کو ہر طرح سے مالی اور جانی و جاہی نقصان پہنچانے سے روک دیا۔ اور حتمی فیصلہ سنا دیا کہ فتنہ و فساد روکنے کے ل</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ے جنگ تھی نہ کہ دشمن کو نسیت و نابود کرنے کے لئے اور نہ انتقامی کار روائی کرنے کے ل</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ے تھی۔ فتنہ سرد ہو گیا۔ فساد بظاہر رک گیا لہذا فوجی اقدام یعنی  جہاد کا محل نہیں رہا۔ مکہ میں خود رسولؐ اکرم کو اپنے دشمنوں کو معاف کرنا تھا اور بصرہ میں مجاہدین کو قابو میں رکھنا تھا۔</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س واقعہ سے واضح ہے کہ مولائے کائنات کا ماننے والا ہی ہو سکترا ہے جو ذرہ برابر بھی بے ایمانی نہ کرے اور سب سے بڑی بے ایمانی ہے خالق کی نافرمانی۔ اگر دنیا میں حکومت کی نافرمانی ، والدین کی نافرمانی ، محسن کی نافرمانی وغیرہ بڑی بے انصافیاں اور بے ایمایاں ہیں تو خدا کی نافرمانی جو خدا بھی ہے ، خالق بھی ہے ، رب بھی ہے ، حاکم بھی ہے ، محسن بھی ہے ، سب سے بڑی نافرمانی ہوگی اور سب سے بڑی بے انصافی اور سب سے بے ایمانی ہوگی۔ اسی لئے اس نے قرآن مجید میں بار بار کہا ہے کہ ہر گناہ معاف ہو سکتا ہے مگر شرک ناقابل معافی ہے اور احکام خدا کی خلاف ورزی انسان کو پوشیدہ شرک تک پہنچسا دیتی ہے اور احکامن خدا کی خلاف ورزی بڑی سے بڑی نافرمانی پر بھی نہ شرمندہ ہونا نہ افسوس کرنا۔ اسی لئے معصوم</w:t>
      </w:r>
      <w:r>
        <w:rPr>
          <w:rFonts w:ascii="Nafees Nastaleeq" w:hAnsi="Nafees Nastaleeq" w:cs="Nafees Nastaleeq"/>
          <w:sz w:val="32"/>
          <w:sz w:val="32"/>
          <w:szCs w:val="32"/>
          <w:lang w:bidi="ur-PK"/>
        </w:rPr>
        <w:t>۶</w:t>
      </w:r>
      <w:r>
        <w:rPr>
          <w:rFonts w:ascii="Nafees Nastaleeq" w:hAnsi="Nafees Nastaleeq" w:cs="Nafees Nastaleeq"/>
          <w:sz w:val="32"/>
          <w:sz w:val="32"/>
          <w:szCs w:val="32"/>
          <w:rtl w:val="true"/>
          <w:lang w:bidi="ur-PK"/>
        </w:rPr>
        <w:t xml:space="preserve"> نے اعلان کیا کہ ہماری شفاعت اس کو نہیں مل سکتی جو نماز کو ہلکا سمجھے اور یہ بھی وضاحت کی کہ مسلسل ترک نماز اس کو سبک ہی سمجھتا ہے۔ معافی کے لئے بیتاب  ہونا اور آئندہ گناہ نہ جرنے کا پکا ارادہ ہونے خدا کو زبان و عمل سے آئندہ گناہ نہ کرنے کی یقین دہانی کرانا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گر آج کا سب سے  بڑا المیہ ہے کہ ہم نے ایسے ماحول میں آنکھ کھولی ہے اور پرورش پائی ہے جہاں سماجی خوف تھا۔ حکومتی خوف تھا۔ مالی خوف تھا مگر نہ الہیٰ خوف تھا ، نہ ہم نے یہ جانا تھا کہ حضرات معصومین علیہم السلام کس قدر خدا کی نافرمانی پر غضبناک ہوتے ہیں جب ان کی ناراضگی کا علم نہ تھا تو خوف معصومین علیہم السلام نہ تھا۔ لیکن آج ہر طرف تحریر و تقریر کی دعوت دے رہا ہے۔ وقت ظہور روز ب روز قعیب ہو کر امامؐ کے سامنے حاضر ہونے کی تیری کی طرف متوجہ کر رہا ہے۔ جوان اور نوجوان غیر مذہبی بلکہ مذہب دشمن سماج کے خلاف نغاوت پر تیار ہو رہے ہیں ۔ یہ سب کہ شمہ سازی ہے پش پردہ غیبت سے آنے والی اس آواز کا جو دوستوں کے دلوں کو سنائی دے رہی ہے کہ اگر تم ہمارے ظہور کے لیے تیار ہو جاؤ تو ہم ظہور کے لیے تیار ہوکر مالک کی بارگاہ میں ظہوری کی درخواست کریں۔ ایسے میں لازم ہے ، ضروری ہے ، واجب ہے کہ دینی تعلیم ، دینی تبلیغ ، دینی لڑیچہ ، دینی ماحول پیدا کرنے میں ہم سب مل کر انتھک کو شش کریں ورنہ جہاں ایرانی مسلمان اس وقت اپنے امام کی کدمت میں سرخرد ہو کر حاضر ہو رہے ہیں ہم ہندوستانیہ مسلمانوں کو قبر میں امامؐ کا سامنا کرنے اور نظر اٹھانے کی ہمت نہ ہوگی۔ہماری دنیاوی زندگی کا مستقبل بھی خدا کے ہاتھ میں ہے کیونکہ ہم صرف تدبیر کر سکتے ہیں لیکن تدبیر کا کارگر ہونا ضروری نہیں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لیکن ہماری دینی زندگی کا مستقبل سو فیصدی ہمارے ہاتھ میں ہے ہم اسے بگاڑ کر دوزخ میں اور بنا کر جنت میں کا سکتے ہیں عقل خدا نے دی ہے ، ہدایت انبیائ  اور ائمہ علیہم السلام نے کی۔ اب  ہدایت قبول کرنے کے مطابق عمل کرنا۔ دین کو جاننا ، معرفت میں اضافہ کرنا ، اعلم فقیہ سے واجبات معلوم کر کے ایک  ایک واجب کو ادا کرنا اور محرمات کو معلوم کر کے ایک ایک گناہ سے اپنے کو بچانا صرف ہمارے ہاتھ میں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بیشک کوشش کے باوجود لغزش ہو جائے گی۔ جس کے لئے توبہ کا دروازہ موت کے دروازہ کے کھلنے تک کھلا رہتا ہے۔ توبہ ایسی قیمت ساز اور مستقبل ساز ہے کہ حر کو جیب کا درجہ دلا دیتی ہے۔ مگر توبہ یعنی کئے پر شرمندگی ، معافی کی طلب اور نہ معاف ہونے کی گھبراہٹ کی بنا پر گڑ گڑانا اور آئندہ گناہ سے نچنے کا عزم محکم توبہ ہے۔ توبہ اور گناہ توبہ کا مزاق ہے اور خدا کی توہین کرنا ہے۔ ہماری کوشش کے بعد ہماری ہمت افزائی کے اسباب خدا و رسولؐ و امام کی طرف سے پیدا ہوتے ہی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pPr>
      <w:r>
        <w:rPr>
          <w:rFonts w:ascii="Nafees Nastaleeq" w:hAnsi="Nafees Nastaleeq" w:cs="Nafees Nastaleeq"/>
          <w:color w:val="800000"/>
          <w:sz w:val="48"/>
          <w:sz w:val="48"/>
          <w:szCs w:val="48"/>
          <w:rtl w:val="true"/>
          <w:lang w:bidi="ur-PK"/>
        </w:rPr>
        <w:t xml:space="preserve">قومی انداز فکر میں  </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اصلاح و توسیع کی ضرورت ہے</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تنظیم المکاتب ایک دینی تعلیمی تحریک ہے اور دینی تعلیمی  تحریک اسلامی انقلاب کا ایک جز ہے۔اسلامی انقلاب کا مطلب ہر مسلمان کا واقف دین ہونا اور پابند دین ہونا ہے۔ پابندی دین کا مطلب جزوی پابندی نہیں ہے۔ بلکہ ایسی ہمہگیر پابندی ہے جو زندگی کو ہر وقت حدود دین میں رکھے۔ تعلیم ، ملازمت ، کاروبار ، صنعت ، زراعت ، شادی ، غمی ، تعمیرات ، تقریبات غرضکہ ہر شیعہ زندگی ، ہر مرحلہ زندگی ،  ، ہر لمحہ زندگی دین کے مطابق بسر ہو۔اگر حکومت اور ماحول اسلامی ہو تو بھی زندگی اپنی تمام وسعتوں سمیت مذہب کی حد میں رہے اور اگر حکومت  اور ماحول غیر اسلامی  ہو تو بھی زندگی اپنی تمام پابندیوں اور زحمتوں سمیت ان حدود میں رہے جو اسلام نے حالت و ماحول کے ل</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ے فرد و جماعت کے ل</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ے معین کئے ہو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قصہ مختصر یہ کہ ہمارے تما اعمال اور افکار پابند حدود اسلام ہوں۔ ماحول بھی ان پر اثر انداز ہوتا ہے۔ تمنائیں اور آرزوئیں بھی اس کے رخ کو تبدیل کرتی رہتی ہیں۔لہذا ضرورت ہے کہ ہماری تعلیم ایسی ہو جو اسلامی ذہن پیدا کرے۔ ہمارا ماحول ایسا ہو جو ہمزری فکر کو اسلامی رکھے۔ ہماری آرزوئیں ،تمنائیں ، خواہشیں اسلامی ہوں تاکہ اسلامی فکر کا رخ تبدیل نہ ہو سکے۔ یہ ایک بڑا مشکل اور نازک کام ہے۔ اس کام کے لئے محنت ، لگن ، عقل و علم ، ذہانیت و فراست ، تجربہ احساس کی مہارت کی ضرورت ہوتی ہے۔ تنظیم المکاتب کے خدمت گزار ، مکاتب کے ذریعہ تحریر کے ذریعہ تقریر کے ذریعہ اجتماعات کے ذریعہ اپنی بساط بھر اسلامی انقلاب اور دینی تعلیمی تحریک کے لئے کوشاں ہیں اور خدا وند عالم کا میابی بھی دے رہا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علمائ کرام سے بھی گزارش ہے کہ ہماری رہبری فرماتے رہیں ۔ ہماری غلتیوں پر متنبہ فرماتے رہیں تاکہ ہ اپنے اقدامات کی اصلاح کرتے رہیں مگر اسی کے ساتھ یہ بھی گزارش ہے کہ قوم کو دین سے باخبر کرنے اور پابند دین ننانے کی ذمہ داری سب پر عائد ہوتی ہے لہذا تمام علمائ و ذاکرین دین جماعت اور سربراہان دینی تعلیم کا فریضہ ہے کہ اپنے اپنے حالات کے مطابق اسلامی انقلاب و دینی تعلیمی تحریک کو فروغ میں حصہ لیں۔ہم سب کو مل کر قوم کے انداز فکر کو اسلامی بنانے کی کوشش کرنا چاہئے موجودہ انداز فکر میں اصلاح کی بھی ضرورت ہے اور توسیع کی بھی ضرورت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مشال کے طور پر جزوی پابندی دین کافی ہے۔ یہ وہ تصور ہے جو آج قوم کے </w:t>
      </w:r>
      <w:r>
        <w:rPr>
          <w:rFonts w:ascii="Nafees Nastaleeq" w:hAnsi="Nafees Nastaleeq" w:cs="Nafees Nastaleeq"/>
          <w:sz w:val="32"/>
          <w:sz w:val="32"/>
          <w:szCs w:val="32"/>
          <w:lang w:bidi="ur-PK"/>
        </w:rPr>
        <w:t>۸۰</w:t>
      </w:r>
      <w:r>
        <w:rPr>
          <w:rFonts w:ascii="Nafees Nastaleeq" w:hAnsi="Nafees Nastaleeq" w:cs="Nafees Nastaleeq"/>
          <w:sz w:val="32"/>
          <w:sz w:val="32"/>
          <w:szCs w:val="32"/>
          <w:rtl w:val="true"/>
          <w:lang w:bidi="ur-PK"/>
        </w:rPr>
        <w:t xml:space="preserve"> ۔ </w:t>
      </w:r>
      <w:r>
        <w:rPr>
          <w:rFonts w:ascii="Nafees Nastaleeq" w:hAnsi="Nafees Nastaleeq" w:cs="Nafees Nastaleeq"/>
          <w:sz w:val="32"/>
          <w:sz w:val="32"/>
          <w:szCs w:val="32"/>
          <w:lang w:bidi="ur-PK"/>
        </w:rPr>
        <w:t>۹۰</w:t>
      </w:r>
      <w:r>
        <w:rPr>
          <w:rFonts w:ascii="Nafees Nastaleeq" w:hAnsi="Nafees Nastaleeq" w:cs="Nafees Nastaleeq"/>
          <w:sz w:val="32"/>
          <w:sz w:val="32"/>
          <w:szCs w:val="32"/>
          <w:rtl w:val="true"/>
          <w:lang w:bidi="ur-PK"/>
        </w:rPr>
        <w:t xml:space="preserve"> فیصدی افرزد کے ذہن میں پایا جاتا ہے۔ کچھ لوگوں کے خیال میں صرف عقائد  کا درست ہونا کافی ہے۔ کچھ لوگ صرف محرم ، رمضان ، عید ، بقرعید میں دینی امور کی انجام دہی کو کافی سمجھتے ہیں۔ کچھ کے خیال میں دین کی راہ میں مال کا صرف کر دینا کافی ہے کچھ کا خیلا ہے کہ جتنا ہو سکے جیسے ہو سکے اتنی دینی پابندی کرو باقی خدا بکنے والا ہے۔ مولیٰ بخشوانے والے ہی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کچھ کہتے ہیں ہم تو جاہل اور گنہگار ہیں جو بھی ہم سے ہو جائے گا خدا قبول کر لے گا۔  ہم کو اس کی رحمت کی ضرورت نہیں ہے۔  کچھ فرماتے ہیں اگر ہم سب متقی اور پرہیزگار ہو جائیں گے تو پھر خدا کس کو بخشےگا۔ اسی طرح کے بہت سے غلط خیالات ہیں جن کا محور یہی ہے کہ جزوی پابندی سین کافی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پابندی دین سے جان چرانے والے افراد کے لئے یہ حمایت نہایت خوش گوار ہوتی ہے۔ لیکن یہ دنایا فانی ہے۔ یہاں کی راحت ، تن آسانی ، شہرت ، مقبولیت سب فانی ہے ۔ صرف عمل باقی رہنے والا ہے۔ اس کے اثرات برقرار رہنے والے ہیں۔ جزوی پابندی دین کے کافہ ہونے کے لئے نہ کوئی آیت موجود ہے نہ کوئی حدیث پائی جاتی ہے نہ کسی عالم دین نے کبھی ایسا کوئی فتویٰ دیا ہے۔اگر عوام کے خیالات کافی ہوتے تو دین کو بھیجنے کی ضرورت نہ ہوتی بلکہ عوام کودین طے کرنے کا اختیار دے دیا جاتا۔ شریعت اور فقہ کو معطل کر کے عوامی دلائی کو بنیاد پر کچھ طے کر لینا خدا و رسولؐ و ائمہ معصومین علیہم السلام کو ناراض و غضبناک کرنا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اسلام میں کوئی چیز اکیلی کافی نہیں قرار دی گئی ہے۔ سرف اقرار توحید کافی نہیں ہے نہ صرف اقرار نبوت یا امامت یا قیامت کافی نہیں ہے بلکہ سب کا اقرار ضروری ہے اور صرف اصول دین کا اقرار کافی نہیں ہے بلکہ فروع دین کا اقرار بھی ضروری ہے۔اصلاح فکر کے ساتھ توسیع فکر بھی ضروری ہے۔ مشلاً مولائے کائنات امیر المعمنین علیہ السلام نے فرمایا تھا کہ مجھ سے جو کچھ ہوچھنا چاہتے ہو پوچھ لو کہیں ایسا نہ ہو کہ میں تمھارے درمیان نہ رہوں اور تم ہاچھنے سے محروم رہ جاؤ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سلونی قبل ان تفقد ونی</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ہم نے اس فقرہ پر ہمیشہ اس رخ سے سوچا کہ یہ فقرہ مولائے کائنات حضرت علی ابن ابی طالب علیہ السلام کے غیر محدود علم کا مظہر ہے آپ کے علاوہ کسی کے یا تو ایسے دعوی کی ہمت نہیں کی یا اگر کسی نے ہمت کی تو وہ اسی وقت رسوا ہوا۔مشلاً ایک دعوی کرنے والے سے پوچھا گیا کہ جناب آدمؐ کے حج کے موقع پر آپ کے سر کے بال کس نے مونڈے تھے۔ دوسرے دعوی کرنے والے سے سوال ہوا کہ جناب سلیمان سے جس چہونٹی نے گفتگو کی تھی وہ نر تھی یا مادہ  اور دونوں دعویدار رسوا ار ذلیل ہوئے۔ جنابن امیر المومنین علیہ السلام کے اس دعوی کا مذاق اڑانے کے لئے ایک شخص نے کہا کہ بتائے میرے سر میں کتنے بال ہیں آپ نے فرمایا کہ میں بالوں کی تعداد تو بتا دوں گا مگر اس کی تصدیق کیسے ہوگی۔ البتہ میں بتاتا ہوں کہ تیرا ایک فرزند ہوگا جو نیرے فرزند حسینؐ ابن علیؐ سے کربلا میں جنگ کرےگا۔</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غرض کہ سارے تذکرہ صرف اسی خیال کے گرد جمع رہے کہ آپ کا علم غیر معمولی اور غیر محدود ہے کوئی شخص آپ کا مزل درکنار اس صفت کے کسی حقیر حصہ کا بھیمالک نہیں ہے۔ لیکن اس فقرہ میں ایک عظیم درد پوشیدہ ہے جس کی طرف ہم متوجہ نہ ہو سکے۔ وہ درد یہ ہے کہ آپ شاہتے ہیں کہ امت آپ سے زیادہ سے زیادہ علم حاصل کرے تاکہ اسے میرے بعد علمی محرومی کا سامنا نہ کرنا پڑے۔ مولیٰ علیؐ کس قدر  بیچین ہیں کسی بیتاب ہیں کہ امت دین سے جاہل نہ رہ جائے ہم اس کی طرف متوجہ نہ ہو سکے۔ ضروت ہے کہ ہم بھی اپنے انداز فکر میں بھی توسیع کریں تاکہ ایسے مطالب بھی ہمارے ذہن میں آ سکی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غرضکہ قومی انداز فکر کی اصلاح و توسیع کی ضرورت ہے اور اس ضرورت کا سامنا بھی ہو سکتا ہے۔ توسیع فکر کی  اور بھی بہت سی مشالیں موجود ہیں۔ مشلاً ہم ابھی تک صرف محبت ایلبیت علیہم السلام کی طرف متوجہ رہی ہیں کیونکہ آپ حضرات کے دشمنوں نے شدید دشمنی کا مظاہرہ کیا تھا لیکن اس کے باوجود یہ محبت ناممکن ہے جب تک محبت خدا و محبت رسولؐ کی طرف بھی ہم بھرپور متوجہ نہ ہو جائےی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سی طرح ہم غم حسینؐ کی طرف پورے طور پر متوجہ ہیں لیکن خود امام حسین علیہ السلام کو کون سا غم تھا جس نے کربلا کے عظیم و شدید مصائب برداشت کرنے کے لئے آپ کو آمادہ کیا تھا۔ ہم اس غم کی طرف متوجہ نہیں ہیں۔ حسینؐ کو صرف اور صرف یہ غم تھا کہ کوئی انسان ، کوئی مسلمان ، کوئی مومن ،کوئی ،حسینی دوزخ میں نہ جانے پائے اگر ہم حسینؐ کے غم کو آج اپنا  غم بنا لیں اور قوم کے انداز فکر کی اصلاح و توسیع کی مہم میں لگ جائیں تو امامؐ کا غم آج کم ہو جائے گا اور ان کے غلاموں کا غم کل بروز قیامت مٹ جائےگ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تو ہم پرستی کے خلاف جہاد کیجئے</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یقین ، گمان ، شک ، وہم چار چیزیں ہیں جن کی تفصیل یہ ہے کہ کسی چیز یا کسی بات کے ہونے یا نہ ہونے کے دونوں امکان ہوتے ہیں۔ اگر ہونے کا سو فیصدی علم حاصل ہوئے تو اس علم کا نام یقین ہے۔ اگر ہونے کا سو فیصدی علم نہ ہو مگر </w:t>
      </w:r>
      <w:r>
        <w:rPr>
          <w:rFonts w:ascii="Nafees Nastaleeq" w:hAnsi="Nafees Nastaleeq" w:cs="Nafees Nastaleeq"/>
          <w:sz w:val="32"/>
          <w:sz w:val="32"/>
          <w:szCs w:val="32"/>
          <w:lang w:bidi="ur-PK"/>
        </w:rPr>
        <w:t>۵۱</w:t>
      </w:r>
      <w:r>
        <w:rPr>
          <w:rFonts w:ascii="Nafees Nastaleeq" w:hAnsi="Nafees Nastaleeq" w:cs="Nafees Nastaleeq"/>
          <w:sz w:val="32"/>
          <w:sz w:val="32"/>
          <w:szCs w:val="32"/>
          <w:rtl w:val="true"/>
          <w:lang w:bidi="ur-PK"/>
        </w:rPr>
        <w:t xml:space="preserve"> فیصدی یا اس سے زیادہ ہونے کا خیال ہو تو اس خیال کا نام کمان ہے۔ جس کی حد </w:t>
      </w:r>
      <w:r>
        <w:rPr>
          <w:rFonts w:ascii="Nafees Nastaleeq" w:hAnsi="Nafees Nastaleeq" w:cs="Nafees Nastaleeq"/>
          <w:sz w:val="32"/>
          <w:sz w:val="32"/>
          <w:szCs w:val="32"/>
          <w:lang w:bidi="ur-PK"/>
        </w:rPr>
        <w:t>۵۱</w:t>
      </w:r>
      <w:r>
        <w:rPr>
          <w:rFonts w:ascii="Nafees Nastaleeq" w:hAnsi="Nafees Nastaleeq" w:cs="Nafees Nastaleeq"/>
          <w:sz w:val="32"/>
          <w:sz w:val="32"/>
          <w:szCs w:val="32"/>
          <w:rtl w:val="true"/>
          <w:lang w:bidi="ur-PK"/>
        </w:rPr>
        <w:t xml:space="preserve"> فیصدی سے </w:t>
      </w:r>
      <w:r>
        <w:rPr>
          <w:rFonts w:ascii="Nafees Nastaleeq" w:hAnsi="Nafees Nastaleeq" w:cs="Nafees Nastaleeq"/>
          <w:sz w:val="32"/>
          <w:sz w:val="32"/>
          <w:szCs w:val="32"/>
          <w:lang w:bidi="ur-PK"/>
        </w:rPr>
        <w:t>۹۹</w:t>
      </w:r>
      <w:r>
        <w:rPr>
          <w:rFonts w:ascii="Nafees Nastaleeq" w:hAnsi="Nafees Nastaleeq" w:cs="Nafees Nastaleeq"/>
          <w:sz w:val="32"/>
          <w:sz w:val="32"/>
          <w:szCs w:val="32"/>
          <w:rtl w:val="true"/>
          <w:lang w:bidi="ur-PK"/>
        </w:rPr>
        <w:t xml:space="preserve"> فیصدی تک ہوگی، گمان کے مقابل کا نام وہم ہے جس کی حد ایک فیصدی سے </w:t>
      </w:r>
      <w:r>
        <w:rPr>
          <w:rFonts w:ascii="Nafees Nastaleeq" w:hAnsi="Nafees Nastaleeq" w:cs="Nafees Nastaleeq"/>
          <w:sz w:val="32"/>
          <w:sz w:val="32"/>
          <w:szCs w:val="32"/>
          <w:lang w:bidi="ur-PK"/>
        </w:rPr>
        <w:t>۴۹</w:t>
      </w:r>
      <w:r>
        <w:rPr>
          <w:rFonts w:ascii="Nafees Nastaleeq" w:hAnsi="Nafees Nastaleeq" w:cs="Nafees Nastaleeq"/>
          <w:sz w:val="32"/>
          <w:sz w:val="32"/>
          <w:szCs w:val="32"/>
          <w:rtl w:val="true"/>
          <w:lang w:bidi="ur-PK"/>
        </w:rPr>
        <w:t xml:space="preserve"> فیصدی تک ہوگی البتہ اگر ہونے نہ ہونے کا علم برابر برابر ہو تو اس صورت تحال کا نام شک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مندرجہ بالا تحریر سے یہ بات واضح ہو گئی کہ وہم کمزور خیال کا نام ہے جو قابل اعتماد نہیں ہوتا۔ لیکن اللہ نے انسان کو جہاں  بہت سی قوتیں دی پہیں ان میں سے ایک قوت واہم بھی ہے۔ جس کا کام وہم پیدا کرنا ہے۔  ناسمجکھی ہوگی اگر ہم یہ خیال کریں کہ جب وہم ناقابل اعتماد چیز کا نام ہے تو کدا نے وہم پیدا کرنے والی قوت پیدا ہی کیوں کی۔ حافضہ بڑی ضرورت اور اچھی چیز ہے لیکن خدا نے حافضہ اور یاد داشت کے مقابلہ میں نسیان اور بھونے کی صلاحیت بھی انسان میں پیدا کی ہے اگر انسان میں بھولنے کی صلاحیت نہ ہوتی تو صاحبانغم اپنے غم کے ہاتھوں ہلاک ہو جاتے ۔ لیکن فرائض کا بھول جانا۔ امنتوں کا بھول جانا وغیرہ بھولنے کا غلط استعمال ہے۔ جاگنا زندگی ہے لیکن اللہ نے نیند بھی پیدا کی ہے اگر نیند نہ ہو تو آدمی تھک کر ہلاک ہو جائے۔ اسی طرح اللہ  نے قوت واہمہ اس لئے پیدا کی ہے یہ کہ انسان انجانے خطرروں کی طرف متوجہ ہو جائے۔ رسی کے سانپ ہونے کا وہم جہاں </w:t>
      </w:r>
      <w:r>
        <w:rPr>
          <w:rFonts w:ascii="Nafees Nastaleeq" w:hAnsi="Nafees Nastaleeq" w:cs="Nafees Nastaleeq"/>
          <w:sz w:val="32"/>
          <w:sz w:val="32"/>
          <w:szCs w:val="32"/>
          <w:lang w:bidi="ur-PK"/>
        </w:rPr>
        <w:t>۹۹</w:t>
      </w:r>
      <w:r>
        <w:rPr>
          <w:rFonts w:ascii="Nafees Nastaleeq" w:hAnsi="Nafees Nastaleeq" w:cs="Nafees Nastaleeq"/>
          <w:sz w:val="32"/>
          <w:sz w:val="32"/>
          <w:szCs w:val="32"/>
          <w:rtl w:val="true"/>
          <w:lang w:bidi="ur-PK"/>
        </w:rPr>
        <w:t xml:space="preserve"> فیصدی مہمل ہوتا ہے وہاں ایک فیصدی اس موذی سے بچنے کا ذریعہ بھی بن جاتا ہے۔ اسی طرح بہت سے وہم انسان کو بہت سی باتوں کے جانچنے کی طرف متوجہ کرتے ہیں۔لیکن جس طرح انسانوں نے ہر مفید مقصد کے ل</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ے پیدا ہونے والی چیز کا غلط استعمال کر کے مضر اور نقصان رساں چیزوں کے ڈھیر لگا دیے ہیں اسی طرح قوت واہم کا بھی غلط استعمال ہوا ہے۔ اور انسان نے بے شمار وہمی چیزیں مذہب مٰن ، سماج مین ، رواج میں ، تہذیب میں شامل کر دی ہیں۔ اور ان کو حقائق اور سچائیوں سے بھی بڑا رتبہ دیدیا ہے۔ اسلام قوم ہم پرستی کا سخت اور شدید مخالف ہے۔ اس نے بت پرستی کے ڈھول کا خول واضح کرتے ہوئے کہا ہے کہ بتوں کے قبضہ میں نہ کوئی نفع ہے نہ کوئی نقصان یہ مکھی کو نہیں ہنکا سکتے تو کیا کر سکتے ہیں۔ مگر ماننے والوں کے خیال میں سارا نفع اور نقصان ان کے راضی رہنے اور ناخوش ہونے میں ہے۔ اس طرح خدا قبضہ میں رہتا ہے نہ کہ بندہ۔</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سلام نے تو ہم پرستی کے مقابلہ میں خدا پرستی کی تعلیم دی ہے کہ خدا ہی ہر نفع اور نقصان کا مالک ہے۔ اس کی ہر ہدایت پُر مصلحت و پُر حکمت ہوتی ہے اگرچہ ہم اس کے کاموں اور حکموں کی بہت بڑی تعداد کی حکمت اور  و مسلھت کو ہم سمجھ سکتے ہیں۔ اور جو لوگ خود آگہی اور کدا گہی دعنعں سے کورے ہوتے ہیں ان کی جہالت ہر  حکم خدا وندی میں الجھاؤ پیدا کرتی رہتی ہے اور وہ اسی الجھاؤ کو اپنی علمی قابلیت اور عقلی صلاحیت سمجھتے رہتے ہی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غرضکہ قدیم ، قادر ، عالم ، حکیم ، عادل خدا نے ہم کو اپنے فرمان یعنی قرآن مجید کے ذریعہ اور اپنے عہدہ داروان نبیؐ و امامؐ کے ذریعہ یہ بات ہم پر واضح کر دی ہے کہ نفع نقصان صرف خدا کے قبضہ میں ہے۔ اور نفع حاصل کرنے اور نقصان سے بچنے کے لئے تین چیزیں ضروری ہیں ایک ایمان ، دوسرے اعمال صالح تیسرے نبیؐ و امامؐ کا وسیلہ چاہنا۔ان میں کوئی ایک چیز بھی کم ہو گئی تو ہم نہ نعف حاصل کر سکیں گے نہ نقصان سے بچ سکیں گے۔یہ بات بار بار سمجھ لینا چاہئے کہ نفع و نقصان صرف خدا کے قبضہ میں ہے۔ جو صرف نبیؐ و امامؐ کے وسیلہسے حاصل ہوگا اور حاصل کرنے کے لئے ایمان اور نیک اعمال ضروری ہیں۔نیک اعمال صرف وہی ہیں جن کا حکم خدا ، نبیؐ ، امامؐ  نے دیا ہے۔ ہم میں سے بہت سے لوگ وہ ہیں جو زندہ یا مردہ پیر یا فقیر کو نفع نقصان کا مالک سمجھتے ہیں۔ہم میں بعض وہ کمزور ذہن رکھنے والے بھی ہیں جو ایک نہیں بارہ بلکہ چودہ مشکل کشا رکھنے کے باوجود عالموں اور مالوں کے پاس حل مشکلات کے لئے جاتے ہیں کتنے ہیں جو کسی جگہ کو کسی درخت کو یا کسی دوسری چیز کو متبرک سمجھ بیٹھتے ہی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ہماری تو ہمپرستی کی اسی کمزوری کو بانپ کر بہت سے ملا ، مولوی ، مجاور طرح طرح سے لوٹتے ہیں اور ان کی پوری کوشش ہوتی ہے کہ عوام بالکل دین سے جاہل ہیں۔ جس حال میں ہیں بس اسی حال میں رکھے جائیں ورنہ وہ ہمارے قبضہ سے نکل جائیں گ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گر تو ہم پرستی غیروں میں ہوتی تو ہم صبر کر لیتے لیکن جب تو ہمپرستی  بت نئے طریقوں سے ہم میں داخل ہو گئی ہے اور اس کا مزید داخلہ جاری ہے تو ہم پر لازم ہے کہ توہم پرستی کے خلاف جہاد کریں۔ ان کو ایمان اور عمل صالح کی دولت سے مالامال کیا جائ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جس کی سب سے پہلی منزل یہ ہے کہ گود سے مدرسہ تک اور مسجد سے منبر تک علم دین کی تعلیم اتنی عام کی جائے عوام سننے کے بعد مذہبی کتابیں خود بھی پڑھنے لگیں۔ توہم پرستی کا سبب صرف جہالت ہے اور اس کا توڑ صرف تعلیم دین کی توسیع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استخارہ</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ہمارے درمیان جو دینی بحشیں ہوا کرتی ہیں ان کا ایک نمایاں موضوع استخارہ بھی ہے۔ مذہب کا مذاق اڑانے والے اکثر استخارہ کا بھی مذاق اڑاتے ہیں۔ اور مذہب کی پابندیہ کرنے والوں میں بعض ہر قدم پر استخارہ دیکھتے ہیں کہ ہر کام سے پہلے استخارہ اور ہر استخارہ کے بعد استخارہ یہاں تک کہ یا کام ختم ہو جائے یا استخاروں کا اتنا انبار ہو جائے کہ فیصلہ استخارہ کے بوجھ تلے دب جائ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بعض حضرات دین کے کسی حکم کی پابندی نہیں کرتے۔ ہر حرام میں آزاد ہیں۔ ہر واجب ترک کرنے میں جری ہیں انھوں نے دین میں صرف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استخارہ کے لیا ہے۔ چناچہ ضرور دکھائیں گے اور اس پر ضرور عمل کریں گ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قوم میں استخارہ بعض امور میں ہر واجب سے زیادہ واجب ہے مشلاً شادی کے موقع ،  جائداد کی خریداری کے موقعپر چناچہ بعض حضرات صرف استخارہ پر فیصلہ کرتے ہیں۔ مسئلہ کے پیش و پش پر نظر ہی نہیں کرت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بعض حضرات کے یہاں استخارہ دیکھنے والے حضرات معین ہیں۔ ان کو اور ان کے خاندان کو کای کا دکھایا ہوا استخارہ مطمئن نہیں کر سکتا۔ اسخارہ دیکھنے والے جناب کا جناب ہونا بس استخارہ دکھانے سے ثابت ہوتا ہے ورنہ جناب سے کبھی کوئی دینی مسئلہ دریافت نہیں ہوتا</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کچھ لوگ حسب مرض استخارہ کے خواہشمند ہوتے ہیں لہذا مقید اور مطلق استخارے ہوتے ہیں اور جب تک استخارہ حسب مرض نہ ہو جائے تب تک دیکھا جاتا رہتا ہے۔یہ استخارہ آیا نہیں بلکہ لایا جاتا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بعض حضرات استخارہ دکھلانا خلاف علم و عقل سمجھتے ہیں۔ ان کے فقرے اس قسم کے ہوتے ہیں کہ ہم نے تو آج تک استخارہ دکھایا ہی نہیں۔ یعنی گوا وہ اس بڑی بات ، کم عقلی اور بے عملی سے محفوظ رہے ۔ استخارہ وہ کام ہے جسے اکثر مومنین خود نہیں کرتے ہیں بلکہ اس کے لئے کسی مولوی کی تلاش ہوتی ہے اور اگر مولوی نہ ملے تو کسی نمازی اور متقی شخص کی عزت افزائی ہوتی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شریعت کے لاکھوں واجبات پر عمل نہ کرنے والے خدا ، رسولؐ ، امامؐ اور عذابِ خدا سے نہیں ڈرتے کیانکہ عذاب کا خطرہ آخرت میں ہوگا اور آخرت پر یقین نہیں ہے۔ البتہ استخارہ پر عمل نہ لرنے کی وجہ سے یہ حضرات سخت پریشان اور متفکر نظر آتے ہیں کیانکہ خطرہ ہوتا ہے کہ استخارہعمل نہ کرنے کی وجہ سے کوئی نقصان ہو جائے یا کوئی نفع چھوٹ جائے یا کوئی بلا نازل ہو جائے۔لہذا اس خطرہ کی طرف فوراً ملتفت ہونا ضروری ہوتا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کچھ لوگوں کے خیال میں استخارہ سے علم غیب حاصل ہو سکتا ہے لہذا وہ استخارہ دکھانے آتے ہیں مشلاً بھینس کھو گئی ہی کہاں ملے گی ۔ لڑکا کھو گیا ہے کہاں ملے گا۔ ایسے لوگ استخارہ کے بعد اگر نقصان ہو جائے تو دین پر نظر ثانی کرنے پر تیار ہو جاتے ہی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دینی نا واقفیت کی حد یہ ہے کہ حرام کام ہر حال میں حرام ہے۔ استخارہ کے بغیر بھی حرام ہے بلکہ اس کے لئے استخارہ دیکھنا بھی حرام ہے مگر وہ امور حرام کے لئے استخارہ دکھاتے ہیں اور مولوی استخارہ دیکھنے میں تامل نہ کرے اس لئے محتاب راستہ اختیار کرتے ہیں کہ میری نیت پر استخارہ دیکھ دیں۔ اس طرح بعض حضرات ترک واجب پر استخارہ دیکھتے ہیں مشلاً روزہ رکھیں یا نہ رکھیں حالانکہ استخارہ منع آنے پر بھی روزہ واجب ہے اور اگر کسی وجہ سے روزہ حرام ہے تو استخارہ کے بعد بھی حرام رہےگا۔</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ب تک استخارہ کا سماجی تذکرہ تھا۔ آئے اب ہم استخارہ کے عقلی ، علمی ، شرعی پہلو  پر بھی غور کریں۔ استخارہ کے لفظی معنی بھلائی طلب کرنا اور اصلاحی معنی میں کسی کام کے کرنے یا نہ کرنے کے لئے خدا کی رائے معلوم کرنا تاکہ خیر و برکت کی راہ معلوم ہو جائے۔ کوئی عقلی دلیل استخارہ کو مہمل ثابت نہیں کرتی۔ غلط مواقع پر یا غلط طور پر استخارہ دیکھنے والوں کی غلطی استخارہ کو غلط کام ثابت نہیں کر سکتی۔ جناب مریم کی پرورش کے سلسلہ میں قرعہ اندازی اور اس میں جناب ذکریاؐ جیسے نبی کی شرکت دلیل ہے کہ خدا کی رائے معلوم کرنا ایک شرعی کام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استخارہ کے موضوع پر مسلمانوں میں کوئی اختلاف بھی نہیں ہے۔ استخارہ کبھی غیبی خبر ثابت ہوتا ہے۔ جو میری زندگی میں ایسے بہت سے واقعات ہیں مشلاً ایک بار مجھ کو پنجاب میل سے لدھیانہ جانا تھا مالیر کوٹلہ میں عشرہ چہارم کی مجلسیں پرحنا تھیں۔ میرا وطن بجنور چار باغ اسٹیشن لکھنؤ سے تقریباً </w:t>
      </w:r>
      <w:r>
        <w:rPr>
          <w:rFonts w:ascii="Nafees Nastaleeq" w:hAnsi="Nafees Nastaleeq" w:cs="Nafees Nastaleeq"/>
          <w:sz w:val="32"/>
          <w:sz w:val="32"/>
          <w:szCs w:val="32"/>
          <w:lang w:bidi="ur-PK"/>
        </w:rPr>
        <w:t>۱۱</w:t>
      </w:r>
      <w:r>
        <w:rPr>
          <w:rFonts w:ascii="Nafees Nastaleeq" w:hAnsi="Nafees Nastaleeq" w:cs="Nafees Nastaleeq"/>
          <w:sz w:val="32"/>
          <w:sz w:val="32"/>
          <w:szCs w:val="32"/>
          <w:rtl w:val="true"/>
          <w:lang w:bidi="ur-PK"/>
        </w:rPr>
        <w:t xml:space="preserve"> کیلو میٹر پر ہے۔ سخت لو میں چلنے کی ہمت نہیں ہو رہی تھی  استخارہ بار بار جانے کو واجب آ رہا تھا۔ یہاں تک میں وطن سے اس وقت چلا جب پنجاب میل کے چھوٹنے کا وقت ہو چکا تھا اور یہ سمجکھ کر چلا کہ گاڑی تو نہیں ملےگی مگر شاید کوئی اور کام ہے۔جس کی طرف استخارہ رہبری کر رہا ہے۔ لیکن جب میں تقریباً </w:t>
      </w: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 xml:space="preserve"> بجے سفر کر کے اسٹیشن پہنچا تو پنجکاب میل اتنا لیٹ تھا کہ کہ ٹکٹ کے کر اسٹیشن پر مجھے انتظار کرنا پڑا۔یہ واقعہ استخارہ کی صحت ، قوت کے ساتھ ساتھ وجود خؒدا کو بھی پوری قوت سے ثابت کرتا ہے اور اس اصول کو بھی ثابت کرتا ہے کہ کدا وند عالم جسے اپنے بھیجے ہوئے ہادیوں کو غین کی اطلاعیں دے سکتا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ایک دوسرا واقعہ اس سے بھی عجیب ہے مجھے محمود آباد مجلس پرھنے جانا تھا۔ معلوم ہوا کہ بس بعد مغرب جائگی۔ لگ بھگ </w:t>
      </w:r>
      <w:r>
        <w:rPr>
          <w:rFonts w:ascii="Nafees Nastaleeq" w:hAnsi="Nafees Nastaleeq" w:cs="Nafees Nastaleeq"/>
          <w:sz w:val="32"/>
          <w:sz w:val="32"/>
          <w:szCs w:val="32"/>
          <w:lang w:bidi="ur-PK"/>
        </w:rPr>
        <w:t>۱۰</w:t>
      </w:r>
      <w:r>
        <w:rPr>
          <w:rFonts w:ascii="Nafees Nastaleeq" w:hAnsi="Nafees Nastaleeq" w:cs="Nafees Nastaleeq"/>
          <w:sz w:val="32"/>
          <w:sz w:val="32"/>
          <w:szCs w:val="32"/>
          <w:rtl w:val="true"/>
          <w:lang w:bidi="ur-PK"/>
        </w:rPr>
        <w:t xml:space="preserve"> بجے پہنچے گی۔ سوچا جانا بیکار ہے ۔ استخارہ دکھایا کہ اس بس سے محمودآباد جاؤں منع آیا ۔ وطن واپس جاؤں منع آیا۔ لکھنؤں  قیام گار پر چلا جاؤں منع آیا۔ عالم حیرانی میں بیٹھا تھا کہ کیا کروں استخارہ نے ہر راہ بند کر دی ہے۔ ذہن میں خیال آیا کہ ممکن ہے محمودآباد ہاؤس سے کوئیکار محمودآباد جا رہی ہو جس سے جلد پہنچنا ممکن ہو جائے۔ اس خیال سے محمودآابد کوئی کار نہٰن جا رہی تھی۔ البتہ سیتا پور کے قاضی محمد طاہر  صاحب مرھوم ایڈوکیٹ کئے دن سے میرے مانتظر تھے۔ دوسرے دن صبح ان کو واپس جانا تھا مجھے بھی ان کا انتظار تھا۔ کام ضروری تھا۔ بس اس طرح ان سے ملاقات ہو گئی۔ کام مکمل ہو گیا۔ اس کے بعد جس بس سے استخارہ منع آیا اس سے ملاقات ہو گئی۔ کام مکمل ہو گیا۔ اس کے بعد جس بس سے استخارہ منع آیا تھا اس سے کچھ لوگ جا رہے تھے۔ قاضی صاحب مرحوم نے اصرار کیا کہ میں بھی چلا جاؤں۔ استخارہ دیکلھا آ گیا۔ محمودآباد پہنچ گیا۔ یہ واقعات نہیں حقائق ہیں البتہ پڑھنے والوں کے لئے روایت ہیں لیکن ہر واقہ دوسرے کے لئے روایت بن ہی جاتا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یری زندگی میں ایسے بھی بہت سے استخارہ آئے جن پر عمل کرنے کے بعد متقع نفع کے بجائے نقصان ہوا۔ کبھی عرصہ کے بعد واضح ہوا کہ اس نقصان کے ذرعیہ دوسرے بڑے نقصان سے بچے یا کسی دوسرے نفع تک پہنچے۔ کبھی ایسا ہوا کہ کوئی نفع سامنے نہیں آیا مگر دل کو آج بھی اطمینان ہے کہ ثواب بہرحال ملا۔اور یہ بھی یقین ہے اس نقصان میں بھی ہمارا کوئی نفع ہی تھا۔جو ہمیں نہیں معلوم ہو سکا کیانکہ کوئی شریف کسی کو غلط رائے نہیں دے سکتا تو خدا کیسے غلط رائے دے سکتا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ستخارہ دیکھنے کے مواقع پر یہ بات یاد  رکھنا ضروری ہے کہ  کام چھوٹے سے چھوٹا ہو یا بڑے سے بڑا ہو اگر دو رائیں پیدا ہوتی ہیں تو استخارہ کا محل ہے ورنہ اگر ایک ہی رائے پیدا ہوتی ہے تو استخارہ کا محل ہی نہیں ہے۔ مشلاً روزانہ حاضری دینے والے کو فیکٹری ، دفتر ، کالج جانے کے لئے استخارہ دیکھنے کا محل اور موقع ہی نہیں ہے جب تک کوئی تذبزب پیدا کرنے والی وجہ نہ پیدا ہو جائے۔ مشلاً اسٹرائک ہو گئی تو جانے نہ جانے دونوں میں خطرہ ہے لہذا استخارہ کا محل پیدا ہو جائے گا۔ ہم ایک آدمی کے منتظر ہیں اس کو آنے میں دیر ہو گئی ہے۔ ہمیں بھی جانے کی جلدی ہے۔ اس کے آنے کے دو راستے ہیں۔ اور ہم دونوں راستوں سے اپنی منزل پر جا سکتے ہیں۔ اب یہ فیصلہ کرنا مشکل ہے کہ وہ کس راستے سے آئےگا لہذا اگر یہ بہت شھوٹا سا معاملہ ہے مگر استخارہ دیکھا جا سکتا ہے۔</w:t>
      </w:r>
    </w:p>
    <w:p>
      <w:pPr>
        <w:pStyle w:val="Normal"/>
        <w:bidi w:val="1"/>
        <w:ind w:left="0" w:right="0" w:firstLine="720"/>
        <w:jc w:val="both"/>
        <w:rPr/>
      </w:pPr>
      <w:r>
        <w:rPr>
          <w:rFonts w:ascii="Nafees Nastaleeq" w:hAnsi="Nafees Nastaleeq" w:cs="Nafees Nastaleeq"/>
          <w:sz w:val="32"/>
          <w:sz w:val="32"/>
          <w:szCs w:val="32"/>
          <w:rtl w:val="true"/>
          <w:lang w:bidi="ur-PK"/>
        </w:rPr>
        <w:t>ایک بار استخارہ کے بعد دوسرا استخارہ اسی وقت دیکھا جا سکتا ہے جب صورت حال میں کوئی تبدیلی ہوتی ہو مشلاً میں نے اپنے محمودآباد جانے کے جس واقعہ کا تذکرہ کیا ہے اس میں چو نکہ  قاضی صاحب سے ملاقات ہو چکی تھی جو اگر پہلے استخارہ منع نہ آتا تو نہ ہوتی لہذا دوبارہ اس بس سے جانے کا استخارہ سیکھنے کا محل آ گیا تھا۔جس پر عمل کیا اور مجلس و ملاقات دونوں کام ہو گئے۔ہمرے فیصلہ کی غلطی سے استخارہ کے دامن پر دھبہ نہیں آ سکتا ہے۔ استخارہ کے مخالف اکثر یہ بات کہتے ہیں کہ استخارہ میں ہاں یا نہیں میں سے کوئی ا</w:t>
      </w:r>
      <w:r>
        <w:rPr>
          <w:rFonts w:ascii="Nafees Nastaleeq" w:hAnsi="Nafees Nastaleeq" w:cs="Nafees Nastaleeq"/>
          <w:sz w:val="32"/>
          <w:sz w:val="32"/>
          <w:szCs w:val="32"/>
          <w:rtl w:val="true"/>
          <w:lang w:bidi="ur-PK"/>
        </w:rPr>
        <w:t>یک تو آئے گا ہی لہذا بیکار ہے استخارہ دیکھنا۔ لیکن بیمار</w:t>
      </w:r>
      <w:r>
        <w:rPr>
          <w:rFonts w:ascii="Nafees Nastaleeq" w:hAnsi="Nafees Nastaleeq" w:cs="Nafees Nastaleeq"/>
          <w:sz w:val="32"/>
          <w:sz w:val="32"/>
          <w:szCs w:val="32"/>
          <w:rtl w:val="true"/>
          <w:lang w:bidi="ur-PK"/>
        </w:rPr>
        <w:t>ی جائے گی یا نہ جائے گی لہذا بیکار ہے علاج کرنا۔ یا نوکری ملے گی یا نہ ملےگی لہذا بیکا ہے کوشش کرنا۔ پانی برسے گا یا نہیں بردے گا لہذا کھیتی کے لئے فکر  مند ہونے کیضرورت نہیں ہے۔ ان میں سے کسی بات پر ہم میں سے کوئی نہیں راضی تو ہم استخارہ دیکھنے پو کیان راضی ہو جائی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یہ بھی کہا جاتا ہے کہ استخارہ سے قوت عمل کمزور ہو جاتی ہے۔ استخارہ کا اصل مقصد یہ ہے کہ جب قوت فیصلہ  کمزور ہو تو قوت  عمل مضمحل ہو۔ ذہن تذبذب کا شکار ہو تو استخارہ اس کی دسگیری کرتا ہے۔ تذبذب اضمحلال کو دور کرتا ہے اور قوت عمل کو قوی کرتا ہے۔ زیادہ دوا کا استعمال یا غلط دوس کا استعمال دوا کے دوا ہونے پر کوئی اثر نہیں ڈال سکتا۔</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تسبیح اور ذات الرقاع کے استخارہ میں خدا کی خالص رائے معلوم ہوتی ہے لیکن قرآن مجید کے استخارہ میں استخارہ دیکھنے والا اپنی رائے کے مطابق بتاتا ہے کہ خدا کی کیا رائے ہے استخارہ سجادیہ کی سندی حیشیت سے قطع نظرو ہاں بھی حاصل ہونے والی رائے کو خدا کی خالص رائے  نہیں کہا جا سکتا۔صاحب معاملہ جس توجہ سے خدا سے رائے طلب کرےگا اس توجہ کی دوسرے استضخارہ دیکھنے والے سے امید نہیں کی جا سکتی ۔ البتہ اگر ذہن غیر معمولی طور پر پریشان پو تو وہ دوسرے سے استخارہ دکھانا زیادہ بہتر  ہوگا ۔</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گر کام کرنے کا استخارہ آ جائے تو اس کو بہتر کہتے ہیں۔ اگر دوبارہ اس کام کے نہ کرنے کے ل</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ے بھی استخارہ دیکھا جائے اور نہ کرنے کو منع آئے تو اس استخارہ کو واجب کہتے ہیں یعنی خدا کی رائے ہے کہ یہ کام ضرور کرو مگر واجب استخارہ پر عمل شرعاً واجب نہیں ہے۔ کہ عمل نہ کرنے والا گناگار ہوگا۔ بلکہ عمل نہ کرنے والا اس فائدہ سے محروم رہےگا استخارہ جس کی طرف رہبری کر رہا ہے اگر کام نہ کرنے کے ل</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ے طھی استخارہ آ جائے تو اس کو مساوی کہتے ہیں یعنی کرنا نہ کرنا دونوں مناسب ہی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تسبیح کا استخارہ دو طرح دیکھا جاتا ہے </w:t>
      </w: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 xml:space="preserve">۔ کام کی نیت کر کے </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xml:space="preserve"> بار صلوات پڑھے اور تسبیح کے کسی دانے کو پکڑ لے۔ اس کے بعد </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xml:space="preserve"> کر کے گنتا جائے آخر میں اگر ایک دانہ بچے تو ہاں سمجھے اور اگر دو دانے بچیں یعنی کچھ نہ بچیں تو نہیں سمجکھے۔</w:t>
      </w:r>
    </w:p>
    <w:p>
      <w:pPr>
        <w:pStyle w:val="Normal"/>
        <w:bidi w:val="1"/>
        <w:ind w:left="0" w:right="0" w:firstLine="720"/>
        <w:jc w:val="both"/>
        <w:rPr/>
      </w:pP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xml:space="preserve">۔ دوسرا طریقہ یہ ہے کہ </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xml:space="preserve"> بار صلوات پڑھ کر </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xml:space="preserve"> بار </w:t>
      </w:r>
      <w:r>
        <w:rPr>
          <w:rFonts w:ascii="Ghadeer" w:hAnsi="Ghadeer" w:cs="Ghadeer"/>
          <w:sz w:val="32"/>
          <w:sz w:val="32"/>
          <w:szCs w:val="32"/>
          <w:rtl w:val="true"/>
          <w:lang w:bidi="ur-PK"/>
        </w:rPr>
        <w:t>اَستَخِیرُ اللہَ بِرَحمَتِہِ خِیَرَۃً فِی عَافِیَہَ</w:t>
      </w:r>
      <w:r>
        <w:rPr>
          <w:rFonts w:ascii="Nafees Nastaleeq" w:hAnsi="Nafees Nastaleeq" w:cs="Nafees Nastaleeq"/>
          <w:sz w:val="32"/>
          <w:sz w:val="32"/>
          <w:szCs w:val="32"/>
          <w:rtl w:val="true"/>
          <w:lang w:bidi="ur-PK"/>
        </w:rPr>
        <w:t xml:space="preserve">  پڑھے پھر تین بار صلوات پڑھ کر تسبیح کے دانوں کو مند درجہ نالا طریقہ سے گنے اور فیصلہ کر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بہترین استخارہ ذات الرقاع ہے جس کی ترکیب کتابوں مٰں دیکھی جائ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عورت اور ملازمت</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سماج رواجوں کے مجموعہ کا نام ہے۔ چونکہ ہر طریقہ میں الگ الگ رواج ہوتے ہیں لہذا الفگ الگ سماج بھی ہوتے ہیں۔ رواج بدلے جائیں تو سماج بدل جاتے ہیں۔ لیکن عام آدمی رواج کی قیادت میں گرتے پڑتے شتم پشتم چلتے رہتے ہیں۔ دکھ اٹھاتے ہیں اور اس دکھ کو لازمی سمجھتے ہیں لہذا رواج کے خلاف نہ بولتے ہیں نہ سوچتے ہین بلکہ رواج کی ٘کالفت کو خدا کی مخالفت سے بھی بڑا گناہ قرار دے کر اپنے کو رواج کا پابند رکھتے ہیں اور دوسروں کو بھی رواج کی جکڑ بند میں رکھنا ضروری سمجھتے ہیں۔ البترہ رواج کو بدلنا عام آدمیوں کا کام نہیں۔ عام آدمی تو رواج کے پیچھے چلنا جانتا ہے۔ رواج بدلنا علما کا کام ہے دانشوروں کا کام ہے صاحبان زبان و قلم کا کام ہے۔ صحابی اور </w:t>
      </w:r>
      <w:r>
        <w:rPr>
          <w:rFonts w:ascii="Nafees Nastaleeq" w:hAnsi="Nafees Nastaleeq" w:cs="Nafees Nastaleeq"/>
          <w:sz w:val="32"/>
          <w:sz w:val="32"/>
          <w:szCs w:val="32"/>
          <w:rtl w:val="true"/>
          <w:lang w:bidi="ur-PK"/>
        </w:rPr>
        <w:t>شاعر کا کام ہے یہ لوگ کسی رواج کا جائزہ</w:t>
      </w:r>
      <w:r>
        <w:rPr>
          <w:rFonts w:ascii="Ghadeer" w:hAnsi="Ghadeer" w:cs="Ghadeer"/>
          <w:sz w:val="32"/>
          <w:sz w:val="32"/>
          <w:szCs w:val="32"/>
          <w:rtl w:val="true"/>
          <w:lang w:bidi="ur-PK"/>
        </w:rPr>
        <w:t xml:space="preserve">  </w:t>
      </w:r>
      <w:r>
        <w:rPr>
          <w:rFonts w:ascii="Nafees Nastaleeq" w:hAnsi="Nafees Nastaleeq" w:cs="Nafees Nastaleeq"/>
          <w:sz w:val="32"/>
          <w:sz w:val="32"/>
          <w:szCs w:val="32"/>
          <w:rtl w:val="true"/>
          <w:lang w:bidi="ur-PK"/>
        </w:rPr>
        <w:t>نہیں لیتے۔ اس کے مفع نقصان کو محسوس نہیں کرتے ۔ اس کے خلاف زبان و قلم کو حرکت مین نہیں لاتے اس وقت تک کوئی رواج نہ بدلا ہے نہ بدلےگا۔</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آج کل لڑکیوں اور عورتوں کی ملازمت کا رواج عام ہوتا جا رہا ہے ملازمت کرنے والیوں کی مختلف قسمیں ہیں۔ مشلاً جب تک شادی نہیں ہوئی لاؤ اس وقت تک ملازمت ہی کر لیں۔ میاں بیوی دونوں کمائیں گے تو گھر بھر جائےگا لہذا ملازمت کے یہل میں دونوں جتے ہوئے ہیں۔ سسرال اور میکہ دونوں خوش حال اور لکھپتی ہیں لیکن اونچی سوسائٹی میں عشت حاصل کرنے کے ل</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ے ملازمت کرنا ضروری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باپ ، شوہر وغیرہ کا انتقال ہو گیا ہے۔ گھر میں کوئی کمانے والا  مرد موجود نہیں ہے لہذا بیوہ یا لڑکیاں ملازمت کر رہی ہین۔ لڑکے نہیں ہیں یا چھوٹے ہیں لڑکیاں بڑی ہیں لہذا انھوں نے باپ کا بوجھ بٹانے کے لئے ملازمت کر لی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غرضکہ ملازمت کرنے والی عورتوں اور لڑکیوں کو دو قسموں میں تقسیم کیا جا سکتا ہےچھ وہ ہیں جو بے ضرورت ملازمت کر رہی ہیں کچھ کو مالی حالت نے ملازمت پر مجبور کیا۔ عورتوں کی ملازمت میں نفع نقصان کا تو ازن کیا ہے۔ اور اس تو ازن کی بنا پر ملازمت اختیار کرنے کےقابل چیز ہے یا اس سے کنارہ کشی لازم ہے اس مرحلہ سے گزرنے کے بعد یہ بھی شوچنا ہوگا کہ جن غریب اور مجبور گھروں کے لئے ملازمت سہارا ان کے لئے ملازمت کا کوئی بدل ممکن ہے یا نہی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لازمت کرنے والی عورتوں کے آنے جانے والے راستے اور اوقات معین ہوتے ہیں لہذا جنسی درندوں کے لئے ان کو ستانا آسان ہو جاتا ہے سڑکوں پر بسوں میں ریلوں میں جو کچھ ہوتے دیکھا ہے اور جو کچھ کہتے ہوئے سنا ہے اس سے سب کو انداز ہے کہ کس قدر بے حیائی کے جملے کسے جاتے ہیں۔ اگر عورت کے ساتھ ان کے شوہر ، بھائی ، باپ بھی ساتھ ہوتے ہیں تو ان کو بھی خون کے گھونٹ پیتے دیکھا ہے۔ کیا یہ کرب ملازمت چھوڑ دینے کے لئے کافی نہیں ہے۔اگر عورت حیا کا ساتھ نہیں چھوڑتی تو اس کو ہر طرف للچائی ہوئی آنکھوں کے انگارے دکھائی دیتے ہیں۔ انگاروں کے درمیان زندگی خوشگوار نہیں ہو سکتا ہے۔ البتہ بے حیائی اختیار کر لی تو ذہن کا بوجھ وقتی طور پر تو ہو جائے گا لیکن  بے حیائی کے رشتے میں جڑے ہوئے دوست گناہوں کے اس سمندر میں کھیچ لے جاتے ہیں جہاں کنارہ ملتا ہی نہیں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ڈیوٹی کا وقت ختم ہوا گھروں کو واپس ہوئی۔ ڈیوٹٰ ، آنا ، جانا ، تھکنے کے لئے کافی ہے اب تھکی عورت گھر کیا دیکھے ۔ عزیزوں ، بچوں کی خبر کیا لے۔ خود نوکری کرے ملازم یا ملازمہ رکھے یا نہ رکھے اگر نہ رکھے تو کام کیسے چلے اگر رکھے تو ملازمت کا سارا فائدہ ملازم کی تنخواہ اور اس کی چوری کے ذریعہ نہ صرف ختم ہو جاتا ہے بلکہ ملازم وہ پیر ہے جو گھر ساے بھی کچھ لے جاتا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لازمت کرنے والی عورت کو بھی بہرحال دوسری عورتوں کی طرح بیوی اور ماں کے امراحل سے گزرنا ہوتا ہے۔ حمل و رضاعت کے فرائض بھی دینا ہوتے ہیں یہ تمام مراحل فرصت طاہتے ہیں، راحت کے مواقع دیتی ہے۔</w:t>
      </w:r>
    </w:p>
    <w:p>
      <w:pPr>
        <w:pStyle w:val="Normal"/>
        <w:bidi w:val="1"/>
        <w:ind w:left="0" w:right="0" w:firstLine="72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یہ چند اشارے ہیں ان نقصانات اور تکلیفوں کی طرف جو عورتوں کو مجبور پاتے ہیں ان کے ملازمت کا بدل وہ گھریلو صنعتیں بن سکتی ہیں جن کو حکومت ہند فروغ دینا چاہتی ہے۔ اگر ملازمت کرنا ہے تو اپنے محلہ میں ایسے کارخانہ اور اسکول کھولئے جس میں صرف عورتیں ہی عورتیں ہوں اور وہ بھی سب پردہ میں ہوں۔اگر ہم حکومت سے مطالبہ کرین تو مجبور ہو کر حکومت ایسے اسکول ، کالج ، اسپتال ، کارخانہ وغیرہ قائم کر سکتی ہے جہاں مردوں کا سایہ بھی نہ پہنچتا ہو مگر ہم مطالبہ تو کرین اور اپنے کو رواج کے حوالے نہ کرین۔ باعفت عورتوں سے اور ان کے شریف و غیرت دار مردوں سے استدعا ہے کہ سب کرو مگر عورتوں کو ملازمت سے بچاؤ۔</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غلامی ، آزادی ، آوارگی</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سنا ہے کہ کبھی بلی چوہے سے کھیلتی ہے۔ اور چوہا مزے میں آ کر موت کو بھول جاتا ہے۔ مگر بلی  بلی ہے ۔ چوہا چوہا ہے۔ بلی چوہے کو کھائے گی۔ بہرحال کھائے گی چاہے کھیل کے بعد کھائے یعنی دوستی کو دشمنی کا ذریعہ بنائے چاہے دیکھتے ہی جھپٹ پڑے یعنی دشمنی میں مکاری کی آمیزش نہ کرے۔ اسی طرح آج کے نیم برشت دانشور فلاسفر ، شاعر ، مقرر ، صاحبان فکر و سخن لفظوں کے ذریعہ نعروں کے ذریعہعوام سے کھیلتے ہین۔ ان کے خیالات پر اثر انداز ہوتے ہیں۔ ان کے عقیدوں کو فاسد کر دیتے ہیں۔ غرضکہ ذہنی سکون کو دماغی الجھنوں میں تبدیل کر دیتے ہیں۔ یہاں چوہے ماننے والے ۔ پرستار ، عقیدتمند ھامی ، فالورس کہلاتے ہیں۔ مگر فکر و سخن کے نام پر شکار کھیلنے والوں کو بلی کہنا ممکن نہیں ہے۔ عوام کو فریب دینا حرام ہے مگر شراب ببانے کی طرح یعنی جن کو حکومت نے لائسنس دیدیا ہے ان کو شراب بنانے ، بیچنے ، پینے پلانے سب باتوں کا حق ہے ان کا کوئی کام جرم نہیں ہے البتہ جن کے پاس لائسنس نہیں ہے وہ مجرم ہی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نیتا ، لیڈر چاہے اقتدار میں ہو یا حزب مخالف میں ہو ان کے پاسعوام کو دھوکہ دینے کا لائنس موجود ہے وہ ہر جھوٹ بول سکتے ہیں ہر مکاری کر سکتے ہیں۔ ہر فریب دہی کر سکتے ہیں۔عوام کو دھوکہ سینے کا لائسنس اب ہر   صاحب فکر و سخن کو بھی نہایت درجہ باعزت جگہ حاصل کرنے لینے کے لئے کافی ہے۔  اس کے بعد حد درجہ گھناؤنی بدکار رو بد کردار زندگی بسر کرنے کے بعد بھی جو سماجی عزت میں کوئی فرق نہیں آتا۔ اور عقیست مند مکھیوں کی طرح غلاظلتوں سے چمٹے ہوئے ہیں۔ جب عوام میں مقبولیت کمال کا معیار بن جائے تو بلی چوہے کے اس کھیل کو کون روک سکتا ہے اور چوہوں کو کون بچا سکتا ہے۔ البتہ اگر آدمی اپنے خانہ میں رہے یعنی چوہا بل میں رہے تب ہی وہ محفوظ رہ سکتا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آزادی کے لفظ کے ذریعہ عوام کو صاحبان فکر و سخن نے جس قدر گمراہ کیا ہے اور ان کے متاع عقیدہ و عمل کو جس طرح نذر آتش کیا ہے۔ شاید کسی دوسرے لفظ کے ساتھ ایسا غیر منصافانہ الوک نہیں کیا جا سکا۔ ہر آوارگی کو آزادی کا لفظ دیدیا گیا اور ہر اخلاقی بات کو غلامی کا نام دیدیا گیا۔ بھیڑ کی وجہ سے راستہ نہیں بدل دیتا ہے اپنی منزل کی طرف جاتا ہے۔ اپنے گھر ہی پہنچا ہے۔ بھیڑ کے ساتھ نہیں چل پڑتا ہے۔ اپنے ساتھیوں کو پوری قوت کے ساتھ اپنے ساتھ رکھتا ہے۔ ہر سکنڈ پر ایک کی خبر گیری کرتا ہے کہ کوئی کھو نہ جائے کوئی چھوٹ نہ جائے۔ کوئی کچل نہ جائے۔ اور جب سب مل کر ایک دوسرے کا ساتھ دیتے ہیں تو بھیڑ میں راستہ بہ آسانی بن جاتا ہے اور سب ایک ساتھ اپنی منزل تک پہنچ جاتے ہی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آج دانشوروں ، صاحبان فکر و سخن کی زبردست بھیڑ ہے اس بھیڑ سے اپنے کو اور اپنے کنبہ کو اپنی قوم کو نکال کر دینیہ زندگی کے راستہ پر چلنا اور طلانا قلب و دماغ کو سکون تک پہنچانا تاکہ ابدی راحت یعنی جنت تک ہم سب پہنچ سکیں ہم سب کا انفرادی اور اجتماعی فرض ہے جو باہمی تعون کے ساتھ سعی مسلسل کے بعد حاصل ہو سکتا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حقوق اور فرائض کا چولی دامن کا ساتھ ہے۔ ہر شخص کا فریضہ ہے کہ اپنے فرائض پورے طور پر انجام دے اور دوسروں کے حقوق کو مکمل طور پر ادا کرے۔ ضرورت ہے ایسے نظام کی جو ادا فرائض میں کوتاہی نہ کرنے دے اور حق تلفی نہ دے۔ اگر حقوق کے نام پر لوٹ مچا دی جائے تو اس کا نام آوارگی ہوگا جب حقوق ملیں فرائض ادا ہوں تو اس کا نام آزادی ہے۔ لیکن آج حقوق کی ادائگی کو غلامی کہا جاتا ہے خالق ، والدین ، اقارب کے حقوق کی ادائگی کے احکام مذہب کو غلامی کا نام دیا جاتا ہے۔ ادائگی حقوق کی راہ میں ہونے والی تکلیف کو برداست کرنے کی تلقین کو غلامی کی دعوت کہا جاتا ہے۔ شریعت ، اخلاقیات عقلیات کی حدوں کو پھلانگ جانے کا نام آزادی ہے ۔ اسلام غلامی کا مخالف ہے صرف غیر کی غلامی کا مخالف نہیں ہے بلکہ اپنی غلامی کا بھی مخالف ہے۔ نفس ، ہوس ، حرص ، غصب ، عادت سب کی غلامی سے روکتا ہے۔ سوسائٹی ، سماج ، فیشن ، رواسم کی غلامی سے بھی منع کرتا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غیر ذمہ دار نہ زندگی سے بھی روکتا ہے۔ خالق سے مخلوق تک جس سے بھی زندگی کی کوئی وابسگی پیدا ہو جائے چاہے وہ جانور کیوں نہ ہو اس کے حقوق کی رعایت کا حکم دیتا ہے۔ اور ذمہ دار نہ زندگی بسر کرنے واکے کو مسلم قرار دیتا ہے۔ ذمہ داریاں معین کرنا صرف خدا کا حق قرار دیتا ہے اور خدا اپنی شان کے مطابق انعام دینے کا وعدہ کرتا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لہذا دانشوروں کی آزادی سے بچئے۔ اور اسلام کی دی ہوئی آزادی کے مطابق زندگی بسر کیجئے۔ آزادی کے نام پر آوارگی سے معاشرہ کو بچائے اور اسلامی قوانین کے مطابق ذمہ داری محسوس کرنے والا معاشرہ تعمیر کرنے میں لگ جائے۔ صرف احکام خدا کے سامنے جھکئے اور ہر غیر الہیٰ حکم کی غلامی ہرگز قبول نہ کیجئے۔  ٹھوکر پر ٹھوکر  کھانے والی دانشوری سے دور بھاگئے اورمعصوم رہبری کی قیادت میں زندگی بسر کیجئے اور یاد رکھئے ہماری عقلیں ناقص ہیں اور مذہب کا بھیجنے والا خدا جن بے شمار مخلوقات کا پیدا کرنے والا ہے اس میں سے ایک حقیر کو عظیم کا خادم بنائے۔ عقل معبود مزہب ہے بلکہ خادم مذہب ہے۔ اور خالق معبود مذہب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میز نہیں میدان</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مریض ، طبیب ، تماردار ، بیمار ، کے عزا اور مزاج پرستی کے  کئے آنے جانے والے۔ بیمار کے ل</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 xml:space="preserve">ے تحفہ لانے والے غرضکہ جب بیمار سے متعلق ہر شخص کی روش درست ہوتی ہے تو بیماری جلد دور ہوتی ہے۔ طبیب کی زحمتیں کم ہو جاتی ہیں بیمار بھی مرض سے جلد نپٹ لیتا ہے لیکن اگر ان میں سے کسی ایک کی بھی روش غلط ہوتی ہے تو فائدہ صرف بیماری کو ہوتا ہے اور باقی سب نقصان میں رہتے ہیں۔ اعزا ، ڈاکٹر اور حکیم سے بحشم بحشا کرتے ہوں۔ تو مریض کی شسایابی میں دیر لگے گی بلکہ مریض کے خاتمہ ہی پر مرض ختم ہوگا۔ یہ بات سب کی سمجھ میں آ جاتی ہے۔ موٹی عقل والے بھی اس نکتوں کو بخوبی سمجھ لیتے ہیں۔ البتہ ایک باریک اور مہین غلطی ایسی ہوتی ہے جس کی طرف سب متوجہ نہیں ہوتے۔ مگر اس غلطی سے مہلک نقصان ہوتے ہیں۔ یہ پیشہ ورنیم حکیم نہیں ہوتے ہیں۔ نہ ان کا مطب ہوتا ہے نہ یہ پرمیکٹس کرتے ہیں۔ بلکہ یہ معالج کے نارے میں ۔ دواؤں کے بارے میں۔ غذاؤں کے بارے میں مفت مشورےت دیتے ہیں۔ یہ پیشہ ور نہیں بلکہ پیدائش مشیر ہوتے ہیں۔ یہ مرض کے پاس نہ اٹھنے کی نیت سے بیٹھیں گے اور اتنے معالجوں کے نام پیش کر دیں گے کہ ان کی فہرست یاد کرنا مشکل ہو جاتے۔ </w:t>
      </w:r>
      <w:r>
        <w:rPr>
          <w:rFonts w:ascii="Nafees Nastaleeq" w:hAnsi="Nafees Nastaleeq" w:cs="Nafees Nastaleeq"/>
          <w:sz w:val="32"/>
          <w:sz w:val="32"/>
          <w:szCs w:val="32"/>
          <w:rtl w:val="true"/>
          <w:lang w:bidi="ur-PK"/>
        </w:rPr>
        <w:t xml:space="preserve">اتنی دواؤں کے استعمال کے مشورے دیدیں گے کہ سننے والے قوت فیصلہ و قوت حافضہ تو در کنار قوت </w:t>
      </w:r>
      <w:r>
        <w:rPr>
          <w:rFonts w:ascii="Nafees Nastaleeq" w:hAnsi="Nafees Nastaleeq" w:cs="Nafees Nastaleeq"/>
          <w:sz w:val="32"/>
          <w:sz w:val="32"/>
          <w:szCs w:val="32"/>
          <w:rtl w:val="true"/>
          <w:lang w:bidi="ur-PK"/>
        </w:rPr>
        <w:t xml:space="preserve"> سماعت بھی کھو بیٹھیں گے ۔غرجکہ علاج ملتوری رہےگا۔ دوائیں مشکوک قرار پا جائیں گی لہذا رکھی رہیں گی۔ پکا کھانا مضر قرار پا جائےگا اور مضید کھانے کی تیاری میںؓ اتنی دیر لگے گی کہ مریض کو اور اس کے گھر والوں کو ان خدائی خوار مشیروں سے بچایا جائے ورنہ مریض کا خدا حافظ۔</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یہ تمہید اس گزارش کے لئے تھی کہ یقینی طور پر بیماری اور فضول رسموں کی پابندی کی بیماری ہے۔ کسی کو سرف ایک بیماری ہے کسی کو دو بیماریاں ہیں کوئی تماما بیماریاوں میں مبتلا ہے۔ عوام ، خواص ، عورت ، مرد ، تعلیم یافتہ اور نا خواندہ ، کم سن اور بوڑھے علمائ ، مقرر ، شاعر ، دانشور سن کچھ نہ کچھ بہمار ہیں۔ بعض کو بیماری کا احساس نہیں ہے بلکہ وہ ورم کو فربہی سمجھ رہے ہیں۔ کچھ بیماری کو معمولی سمجھ رہے ہیں ضالانکہ بیماری کینسر سے کم نہیں ہے ۔ کچھ کو  بیمار ہونے کے بجائے معالج ہونے کی غلط فہمی ہو گئی ہے لہذا وہ نہ سرف اپنی بیماری میں اضافہ کر رہے ہین بلکہ پوریہ قوم کے لئے دروسر  بنے ہوئے ہیں۔ ہمارے اکثر ارادے ، انجمنیں کو نسلیں ، کا نفرنسیں ، فیڈریشن ، قومی دردسر ، ہونے کے علاوہ کچھ نہیں۔ جلسے شاندار ، ہر گلے میں ہار ، ریزویشن انقلابی، لیکن عمل مفقود ، فنڈزیرو ، رضا کار معدوم ، کاروائی پوائی ۔ تجاویز ردی کی ٹوکری میں اور بیماریاں اپنی جگہ پر۔</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لہذا ضرورت ہے کہ قوم کو ان مشیروں سے بچایا جائے۔ ہر انفرادی اور اجتماعی بیماری کا واحد علاج ہے ، پابندی شریعت ، شریعت سرف چند پابنیاں عائد نہیں کرعتی ہے۔ بلکہ فرد کو اپنے ل</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ے اور خاندان و قوم کے لئے باعمل رہنے کو واجب قرار دیتی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نگاہ شریعت میں اگر حرام کمانا گناہ ہے رو عیال کے ل</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ے روزی کمانا واجب ہے۔ ظالم کی مدد کرنا حرام ہے تو مظالم کی حفاظت کے لئے جسم کو قوی بنانا۔ قوم کو خوش حال بنانا۔ افراد کو علم و ہنر سے بہرہ مند بنانا۔ ملک کو سائنس ، صنعتی ، زراعتی  طور پر پرمجبوط بنانا واجب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ہم جب کبھی اپنی کسی کمزوری کا تجربہ کریں گے تو آخر میں یہ حقیقت ہمارے سامنے آئے گی کہ ہم نے کسی نہ کسی حکم خدا سے انحراف کیا ہے۔ کسی نہ کسی ارشاد نبیؐ و امامؐ کی ضرور مخالفت کی ہوگی۔ اور یہ بھی یادرکھنا چاہئے کہ تدبیر کی کامیابی کے ل</w:t>
      </w:r>
      <w:r>
        <w:rPr>
          <w:rFonts w:ascii="Nafees Nastaleeq" w:hAnsi="Nafees Nastaleeq" w:cs="Nafees Nastaleeq"/>
          <w:sz w:val="32"/>
          <w:sz w:val="32"/>
          <w:szCs w:val="32"/>
          <w:lang w:bidi="ur-PK"/>
        </w:rPr>
        <w:t>۴۵</w:t>
      </w:r>
      <w:r>
        <w:rPr>
          <w:rFonts w:ascii="Nafees Nastaleeq" w:hAnsi="Nafees Nastaleeq" w:cs="Nafees Nastaleeq"/>
          <w:sz w:val="32"/>
          <w:sz w:val="32"/>
          <w:szCs w:val="32"/>
          <w:rtl w:val="true"/>
          <w:lang w:bidi="ur-PK"/>
        </w:rPr>
        <w:t>ے خدا معصومین علیہم السلام کی غیبی تائد بھی درکار ہے لہذا خرابیوں کو دور کرنے کے لئے بھی اور خوبیوں کو پیدا کرنے کے لئے بھی شریعت کی پابندی ضروری ہے۔ پابندی شریعت کے لئے شریعت سے واقفیت ضروری ہے احکام شریعت سے علمی عقیدت ضروری ہے۔ جب ہر فرد حدود شریعت میں اپنے فرائض ادا کرے گا تو قوم میں ہر رخ پر نئی زندگی نظر آئے گی۔ مگر یہ مقصد میز کے گرد بیٹھ کر گفتگو کرنے سے حاصل نہ ہوگا۔ بلکہ اس کے لئے ہر شخص کو میدان عمل میں اترنا ہوگا۔ گھر ، مسجد ، اسکول ، دفتر ، بازار ، کھیت غرضکہ جہاں بھی زندگی چلتی پھرتی ہے۔ایسی ہر جگہ ہم کو دینی رہبری اور روحانی قیادت میں دنیاوی جد و جہد کرنا ہوگی۔ آئے ہم آپ بہت دن سوچ چکے اب کچھ کر گزر نے کی نیے سے اٹھ کھڑے ہوں۔ کامیابی دینے والا خدا ہے۔ مدد کرنے والے نبیؐ و امامؐ ہیں۔ خالس جذبہ اور کڑی محنت ہمارا اور آپ کا فریضہ ہے۔</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w:t>
      </w:r>
    </w:p>
    <w:p>
      <w:pPr>
        <w:pStyle w:val="Normal"/>
        <w:bidi w:val="1"/>
        <w:ind w:left="0" w:right="0" w:hanging="0"/>
        <w:jc w:val="both"/>
        <w:rPr>
          <w:rFonts w:ascii="Ghadeer" w:hAnsi="Ghadeer" w:cs="Ghadeer"/>
          <w:sz w:val="32"/>
          <w:szCs w:val="32"/>
          <w:lang w:bidi="ur-PK"/>
        </w:rPr>
      </w:pPr>
      <w:r>
        <w:rPr>
          <w:rFonts w:cs="Ghadeer" w:ascii="Ghadeer" w:hAnsi="Ghadeer"/>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36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afees Nastaleeq">
    <w:charset w:val="00"/>
    <w:family w:val="auto"/>
    <w:pitch w:val="variable"/>
  </w:font>
  <w:font w:name="Ghadeer">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9:19:00Z</dcterms:created>
  <dc:creator>jamal</dc:creator>
  <dc:description/>
  <dc:language>en-US</dc:language>
  <cp:lastModifiedBy>jamal</cp:lastModifiedBy>
  <dcterms:modified xsi:type="dcterms:W3CDTF">2006-01-31T19:19:00Z</dcterms:modified>
  <cp:revision>2</cp:revision>
  <dc:subject/>
  <dc:title>سلسلہ آثار خطیب اعظم مولانا سید غلام عسکری</dc:title>
</cp:coreProperties>
</file>