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Ghadeer" w:hAnsi="Ghadeer" w:cs="Ghadeer"/>
          <w:sz w:val="36"/>
          <w:szCs w:val="36"/>
          <w:lang w:bidi="ur-PK"/>
        </w:rPr>
      </w:pPr>
      <w:r>
        <w:rPr>
          <w:rFonts w:ascii="Nafees Nastaleeq" w:hAnsi="Nafees Nastaleeq" w:cs="Nafees Nastaleeq"/>
          <w:sz w:val="36"/>
          <w:sz w:val="36"/>
          <w:szCs w:val="36"/>
          <w:rtl w:val="true"/>
          <w:lang w:bidi="ur-PK"/>
        </w:rPr>
        <w:t>سلسلہ آثار خطیب اعظم مولانا سید غلام عسکری</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حصہّ </w:t>
      </w:r>
      <w:r>
        <w:rPr>
          <w:rFonts w:ascii="Nafees Nastaleeq" w:hAnsi="Nafees Nastaleeq" w:cs="Nafees Nastaleeq"/>
          <w:sz w:val="48"/>
          <w:sz w:val="48"/>
          <w:szCs w:val="48"/>
          <w:rtl w:val="true"/>
          <w:lang w:bidi="ur-PK"/>
        </w:rPr>
        <w:t>دوم</w:t>
      </w:r>
    </w:p>
    <w:p>
      <w:pPr>
        <w:pStyle w:val="Normal"/>
        <w:bidi w:val="1"/>
        <w:ind w:left="0" w:right="0" w:hanging="0"/>
        <w:jc w:val="center"/>
        <w:rPr>
          <w:rFonts w:ascii="Nafees Nastaleeq" w:hAnsi="Nafees Nastaleeq" w:cs="Nafees Nastaleeq"/>
          <w:color w:val="800000"/>
          <w:sz w:val="44"/>
          <w:szCs w:val="44"/>
          <w:lang w:bidi="ur-PK"/>
        </w:rPr>
      </w:pPr>
      <w:r>
        <w:rPr>
          <w:rFonts w:ascii="Nafees Nastaleeq" w:hAnsi="Nafees Nastaleeq" w:cs="Nafees Nastaleeq"/>
          <w:color w:val="800000"/>
          <w:sz w:val="44"/>
          <w:sz w:val="44"/>
          <w:szCs w:val="44"/>
          <w:rtl w:val="true"/>
          <w:lang w:bidi="ur-PK"/>
        </w:rPr>
        <w:t>مولانا سید غلام عسکری طاب ثراہ</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شر</w:t>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تنظیم المکاتب گولہ گنج لکھنؤ</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val="en-US" w:eastAsia="en-US" w:bidi="ur-PK"/>
        </w:rPr>
      </w:pPr>
      <w:r>
        <w:rPr>
          <w:rFonts w:cs="Nafees Nastaleeq" w:ascii="Nafees Nastaleeq" w:hAnsi="Nafees Nastaleeq"/>
          <w:color w:val="800000"/>
          <w:sz w:val="48"/>
          <w:szCs w:val="48"/>
          <w:rtl w:val="true"/>
          <w:lang w:val="en-US" w:eastAsia="en-US" w:bidi="ur-PK"/>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0160</wp:posOffset>
                </wp:positionV>
                <wp:extent cx="2980690" cy="466090"/>
                <wp:effectExtent l="0" t="0" r="0" b="0"/>
                <wp:wrapNone/>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C0C0C0"/>
                        </a:solidFill>
                        <a:ln w="9525">
                          <a:solidFill>
                            <a:srgbClr val="000000"/>
                          </a:solidFill>
                        </a:ln>
                      </wps:spPr>
                      <wps:txb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0.8pt;mso-position-vertical-relative:text;margin-left:89.65pt;mso-position-horizontal-relative:text">
                <v:textbo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v:textbox>
                <w10:wrap type="none"/>
              </v:rect>
            </w:pict>
          </mc:Fallback>
        </mc:AlternateConten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م 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 xml:space="preserve">مقالات خطیب اعظم حصہ </w:t>
      </w:r>
      <w:r>
        <w:rPr>
          <w:sz w:val="32"/>
          <w:sz w:val="32"/>
          <w:szCs w:val="32"/>
          <w:rtl w:val="true"/>
          <w:lang w:bidi="ur-PK"/>
        </w:rPr>
        <w:t>دوم</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صنف</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ولانا سید غلام عسکری طاب ثراہ</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جعفر مرز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نہ طباعت</w:t>
      </w:r>
      <w:r>
        <w:rPr>
          <w:rFonts w:cs="Nafees Nastaleeq" w:ascii="Nafees Nastaleeq" w:hAnsi="Nafees Nastaleeq"/>
          <w:sz w:val="32"/>
          <w:szCs w:val="32"/>
          <w:rtl w:val="true"/>
          <w:lang w:bidi="ur-PK"/>
        </w:rPr>
        <w:tab/>
        <w:tab/>
        <w:tab/>
        <w:tab/>
        <w:tab/>
      </w:r>
      <w:r>
        <w:rPr>
          <w:rFonts w:ascii="Nafees Nastaleeq" w:hAnsi="Nafees Nastaleeq" w:cs="Nafees Nastaleeq"/>
          <w:sz w:val="32"/>
          <w:sz w:val="32"/>
          <w:szCs w:val="32"/>
          <w:rtl w:val="true"/>
          <w:lang w:bidi="ur-PK"/>
        </w:rPr>
        <w:t xml:space="preserve">بار اوّل جنوری   </w:t>
      </w:r>
      <w:r>
        <w:rPr>
          <w:rFonts w:ascii="Nafees Nastaleeq" w:hAnsi="Nafees Nastaleeq" w:cs="Nafees Nastaleeq"/>
          <w:sz w:val="32"/>
          <w:sz w:val="32"/>
          <w:szCs w:val="32"/>
          <w:lang w:bidi="ur-PK"/>
        </w:rPr>
        <w:t>۲۰۰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عداد</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ہزار</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نظیم المکاتب گولہ گنج لکھنؤ</w:t>
      </w:r>
    </w:p>
    <w:p>
      <w:pPr>
        <w:pStyle w:val="Normal"/>
        <w:bidi w:val="1"/>
        <w:ind w:left="0" w:right="0" w:hanging="0"/>
        <w:jc w:val="both"/>
        <w:rPr>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یمت</w:t>
      </w:r>
      <w:r>
        <w:rPr>
          <w:rFonts w:cs="Nafees Nastaleeq" w:ascii="Nafees Nastaleeq" w:hAnsi="Nafees Nastaleeq"/>
          <w:sz w:val="32"/>
          <w:szCs w:val="32"/>
          <w:rtl w:val="true"/>
          <w:lang w:bidi="ur-PK"/>
        </w:rPr>
        <w:tab/>
        <w:tab/>
        <w:tab/>
        <w:tab/>
        <w:tab/>
        <w:tab/>
      </w:r>
      <w:r>
        <w:rPr>
          <w:sz w:val="32"/>
          <w:szCs w:val="32"/>
          <w:lang w:bidi="ur-PK"/>
        </w:rPr>
        <w:t>Rs 30</w:t>
      </w:r>
      <w:r>
        <w:rPr>
          <w:sz w:val="32"/>
          <w:szCs w:val="32"/>
          <w:rtl w:val="true"/>
          <w:lang w:bidi="ur-PK"/>
        </w:rPr>
        <w:t xml:space="preserve">/-       </w:t>
      </w:r>
    </w:p>
    <w:p>
      <w:pPr>
        <w:pStyle w:val="Normal"/>
        <w:bidi w:val="1"/>
        <w:ind w:left="0" w:right="0" w:hanging="0"/>
        <w:jc w:val="center"/>
        <w:rPr>
          <w:sz w:val="32"/>
          <w:szCs w:val="32"/>
          <w:lang w:bidi="ur-PK"/>
        </w:rPr>
      </w:pPr>
      <w:r>
        <w:rPr>
          <w:sz w:val="32"/>
          <w:sz w:val="32"/>
          <w:szCs w:val="32"/>
          <w:rtl w:val="true"/>
          <w:lang w:bidi="ur-PK"/>
        </w:rPr>
        <w:t>۔۔۔۔۔۔۔۔۔۔۔۔۔۔۔۔۔۔۔۔۔۔۔۔۔۔۔۔۔۔۔۔۔۔۔۔۔۔۔۔۔۔۔۔۔۔۔۔۔۔۔۔۔۔۔۔۔۔۔۔۔۔۔۔۔۔۔۔۔۔۔۔۔۔۔۔۔۔۔۔۔۔۔۔۔۔۔۔۔۔۔۔۔۔۔۔۔۔۔۔۔۔۔۔۔۔</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انی تنظیم خطیب  اعظم مولانا سید غلام عسکری اعلی اللہ مقامہ ان با عظمت افراد میں سے تھے جھنوں نے حکم خ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نے کو اور اپنوں کو جہنم کی آگ سے بچ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عملی جامہ پہنانے کو اپنا ہدف بنا لیا تھا۔ اگلی نسل کی تربیت و تعلیم ان کا مقصد حیات تھا۔ یہ کام انھوں نے اپنے پورے وجود سے کیا اور زبان و قلم کی ساری طاقت اس کے لئے صرف کی۔ ان کا کمال یہ تھا کہ جہاں وہ منبر سے پیغام حق پہنچانے کے ماہر تھے وہیں قلم کے ذریعہ مزاج  دینداری پیدا کرتے رہے۔ ان کے مضامین جہاں ایک طرف دین اور ایمان کا پیغام پہچانے میں بے نظیر ہیں قہیں دوسری طرف مذہبی اور وادب کا شاہکار بھی ہیں۔ ان مضامین میں نہ بناوٹ ہے نہ تصنع نہ ادبی زور آزمائی اور نہ آور بلکہ شگفتگی ہی شگفتگی ہے۔ بانی تنظیم کی وفات کے بعد ان کے چند مقالات کو جمع  کر کے ادارہ سے مقالات خطیب اعظم کے نام سے طبع کیا گ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فیق بانی تنظیم رئیس الواعظین مولانا سید کرار حسن صاحب مرحوم طاب ثراہ سابق سکریٹری ادارہ نے ان مقالات کے مقدمہ لکھا تھا ک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ہ وہی مقالات ہیں جنھوں نے مذہبی تاریخ کا رخ موڑا ہے دل و دماغ میں دینی انقلاب پیدا کیا ہے۔ غیر ذمہ دارانہ تحریروں اور بے سوادہ بے مغز تقریروں کے بگاڑے ہوئے اور بے راہ روی کا شکار ہونے والے افراد کو اسلامی فکر عطا ک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داز تحریر کی سادگی ، برجتگی ، روزمرہ کا استعمال ، سلاست اور روانی ان مقالات کا طرہ امتیاز ہے۔ یہ مقالات ایسی سبیلیں ہیں جن سے دل و دماغ سیراب ہوتے ہیں ۔ ہلکے پھلکے الفاظ کے دامن میں مختلف علوم کے دفیق معانی و مطالب کی ایک دنیا آباد ہے۔ ان تحریروں نے جہاں کم پڑھے لکھے سیدھے سادے عوام کو علم و عمل کی روشنی عطا کی ہے وہیں اعلی تعلیم یافتہ افراد دانشوار ، ادیب ، شاعر  اور جدید ذہن رکھنے والے لوگوں کی سوچ کا رخ بدلا ہے</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قالات کی افادیت اور مذہبی ادب کی کمی پورا کرنے کے لئے خطیب اعظم جو یقیناً دین اعظم بھی تھے کے وہ مقالات جو تنظیم المکاتب کے علاوہ دیگر جرائد میں شائع ہوئے ہیں۔ جمع کر کے سائع کئے جا رہے ہیں تاکہ جدید نسل تک بھی یہ پیغام پہنچ سکے۔ اور جدید نسل کے صاحبان  قلم کو مذہبی ادب کا نمونہ بھی مل سکے۔ ان مقالات کو اس طرح مرتب کیا گیا ہے کہ سلسلہ تعلیم بالغان میں اردو ادب کے طور پر انھیں پڑھایا جا سکے۔ امید ہے کہ رسم و راج سے عاجز اور اسلام محمدی کے شیدائی اہل ایمان ان مقالات سے استفادہ کریں گے۔    </w:t>
      </w:r>
    </w:p>
    <w:p>
      <w:pPr>
        <w:pStyle w:val="Normal"/>
        <w:bidi w:val="1"/>
        <w:ind w:left="0" w:right="0" w:firstLine="720"/>
        <w:jc w:val="righ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والسلام</w:t>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b/>
          <w:b/>
          <w:bCs/>
          <w:sz w:val="36"/>
          <w:szCs w:val="36"/>
          <w:lang w:bidi="ur-PK"/>
        </w:rPr>
      </w:pPr>
      <w:r>
        <w:rPr>
          <w:rFonts w:ascii="Nafees Nastaleeq" w:hAnsi="Nafees Nastaleeq" w:cs="Nafees Nastaleeq"/>
          <w:b/>
          <w:b/>
          <w:bCs/>
          <w:sz w:val="36"/>
          <w:sz w:val="36"/>
          <w:szCs w:val="36"/>
          <w:rtl w:val="true"/>
          <w:lang w:bidi="ur-PK"/>
        </w:rPr>
        <w:t>سید صفی حیدر</w:t>
      </w:r>
    </w:p>
    <w:p>
      <w:pPr>
        <w:pStyle w:val="Normal"/>
        <w:bidi w:val="1"/>
        <w:ind w:left="0" w:right="0" w:firstLine="72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کریٹری تنظیم المکاطب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نوری </w:t>
      </w:r>
      <w:r>
        <w:rPr>
          <w:rFonts w:ascii="Nafees Nastaleeq" w:hAnsi="Nafees Nastaleeq" w:cs="Nafees Nastaleeq"/>
          <w:sz w:val="32"/>
          <w:sz w:val="32"/>
          <w:szCs w:val="32"/>
          <w:lang w:bidi="ur-PK"/>
        </w:rPr>
        <w:t>۲۰۰۴؁</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حصہّ دو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rFonts w:ascii="Nafees Nastaleeq" w:hAnsi="Nafees Nastaleeq" w:cs="Nafees Nastaleeq"/>
          <w:color w:val="800000"/>
          <w:sz w:val="34"/>
          <w:szCs w:val="34"/>
          <w:lang w:bidi="ur-PK"/>
        </w:rPr>
      </w:pPr>
      <w:r>
        <w:rPr>
          <w:rFonts w:ascii="Nafees Nastaleeq" w:hAnsi="Nafees Nastaleeq" w:cs="Nafees Nastaleeq"/>
          <w:color w:val="800000"/>
          <w:sz w:val="34"/>
          <w:sz w:val="34"/>
          <w:szCs w:val="34"/>
          <w:rtl w:val="true"/>
          <w:lang w:bidi="ur-PK"/>
        </w:rPr>
        <w:t xml:space="preserve">نمبر </w:t>
      </w:r>
      <w:r>
        <w:rPr>
          <w:rFonts w:ascii="Nafees Nastaleeq" w:hAnsi="Nafees Nastaleeq" w:cs="Nafees Nastaleeq"/>
          <w:color w:val="800000"/>
          <w:sz w:val="34"/>
          <w:sz w:val="34"/>
          <w:szCs w:val="34"/>
          <w:rtl w:val="true"/>
          <w:lang w:bidi="ur-PK"/>
        </w:rPr>
        <w:t>شمار                                                                                       مضامین                                                                                       صفحہ</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ہمارے خوف اور خوف خدا                                                                                                                                       </w:t>
      </w:r>
      <w:r>
        <w:rPr>
          <w:rFonts w:ascii="Nafees Nastaleeq" w:hAnsi="Nafees Nastaleeq" w:cs="Nafees Nastaleeq"/>
          <w:color w:val="000000"/>
          <w:sz w:val="32"/>
          <w:sz w:val="32"/>
          <w:szCs w:val="32"/>
          <w:lang w:bidi="ur-PK"/>
        </w:rPr>
        <w:t>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حکومت علیؐ کا ھق ہے                                                                                                                                               </w:t>
      </w: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حضرت علیؐ کی حکیما نہ خاموشی                                                                                                                            </w:t>
      </w: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گدیر سے اسلامی انقلاب تک                                                                                                                           </w:t>
      </w:r>
      <w:r>
        <w:rPr>
          <w:rFonts w:ascii="Nafees Nastaleeq" w:hAnsi="Nafees Nastaleeq" w:cs="Nafees Nastaleeq"/>
          <w:color w:val="000000"/>
          <w:sz w:val="32"/>
          <w:sz w:val="32"/>
          <w:szCs w:val="32"/>
          <w:lang w:bidi="ur-PK"/>
        </w:rPr>
        <w:t>۲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مثبت تبلیغ                                                                                                                                                                                 </w:t>
      </w:r>
      <w:r>
        <w:rPr>
          <w:rFonts w:ascii="Nafees Nastaleeq" w:hAnsi="Nafees Nastaleeq" w:cs="Nafees Nastaleeq"/>
          <w:color w:val="000000"/>
          <w:sz w:val="32"/>
          <w:sz w:val="32"/>
          <w:szCs w:val="32"/>
          <w:lang w:bidi="ur-PK"/>
        </w:rPr>
        <w:t>۲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مہدی                                                                                                                                                                                               </w:t>
      </w:r>
      <w:r>
        <w:rPr>
          <w:rFonts w:ascii="Nafees Nastaleeq" w:hAnsi="Nafees Nastaleeq" w:cs="Nafees Nastaleeq"/>
          <w:color w:val="000000"/>
          <w:sz w:val="32"/>
          <w:sz w:val="32"/>
          <w:szCs w:val="32"/>
          <w:lang w:bidi="ur-PK"/>
        </w:rPr>
        <w:t>۳۶</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امام سے قریب تر ہونے کا عمل                                                                                                                     </w:t>
      </w:r>
      <w:r>
        <w:rPr>
          <w:rFonts w:ascii="Nafees Nastaleeq" w:hAnsi="Nafees Nastaleeq" w:cs="Nafees Nastaleeq"/>
          <w:color w:val="000000"/>
          <w:sz w:val="32"/>
          <w:sz w:val="32"/>
          <w:szCs w:val="32"/>
          <w:lang w:bidi="ur-PK"/>
        </w:rPr>
        <w:t>۴۱</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فتووں سے قریب اختلاف کی وجہ                                                                                                                   </w:t>
      </w:r>
      <w:r>
        <w:rPr>
          <w:rFonts w:ascii="Nafees Nastaleeq" w:hAnsi="Nafees Nastaleeq" w:cs="Nafees Nastaleeq"/>
          <w:color w:val="000000"/>
          <w:sz w:val="32"/>
          <w:sz w:val="32"/>
          <w:szCs w:val="32"/>
          <w:lang w:bidi="ur-PK"/>
        </w:rPr>
        <w:t>۴۷</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مسائل فہمی کو علمی رخ دیجئے                                                                                                                                </w:t>
      </w:r>
      <w:r>
        <w:rPr>
          <w:rFonts w:ascii="Nafees Nastaleeq" w:hAnsi="Nafees Nastaleeq" w:cs="Nafees Nastaleeq"/>
          <w:color w:val="000000"/>
          <w:sz w:val="32"/>
          <w:sz w:val="32"/>
          <w:szCs w:val="32"/>
          <w:lang w:bidi="ur-PK"/>
        </w:rPr>
        <w:t>۵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عبادت کروأعبادت کو عادت نہ بناؤ</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۵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تعلیم اور ملازمت                                                                                                                                                                   </w:t>
      </w:r>
      <w:r>
        <w:rPr>
          <w:rFonts w:ascii="Nafees Nastaleeq" w:hAnsi="Nafees Nastaleeq" w:cs="Nafees Nastaleeq"/>
          <w:color w:val="000000"/>
          <w:sz w:val="32"/>
          <w:sz w:val="32"/>
          <w:szCs w:val="32"/>
          <w:lang w:bidi="ur-PK"/>
        </w:rPr>
        <w:t>۶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سام زندگی کے اندھرے اجالے                                                                                                                        </w:t>
      </w:r>
      <w:r>
        <w:rPr>
          <w:rFonts w:ascii="Nafees Nastaleeq" w:hAnsi="Nafees Nastaleeq" w:cs="Nafees Nastaleeq"/>
          <w:color w:val="000000"/>
          <w:sz w:val="32"/>
          <w:sz w:val="32"/>
          <w:szCs w:val="32"/>
          <w:lang w:bidi="ur-PK"/>
        </w:rPr>
        <w:t>۶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مظلوم آقاؤں کی محنتوں کو بربادی سے بچایئے                                                                                    </w:t>
      </w:r>
      <w:r>
        <w:rPr>
          <w:rFonts w:ascii="Nafees Nastaleeq" w:hAnsi="Nafees Nastaleeq" w:cs="Nafees Nastaleeq"/>
          <w:color w:val="000000"/>
          <w:sz w:val="32"/>
          <w:sz w:val="32"/>
          <w:szCs w:val="32"/>
          <w:lang w:bidi="ur-PK"/>
        </w:rPr>
        <w:t>۷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راہ تبلیغ کے شہید ابوذر غفاری                                                                                                                               </w:t>
      </w:r>
      <w:r>
        <w:rPr>
          <w:rFonts w:ascii="Nafees Nastaleeq" w:hAnsi="Nafees Nastaleeq" w:cs="Nafees Nastaleeq"/>
          <w:color w:val="000000"/>
          <w:sz w:val="32"/>
          <w:sz w:val="32"/>
          <w:szCs w:val="32"/>
          <w:lang w:bidi="ur-PK"/>
        </w:rPr>
        <w:t>۷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اسلامی انقلاب کے چراغ کی روشنی                                                                                                               </w:t>
      </w:r>
      <w:r>
        <w:rPr>
          <w:rFonts w:ascii="Nafees Nastaleeq" w:hAnsi="Nafees Nastaleeq" w:cs="Nafees Nastaleeq"/>
          <w:color w:val="000000"/>
          <w:sz w:val="32"/>
          <w:sz w:val="32"/>
          <w:szCs w:val="32"/>
          <w:lang w:bidi="ur-PK"/>
        </w:rPr>
        <w:t>۸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سہاگ اور سوگ شریعت کی نظر میں٘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جو جوابی ظلم بھی نہ کرے                                                                                                                                              </w:t>
      </w:r>
      <w:r>
        <w:rPr>
          <w:rFonts w:ascii="Nafees Nastaleeq" w:hAnsi="Nafees Nastaleeq" w:cs="Nafees Nastaleeq"/>
          <w:color w:val="000000"/>
          <w:sz w:val="32"/>
          <w:sz w:val="32"/>
          <w:szCs w:val="32"/>
          <w:lang w:bidi="ur-PK"/>
        </w:rPr>
        <w:t>۹۴</w:t>
      </w:r>
    </w:p>
    <w:p>
      <w:pPr>
        <w:pStyle w:val="Normal"/>
        <w:bidi w:val="1"/>
        <w:ind w:left="0" w:right="0" w:hanging="0"/>
        <w:jc w:val="left"/>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دامن کی خبر ہے نہ گریباں کی خبر ہے</w:t>
      </w:r>
      <w:r>
        <w:rPr>
          <w:rFonts w:cs="Nafees Nastaleeq" w:ascii="Nafees Nastaleeq" w:hAnsi="Nafees Nastaleeq"/>
          <w:color w:val="000000"/>
          <w:sz w:val="32"/>
          <w:szCs w:val="32"/>
          <w:rtl w:val="true"/>
          <w:lang w:bidi="ur-PK"/>
        </w:rPr>
        <w:tab/>
        <w:tab/>
        <w:tab/>
        <w:tab/>
        <w:tab/>
        <w:t xml:space="preserve">               </w:t>
      </w:r>
      <w:r>
        <w:rPr>
          <w:rFonts w:ascii="Nafees Nastaleeq" w:hAnsi="Nafees Nastaleeq" w:cs="Nafees Nastaleeq"/>
          <w:color w:val="000000"/>
          <w:sz w:val="32"/>
          <w:sz w:val="32"/>
          <w:szCs w:val="32"/>
          <w:lang w:bidi="ur-PK"/>
        </w:rPr>
        <w:t>۹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ناقابل برداشت مگر سچ                                                                                                                                                     </w:t>
      </w:r>
      <w:r>
        <w:rPr>
          <w:rFonts w:ascii="Nafees Nastaleeq" w:hAnsi="Nafees Nastaleeq" w:cs="Nafees Nastaleeq"/>
          <w:color w:val="000000"/>
          <w:sz w:val="32"/>
          <w:sz w:val="32"/>
          <w:szCs w:val="32"/>
          <w:lang w:bidi="ur-PK"/>
        </w:rPr>
        <w:t>۱۰۵</w:t>
      </w:r>
    </w:p>
    <w:p>
      <w:pPr>
        <w:pStyle w:val="Normal"/>
        <w:bidi w:val="1"/>
        <w:ind w:left="0" w:right="0" w:hanging="0"/>
        <w:jc w:val="left"/>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ہماری خرابیوں کا علاج                                                                                                                                                     </w:t>
      </w:r>
      <w:r>
        <w:rPr>
          <w:rFonts w:ascii="Nafees Nastaleeq" w:hAnsi="Nafees Nastaleeq" w:cs="Nafees Nastaleeq"/>
          <w:color w:val="000000"/>
          <w:sz w:val="32"/>
          <w:sz w:val="32"/>
          <w:szCs w:val="32"/>
          <w:lang w:bidi="ur-PK"/>
        </w:rPr>
        <w:t>۱۱۱</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فتنہ قتل سے بھی بدتر</w:t>
      </w:r>
      <w:r>
        <w:rPr>
          <w:rFonts w:cs="Nafees Nastaleeq" w:ascii="Nafees Nastaleeq" w:hAnsi="Nafees Nastaleeq"/>
          <w:color w:val="000000"/>
          <w:sz w:val="32"/>
          <w:szCs w:val="32"/>
          <w:rtl w:val="true"/>
          <w:lang w:bidi="ur-PK"/>
        </w:rPr>
        <w:tab/>
        <w:tab/>
        <w:tab/>
        <w:tab/>
        <w:tab/>
      </w:r>
      <w:r>
        <w:rPr>
          <w:rFonts w:cs="Nafees Nastaleeq" w:ascii="Nafees Nastaleeq" w:hAnsi="Nafees Nastaleeq"/>
          <w:color w:val="000000"/>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۱۴</w:t>
      </w:r>
    </w:p>
    <w:p>
      <w:pPr>
        <w:pStyle w:val="Normal"/>
        <w:bidi w:val="1"/>
        <w:ind w:left="0" w:right="0" w:hanging="0"/>
        <w:jc w:val="left"/>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قوم کی گاڑی دین کی پٹری پر</w:t>
      </w:r>
      <w:r>
        <w:rPr>
          <w:rFonts w:cs="Nafees Nastaleeq" w:ascii="Nafees Nastaleeq" w:hAnsi="Nafees Nastaleeq"/>
          <w:color w:val="000000"/>
          <w:sz w:val="32"/>
          <w:szCs w:val="32"/>
          <w:rtl w:val="true"/>
          <w:lang w:bidi="ur-PK"/>
        </w:rPr>
        <w:tab/>
        <w:tab/>
        <w:tab/>
        <w:tab/>
        <w:tab/>
        <w:tab/>
        <w:t xml:space="preserve">             </w:t>
      </w:r>
      <w:r>
        <w:rPr>
          <w:rFonts w:ascii="Nafees Nastaleeq" w:hAnsi="Nafees Nastaleeq" w:cs="Nafees Nastaleeq"/>
          <w:color w:val="000000"/>
          <w:sz w:val="32"/>
          <w:sz w:val="32"/>
          <w:szCs w:val="32"/>
          <w:lang w:bidi="ur-PK"/>
        </w:rPr>
        <w:t>۱۲۱</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خدا کی پسند معیار عمل نہ کہ مقدار عمل</w:t>
      </w:r>
      <w:r>
        <w:rPr>
          <w:rFonts w:cs="Nafees Nastaleeq" w:ascii="Nafees Nastaleeq" w:hAnsi="Nafees Nastaleeq"/>
          <w:color w:val="000000"/>
          <w:sz w:val="32"/>
          <w:szCs w:val="32"/>
          <w:rtl w:val="true"/>
          <w:lang w:bidi="ur-PK"/>
        </w:rPr>
        <w:tab/>
        <w:tab/>
        <w:tab/>
        <w:tab/>
        <w:tab/>
        <w:t xml:space="preserve">             </w:t>
      </w:r>
      <w:r>
        <w:rPr>
          <w:rFonts w:ascii="Nafees Nastaleeq" w:hAnsi="Nafees Nastaleeq" w:cs="Nafees Nastaleeq"/>
          <w:color w:val="000000"/>
          <w:sz w:val="32"/>
          <w:sz w:val="32"/>
          <w:szCs w:val="32"/>
          <w:lang w:bidi="ur-PK"/>
        </w:rPr>
        <w:t>۱۲۵</w:t>
      </w:r>
    </w:p>
    <w:p>
      <w:pPr>
        <w:pStyle w:val="Normal"/>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rPr>
          <w:rFonts w:ascii="Nafees Nastaleeq" w:hAnsi="Nafees Nastaleeq" w:cs="Nafees Nastaleeq"/>
          <w:color w:val="000000"/>
          <w:sz w:val="32"/>
          <w:szCs w:val="32"/>
          <w:lang w:bidi="ur-PK"/>
        </w:rPr>
      </w:pPr>
      <w:r>
        <w:rPr>
          <w:rFonts w:cs="Nafees Nastaleeq" w:ascii="Nafees Nastaleeq" w:hAnsi="Nafees Nastaleeq"/>
          <w:color w:val="000000"/>
          <w:sz w:val="32"/>
          <w:szCs w:val="32"/>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کوف اور خوف خد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ماج کے حالات کا اندازہ ان ہی لوگوں کو ہوتا ہے جو سماج میں گھلے ملے رہتے ہیں۔ ملکی و قومی حالات کا اندازہ ہمیشہ ان مکامات سے ہوتا ہے جو ریلوں میں ، بسوں میں اور اسی طرح کے وعامی مجمعوں میں ہوتے ہیں۔  اپنی قوم میں کس طرح کے خیالات پائے جاتے ہیں۔ اس کا اندازہ بھی ان ہی افراد کو ہوتا رہتا ہے جو عوامی سطح پر لوگوں سے ملاقات کرتے رہتے ہیں۔ اس مضمون میں خوف خدا کے متعلق ہمارے سماج میں کیسے کیسے خیالات پائے جاتے ہیں ان کے چند نمونے پیش کئے جاتے ہیں۔ جو فرضی نہیں ہیں بلکہ سچے واقعات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یک بستی جس میں کئے ہزار مومنین آباد ہیں۔ جہاں زمینداری کی کئی نسلیں گزر چکی ہیں۔ جس کے نتیجہ میں بڑی تعداد ناخواندہ افراد کی ہے۔ اگر کچھ دنیوی تعلیم پائی بھی جاتی ہے تو دینی تعلیم سے خاندان کے خاندان بے بہرہ ہیں۔ان ناخواندہ خاندانوں کو جہالت و غربت نے امور قبیحہ کا عادی بنا دیا تھا۔ حتیٰ کہ چوری اور ڈکیتی کرنے والے بھی پیدا ہو گ</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تھے۔ رات کو مومنین مومنین ہی کے کھیت کاٹ کاتے تھے۔ اور دن میں عید  کو بقرعید کو رمضان میں جس میں نماز و افطاری وغیرہ میں شرکت بھی کرتے تھے۔ البتہ جب ان سے کسی بھی کار خیر کے لئے چندہ مانگا جاتا تھا تو وہ کہتے تھے کہ ہمارے پاس حلال رقم نہیں ہے جو ہم کارخیر میں دے سکیں۔ ان کے دل میں خوف خدا کی بس یہی جگہ تھی یعنی ہر جرم جائز تھا۔ ہر حرام قابل استعمال تھا البتہ اللہ کی راہ میں حرام رقم نہیں لگانا چاہئے۔ اس  کوگناہ  سمجھتے تھے اور خدا سے ڈرتے تھ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یہ بیچارے چونکہ جاہل اور چور کہلاتے تھے لہذا ان کی باتوں پر سب ہی کھل کر تنقید کرتے تھے۔ ورنہ ہمارے سماج کے کتنے کاشتکار ، کلرک ، کاریگر ، افسر ، تاجر وغیرہ ہیں جو ناجائز آمدنی حاصل کرتے ہیں اور خرچ کرتے ہیں۔ وارثوں کو محروم کر کے بھکاری بنا دیتے ہیں اور خود ٹھاٹھ باٹھ سے رہتے ہیں۔ اوقات اور اداروں کو ذاتی جائداد کی طرح استعمال کرتے ہیں اور قومی شخصیت بن جاتے ہیں۔ان کی نگاہ میں ناجائز  آمدنی ، حرام مال حاصل کرتے ہیں خدا سے ڈرنے  کی کوئی ضرورت نہیں ہے البتہ جو چند دینی کام وہ سال بھر میں کرتے ہیں اور وہ بھی اس لئے کرتے ہیں کہ خاندان میں اور سماج میں وہ کام کئے  جاتے ہیں۔ اگر نہ کریں گے تو نکوّ بن جائیں گے۔ ان چند دینی کاموں کے لئے وہ حلال رقم بچا کر رکھتے ہیں۔ یعنی کھانا پینا ، اوڑھنا ، بچھونا سب حرام رہے تو خدا اسے ڈرنے کی کوئی وجہ نہیں کیونکہ یہ تو سب ہی کرتے ہیں۔ البتہ جو چند دینی کام ہوتے ہیں ان میں اگر حرام رقم صرف ہو گ</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ی تو کدا کا غضب نازل ہو جائےگا۔ ان کے خیال میں کسی بھی نجس اور حرام چیز کے کھانے میں کوئی حرج نہیں ہے۔ البتہ قربانی کا گوشت ان کو نہ کھانا چاہ</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اس لئے خدا کے نام پر ذبح ہونے والے جانور کا گوشت کا کھانا ۔ خدا کی توہین کرنا ہے۔ جس پر خدا کا غضب نازل ہو سکتا ہے۔ ورنہ احکام خدا کی دھجیاں اڑانے میں کوئی حرج نہیں ہے۔ جرم و گناہ کی کثرت کے باوجود خدا سے بے خوبی کی وجہ یہ ہے کہ ایسا سب لوگ کرتے ہیں۔ اور جہاں خدا سے ڈر جاتے  ہیں اس کی وجہ بھی یہی ہے کہ یہاں پر سب لوگ خدا سے ڈرتے ہیں۔ یعنی مذہب کا ہمارے درمیان کوئی علمی وجود نہیں ہے۔ صرف رواجی وجود ہے۔ اور رواج کو دین کی روشنی میں بدلنا جرم ہے کیونکہ جو کام باپ دادا کے زمانہ سے نہیں ہو ا ہے۔ وہ آج کیسے ہو سکتا ہے ۔ اور رواج کی حماعت  کے لئے خاندان کی بزرگ عورتیں بھی مل جائینگی۔ مسجد کے موذن بھی مل جائیں گے۔ محراب سے مولوی صاحن اور منبر سے ذاکر صاحب  بھی مل جائیں گے۔ غریب دین کی حماعت کے لئے اگر کوئی ملے گا تو صرف فقیہ ملے گا۔ جو کل بھی دینی احکام کی تلاش میں سر گردان تھا اور آج بھی ہے اور وقت ظہور تک سر  گرداں رہے گا۔ مگر ہم فقیہ کی تقلید نہیں کریں گے اعلم کی بات نہیں مانیں گے کیونکہ ہم تو رواج کی تقلید کرتے ہیں۔ عوام سے ڈرتے ہیں۔ خدا سے نہیں۔ دین کو ہمارا پابند ہونا چاہئے بھلا ہم دین کے پابند ہو جائ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جس بستی کا ذکر تھا اس بستی کے ایک مقدر کے چھوٹے ڈاتو بن گئے تھے۔جو تائب ہونے کے بعد اپنے واقعات بیان کیا کرتے تھے مگر وہ ڈاکہزنی سے تائب  ہوئے تھے۔ پیرانہ سالی نے تائب ہونے پر آمادہ بلکہ مجبور کیا تھا۔ انھوں نے سنایا کہ ہمیشہ خدا کے فضل سے پولیس کے ہاتھوں سے بچے رہے کیونکہ کبھی کسی کمزور کو نہیں ستایا۔ البتہ ایک بار لوگ جاگ پرے۔ ہم کو بھاگنا پڑا۔ بھاگتے  ہوئے ہمارا بلم ایک بڑھیا کی آنکھ میں لگ گیا۔ بس اس کی سزا ملی کہ پکڑ گئے۔ جیل ہو گئی۔ یہ ایک بدنام آدمی کا واقہ ہے سب ہی اس کی تحقیر کریں گے۔ لیکن یہ انداز فکر ہمارے سماج میں کتنا پھیلا ہوا ہے۔ اس کا اندازہ لگانا ہو تو شریفوں میں بیٹھئے۔ بڑے آدمیوں کی بے تکلف بزموں میں شریک ہوئے۔ منہ بند رکھئے۔ کان کھلے رکھئے۔ تب آپ سنیں گے۔ کہ نوکری نہیں۔ کاروبار نہیں مختصر یہ کہ دنیا میں تو سب کچھ کرنا پڑتا ہے۔ مگر ہم برابر غریبوں اور یتیموں کا خیال رکھتےہیں۔ اپنے سے  جو بن پڑتا ہے وہ کارخیر بھی کرتے ہیں۔ حتیٰ الامکان کسی کمزور کو ستاتے بھی نہیں ہیں۔ اور خدا کے فضل سے مشکل سے مشکل کام آ پڑتے ہیں کہ جیل ہو جانے کا خطرہ پیدا ہو جاتا ہے مگر خدا بچا لیتا ہے۔ خدا کیا بچا لیتا ہے بس یہی نیکیاں کام آ جاتی ہیں۔ کیوں نہ ہو ہم خدا کے کام کرتے  ہیں وہ ہمارے کام ؤت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ختصر یہ ہے کہ ہم خدا سے اگر ڈرتےہیں تو دنیا کے نقصان کے لئے ہمارے خیال میں بس یہی دوزخ ہے یا ڈرتے ہیں تو دنیا کے نفع کے لئے کہ کہیں چھوٹ نہ جائے۔ ہمارے خیال میں دنیاوی نفع میں جنت ہے۔ رہا خدا کے عذاب و سزا سے ڈرنا اور اس کے لئے دین کے حلال و حرام۔ واجب اور گناہ کا جاننا۔ یہ پاپڑ ہم سے نہ بیلے جائیں گے۔ ہم نہ تقلید کے چکر میں پڑیں گے نہ دین کی پابندی کا نحلخہ ہم سے ممکن ہے ہم تو  جو کرتے آئیں ہیں بس وہی کرتے رہیں گے اگر چہ قرآن یہی کہت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ہ ذرہ برابر نیکی کرو گے تو اس کی جزا پاؤ گے اور ذرہ برابر گناہ کرو گے تو اس کی سزا پاؤ گ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ہذا اگر ہم کو اپنے اوپر ، اپنی اولاد پر ، اپنے خاندان پر ، اپنی قوم پر ، رحم کرنا ہے۔ ظلم نہیں کرنا ہے تو ہم کو رواج کے بجائے دین کو ماننا ہوگا۔ اور دین کے احکام جاننے کے لئے اعلم کی تقلید کرنا ہو گی۔ اپنی زندگی فقہ کے خانے کے اندر رکھنا ہو گا۔ ورنہ جو زندگی فقہ کے خانے سے باہر ہو گی اس کی جگہ دوزخ میں ہو گی اور صرف دوزخ میں۔ یہی ورآن کا بیان ہے یہی خدا کا فرمان ہے۔ یہی نبیؐ کا پیغام ہے۔ یہی حکم امامؐ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کومت علیؐ کا حق</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آئیہ بلغ کے نزول پر حضرت نے جناب امہرؐ کے لئ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ن کنت مولا فعلی مول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فرمایا اور اس فرمان کے بعد آئیہ اکملت اتری ۔ لہذا ضرورت ہے کہ ذہن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ن کنت مولا فعلی مول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ے بارے میں صاف رہیں کیونکہ لفظ مولیٰ کے بہت سے معنی ہیں اور ہر معنی کا مراد لیا جانا ممکن ہے شیعہ کہتے ہیں کہ جس طرح نبی روحانی پیشوا ہونے کے علاوہ دنیا میں بھی مسلمانوں کے حاکم اور سربراہ تھے اسی طرح آپ کے بعد علیؐ مسلمانوں کے روحانی پیہشوا اور حاکم ہیں اور  پیغام  غدیر حضورؐ نے حضرت علیؐ کے اسی حق حکومت کا اعلان فرمایا تھا۔ اگر شیعوں کی یہ بات سچی ہو تو خلافت ابو بکر و عمر وغیرہ باطل ہے اور ان خلافتوں کا ماننے والا سنی مذہب بھی باطل ہے۔ لہذا ضرورت ہے کہ لفظ مولیٰ کے معنی معلوم ہوں۔ تمام کتابیں متفق ہیں کہ حضورؐ نے غدیر میں مولیٰ کے استعمال سے پہلے مسلمانوں سے پوچھا تھا کہ </w:t>
      </w:r>
      <w:r>
        <w:rPr>
          <w:rFonts w:cs="Nafees Nastaleeq" w:ascii="Nafees Nastaleeq" w:hAnsi="Nafees Nastaleeq"/>
          <w:color w:val="000000"/>
          <w:sz w:val="32"/>
          <w:szCs w:val="32"/>
          <w:rtl w:val="true"/>
          <w:lang w:bidi="ur-PK"/>
        </w:rPr>
        <w:t>:</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ومنین کی جان اور زندگیوں پر مومنین کا حق ہے یا میرا ؟ اور مسلمانوں نے بلا خلافت کہا تھا۔ ہماری جان پر آپ کا حق ہے نہ کہ ہمارا۔ اس سوال اور اقرار کے بعد آپ نے فرمایا تھا جس کا میں مولا ہوں علیؐ بھی اس کے مولیٰ ہیں۔ مسند احمد ابن  حنب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  </w:t>
      </w:r>
      <w:r>
        <w:rPr>
          <w:rFonts w:ascii="Nafees Nastaleeq" w:hAnsi="Nafees Nastaleeq" w:cs="Nafees Nastaleeq"/>
          <w:color w:val="000000"/>
          <w:sz w:val="32"/>
          <w:sz w:val="32"/>
          <w:szCs w:val="32"/>
          <w:lang w:bidi="ur-PK"/>
        </w:rPr>
        <w:t>؀</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صواعق محرقہ ابن حجر مکی</w:t>
      </w: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باب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طبوعہ میمینہ مصر۔</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علوم ہوا کہ آنحضرتؐ نے مولیٰ کے لفظ۔۔۔۔۔۔۔۔۔۔۔۔۔</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کے معنی  پہلے بتلائے اور لفظ مولیٰ اس کے بعد استعمال کیا۔ یعنی جسے مومنین کی جان پر مومنین سے زیادہ حق ہو وہ مولیٰ ہوتا ہے اور اسی معنی سے نبیؐ اور علیؐ مولیٰ ہیں۔ جان اور زندگی پر زندگی والے سے زیادہ کون حق رکھتا ہے اسے اس قانون کی روشنی میں معلوم کیجئے جسے ہمیشہ سے تمام اقوام عالم کی حکومتوں نے تسلیم کیا ہے اور جسے ہر مذہب کے ضابطٗ اخلاق کی تائد حاصل ہے۔ یعنی خودکشی کرنے کی اجازت نہ کسی مذہب نے دی ہے نہ کسی قانون نے نہ کسی ضابطہٗ اخلاق نے بلکہ خودکشی کرنے والے کو اقوام عالم مجرم قرار دیتی ہیں اور حکومتیں خودکشی کرنے والے کو سزا دیتی  ہیں۔ اگر زندگی اس کی اپنی ملکیت ہوتی جس کی زندگی ہے تو اسے اپنی زندگی دینے کا حق ہوتا جس طرح ہم اپنی ہر ملکیت کے بارے میں خود مختار ہیں۔ اس کے برخلاف  حکومت کا خودکشی کرنے میں مداخلت کرنا اور سزا دینا بتاتا ہے کہ زندگی ، ہماری ملکیت نہیں ہے بلکہ حکومت کی ملکیت ہے اور خودکشی کرنے والا قرار ہاتا ہے لہذا مستو جب سزا ہے۔ جب یہ ثابت ہو گیا کہ جان زندگی کا مالک سرف حکومت ہوتی ہے تو رسولؐ کے سوال کا مطلب یہی تھا کہ تم مجھے مومنین کا حاکم مانتے ہو یا نہیں مسلمانوں نے اقرار کیا آپ ہمارے حاکم ہیں اقرار کے بعد رسولؐ کے ارشاد کا مطلب واضح ہے کہ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س طرح میں مومنین کا حاکم ہوں اسی طعح علیؐ بھی مومنین کے حاکم ہیں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ہذا مومنین کی جماعت میں صرف وہی شامل ہو گا جو نبیؐ کے بعد علیؐ کو حاکم تسلیم کرے گا اب اگر کوئی دوسرا حاکم بنتا ہے یا ہم اس کی حکومت کی جماعت کرتے ہیں اور تسلیم کرتے ہیں۔۔۔۔۔۔تو ہم سب ناحق اور باطل پر ہیں۔ حق پر صرف وہی ہے جو علیؐ کو بعد نبیؐ بلا فصل حاکم تسلیم کرتا ہے۔</w:t>
      </w:r>
    </w:p>
    <w:p>
      <w:pPr>
        <w:pStyle w:val="Normal"/>
        <w:bidi w:val="1"/>
        <w:ind w:left="0" w:right="0" w:hanging="0"/>
        <w:jc w:val="both"/>
        <w:rPr>
          <w:rFonts w:ascii="Nafees Nastaleeq" w:hAnsi="Nafees Nastaleeq" w:cs="Nafees Nastaleeq"/>
          <w:color w:val="000000"/>
          <w:sz w:val="44"/>
          <w:szCs w:val="44"/>
          <w:lang w:bidi="ur-PK"/>
        </w:rPr>
      </w:pPr>
      <w:r>
        <w:rPr>
          <w:rFonts w:cs="Nafees Nastaleeq" w:ascii="Nafees Nastaleeq" w:hAnsi="Nafees Nastaleeq"/>
          <w:color w:val="000000"/>
          <w:sz w:val="44"/>
          <w:szCs w:val="44"/>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4"/>
          <w:sz w:val="44"/>
          <w:szCs w:val="44"/>
          <w:rtl w:val="true"/>
          <w:lang w:bidi="ur-PK"/>
        </w:rPr>
        <w:t>واضح حق</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گر غدیر میں لفظ مولیٰ کے معنی حاکم کے علاوہ کچھ اور ہوتے تو حضرت علیؐ کو  منصب یا عہد نہ ملتا تو حضرت عمر حضورؐ کے اعلان من کنت مولا کے بعدخصوصی مبارکباد دیتے اور تمام اصحاب حتیٰ کہ ازواج  پیغمبرؐ آپ کو مبارکباد نہ دیتیں۔ حانکہ حضورؐ کے اعلان کے بعد۔</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 xml:space="preserve">حضرت عمر نے حضرت علیؐ کو مبارکباد دی کہ آج تم ہم مومن و مومنہ کے مولیٰ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حاکم</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ہو گئے اور یہی مبارکباد اصحاب اور ازواج نے بھی د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لاحظہ ہو مسند احمد ابن حنبل </w:t>
      </w: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۸۱</w:t>
      </w:r>
    </w:p>
    <w:p>
      <w:pPr>
        <w:pStyle w:val="Normal"/>
        <w:bidi w:val="1"/>
        <w:ind w:left="0" w:right="0" w:hanging="0"/>
        <w:jc w:val="both"/>
        <w:rPr>
          <w:rFonts w:ascii="Nafees Nastaleeq" w:hAnsi="Nafees Nastaleeq" w:cs="Nafees Nastaleeq"/>
          <w:color w:val="000000"/>
          <w:sz w:val="44"/>
          <w:szCs w:val="44"/>
          <w:lang w:bidi="ur-PK"/>
        </w:rPr>
      </w:pPr>
      <w:r>
        <w:rPr>
          <w:rFonts w:cs="Nafees Nastaleeq" w:ascii="Nafees Nastaleeq" w:hAnsi="Nafees Nastaleeq"/>
          <w:color w:val="000000"/>
          <w:sz w:val="44"/>
          <w:szCs w:val="44"/>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4"/>
          <w:sz w:val="44"/>
          <w:szCs w:val="44"/>
          <w:rtl w:val="true"/>
          <w:lang w:bidi="ur-PK"/>
        </w:rPr>
        <w:t>مخالفتِ علیؐ کی حد</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واقعہ غدیر سچا تھا اور حجرت علیؐ کا حق حکومت واقعہ تھا۔ مگر سچی بات کے جھٹلانے والے اور وفات پیغمبرؐ کے بعد سقیفہ نبی ساعدہ سے حکومت و خلافت شروع کرنے والوں کو مخالف طرز عمل کو واعہ  غدیر کو غلط ثابت کرنے کے لئے پیش کیا جاتا ہے۔ کہ اگر حضورؐ نے علیؐ کی خلافت بتائی  ہوتی تو مسلمان کیوں نہ مانتے اور مسلمانوں نے نہیں مانا لہذا حضورؐ نے خلافت علیؐ کا حکم ہی نہیں دیا تھا۔ صرف ایک فریب ہے جس میں مسلمانوں کے ذہنوں کو مبتلا کر کے ان کو حق سے ہٹایا جا رہا ہے۔ ہونا یہ چاہئے تھا کہ جن لوگوں نے حضورؐ کے حکم خلافت علیؐ کو نہیں مانا ان کو نہ مانا جاتا اور کہا جاتا کہ انھوں نے حکم رسولؐ نہیں مانا لہذا یہ لوگ اس قابل نہیں ہیں کہ ان کو مانا جائے لیکن اس کے بر خلاف صورت حال یہ ہے کہ ان مخالفین حکم رسولؐ کو بہر صورت مان لیا گیا ہے لہذا کہا جاتا ہے کہ انھوں نے خلافت علیؐ کو نہیں مانا کیونکہ رسولؐ نے حکم ہی نہیں دیا تھا اور اس جھوٹ کو سچ کے مقابلہ میں پیش کرنے کے لئے کہا جاتا ہے کہ کیسے ممکن ہے کہ رسولؐ حکم دیں اور مسلمان خصوصاً اصحاب کبار حکم رسولؐ نہ مانیں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لیکن آئیہ  بلغ جس کے نازل ہونے پر حضورؐ نے خلافت علیؐ کا حکم مسلمانوں کے سامنے پیش کیا تھا۔ اس آیت کا ایک فقرہ آج بھی اس بات کا گواہ اور ضامن ہے کہ مسلمان اور اصحاب کبار حضورؐ کے غدیری حکم ماننے والے نہ تھے۔ کیونکہ آیت کا آکریفقرہ ہے۔ وَ</w:t>
      </w:r>
      <w:r>
        <w:rPr>
          <w:rFonts w:ascii="Ghadeer" w:hAnsi="Ghadeer" w:cs="Ghadeer"/>
          <w:color w:val="000000"/>
          <w:sz w:val="32"/>
          <w:sz w:val="32"/>
          <w:szCs w:val="32"/>
          <w:rtl w:val="true"/>
          <w:lang w:bidi="ur-PK"/>
        </w:rPr>
        <w:t xml:space="preserve"> اللہُ یَعصِمُکَ مِنَ النَّاس</w:t>
      </w:r>
      <w:r>
        <w:rPr>
          <w:rFonts w:ascii="Ghadeer" w:hAnsi="Ghadeer" w:cs="Ghadeer"/>
          <w:color w:val="000000"/>
          <w:sz w:val="32"/>
          <w:sz w:val="32"/>
          <w:szCs w:val="32"/>
          <w:rtl w:val="true"/>
          <w:lang w:bidi="ur-PK"/>
        </w:rPr>
        <w:t xml:space="preserve">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رسولؐ حکم خلافت علیؐ</w:t>
      </w:r>
      <w:r>
        <w:rPr>
          <w:rFonts w:cs="Nafees Nastaleeq" w:ascii="Nafees Nastaleeq" w:hAnsi="Nafees Nastaleeq"/>
          <w:color w:val="000000"/>
          <w:sz w:val="32"/>
          <w:szCs w:val="32"/>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پہنچا دو دشمنوں سے ہم تمھاری حفاظت کریں گے۔ یہ حکم صرف مسلمانوں کے  سامنے پیش ہوا تھا اور مسلمانوں سے متعلق تھا مگر اس حکم کے پہنچانے میں رسولؐ کو اپنی جان کا خطرہ تھا اور اتنا سخت خطرہ کہ خدا وعدہ حفاظت کر رہا تھا معلوم ہوا اگر مسلمان یہ حکم ماننے والے ہوتے تو حکم پہنچانے والے رسولؐ کے لئے حکم پہنچانے میں  خطرہ نہ ہوتا۔ خطرہ نہ ہوتا تو خدا حفاظت کا انتظام نہ کرتا۔ بلکہ خطرہ تھا اور صرف مسلمانوں سے خطرہ تھا کیونکہ حلافت علیؐ کے مخالف ، غیر کیوں ہوتے انھیں اس مسئلہ سے کیا سروکار تھا البتہ بعد نبیؐ حکومت کرنے کے خواہش مند مسلمان خلافت علیؐ کے ٘کالف تھے نہ صرف  مخالف بلکہ دشمن ، نہ سرف علیؐ اور ان کے حق خلاف کے دشمن بلکہ اگر رسولؐ حکم خلافت علیؐ بحکم خدا بھی پہنچائیں تو یہ مخالف اور دشمن ، نبیؐ کی جان کے دشمن ہو جائیں اور اگر خدا حفاظت نہ کرے تو حضورؐ کو قتل کر دیں۔ ان حالات کا تقاضہ یہی تھا کہ بعد نبیؐ ، علیؐ کو ان کا حق حکومت و خلافت نہ ملے اور نہیں ملا۔  لوگ کہتے ہیں کیسے  ممکن ہے کہ رسولؐ کہیں اور مسلمان  و صھائبہ کبار، نہ مانیں۔ میں پوچھتو ہوں یہ کیسے ممکن ہے مسلمان اور صحابہ  کبار رسولؐ کے دشمن ہو جائیں۔ مگر یہ ممکن نہیں بلکہ واعہ تھا جس کا گواہ قرآن ہے تو حضورؐ کے بعد جناب امیرؐ کو خلافت نہ ملی تو حالات ہی کہہ رہے تھے کہ ن ملے گی البتہ اگر مل جاتی تو حیرت ہوتی۔ اگر مل جاتی تو لوگ سوچ سکتے تھے کہ رسولؐ کے اثرات نے علیؐ کو خلافت دلو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ی۔ مگر </w:t>
      </w: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سالہ تین خلافتوں کے باوجود       </w:t>
      </w: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میں علیؐ کو خلافت ملی تو صرف یہ علیؐ کے اثرات تھے۔ خلافت ملی  تھی یا تاریخ کا عظیم معجزہ ، ہو رہا تھا۔ حق واضح ہے۔ جس کا ھی چاہے اپنی آنکھ کے ساتھ عقل و ہوش و دیانت کو بھی بند کر ل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4"/>
          <w:sz w:val="44"/>
          <w:szCs w:val="44"/>
          <w:rtl w:val="true"/>
          <w:lang w:bidi="ur-PK"/>
        </w:rPr>
        <w:t>فیصلہ کیجئے</w:t>
      </w: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 xml:space="preserve">کہا جاتا ہے اگر حضرت علیؐ کی خلافت بلا فصل مان لی جائے تو بڑے بڑے صحابہ بلکہ وفات پیغمبرؐ کے بعد سے اب تک کے مسلمانوں کی بڑی تعداد کو گمراہ اور دوزخی ماننا پڑے گا اور جنتی صرف شیعہ قرار پائیں گے جن کی تعداد آج بھی بہت کم ہے اور ماضی میں تو بہت ہی کم تھی لہذا یا اکثریت کو دوزخی مانا جائے اور علیؐ کو خلیفہ بلافصل مانا جائے۔ یا خلافت بلا فصل علیؐ سے انکار کیا جائے اور اسلام کی اکثریت اور بڑے بڑے مسلمانوں اور صحابہ کبار کو جنتی مانا جائے لہذا اسلام کی اکثریت اور صحابہ کبار کی حمایت کا تقاضہ یہی ہ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خلافت بلا فصل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ے عقیدے سے انکار کیا جائے۔ مسئلہ اگر سیاسی ہوتا تو مذکورہ بلا حساب کی بڑی قیمت تھی لیکن مسئلہ دینی ہے۔لہذا مصالح و مضاد افراد کے بجائے حقیقت کا سامنا کرنا ، حق کی پیروی کرنا ضروری ہے مذکورہ بلا مخالفین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خلافت بلا فصل عل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کہنا ہے کہ اس عقیدے کو ماننا مسلمانوں کی بڑی تعداد اور عظیم اکثریت دوزخی ماننا اور صرف ایک فرقہ شیعہ کو جنتی ماننا ہے۔ ہم کو تسلیم ہے کہ صورت حال یہی ہے مگر تمناؤں سے صورت حال نہ بدلتی ہے نہ بدلی جا سکتی ہے آیئے نبیؐ سے معلوم کر لیں کہ مسلمانوں کی اقلیت و اکثریت میں کون دوزخ میں جائے گا اور کون جنت میں ؟ تو حضورؐ فرمائیں گے میں نے تو اقلیت و اکثریت کے طبقات تقسیم سے قبل خبر دی تھی جس کا حوالہ نقل کیا جا چکا ہے کہ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یرے بعد مسلمانوں میں </w:t>
      </w:r>
      <w:r>
        <w:rPr>
          <w:rFonts w:ascii="Nafees Nastaleeq" w:hAnsi="Nafees Nastaleeq" w:cs="Nafees Nastaleeq"/>
          <w:color w:val="000000"/>
          <w:sz w:val="32"/>
          <w:sz w:val="32"/>
          <w:szCs w:val="32"/>
          <w:lang w:bidi="ur-PK"/>
        </w:rPr>
        <w:t>۷۳</w:t>
      </w:r>
      <w:r>
        <w:rPr>
          <w:rFonts w:ascii="Nafees Nastaleeq" w:hAnsi="Nafees Nastaleeq" w:cs="Nafees Nastaleeq"/>
          <w:color w:val="000000"/>
          <w:sz w:val="32"/>
          <w:sz w:val="32"/>
          <w:szCs w:val="32"/>
          <w:rtl w:val="true"/>
          <w:lang w:bidi="ur-PK"/>
        </w:rPr>
        <w:t xml:space="preserve"> فرقے ہوں گے جن کی عظیم اکثریت </w:t>
      </w:r>
      <w:r>
        <w:rPr>
          <w:rFonts w:ascii="Nafees Nastaleeq" w:hAnsi="Nafees Nastaleeq" w:cs="Nafees Nastaleeq"/>
          <w:color w:val="000000"/>
          <w:sz w:val="32"/>
          <w:sz w:val="32"/>
          <w:szCs w:val="32"/>
          <w:lang w:bidi="ur-PK"/>
        </w:rPr>
        <w:t>۷۲</w:t>
      </w:r>
      <w:r>
        <w:rPr>
          <w:rFonts w:ascii="Nafees Nastaleeq" w:hAnsi="Nafees Nastaleeq" w:cs="Nafees Nastaleeq"/>
          <w:color w:val="000000"/>
          <w:sz w:val="32"/>
          <w:sz w:val="32"/>
          <w:szCs w:val="32"/>
          <w:rtl w:val="true"/>
          <w:lang w:bidi="ur-PK"/>
        </w:rPr>
        <w:t xml:space="preserve"> فرقے دوزخ میں جائیں گے اور معمولی اقلیت صرف ایک فرقہ  جنت میں جائے گا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کیا مسلمان تیار ہیں کہ ارشاد پیغمبرؐ کی روشنی اور تاریخ کے آئینہ میں فیصلہ کریں کہ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کثریت میں کون تھا اور ہے اور اقلیت میں کون اور قیامت کے دن اقلیت کہاں ہو گی اور اکثریت کہاں۔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ہائے اس زور پشیماں کا پشیماں ہونا</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نبی کو مانئے یا خلیفا کو</w:t>
      </w: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 xml:space="preserve">حضورؐ کی وفات کے بعد سقیفہ نبی ساعدہ میں ابو بکر خلیفہ بنے انھوں نے اپنے بعد عمر کو بنایا اور آپ کی مقرر کردہ مجلس شوریٰ نے علیؐ کی مخالفت کر کے عثمان کو خلیفہ بنایا۔ ان کے بعد عہد معاویہ س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ترکی خلاف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تک صرف دنیاوی حکومت تھی خلافت ان سے پہلے ختم ہو گئی تھی یہ ہے مسئلہ خلافت کا وہ خلاصہ جس پر سنی مذہب کی بنیاد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ور اس خلافت کی بنیاد ہ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حضورؐ نے اپنی زندگی میں کوئی خلیفہ مقرر نہیں کیا تھا بلکہ مسئلہ خلافت امت کے طے کرنے کے لئے چھوڑا تھ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گر حضورؐ نے اپنی تبلیغ کے آغاز کے دن اپنی پہلی تقریر میں دعوت ذو العشرہ میں خلافت ، علیؐ کے حوالہ کر دی تھی۔ تفصیل درج ذیل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تین سالہ مخفی تبلیغ کے بعد۔</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ب حضورؐ کو حکم پوا کہ کھلی تبلیغ کریں اور سب سے پہلے اپنے قرابتداروں میں اظہار تبلیغ کریں تو حضرت کے حکم سے حضرت علیؐ نے بنع عبد المطلب کو مدعو کیا جو چالیس آدمی تھے۔ پہلے دن ابو لہب نے تقریر پیغمبرؐ سے مجمع کو یہ کہہ کر بھڑکایا اور اٹھایا کہ محمدؐ جادو کر رہے ہیں کیونکہ کھانا کم تھا۔ حضرت نے پہلے اسے چکھ کر کہا بسم اللہ کھاؤ اور کھانا اتنا رہا کہ سب لوگوں نے سیر ہو کر کھایا۔ دوسرے دن حضورؐ کے حکم سے حضرت علیؐ نے پھر سامان ضیافت کیا اور سب لوگ جمع ہوئے۔ حضورؐ نے تقریر فرمائی کہ اے لوگو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یں خیر دنیا و آخر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سلام</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تمھارے پاس اپنے خدا کے حکم سے لایا ہوں۔ تم میں سے کون ہے جو اس کام میں میرا شریک ہو کر میرا بھائی ، وصی اور تم میں میرا خلیفہ ہو۔ بوجود کمسنی کے حضرت علیؐ نے مدد کا وعدہ کیا۔ حضورؐ نے جناب امیر کی گردن پر ہاتھ رکھ کر فرمایا۔</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یہ میرا بھائی ، وصی اور تم میں میرا خلیفہ ہے اس کی اطاعت تم پر فرض ہے۔</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جمع مذاق اڑاتا ہوا کھڑا ہوا اور جناب ابو طالب سے کہا یہ تم کو بیٹے کی اطاعت کا حکم دیتے ہیں ۔</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نزالعمال ج</w:t>
      </w: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کتاب افضائل۔ باب فضائل علی علیہ السلام </w:t>
      </w:r>
      <w:r>
        <w:rPr>
          <w:rFonts w:ascii="Nafees Nastaleeq" w:hAnsi="Nafees Nastaleeq" w:cs="Nafees Nastaleeq"/>
          <w:color w:val="000000"/>
          <w:sz w:val="32"/>
          <w:sz w:val="32"/>
          <w:szCs w:val="32"/>
          <w:lang w:bidi="ur-PK"/>
        </w:rPr>
        <w:t>؀۳۹۷</w:t>
      </w:r>
      <w:r>
        <w:rPr>
          <w:rFonts w:ascii="Nafees Nastaleeq" w:hAnsi="Nafees Nastaleeq" w:cs="Nafees Nastaleeq"/>
          <w:color w:val="000000"/>
          <w:sz w:val="32"/>
          <w:sz w:val="32"/>
          <w:szCs w:val="32"/>
          <w:rtl w:val="true"/>
          <w:lang w:bidi="ur-PK"/>
        </w:rPr>
        <w:t xml:space="preserve"> مطبوعہ دائرہ المعارف النظامیہ حیدر آباد   </w:t>
      </w:r>
      <w:r>
        <w:rPr>
          <w:rFonts w:ascii="Nafees Nastaleeq" w:hAnsi="Nafees Nastaleeq" w:cs="Nafees Nastaleeq"/>
          <w:color w:val="000000"/>
          <w:sz w:val="32"/>
          <w:sz w:val="32"/>
          <w:szCs w:val="32"/>
          <w:lang w:bidi="ur-PK"/>
        </w:rPr>
        <w:t>۱۳۱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ابو الفدا جلد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۱۷،۱۱۶</w:t>
      </w:r>
      <w:r>
        <w:rPr>
          <w:rFonts w:ascii="Nafees Nastaleeq" w:hAnsi="Nafees Nastaleeq" w:cs="Nafees Nastaleeq"/>
          <w:color w:val="000000"/>
          <w:sz w:val="32"/>
          <w:sz w:val="32"/>
          <w:szCs w:val="32"/>
          <w:rtl w:val="true"/>
          <w:lang w:bidi="ur-PK"/>
        </w:rPr>
        <w:t xml:space="preserve"> مطبوعہ الحسینیہ مصریہ تاریخ کامل جلد </w:t>
      </w: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تاریخ طبریجلد </w:t>
      </w: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۱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۰</w:t>
      </w:r>
      <w:r>
        <w:rPr>
          <w:rFonts w:ascii="Nafees Nastaleeq" w:hAnsi="Nafees Nastaleeq" w:cs="Nafees Nastaleeq"/>
          <w:color w:val="000000"/>
          <w:sz w:val="32"/>
          <w:sz w:val="32"/>
          <w:szCs w:val="32"/>
          <w:rtl w:val="true"/>
          <w:lang w:bidi="ur-PK"/>
        </w:rPr>
        <w:t xml:space="preserve"> مطبع حسینیہ مصر</w:t>
      </w:r>
      <w:r>
        <w:rPr>
          <w:rFonts w:cs="Nafees Nastaleeq" w:ascii="Nafees Nastaleeq" w:hAnsi="Nafees Nastaleeq"/>
          <w:color w:val="000000"/>
          <w:sz w:val="32"/>
          <w:szCs w:val="32"/>
          <w:rtl w:val="true"/>
          <w:lang w:bidi="ur-PK"/>
        </w:rPr>
        <w:t>)</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ذکورہ بالا واقعہ کے بعد  اگر خلیفہ بر حق تھے تو رسولؐ نے وقت وفات انتخاب خلیفہ کا حق امت کو دیا تھا مگر آپ حق انتخاب امت کو تب دے سکتے تھے جب علیؐ کے حق کی خلاف ورزی کرتے کیونکہ نصرت بنوت کے وعدہ پر علیؐ کو ذو العشیرہ  میں خلیفہ بنا چکے تھے۔ اور علیؐ حق مصرت ادا کر چکے تھے۔ لہذا بات اس منزل پر آ جاتی ہے کہ خلیفا برحق ہوں تو حضورؐ کام نکل جانے کے بعد علیؐ کو ان کا حق دینے اور اپنا وعدہ پورا کرنے کے بجائے حق تلفی فرمائیں یا حضورؐ کا دامن حق تلفی اور وعدہ کی خلاف ورزی کے عیب سے پاک مانا جائے جیسا کہ ہر عیب سے پاک ہے تو خیفہ ناحق۔ غاصب باطل قرار پاتے ہیں لہذا مسلمان کو فیصلہ کرنا ہے کہ وہ نبیؐ کو پاک  کردار کا مانے یا خلیفہ کو حق مانے۔ ہم کو تو اسلام حضورؐ کے قدموں سے ملا ہے۔ کسی دوسرے کی ہمیں کیا فکر۔</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علیؐ کی حکیمانہ خاموشی بعد وفات پیغمبرؐ</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وفات سرور کائنات صلی اللہ علیہ و آلہ وسلم کے بعد حضرت علیؐ کی زندگی میں کچھ ایسے واقعات پیش آئے جن کی وجہ سے سطحی ذہنوں میں بوض سوالات بلکہ اعتراضات حضرت علیؐ کے بارے میں پائے جاتے ہیں جن کو علیؐ کے دشمنوں نے کچھ اس طرح اچھالا ہے کہ غیر تو غیر  جناب امیرؐ کو امامؐ و مولا ماننے والوں کو بھی الجھن کا سامنا کرنا ہوتا ہے لہذا ضرورت ہے کہ کہ حالات ، ماحول ، واقعات کو ان کے اسباب و نتائج کی روشنی میں قابل  لحاظ غور کے ساتھ سمجھا جائے تاکہ معلوم ہو کہ الجھنیں ، اصل میں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حکمتیں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ہیں ناواقف کے لئے حکمت ہمیشہ الجھن ہی بنی رہتی ہے۔ نعت میں دو لفظ ملتے ہیں ایک جوش اور دوسرا ہوش دونوں کے تقاضے اور نتائج اور طریقہ ہائے کار میں بنیادی اور عظیم فرق ہیں جہاں دونوں کے مناسب اور لطیف امتزاج سے فردو قوم کی تعمیر ہوتی ہے وہاں غیر معتدل ہو کر ہر ایک تحزیب کا سبب بھی بنتا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ذکورہ بالا مفہوم کو سمجھنے کے لئے ذیل کی مشال کو تفصیل کے ساتھ سمجھنا بہتر ہوگا۔ ہم ایک برتن میں پانی رکھتے ہیں پانی کا مزاج بستی کی طرف مائل ہے ابھی اس میں نہ کوئی قوت ہے نہ حرکت لیکن برتن کے نیچے جب آگ جلائی جاتی ہے تو صورت حال بدلتی ہے اگر چہ آگ و پانی میں بیر ہے مگر برتن درمیانی رابطے کا کام کرتا ہے کہ آگ کو بجھنے سے محفوظ رکھتا ہے۔ پانی میں گرمی پیدا کرتا ہے گرمی بڑھتی رہتی ہے پانی میں جوش آتا ہے اور ساکن پانی میں ھرکت ، بےجان پانی میں حرکت پیدا ہوتی ہے پستی کی طرف رُخ کرنے والا پانی مائل پرواز ہوتا ہے اس کے لطف اجزائ بھاپ بن کر اڑنا شروع کرتے ہیں اگر بھاپ کو نکال دیں تو جوش کم ہو جائےگا اگر بالکل نہ نکلنے دیں تو برتن پھٹ کر تباہی کا سامان بنے گا برخلاف اس کے اگر آگ  کو ایک معیار پر قائم رکھیں بھاپ کو جمع کرتے رہیں اور مناسب طور پر خرچ کریں تو انجن چلنے لگتے ہیں ہم روز دیکھتے ہیں ریل اسی بھاپ سے چلت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مذکورہ بالا مشال کی تین باتیں یاد رکھنے کے قابل ہیں اگر آگ نہ ہوتی تو جوش نہ پیدا ہوتا، اور جوش نہ ہوتا تو حرکت ، قوت اور زندگی نہ ہوتی، لیکن اگر جوش کو بڑھاتے جائین تو بھاپ کو بالکل بند کرنا تباہی کا سبب ہوگا، بالکل نکال دینا ضعف بنے گا۔ اس کے برخلاف اگر بھاپ پر قابو رکھیں تو قوت صرف تعمیر ہوتی ہے انسان میں غصہ کی آگ تنہا رہے تو جلے گا اور جلائےگا غصے سے حرکت میں آنے والی قوتوں کو غصہ اتارنے میں صرف کرنا کمزوری کا سبب بنے گا لیکن غصے کو قابو میں رکھنے سے شجاعت پیدا ہوگی جوش کا نہ ہونا موت ہے زندگی میں محض جوش تباہی ہے البتہ دونوں کو معتدل رکھنے سے شجاعت پیدا ہوگی جس سے فردو قوم کے اخلاق و کردار کی تعمیر ہوگی۔ جناب امیرؐ کی وفات پیغمبرؐ کے بعد کی زندگی کو جب محض جوش کے تقاضوں سے دیکھا جائے گا تو ہر جگہ زندگی قابل اعتراض  معلوم ہوگی ہر روش نکتہ چینی کے قابل دکھائی دےگی لیکن اگر جوش کو ہوش کے قابو میں دے کر علیؐ کو سمجھنے کی کوشش کی جائےگی تو علیؐ کی حکیمانہ زندگی پر فریضہ ہونا پڑےگا۔ یقیناً علیؐ سے یہ پر جوش مطالبہ کیا جا سکتا ہے کہ خلافت چھننے اور مصائب کے وقت تلوار کیوں نہیں اٹھائی چاہے نتیج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چھ بھی ہوت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گر علیؐ نتیجہ  کچھ بھی ہوتا کے قائل ہوتے تو آج علیؐ سب کچھ ہونے کے بجائے کچھ بھی نہ ہوت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وفات پیغمبرؐ کے بعد علیؐ کی حکیمانہ  خاموشی  ہوش کے تقاضے کو پورا کرتی ہے نہ بھولنا چاہئے کہ وفات پیغمبرؐ کے پہلے بھی علیؐ ہوش نہیں کھوتے تھے۔ شب ہجرت نبیؐ کے ساتھ رہنے کے جوش کے بجائے علیؐ بستر نبیؐ ہر سو ک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فدا کارانہ ہوش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ا مظاہرہ کرتے ہیں۔ جنگ احد میں مسلمانوں بلکہ اصحاب پیغمبرؐ کے جوش فرار کو دیکھ کر بھی آپ ہوش کو باقی رکھتے ہیں جنگ خندق میں جب عبددو کا فرزند عمر سراپا جوش بن کر آتا ہے تو علیؐ اس کے مقابل میں سراپا ہوش بن کر آتا ہے۔ ج جوش  کفر اور ہوش ایمان نظر آتا ہے۔سراپا جوش اور کل کفر عمرو ابن عبددو کے  مقابلے پر علیؐ  سراپا ہوش کل ایمان بن کر جاتے ہیں۔ وہ جوش میں نبیؐ کے خےمے پر نیزہزن ہے۔ مسلمانوں کی بزدلانہ خاموشی پر طعنہزن ہے جوشمیں بھر کر اپنے وفادار گھوڑے کو پ</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کئے اسلام کو پیش کر رہے ہیں۔ عمرو کے انکار اسلام پر نہ جنگ معاہدے کی پیش کشی کر رہے ہیں۔ اور عمرو کے سینے سے اتر کر جوش پر ہوش کی بلندی کا مظاہرہ کر رہے ہیں ایسے باہم ہوش علیؐ سے وفات پیغمبرؐ کے بعد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جسم جوش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بن جانے کا مطالبہ انداز کی غلطی ہے بلکہ علیؐ سے زندگی کی قدروں کو بدلنے کا مطالبہ ہے جو اگر کسی کے لیے قابل عمل بھی ہو تو روز پر مر مٹنے والے  حسینؐ کے باپ علیؐ کے لئے بہرحال ناقابل عمل بلکہ عملاً ناممکن ہے۔ حالات کا ذرا تفصیل سے جائزہ لینے کی ضرورت ہے تاکہ علیؐ کی روش کو متعین کرنے میں مدد ملے ورنہ آنکھیں بند کر کے منہ کھول دینے میں کیا لگتا ہے۔ زبان اپنی ہے ایک سانس میں جتنے طاہو علیؐ پر اعتراض کر ڈالو جب اعتراض سے خدا و رسولؐ کی ذات نہیں بچ سکی تو علیؐ کیسے بچ سکتے ہیں بلکہ اعتراض ہوتا ہی اس پر ہے جس کی بلندی دل میں تسلیم ہوتی ہے چاہے زبان سے اقرار نہ ہو۔ لہذا اگر علیؐ پر اعتراض نہ ہو توتے تو بلندی ذات علیؐ مثتبہ رہ جاتی علیؐ سے میری باہوش عقیدت مخالف ک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عترضانہ جوش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ساکی نہیں بلکہ شکرگزار رہے کہ اعتراضوں نے علیؐ کو مزید سمجھنے میں نہ صرف مدد دی بلکہ اس حد تک سمجھنے پر مجبور کیا کہ اب شک و شبہ کے پر میرے یوین کو چھونے سے پہلے خود ہی جل جاتے ہیں۔ بیشک جب خدا کی مرضی ہوتی ہے تو دشمن یوں ہی سبب خیر بنت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یقیناً حضور سرور کائناتؐ نے اپنی زندگی میں مسلسل اور واضح طور پر امت کی قیادت کے لئے حضرت علی علیہ السلام کو نامزد کیا تھا یہ بات امت بھی جانتی تھی اور حضرت علیؐ بھی۔ لیکن یاد رکھنے کے قابل یہ بات ہے کہ نبوت نے جہاں امامت کے حقوق اپنے جیسے قائم کئے تھے وہاں فرائض بھی اپنے جیسے رکھے تھے۔ حقوق کو یاد رکھنا اور پورا کرنا امت کا کام تھا فرائض کو انجام دینا حضرت علیؐ کا فرض تھا اگر امت حقوق کی ادائگی میں خلاف ورزی حکم رسولؐ کرتی ہے تو علیؐ سے مطالبہ کرنا کہ وہ فرائض کو بھول کر اپنے حقوق حاصل کرنے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تلوار اٹھا لیں کتنا بےجا مطالبہ ہے فرعون نے بندگی بھائی مگر خدا نے خدائی نہیں چھوڑی۔ امت نے پیروی چھوڑی مگر نبی نے ہدایت نہیں چھوڑی تو مسلمانوں کے غلط طرز عمل پر جناب امیر اپنے فرائض مشکل کشائی اور فرائض قیادت کیونکہ شھوڑ دیتے۔ اعتراض ہے کہ آپ تلوار کیوں نہیں اٹھاتے جبکہ تلوار اٹھانے کے  نتیجے میں معترض بھی کسی قابل  صورت حال سے اپنے  ذہن کو خالی پاتا ہے۔ ورنہ چاہے نتیجہ کچھ بھی ہوتا کا جملہ زبان تک نہ آتا تلوار نہ اٹھانے کے مصالح تب ہی  سمجھ میں آ سکتے ہیں  جب تلوار اٹھانے کی صورت میں جو نتائج پیدا ہوتے ان کا صحیح جائز  لیا جائے۔ تلوار اٹھانے کے بعد دو ہی صورتیں پیدا ہو سکتی تھیں یا حضرت علیؐ کو ساتھی ملتے یا نہ ملتے کہا جا سکتا ہے کہ آپ بے زمانہ پیغمبرؐ میں </w:t>
      </w: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سال تک جو اسلام کی سرفروشانہ خدمتیں انجام دی تھیں ان کے پیش نظر مسلمان آپ کی مدد و نصرت علیؐ نے جو اسلام کی خدمتیں انجام دی تھیں وہی مددگاروں کو کم کرنے کا سبب بن رہی تھیں آپ کے ہاتھوں جس قدر لوگ قتل ہوئے تھے ان  کے وارث اب مسلمان ہو کر علیؐ کی مخالفت  میں کمر بستہ تھے قبیلہ کے رسک و حسد نے علیؐ کے خلاف متفرق مجمع کو جمع کرنے میں مدد دی تھی ذیل میں دو تاریخی باتیں درج کی جاتی ہیں جن سے اندازہ ہو جائےگا کہ آپ اپنے حق کو طلب کرنے کے لئے اٹھتے تو ساتھی نہ ملتے۔</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آنحضرتؐ جس بیماری میں انتقال فرماتے ہیں اس بیماری کے دوران میں وصیت لکھنے کے لیے قلم دوات مانگتے ہیں جبکہ وصیت نامہ کے مقصد کی وضاحت بھی کر رہے ہیں کہ اس کے بعد امت گمراہ نہ ہوگی۔ جواب میں قلم دوات فراہم کرنے کے بجائے رسولؐ پرہذیان کا لازام لگانے والے وہی بزرگ ہیں جو وفات پیغمبرؐ کے بعد ابو بکر کی بعیت کر کے خلافت کی بنا ڈالتے ہیں طرز عمل بتلا رہا ہے کہ وصیت نامہ لکھے جانے سے پہلے وصیت نامے کا مفہوم معلوم ہو گیا تھا جسے آج بھی بغیر کسی قیاس کے رسولؐ کی حدیث کے معلوم کیا جا سکتا ہے پٰغمبرؐ جو وصیت نامہ لکھنا چاہتے ہیں اس کی صفت بیان کرتے ہیں کہ اس کے بعد امت گمراہ نہ ہوگی اور آج بھی آپ کا ارشاد موجود ہے کہ کتاب خدا اور اہلبیتؐ سے تمسک رکھنے  میں گمراہی نہ ہوگی۔ لہذا وصیت نامہ قرآن اور اہلبیتؐ ہی کے متعلق تھا اگر الزام ہذیان  لگانے والا وصیت نامے کے مفہوم سے پوری طرح باخبر نہ ہوتا تو الزام ہذیان کے ساتھ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تاب خدا کاف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بات نہ کہتا۔ کتاب کافی ہے کا مطلب ہی یہ ہے کہ پیغمبرؐ جس دوسری چیز کو کتاب کے ساتھ مل کرنا چاہتے ہیں معترض اسے فضول بلکہ مضر سمجھتا ہے اور ایک جز یعنی کتاب کو کافی کہتا ہے۔ مخالفت دوسرے جز کی ہے اور حدیث ثقلین کی موجودگی میں ہر صاحب عقل تسلیم کرےگا کہ دوسرا جز اہلبیتؐ تھے جن کی مخالفت کی جا رہی ہے۔ معلوم ہوا کہ رسولؐ کی زندگی میں اہلبیتؐ کی حمایت پر رسولؐ کی توہین آمیز مخلافت کی جاتی ہے، مگر کوئی مسلمان رسولؐ کی حمایت کے لئے نہیں اٹھاتا نتیجہ واضح ہے کہ علیؐکی حمایت  پر جب رسولؐ بے اثر ہو جاتے ہیں تو بعد رسولؐ کون حضرت علیؐ کی حمایت کے لئے اٹھتا۔ دوسری تاریخی شہادت یہ ہے کہ جناب فاطمہؐ فدک کی جائداد کا مقدمہ دربار میں خود آ کر پیش کرتی ہیں۔</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ہا جاتا ہے کہ فدک بہت معمولی سی جائداد تھی مگر رسولؐ کی محبوب بیٹی خود دربار میں مسلمانوں سے  کہتی ہے کہ میرا حق  دلا دو۔ مگر کوئی مسلمان اس کو جائداد دلانے کے لئے نہیں اٹھتا تو حکومت دلانے کے لئے علیؐ کی مدد کون کرتا۔ کہا جا سکتا ہے کہ فاطمہؐ کا دعویٰ غلط تھا رسولؐ نے فرما دیا تھا کہ ہم ملکیت نہیں چھوڑتے لہذا ہماری میراث کے لئے کوئی وارث دعویٰ نہیں  کر سکتا تو مسلمان فاطمہؐ کو کیسے فدک کی جائداد دلاتے۔ لیکن تعصب کو چھوڑ کر اگر غور کیا جائے تو حکومت کے فیصلے اور عدم میراث پیغمبرؐ کو بحال رکھتے ہوئے بھی فاطمہؐ کو جائداد فدک دلائی جا سکتی تھی جس کی صورت یہ تھی کہ رسولؐ کی چھوڑی ملکیت میراث نہیں بلکہ صدقہ ہے۔</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ہذا فاطمہؐ کے بجائے قوم  اس کی مالک تھی اور حکومت قومی مضاد کے تحفظ کی ذمہدار تھی لیکن اگر قوم یہ فیصلہ کرتی کہ ہم اپنا حق اپنی خوشی سے فاطمہؐ کو دیتے ہیں تو حکومت کو کیا اعتراض ہو سکتا تھا اور قومی ملکیت کو فاطمہؐ کو دیا جانا طرز عمل رسولؐ سے ثابت ہو چکا تھا کہ آپ نے زندگی میں جناب فاطمہؐ کو فدک کی جائداد دی تھی۔ جائداد کا دینا سب تسلیم ہے عارضی طور پر دی تھی یا ہبہ کر کے مستقل طور پر دی تھی معرض بحث میں یہ بات بھی لہذا قوم کم از کم عارضی طور پر پھر جائداد جناب فاطمہؐ کو دینے پر تیار ہو جاتی ۔ اگر جناب فاطمہؐ نہ قبول کرتیں تب بھی قوم اپنے فرض محبت سے ادا ہو جاتی۔ اتنی آسان بات کے لئے بھی قوم تیار نہ ہوئی تو حکومت دلانے کے لئے کون تیار ہوتا۔</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لہذا ثابت ہوا کہ اگر جناب امیرؐ اپنے حق خلافت کو حاصل کرنے کے لیے تلوار اٹھاتے تو ساتھی نہ ملتے۔ ساتھی نہ ملنے کا آپ کو یقین تھا اور ہونا بھی چاہئے تھا مگر پھر بھی آپ نے احتجاج کیا۔ ایک ایک سے کہا جناب فاطمہؐ کو لے کر گئے، مگر سب نے یہ کہہ کر ٹال دیا کہ اب تو حکومت قائم ہو چکی ہم مدد کرنے سے معزور ہیں کیا اس کے بعد بھی یہ مطالبہ کیا جا سکتا ہے کہ آپ تلوار لے کو اٹھتے بعض جوشیلی طبیعتیں اب کہیں گی کہ کچھ بھی تھا مگر آپ کو تلوار اٹھانا چاہئے تھی۔ یعنی ساتھی نہ بھی ملتے تب بھی آپ تلوار اٹھاتے تو نتیجہ کیا ہوتا یہی تو کہ آپ شہید ہو جاتے اور ظاہر ہے کہ جو بھی ماننے والے موجود تھے وہ اپنی زندگی میں آپ کو شہید نہ ہونے دیتے جس طرح کربلا میں امام حسینؐ تب ہی شہید ہوئے جب کوئی نہ تھا واضح صورت حال یہی تھی کہ اگر آپ تلوار اٹھاتے تو نہ صرف خود  شہید ہوتے بلکہ کل سرمایہ ایمان ختم ہو جاتا۔ اور واقعہ کربلا افراد و اشخاص کی تبدیلی کے ساتھ </w:t>
      </w:r>
      <w:r>
        <w:rPr>
          <w:rFonts w:ascii="Nafees Nastaleeq" w:hAnsi="Nafees Nastaleeq" w:cs="Nafees Nastaleeq"/>
          <w:color w:val="000000"/>
          <w:sz w:val="32"/>
          <w:sz w:val="32"/>
          <w:szCs w:val="32"/>
          <w:lang w:bidi="ur-PK"/>
        </w:rPr>
        <w:t>۵۰</w:t>
      </w:r>
      <w:r>
        <w:rPr>
          <w:rFonts w:ascii="Nafees Nastaleeq" w:hAnsi="Nafees Nastaleeq" w:cs="Nafees Nastaleeq"/>
          <w:color w:val="000000"/>
          <w:sz w:val="32"/>
          <w:sz w:val="32"/>
          <w:szCs w:val="32"/>
          <w:rtl w:val="true"/>
          <w:lang w:bidi="ur-PK"/>
        </w:rPr>
        <w:t xml:space="preserve"> سال قبل کربلا کے بجائے مدینے میں واقع ہو جاتا اور آسانی سے یہ بات کہی جاتی کہ علیؐ ناحق لڑے اور قتل  ہو گئے نتیجہ یہ نکلتا کہ وہ امامت جواب تک قائم ہے جس کی پوری تاریخ ہے اور جس تاریخ میں حقیقی اسلام کے مکمل  خد و خال مل جاتے ہیں۔ آج نہ یہ تاریخ ہوتی اور نہ اسلام کی صحیح تصویر پیش کرنے والا کوئی مذہب موجود ہوتا۔</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شہادت عظیم درجہ ہے اور یقیناً اچھی چیز ہے مگر ہر اچھی چیز کے لئے محل اور موقع کا اچھا ہونا بھی ضروری ہے۔</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صبح ہجرت اگر پیغمبرؐ شہید ہو جاتے تو حضورؐ کو درجہ شہادت مل جاتا لیکن آج اسلام نہ ہوتا لہذا اللہ نے شہادت کے بجائے نبیؐ کی حفاظت کر کے بتایا کہ اسلام کو نبیؐ کی زندگی کی ضرورت ہے۔</w:t>
      </w:r>
    </w:p>
    <w:p>
      <w:pPr>
        <w:pStyle w:val="Normal"/>
        <w:tabs>
          <w:tab w:val="clear" w:pos="720"/>
          <w:tab w:val="right" w:pos="6165" w:leader="none"/>
        </w:tabs>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اسی طرح اگر جناب امیر علیہ السلام تلوار اٹھاتے اور قتل ہو جاتے تو آج ایمان  اور اس کی تاریخ کا وجود نہ ہوتا۔ وفات آنحضرتؐ کے بعد ایمان کو علیؐ کی زندگی کی ضرورت تھی جس کے لئے آپ نے خاموشی اختیار کی مگر صرف خاموشی نہیں بلکہ حکیمانہ خاموشی جس کے سائے میں ایمان بچاا بھی۔۔۔ اور ہوں پروان چڑھا کہ آج تک قائم ہے۔ اور وہ دن بھی انشائ اللہ آئے گا جب علیؐ کا آخری  دلبند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و اسرقت الالرض بنوددھ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ے مطابق زمین کو اسلام سے جگمگا دے گا۔</w:t>
      </w:r>
    </w:p>
    <w:p>
      <w:pPr>
        <w:pStyle w:val="Normal"/>
        <w:tabs>
          <w:tab w:val="clear" w:pos="720"/>
          <w:tab w:val="right" w:pos="6165"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6165"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دیر سے اسلامی انقلاب تک</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تقریباً </w:t>
      </w: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سو سال کا طولانی فاصلہ ہے غدیر اور اسلامی انقلاب کے درمیان لیکن اس طویل فاصلہ کے باوجود دونوں واقے ایک تاریخ سے جڑے ہوئے ہیں۔ دونوں ایک دوسرے سے مربوط ہیں۔ ایک سبب ہے دوسرا اس کا نتیجہ  ہے۔     </w:t>
      </w: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ھ</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کے آخری مہینہ ذی الحجہ کی </w:t>
      </w: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تاریخ کو مرسل اعظم حضرت محمد مصطفےٰ صلی اللہ علیہ و آلہ عسلم نے امیر المومنین علی ابن ابی طالب علیہ السلام کے سربراہ اسلام ہونے کا اعلان کیا تھا۔ یہ اعلان حسب ذیل خصوصیات کا حامل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علان سے قبل خدا نے حضورؐ سے کہا کہ اگر یہ اعلان نہ ہو اتو تبلیغ دین کا مقصد فوت ہو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جائےگا۔</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علان سے قبل حضورؐ نے اپنی موت کی خبر دی۔ لوگوں کو دین کی پابندی کی تلقین کی۔ حق تبلیغ ادا لرنے کا مجمع سے اقرار کیا۔ لوگوں سے سوال کیا کہ اپنی زندگی کے تم مالک ہو یا میں تمھاری زندگی کا مالک ہوں۔ مجمع نے حضورؐ کے مالک ہونے کا اقرار کیا۔ اس اقرار کے بعد لازم تھا کہ حضورؐ اپنی ملکیت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امت کی زندگی</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و مقصان سے محفوظ رکھنے کا انتظام کریں۔ چناچہ آپ نے فرمایا کہ اللہ میرا مولیٰ ہے۔ میں تمہارا مولیٰ ہوں اور جس کا میں مولیٰ ہوں یہ علیؐ بھیاس کے مولیٰ ہیں۔</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علان کے بعد خدا نے کہا۔ آج کافر مسلمانوں کے دین سے مایوس ہو گیا۔ آج سے کسی غیر اسلامی خوف سے کوئی مسلمان نہ ڈرے کیونکہ آج دین کا مل ہو گیا۔ ننعمتیں پوری گئیں اور مسلمانوں کا اسلام اللہ نے قبول کیا۔ </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علان کے بعد حضورؐ نے حکم دیا کہ فرداً ہر مسلمان سربراہ اسلام ہونے کی مبارکباد حضرت امیر المومنین علیہ السلام کی خدمت میں پیش کر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علان سربراہی کی تقریر کے احتمام کے بعد بھی حضورؐ نے ہر حاضر مسلمان کا فریضہ قرار دیا کہ وہ ہر غیر حاضر مسلمان تک آج کا پیغام۔ آج کی روئداد۔ آج کا حکم پہنچائے۔ چناچہ ہم ہر سال عید غدیر مناکر اپنے ہادیؐ کی ہدایت پر سالانہ عمل کر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غدیر کے دن امیر المومنین علی ابن ابی طالب علیہ السلام کے لئے خدا اور نبیؐ نے جو</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اہتمام کیا۔ اس کی وجہ یہ تھی کہ اسلام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کی ابدیت کو تاقیامت باقی رکھنے کے لئے ضروری تھا کہ وہ زندگیوں میں نافذ رہے معاشرہ اور حکومت اس کی  تابع رہے۔ قانون الہی کو مکمل برتری اور بالاتری حاصل رہے۔ اور ان مقاصد کے حصول کے لئے لازم تھا کہ معصوم سربراہ مقرر کیا جاے اور اس کی سربراہی سب سے منوائی جاے۔ غدیری اعلان سے منہ موڑ لیا تھا مگر سربراہ نے بلکہ پورے سلسلہ سربراہ نے اسلام کا ایسا تحفظ کیا۔ کہ صدیوں کے نشیب و فراز بھی اسلام کو ذرہ برابر نقصان نہ پہنچا سکے۔ یہ بات اس وقت اپنی وپری سچائی کے ساتھ سامنے آئی۔ جب غدیر کے معصوم سلسلہ کے زیر اثر ایران میں اسلامی انقلاب آیا۔ اور دنیا نے دیکھا کہ اسلام اپنے تمام کلیات و جزئیات سمیت زندہ و تابندہ ہے۔ اسلامی انقلاب نے غدیری اعلان کی اہمیت بھی ثابت کر دی اور ائمہئ نے اسلام کا جو تحفظ کیا تھا اس کا زندہ ثبوت بھی پیش کر دی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یران کے اسلامی انقلاب سے پہلے جن مسلمان ملکوں سے اسلام اور اسلامی حکومت کی آوازیں بلند ہوتی تھیں۔ ان میں سے کسی ملک نے آج تک اپنے یہاں اسلامی حکومت نہیں قائم کی۔ سورہ والناس گواہ ہے کہ انسانوں کا بادشاہ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ملک الناس</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صرف خدا ہے کیونکہ اس سورہ کے آغاز میں خدا نے اپنے کو رب الناس۔ ملک الناس الہالناس بتلایا ہے۔ اللہ کے علاوہ کوئی انسانوں کا بادشاہ ہے۔ لہذا جہاں حکومت انسانوں کی ہے چاہے وہ ملک کہلاتا ہو یا شیخ۔ صدر کہلاتا ہو یا ڈکٹیٹر وہاں حکومت الہیہ نہیں ہے۔ ایران میں جو دستور رائج ہے اس کی پہلی دفعہ یہ ہے کہ ملک کا ہر قانون اور ہر عہدہدار قرآن مجید اور ارشاد رسولؐ و ارشاد ائمہؐ طاہرین کا پابند ہوگا۔ کوئی کام خلاف کتاب و سنّت معصوممینؐ نہ ہوگا۔ ایران کا اسلامی انقلاب جہاں کتاب و سنت کی حکومت کو نافذ کرتا ہے وہاں سنت کی تشریح صرف سنت رسولؐ سے نہیں کرتا ہے بلکہ سنت معصومینؐ کو سنت قرار دیتا ہے۔ سنت کو سنت رسولؐ و ائمہ معصومینؐ قرار دینا اس بات کاثبوت ہے کہ اسلامی انقلاب تابع واقعہ غدیر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یران کے اسلامی انقلاب کا دوسرا کارنامہ ہے کہ اس نے لرنے والے مسلمانوں کو متحد کرنے کی کوشش کی۔ وحدت مسلمین اس انقلاب کا ایک خصوصی ہدف ہے۔ دنیا نے دیکھ لیا کہ لبنان کی مدد کے لئے کوئی نہ آیا۔لیکن ایران نے اپنے فوجی دستے بھیج دیئے۔ اسرائیل کے وزیر اعظم نے کسی مسلمان ملک کی طرف توجہ نہ کی لیکن ایران سے کہا کہ وہ اپنی دھمکیوں پر عمل نہ کرے ورنہ خطرناک نتائج پیدا ہوں گے یعنی دشمن کی نظر میں بھی حامی اسلام فقط ایران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یسرا کارنامہ اسلامی انقلاب کا یہ ہے کہ یہاں افراد کی حکومت نہیں ہے۔ آقائے خمینی سب سے زیادہ بااثر ہیں مگر حکومت سے الگ ہیں۔ صدر  وزیر اعظم۔ چیف جسٹس ممبران پارلمینٹ۔ وزرائ ۔ جزل۔ علمائ شہید ہو گئے بلکہ ہر گھر تک شہادت پہنچ گئی مگر اسلامی انقلاب کسی گھر سے باہر نہیں ہوا۔</w:t>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ثبت تبلی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چپنے میں پڑھا تھا کہ ایک بادشاہ نے خواب میں دیکھا کہ اس کے سب دانت گر گئے ہیں۔ صبح اس نے اپنے خواب کی تعبیر پوچھی۔ ایک شخص نے خواب کی تعبیر ان الفاظ میں سنائی کہ آپ کے سب عزیز آپ کے سامنے مر جائیں گے۔ بادشاہ نے اس کو ناراض ہو کر قتل کرا دیا دوسرا شخص آیا اس نے کہا بادشاہ سلامت آپ اپنے تمام عزیزوں سے زیادہ عمر پائیںگے۔ بادشاہ نے اس شخص کا منہ موتیوں  سے بھروا دیا۔ ی واقعہ کتاب میں اس عنوان کے پیش نظر پٹھا تھا کہ بادشاہ کے مزاج کا کوئی بھروسہ نہیں ہوتا۔ ایک ہی بات پر ایک آدمی کو قتل کرا دیتے ہیں اور اسی بات پر دوسرے کا منہ موتیوں سے بھر دیتے ہیں۔ لیکن آج ہمیں یہ واقعہ اس لئے یاد آیا کہ ہمارے سماج میں سوچنے بولنے کے دودھڑے چل رہے ہیں۔ ایک منفی انداز فکر ہے دوسرا مثبت انداز فکر ہے۔ منفی انداز فکر صرف خرابیاں دیکھتا ہے۔ اس انداز فکر والا ہمیشہ تیز و تند، تلخ و ترش لب و لہجہ میں گفتگو کرتا ہے۔ اس انداز فکر والا جلسوں میں شرکت  سے گریز کرتا ہے انجمنوں کی ممبری سے انکار کرتا ہے۔ سماجی ، مزہبی، تعلیمی کاموں کا بائکاٹ کر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نفی انداز پر سوچنے والے، منفی لہجہ میں بولنے والے، منفی زندگی بسر کرنے والے خود سکڑتے چلے جاتے ہیں اور دوسروں کو بدمزہ رکھتے ہیں۔ آخر میں ایسے خشک ہو جاتے ہیں کہ پھر کبھی ان کی زندگی میں تازگی ، بہار خوشی اور خوشگوار  تعلقات کے لمحات آتے ہی نہیں۔ اور سماج ایسی خشک زندگیوں کے خس و خاشاک کی طرف کبھی مر کڑ دیکھتا بھی نہیں۔ یہ مٹ جاتے ہیں کسی کو خبر بہیں ہوتی۔ یہ مر جاتے ہیں تو خبر موت سننے والے پوچھتے ہیں کیا ابھی تک زندہ تھے لکھنؤ کی ایک قومی شخصیت تھی۔ موصوف تقریباً ہر انجمن۔ ہر اداری ۔ ہر وقف ۔ ہر کانفرس کے ممبر تھے۔ اور ہر جگہ ممبر ہونا ہی ان کی قومی شخصیت کا ثبوت تھا۔ چناچہ کبھی کوئی جلسہ ان سے چھوٹا نہیں۔ کورم نہ بھی تب بھی وہ موجود ملتے تھے۔ ملتوی شدہ جلسہ کو قید مکرر امجھتے تھے اور کبھی شرکت میں کوتاہی نہیں کرتے تھے مگر وہ سرے پیر تک منفی تھے۔ بولنا ، سوچنا سب منفی تھا اسی منفی ذہن و فکر و گفتار کی بنا پر صدر جلسہ کے انتخاب سے وہ اختلاف کرنا شروع کرتے تھے۔ اور جلسہ کے ختم ہو جانے کے بعد بھی سیٹھے رہتے تھے تاکہ جو تقریر باقی رہ گئی ہے پورے جلسہ میں نہ سہی باقی ماندہ مجمع میں ہی ہو جائے۔ بعض باتوں کو بار بار کہتے تھے کیونکہ ان  کے خیال میں جلسہ میں ان کی اِن ضروری باتوں پر توجہ نہیں دی گئی تھی۔ حالانکہ لوگ ان کی باتوں پر توجہ ہی نہیں دیتے تھے۔ بلکہ جب وہ بول کر خاموش ہوتے تھے تب لوگ متوجہ ہوتے تھے کہ ہوں اب جلسہ کی کاروائی شروع ہو۔</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ہرحال جلسہ برخواست ہونے کے بعد بھی وہ برخواست نہیں ہوتے تھے بلکہ جلسہ گاہ سے باہر آنے والوں میں وہ سب سے آخری آدمی ہوتے تھے ۔ پہلے شھڑی کھڑی کرتے تھے۔ دو ایک بار اسے گھما کر پھر خود کھڑے ہو کر اِدھر اُسھر ایک دو بار گھومتے تھے۔ جب ان کو وہ آنکھیں گھورتی دکھائی دیتی تھیں جو اپنی زبان میں کہتی تھیں اب جاتے ہو یا کمرہ میں تم کو بھی بند کر دیں۔ ان نگاہوں کے بعد وہ ٹھنڈی سانس لے کر چل کھڑے ہوتے تھے۔ ٹھنڈی سانس کس بات پر لیتے تھے وہ ان ہی کو معلوم تھا۔ لیکن بد گمان طبیعت والوں کا خیال تھا کہ ان کو اس بات کا افسوس نہیں ہوتا تھا کہ ان کی باتیں سنی نہیں گئیں نہ ماننے کا تو خیر کبھی سوال ہی پیدا نہیں ہوا بلکہ افسوس اس کا ہوتا تھا کہ جلسہ ختم ہو گیا۔ خراب لفظوں میں بولنے والے یہ بھی کہہ دیتے تھے کہ افسوس اس پر کرتے تھے کہ لوگ اپنا بھیجا بچا کر کیوں لے گئے۔ کاش ان کے ایسے ہو کر جاتے۔ البتہ کبھی کبھی وہ جلسہ ختم ہونے کے بعد جلدی بھی چلے جاتے تھے۔ مگر یہ اسی سقت ہوتا تھا جب کسی ممبر کا ساتھ ہو جاتا تھا جو ان کے گھر کی طرف جا رہا ہو اور اس پر راستہ بھر تقریری چاند ماری کر سکیں۔ اس طرح راستہ بھی طے ہو جاتا اور دل بھی ہلکا ہو جاتا۔ دماغ تو  تو مالک ہی  نے ان کو ہلکا دیا تھا۔ اب معلوم نہیں کہ یہ قومی شخصیت زندہ ہے یا مرحوم ہو گئی کہونکہ بیٹے تو درکنار۔ میان بیوی میں بھی سنڈے ہی سنڈے ملاقات ہوتی تھی۔ سنڈے روز عید بھی تھا اور روز غم بھی ۔ جو مل کر ہنستے تھے ان کی عید ہوتی تھی۔ جو ملنے پر لڑتے اور روتے پیٹتے دن گزارتے تھے ان کا یوم غم تھا سنڈے۔ اور ہماری اس قومی شخصیت کو سکوت محض سے بڑی سزا ان کو کیا مل سکتی تھی منفی انداز فکر اور منفی رفتار و گفتار نے جہاں گھر میں موصوت کی حالت نا گفتہ بہ بنادی تھی وہاں قومی زندگی میں بھی موصوف کے لیل ونہاریوں گزرتے تھے کہ جلسے میں آئے تو آنے سے پہلے دیکھتے والوں نے ایک دوسرے کو متوجہ کیا کہ۔۔۔۔۔۔ صاحب آ گئ۔ اور جب آ گئے تو آئے۔ آئے کی مکرر آوازوں سے استقبال ہوتا تھا۔ اس طرح استقبال  کے بعد لوگ مخطوظ ہونا شروع کر دیتے تھے مجمع کے مخطوظ ہونے کا سلسلہ اس وقت ٹوٹتا تھا جب جلسہ شروع ہوتا تھا۔ اور جلسہ شروع ہوتے ہی موصوف کے مخطوظ ہونے اور مجمع کے بور ہونے کا موقع ملے گا۔ ابھی جلسہ ہو جانے دیجئے۔ کبھی کہا جاتا کہ ذرا رک جائے کام کی باتیں ہو جائیں پھر بولئے گا۔ صدر جلسہ کو مسلسل صدارت کرنا پڑتی تھی ورنہ اکثر صدر جلسہ میں سو بھی لیتے ہیں۔ کیونکہ موصوف کے صدر کو بار بار موصورف سے کہنا پڑتا بیٹھ جائے۔ میں آپ کو بولنے کی اجازت نہیں دیتا ہوں ۔ موضوع پر بولئے۔ آپس میں تو تو میں میں نہ کیجئے وغیرہ وغیرہ۔ بہرحال جلسہ پر شور رہتا۔ ایک بار بعض شوخ ممبروں نے موصوف کو گھیرے میں لے لیا جلسہ بھر باتوں میں لگائے رکھا۔ صدر کی مخصوص ہدایت پر یہ عمل خاص ہو رہا تھا کیونکہ جلسہ میں اہم امور کم وقت میں طے کرنا تھے چناچہ صدر جلسہ نے جب ایجنڈے کے ختم ہونے کا اعلان کیا تو موصوف سے کہا۔ ہاں جب اب آپ کی سالانہ تقریر ہونا چاہئے۔ مگر حالات اتنے بگڑ چکے تھے کہ موصوف نے طے کیا کہ اس سال کی اور اگلے سال کی دونوں تقریریں اگلے سالانہ جلسہ میں ایک ساتھ ہوں گی۔ موصوف کے ایک قدر دان کے سامنے موصوف کا ذکر  ہوا تو قدردان نے کہا۔ جی ہاں فلاں صاحب بس ان کو تو کوئی اچھی لگتی ہی نہیں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یہ تھا موصوف کے فکر و گفتار و رفتار کے   منفی انداز کا نتیجہ۔ موصوف کے ذکر نے طول کھینچا۔ معلوم نہیں پڑھنے والوں میں کون موصوف کے اس ذکر طویل سے مخطوظ ہوگا اور کون بور ہو گا۔ البتہ یہ ضرور ہوا کہ ذکر موصوف میں ہم اس واقعہ کو بھول گئے جس سے ہم نے مضمون چروع کیا تھا حالانکہ یہ واقعہ اسی لئے یاد آیا تھا کہ ایک خواب کی ایہی تبیر دونوں نجومیوں نے بیان کی تھی کہ بادشاہ کے سب عزیز اس کے سامنے مر جائیں گے مگر منفی لب و لہجہ میں بولنے والے نے سب کے مرنے کی خبر دی تو خود ہی سب سے پہلے مر گیا اور وہ سرے مثبت لب و لہجہ میں بولنے والے کے بادشاہ کی زندگی سب عزیزوں کی زندگی سے طولانی بتایا وہ بھی زندہ رہا۔ اس کی تعبیر بھی اندہ رہی۔ یہ واقعہ مثبت اور منفی لب و لہجہ کے فرق سمجھنے کے لئے بڑا مفید واقعہ ہے ہم کو اپنی گھریلو زندگی میں ۔ کاروباری زندگی میں ۔ معاملاتی زندگی میں۔ تعلقات زندگی میں  اپنے اعزا اپنے احباب ، اپنے ملاقاتیوں اور پڑوسیوں بلکہ بس اور ریل میں ساتھ ہو جانے والوں کے ساتھ ہمیشہ مثبت رخ اختیار کرنا چاہئے۔ بلکہ سڑک پر جن کے قریب سے گزرنا ہے یا جو ہمارے قریب ہو کر گزرنے والے ہیں ان سے بھی مظبت برتاؤ کرنا چاہئے۔ اندھے ہو ، دیکھتے نہیں ہو منفی لہجہ ہے۔ بھائی ذرا دیکھ کر چلو مثبت لہجہ ہے۔ ہم بھی بہٹھیں گے کہا آپ نے ریل خرید لی ہے۔ منفی لہجہ ہے۔ بھائیوں کیا ہمیں بھی تھوڑی بہت جگہ مل جائگی ، مثبت ل انداز گفتگو ہے۔ آپ کو پڑوسی ہوکر ہمارا خیال نہیں ، منفی رخ ہے ہم کو اپنے پڑوسی کے بارے میں اطمینان ہے کہ وہ ہم کو نہ بھولیں گے مظبت رخ ہے۔ آپ بھی آسھمکے منفی رخ ہے اچھا آپ بھی آ گئے آئے آئے مثبت رخ ہے۔ دوست ایسے نہیں ہوتے جیسے تم ہو۔ منفی رخ ہے آپ دوستی کا حق بنائے گے ہم آپ کے بارے میں بھی یقین رکھتے تھے مثبت رخ ہے۔ شادی میں نہ بلایا تب ہم عزیز نہ تھے اب قرض مانگنے آئے ہو تو عزیز داری جتاتے ہو۔ یہ منفی رخ ہے۔ ہم تو سمجھتے تھے کہ شادی کا دعوت نامہ نہ دینے کے بعد آپ ہم کو بھول جائیں گے مگر خیر قرض ہی ملاقتا کا ذریعہ بن گیا۔ کہئے کیا ضرورت ہے مثبت رخ ہے تم کو کھانا پکانا نہیں آتا۔ گھر سلیقہ سے چلانا نہیں آتا۔ منفی رخ ہے۔ اب رفتہ رفتہ تمھارے ہاتھ کے کھانے میں مزہ بڑھتا جا رہا ہے۔ اب گھر کی بد سلیقی گھٹنے لگی ہے مثبت رخ۔ مشالوں کی کمی نہیں مگر منفی ۔مثبت کے تقابل میں کہیں ہم آپ ایک دوسرے کے منفی نہ ہو </w:t>
      </w:r>
      <w:r>
        <w:rPr>
          <w:rFonts w:ascii="Nafees Nastaleeq" w:hAnsi="Nafees Nastaleeq" w:cs="Nafees Nastaleeq"/>
          <w:color w:val="000000"/>
          <w:sz w:val="32"/>
          <w:sz w:val="32"/>
          <w:szCs w:val="32"/>
          <w:rtl w:val="true"/>
          <w:lang w:bidi="ur-PK"/>
        </w:rPr>
        <w:t xml:space="preserve">جائیں لہذا امتہید ختم اور مقصد حاضر۔ کہ تبلیغ جکے بھی </w:t>
      </w:r>
      <w:r>
        <w:rPr>
          <w:rFonts w:ascii="Nafees Nastaleeq" w:hAnsi="Nafees Nastaleeq" w:cs="Nafees Nastaleeq"/>
          <w:color w:val="000000"/>
          <w:sz w:val="32"/>
          <w:sz w:val="32"/>
          <w:szCs w:val="32"/>
          <w:rtl w:val="true"/>
          <w:lang w:bidi="ur-PK"/>
        </w:rPr>
        <w:t xml:space="preserve"> دو رخ ہیں۔ جہنم میں جاؤگے۔ جنت کا منہ نہیں دیکھ سکوگے منفی انداز تبلیغ ہے۔ جہنم سے طچو، جنت ہاتھ سے جانے نہ پائے ،ثبت انداز تبلیغ ہے۔ ہمارے مقربین کو ہمارے اہل قلم کو ہمارے شاعروں اور انشوروں کو ہمارے علمائ و طلاب کو مثبت انداز تبلیغ اپنانا چاہئے۔ ضرورت ہے کہ بے دینی کے نقصاننات کی عملی زندگی میں نشاندہی کی جائے۔ مشلاً مہر کو نہ دیا جانے وال قرض ہٹا دیا گیا ہے اور زائد سے زائد جہیز کو نقد بلکہ پیشگی وصول کرنے کا مزاج پیدا کر دیا گیا ہے۔ اس طرح سماج نے اپنے ہاتھوں اپنے گلے میں مشکلات کی پھانسی کا پھندا ڈال لیا ہے۔ تختہ کھینچا جا چکا ہے۔ قوم کی بہٹی کی لاش لٹک رہی ہے۔ سمدھیانہ کے گدھلاش کے ارد گرد منڈلا رہے ہیں۔ حل صرف دین کی پابندی میں ہے کیونکہ مہر کا ادا کرنا واجب ہے بلکہ نقد ادا کرنا  واجب ہے۔ قرض مہر کے لئے بیوی کی  رضامندی ضروری ہے۔ رضامندی رواجی دباؤ سے نہیں حاصل کرنا چاہئے۔ کیونکہ رضامندی اختیار کا نام ہے۔ اگر مہر نقد ادا کیا جانے لگے اور دباؤ سے ملنے والا مال بھی حرام ہے۔ بیٹی جہیز کی مالک ہے داماد مالک نہیں ہے۔ سمدھی یا سمدھن کے حقوق کی شریعت کے ان احکام سے باخبر ہو جائے گا تو اسے خود بخود بے دینی سے نفرت پیدا ہوگی اور دین سے قربت  پیدا ہوگی۔</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حضورؐ نے اسی مثبت تبلیغ  کی طرف رہنمائی فرماتے ہوئے خدا کی بارگاہ میں اپنے دشمنوں کے لئے دعا کی تھی۔ مالک ان کو ہدایت دےنا واقف ہونے کی وجہ کی بنا پر مجھ پر ظلم کر رہے ہیں۔ تو آج بھی ضرورت ہے کہ خوابوؓ کو خاص طور پر دینے تعلیم دی جائے۔ دینے ماحول فراہم کیا جائے۔ ان کے مشکلات کے دینی حل بتائیے جائیں ان کی امنگوں کو دینی تمناؤں سے سنورا جائے تو تبلیغ بے حد کا میاب ہوگی۔ اس کے برخلاف منفی تبلیغ ضد اور نفرت اور مذہب سے دوری پیدا کرت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ہدی</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یعنی یکسان انسانی نظام کو عالمی حکومت کے ذریعہ نافذ کرنے والا آفاقی رہبر۔</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وجود کے اعتبار سے شیزوں کی تین عقلی قسمیں ہیں </w:t>
      </w:r>
      <w:r>
        <w:rPr>
          <w:rFonts w:cs="Nafees Nastaleeq" w:ascii="Nafees Nastaleeq" w:hAnsi="Nafees Nastaleeq"/>
          <w:color w:val="000000"/>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پہلی قسم وہ ہے جو د جود ہی وجود ہے۔ عدم کا شائبہ بھی اس میں شامل نہیں ہے۔ اس کے وجود میں نہ ہونے کا کسی طرح کوئی تصویر نہیں پایا جا سکتا۔ ایسے کو واجب الو جود کہتے ہیں جو صرف خدا ہے خدا کے علاوہ کوئی واجب الو جود نہیں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دوسری قسم وہ ہے جود عدم ہے۔ وجود کا شائبہ بھی اس کے تصور میں داخل و شامل  نہیں ہو سکتا۔ وہ نہ تھا نہ ہے۔ نہ ہاگا اور نہ ہو سکتا ہے۔ ایسے کو محال کہتے ہیں جیسے جو محال اور صرف محال ہے مشلاً خدا ہمیشہ سے ہے اور ہمیشہ رہےگا اس کی اس ایک صفت میں بھی کوئی اس کا ساتھی اور ساجھی نہیں ہو سکتا۔ سوال ہو سکتا ہے کہ خدا اپنا شریک پیدا کرنے پر قادر ہے یا نہیں تو جواب یہی ہے کہ جو پیدا ہوگا وپ قدیم نہ ہوگا۔ نہ تھا تب ہی پیدا ہوا اور جو نہ تھا وہ اس کا ساتھی کیسے بنے گا جو ہمیشہ سے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یسری وہ ہے جو عدم اور وجود دنوں کا مجموعہ ہے۔ کل نہ تھا آج ہے اور کل نہ رہےگا اس کے وجود میں ہونا نہ نہ ہونا دونوں شامل ہیں۔ ایسے کو ممکن کہتے ہیں۔ خدا کے علاوہ جو کچھ تھا ، جو کچھ ہے ، جو کچھ ہوگا سب ممکن ہے۔ چونکہ ممکن میں وجود عدم ، ہونا اور نہ ہونا دونوں شامل ہیں لہذا ساری دنیا کی ہر چیزیں بناؤ اور بگاڑ تعمیر و تحزیب کا سلسلہ جاری رہےگا۔ ہمارے جسم میں ہر سکنڈ کچھ بنتا بھی ہے اور کچھ مٹتا بھی ہے۔ جسم میں ہوا ، پانی ، غذا جو چیز بھی داضل ہوتی ہے ان سے کچھ نہ کچھ بنتا ہی رہتا ہے اور آدمی چاہے بالکل بے حس پڑا سوتا رہے تب بھی اس کے جسم کی بہت سی چیزیں خود بخود جل کر ، چل کر ، گھس کر ختم ہوتی ہی رہتی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ب بناؤ اور تعمیر کا حصہ زیادہ ہوتا ہے تو جسم اور تونائی و انرجی میں  اضافہ ہوتا ہے۔ اور جسم  بڑا ہوتا ہے قوی ہوتا ہے۔ جب بگاڑ اور تحزیب کا حصہ زیادہ ہوتا ہے تو جسم دبلا پتلا ہوتا جاتا ہے کمزوری بڑھتی جاتی  ہے۔بناؤ کے ذریعہ پیدائش ہوتی ہے۔ جوانی آتی ہے۔ بگاڑ کے ذریعہ بڑھاپا آتا ہے اور موت آتی ہے۔ کچھ ہمارے جسم پر منحصر نہیں پتھر پہاڑ، دریا ، سمندر ، درخت اور جانور سب کا یہی حال ہے اور زمین ، چاند ، سورج ، سب کا یہی حال چل رہا ہے۔ جس دن سب کمزور ہوں گے وہی دن دنیا کی موت یعنی قیامت کا دن ہو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غرض کہ اس کائنات میں بناؤ اور بگاڑ ، تعمیر و تحزیب سب ایک دوسرے کے ساتھ ساتھ چل رہے ہیں۔ لہذا انسان کی زندگی اور زندگی کے ساتھیوں کے درمیان بھی یہی تعمیر و تحزیب کا عمل جاری ہے۔ کسی کی ترقی سے دوسرا کمزور ہوتا ہے۔ کسی کی قوت اُس کے لئے باعث اطمینان ہوتی ہے تو اسی کی یہی قوت دوسرے کو خو فزدہ کرتی ہے۔ ترقی و اطمینان کے پہلو بہ پہلو کمزوری اور خوف کا وہ سلسلہ جاری ہے جس کی نہ کوئی حد ہے نہ انتہا۔ اس لئے اقوام متحدہ میں سب ایک دوسرے سے خوفزدہ رہتے ہیں۔ سب ایک دوسرے کو بیوقوف بنا کر اپنا الو سیدھا کرتے رہتے ہیں۔ جس طرح گھوڑا گھاس کھاتے وقت سوچ سکتا ہے کہ مالک بےوقوف ہے جو ہمیں کھلا رہا ہے۔ لیکن جب مالک لگام چڑھاتا ہے تب پتہ چلتا ہے کہ گھاس کھا کر آزادی کھو دی ہے۔ گھاس کی قیمت سواری دینے اور بوجھ ڈھونے چابک کھانے اور مرضی کے خلاف دوڑنے کی صورت میں ادا ہو رہی ہے۔ اقوام متحدہ میں بھی گھاس کھانے کھلانے سواری دینے اور سواری لینے کا سلسلہ جاری ہے۔ مہلک اسلحہ کی برق رفتار ترقی عہد حاضر کے انسان کی مشکلوں کے عروج ق انتہا کو واضح کر رہی ہے۔ انسان مشکلوں کا واحد حل ہے عالمی حکومت ، آفاقی رہبر ، سارے انسانوں کے لئے یکساں نظام زندگی مگر جب تک سماج کی شکل و صورت پیاز جیسی ہے کہ تلے اور چھلکے ایک دوسرے سے چپکے بھی ہیں مگر سب سے ملے بھی ہیں اور سب جدا بھی تب تک اس پیازی سماج سے انسانیت کی آنکھوں سے آنسو ہی بہتے رہیں گے اور جلن ہی جلن ملے گی۔ آج جب دنیا بہت سے ملکوں میں تقسیم ہے۔ ہر ملک صوبوں میں بٹا ہے۔ ہر صوبہ طبقانیت ، فرقہداریت ذات پات نسل و رنگ کے اختلافات ، فسادات ، تشدد کا زکار ہے تو سچی تصویر یہی ہے کہ سب سے بھی ہیں اور سب سے جدا بھی ہیں۔ اختلافات کی پیازی بدبو بھی ہے اور آدمیت شدید گھٹن اور جلن میں مبتلا بھی ہے۔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علاج یہی ہے کہ پیازی سماج سمندری سماج بن جائے کہ ہر خطرہ پر نالے ، ندی کا اپنا ذاتی وجود بھی باقی رہے اور سب سمندر میں شامل بھی رہیں۔ انسانوں میں خوشبوں کی نہریں  ہوں۔ سب موج میں بھی رہیں اور موجزن بھی رہیں مگر قطرہ کو سمندر میں شامل کرنے والا نظام بھی چاہئے۔ آفاقی رہبر بھی چاہئے۔ اور اس نظام کو نافذ کرنے والی عالمی حکومت بھی چاہ</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انسانی خوشبوں کا یہ خواب انسانی عقل صدیوں سے دیکھ رہی ہے۔ہر مذہب اس خوش کن تصور کو ہزاروں سال سے پیش کر رہا ہے اسلام نے مہدیؐ کی شکل میں اس  تصور کے خد و خال پیش کئے ہیں اور وقیدہ امامت والے مسلمان مہدیؐ سے متعلق تمام تفصیلات بھی جانتے ہیں۔ باقبل مہدی ، وجود مہدیؐ ، ظہور مہدیؐ، وقت ظہور مہدی ، ما بعد ظہور مہدیؐ ، مابعد مہدیؐ غرض کہ ہر عہد کے حالات کا علم ان کو ان کے رہبروں کے ذریعہ حاصل ہے۔ جے </w:t>
      </w:r>
      <w:r>
        <w:rPr>
          <w:rFonts w:ascii="Nafees Nastaleeq" w:hAnsi="Nafees Nastaleeq" w:cs="Nafees Nastaleeq"/>
          <w:color w:val="000000"/>
          <w:sz w:val="32"/>
          <w:sz w:val="32"/>
          <w:szCs w:val="32"/>
          <w:rtl w:val="true"/>
          <w:lang w:bidi="ur-PK"/>
        </w:rPr>
        <w:t xml:space="preserve">علمائ نے کتابوں میں مرتب کر کے پیش </w:t>
      </w:r>
      <w:r>
        <w:rPr>
          <w:rFonts w:ascii="Nafees Nastaleeq" w:hAnsi="Nafees Nastaleeq" w:cs="Nafees Nastaleeq"/>
          <w:color w:val="000000"/>
          <w:sz w:val="32"/>
          <w:sz w:val="32"/>
          <w:szCs w:val="32"/>
          <w:rtl w:val="true"/>
          <w:lang w:bidi="ur-PK"/>
        </w:rPr>
        <w:t xml:space="preserve"> کر کے پیش کیا ہے۔ اور پیش کر رہے ہیں۔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للہ کا شکر ہے کہ نظریہ کتابوں سے باہر آ چکا ہے۔ اسلامی انقلاب کی صورت میں اس کا آغاز ہو چکا ہے۔ عادل ، عالم ، شریف ، رحم دل عالمی حکومت کا نمونہ پیش ہو چکا ہے۔ ہزاروں رکاوٹوں کے باوجود مسلمان متوجہ ہو رہے ہیں اور ساری دنیا کے کمزور اس کے گرد جمع ہو رہے ہیں۔ رہے ساری دنیا کے مغرور۔ ظالم ، بےرحم ، لوٹ کھسوٹ کرنے والے قاتل اور ڈاکو قانون و حکومت و تہذیب کے تلے جمع ہو رہے ہے جس طرح چراغ تلے اندھیرا ہو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انسانی دکھوں کی موت کا وقت قریب ہو چکا ہے یعنی ہر ظالم کو موت قریب ہے اور انسانی خوشیوں کا دور شروع ہو چکا ہے۔ آدمیت نے اطمینان کے سانس لینا شروع کر دی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lang w:bidi="ur-PK"/>
        </w:rPr>
        <w:t>۱۵</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شعبان </w:t>
      </w:r>
      <w:r>
        <w:rPr>
          <w:rFonts w:ascii="Nafees Nastaleeq" w:hAnsi="Nafees Nastaleeq" w:cs="Nafees Nastaleeq"/>
          <w:color w:val="000000"/>
          <w:sz w:val="32"/>
          <w:sz w:val="32"/>
          <w:szCs w:val="32"/>
          <w:lang w:bidi="ur-PK"/>
        </w:rPr>
        <w:t>۲۵۶</w:t>
      </w:r>
      <w:r>
        <w:rPr>
          <w:rFonts w:ascii="Nafees Nastaleeq" w:hAnsi="Nafees Nastaleeq" w:cs="Nafees Nastaleeq"/>
          <w:color w:val="000000"/>
          <w:sz w:val="32"/>
          <w:sz w:val="32"/>
          <w:szCs w:val="32"/>
          <w:rtl w:val="true"/>
          <w:lang w:bidi="ur-PK"/>
        </w:rPr>
        <w:t>ھ</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کو اسی یکساں انسانی مظالم کو عالمی حکومت کے ذریعہ نافذ کرنے آفاقی رہبر بارھواں امام</w:t>
      </w: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بن کر پیدا ہو چکا ہے۔ امامؐ اپنا کام کر رہے ہیں۔ مشیت خدا اس کے سفر کا خط ہے۔ زمانہ اپنی حرکتوں میں مصروف ہے اور ہم نے بے فکر ، بے عمل ، بے جزبہ خاموش بہٹھتے ہیں جبکہ ہم غلامان امامؐ کو اپنی بساط بھر دنیا کو دین بنانے میں مسروف رہنا نہ صرف ہمارا فریضہ ہے بلکہ ہم میں سے جو شخص بھی معمولی سی کوتاہی کرےگا وہ دنیا میں عتاب اور آخرت میں عذاب کا سامنا کر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 سے قریب ہونے کا عمل جاری رہنا چاہ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زیارت کے معنی نعت میں ملاقات کے ہیں۔لیکن بہت سے الفاظ اپنے لغوی معنی سے محروم ہو جاتے ہیں۔ اور ایک مخصوص مفہوم کے لئے مخصوص ہو جاتے ہیں۔ مشلاً صلواۃ کے معنہ دعا کے تھے مگر اب اس کے معنی نماز کے ہیں ، سید کے معنی  سردار کے تھے مگر اب اس کا استعمال اولاد جناب معصوممہؐ کونین کے لئے مخصوص ہو گیا ہے۔ لفظ امیر عام تھا مگر جناب امیرؐ سے مراد صرف ذات مولائے کائنات علیہ السلام ہوتی ہے۔ اسی طرح جناب سیدہ کا مطلب صرف ذات معصومہؐ ہے۔ شیعہ کے معنی دوست کے تھے مگر آج اس کے معنی سرف حضرت علیؐ کے شیعہ کے ہیں۔ اسی طرح زیارت کا لفظ بھی اب عتبات عالیات کی زیارت سے مخسوص ہو گی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عصومین علیہم السلام میں خصوصیت کے ساتھ دو معصوموں کی زیارت کی طرف متوجہ کیا گیا ہے۔ جناب سید الشہداؐ اور امام غریب الغربائ علیہم السلامؐامام  حسین علیہ السلام کی زیارت کی طرف زیادہ شدت کے ساتھ توجہ دلائی گئی ہے اور جس قدر ثواب آپ کی زیارت کا بیان ہوا ہے کسی دوسری زیارت کا ثواب اتنا نہیں بیان ہو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لدبازی ایک عیؓ ہے جو زندگی کے اکثر مواقع پر اکثر افراد میں دیکھا جاتا ہے۔ کبھی کبھی  یہ جلدبازی علمی دنیا میں بھی آ جاتی ہے اور لوگ سمجھنے میں جلدبازی  کرنے لگتے ہیں۔ افہام و تفہیم کے جلدباز اکثر آیات و اھادیث کا غلط مفہوم سمجھ بیٹھتے ہیں اور جو سمجھ بیٹھتے ہیں پھر اسی  پر جمے رہنا چاہتے ہیں۔ بلکہ دوسروں سے اسے منوانا بھی  چاہتے ہیں۔ شاید اپنی زودفہمی کا حق سمجھتے ہیں کہ جو انھوں نے سمجھ لیا ہے وہی سب سمجھ لیں۔ چناچہ میں نے ثواب زیارت امام حسینؐ کے سلسلہ کی حدیثوں کےزود فہموں کو دو طرفہ غلطیوں کا زشکار دیکھا ہے۔ کچھ کے خیال میں ثواب سیکنڈوں بلکہ ہزاروں حج اور عمرہ  کے ثواب کے برابر نہیں ہو سکتا ہے۔ کچھ دوسرے ہیں جن کے خیال میں ثواب زیارت کے پیش نظر فریضئہ حج کی ادائگی کی ضرورت نہیں رہ جاتی ہے۔ایک کو ثواب زیارت کا انکار ہے۔ دوسرے زیارت کے نام پر واجب حج سے چھٹکارا حاصل کرنے کا راستہ پیدا کرنا چاہ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ب کہ ٓصحیح صورت حال یہ ہے کہ واجب وہ کام ہے جس کے کرنے والے  کوثواب  ملتا ہے۔ اور نہ کرنے والے کو عذاب ہوتا ہے اور مستحب وہ کام ہے جس کو کرنے والے کو ثواب ملتا ہے مگر نہ کرنے والے کو عذاب نہیں ہوتا ہے ھض زندگی میں سرف ایک بار واجب ہوتا بشرطیکہ شرائط پورے ہو جائیں۔ اس کے بعد ساری زندگی کے سارے حج مستحب ہیں۔ اور زیارتیں تمام کی تمام مستحب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یاد رکھنا چاہئے کہ ہمیشہ ہر مستحب کام ثواب واجب کام سے زیادہ ہوتا ے جس طرح ترازو کے ایک پلہ میں وزن اور بانٹ ہوتا ہے جس سے تولا جاتا ہے اور دوسرے پلہ میں سامان ہوتا ہے جسے بانٹ کے ذریعے تولا جاتا ہے مشلاً چیز پانچ کلو ہے ، پچاس کلو ہے ، ہزار کلو ہے ایک لاکھ کو ئنٹل ہے اس کا وزن کلو ہی سے معلوم ہوتا ہے۔ اسی طرح واجب کام کا ثواب وزن اور بانٹ کا کام دیتا ہے۔ مستحب کام کا ثواب واجب کام کے ثواب کے ذریعہ ہی بیان ہوتا ہے۔ اسی لئے زیارت کا ثواب سیکنڈوں  بلکہ ہزاروں حج  اور عمرہ کے چواب کے برابر بیان ہوا ہے کم اور زیادہ ثواب کی بنیاد زیارت کرنے  والے کے عمل کے وزن کا فرق ہے اس بات کے سمجھنے میں کہ واجب کام سے مستحب کام کا ثواب زیادہ ہوتا ہے اس مشال سے مدد ملے گی کہ ہر ملازم کو اپنی ملازمت کے فرائض ادا لرنا ضروری ہوتے ہیں مگر اورٹائم کرنا اس کے فرائض میں نہیں ہوتا ہے البتہ اورٹائم کی شرح تنخواہ کی شرح سے زیادہ ہوتی ہے۔ لہذا کسی عقیل و فہیم انسان کو ثواب زیارت کے زیادہ ہونے کا غلط اور عنث خیال نہیں پیدا ہونا چاہ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ی مشال میں دوسری غلط فہمی کا جواب بھی موجود ہے کہ اورٹائم صرف اس کو ملتا ہے جو ڈیوٹی پر حاضر ہوتا ہے۔ غیر حاضر کو اورٹائم نہیں ملتا ہے اسی طرح مستحبات کا ثواب اسی وقت ملتا ہے جب مستحب اعمال قبول ہو جائیں اور قرآن مجید میں نصصریح موجود ہے کہ صرف پرہیز گاروں کے اعمال اللہ قبول کرتا ہے۔ اور ظاہر ہے واجبات کو ترک کرنے والا ہرگز متقی نہیں ہو سکتا ہے۔ ہر باعملی شخص باضبر ہے کہ اگر ایک وقت میں واجب اور مستحب کام میں سے سرف کسی ایک کا بجا لانا ممکن ہو تو واجب کو ترک نہیں کیا جائے گا۔ اگرچہ رحمٰن و رحیم خدا نے مستحب کاموں کا ثواب زیادہ رکھا ہے کیوں کہ واجب کام بندہ حکم خدا کی بنا پر کرتا ہے اور مستحب کام خود کرتا ہے تاکہ خدا کی خوشنودی زیادہ  حاصل کر سکے۔ ہم کو بھی مذہب  نے یہی تعلیم دی ہے  کہ اگر کوئی شخص تم پر اعتماد کرتا ہے تو حتیٰ الامکان اس کے اعتماد کو پورا کرو تاکہ اس کی توفعات کو ٹھیس نہ لگے۔ جب بندوں کو یہ ہدایت ہے تو خدا کیسے ہنے بندے کے اعتماد کو ٹھیس پہنچنے دےگا۔ بندہ مستحب کو انجام دے کر خدا کی زیادہ سے زیادہ خوشنودی حاصل کرنا چاہتا ہے۔ لہذا خدا زیادہ سے زیادہ ثواب دے کر بندے کی توقع کو پورا کرنا چاہتا ہے۔ غرض کہ نہ کوئی بندہ خدا کی نافرمانی کے لئے کسی حکم خدا کو ذرائع بنا سکتا ہے اور نہ کسی بندے کو خدا کی دادو دہشی پر حق اعتراض ہے۔ لہذا جو ثواب زیارت بیان ہوا ہے وہ درست ہے۔ بجائے بحث کرنے کے اس ثواب کو حاصل کرنے کی کوشش کرنا چاہئے اور عادت ڈالنا چاہئے کہ واجبات اداہوں ، گناہوں سے پرہیز ہے تاکہ اعمال قبول ہوں۔ ضائع نہ ہوں۔ تقویٰ پیدا کرنے کی مہم میں لگ جانا چاہئے۔ بحث میں اپنے کو ضائع نہ کرنا چاہ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زیارت امام حسینؐ کے سلسلہ میں چند نمایاں امور کا تذکرہ مفاتیح الجنان سے بیان کیا جاتا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ثواب زیارت ، حج ، عمرہ ، جہاد سے بد بدر جہا زیادہ ہے۔ زیارت باعث مغفرت ہے ، سبب آسانی حساب روزِ محشر ہے بلندی درجات کا ذریعہ ہے۔ دعا قبول ہونے کا سیلہ ہے زیادتی عمر و روزی اور حفاظت جان و مال اور حاجت برآرئی رنج و غم کے دور کرنے کا سبب ہے۔ زیارت کا کم سے کم ثواب یہ ہے کہ گناہ معاف ہو جاتے ہیں۔</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زیارت نہ کرنا جب کہ ممکن ہو یا دل کا آرزوئے زیارت سے خالی ہونا دین و ایمان کا نقص ہے اور حقوق پیغمبر اکرم صلی اللہ علیہ و ؤلہ وسلم میں سے ایک بہت بڑے کا ضائع کرنا اور ادا نہ کرنا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و شخص سفر زیارت پر روانہ کا ارادہ کرے وہ روانگی سے قبل تین روزہ رکھے اور تیسرے روز غسل کر کے اپنے اہل و عیال کو رخصت کر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گھر سے نکلے تو ذکر خدا اس کی زبان پر جاری ہو۔</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س طعح حضرت امام حسینؐ بھوکے ، پیاسے ، غبار آلودہ ، غم ناک شہید ہوئے ہیں۔ زائر کو اسی حالت میں زیارت کے لئے حاضر ہونا چاہئے۔ اور زیارت کر کے وطن واپس ہونا چاہئے۔ کربلا معلیٰ کو وطن نہیں بنانا چاہئ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فر میں سادے کھانے کھائے۔ لذیز کھانوں کی طرف متوجہ نہ ہو۔۔</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اتھیوں کے ساتھ محبت سے پیش آئے۔ مجبور اور تھکے افراد کی خدمت کرے۔ ایسا سفر نہ کرے جس سے شان اور تکبر واضح ہوتا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زیارت سے قبل تسبیح ، ذکر خدا ، دعا میں جو منقول ہیں پڑھے زیارت کے بعد کم از کم دو رکعت نماز پڑھے ورنہ جس قدر زیادہ نمازیں ممکن ہوں پڑھے۔ روزانہ واجب اور سنتی نمازیں حرم میں پڑھ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 چند امور سے انداز لگایا جا سکتا ہے کہ زیارت امام حسین علیہ السلام کردار سازی کا بہترین ذریعہ ہے۔ مہربان خدا نے ہم کو یہ آسانی بھی سی ہے جو حرم میں حاضر نہ ہو سکے وہ جہاں ہو وہاں سے زیارت کرے اور منقول زیارتیں پڑھے۔ ہم حرم  میں ہوں یا دور سے زیارت پڑھیں ضروح اقدس کو بوسہ  دیں یا امام بارگاہوں میں حاضری دیں ہم کو بہر حال یہ خیال رکھنا ہے کہ ہم ایسی صورت سیرت لباس ، رفتار ، گفتار کے ساتھ حاضر نہ ہوں جو حضرت کو ناپسند ہیں ورنہ سب سے بڑا بدنصیب وہ ہوگا جس کی حاضری حضرتؐ کو ناپسند ہو۔ ہمارا فریضہ ہے کہ ہم روزانہ زیارت کریں اور روزانہ اپنا حساب کریں کہ ہمارے اندر کوئی ایسا عیب باقی تو نہیں ہے جو حضرتؐ کو ناگوار ہو۔ اگر خسا انخواستہ ایسا کوئی عیب باقی ہے تو اسے دور کرتے رہیں تاکہ روز بروز ہم حضرتؐ کی قربت حاصل کرتے ر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فتووں کے اختلاف کی وجہ</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اوجود اس کے کہ تقریباً پچھلے دس سال سے تحریر و تقریر کے ذریعہ مومنین کے سامنے مسئلہ تقلید بیان پو رہا ہے۔ مگر جو حالات سامنے آتے رہتے ہیں۔ ان سے اندازہ ہوتا ہے کہ ابھی بھی اس موضوع پر بار بار اور بہت کچھ لکھنے اور بیان کرنے کی ضرورت ہے اس سلسلہ کی پہلی غلط فہمی یہ دور ہونا چاہئے کہ تقلید نہ کسی سے عقیدت رکھنے کا نام ہے نہ کسی سے محبت کا نام ہے نہ کسی کی تقلید کی نیت کر لینا تقلید ہے ۔ بلکہ کس طرح ہر فن کے ماہر سے اس کے فن سے متعلق امور میں رجوع کیا جاتا ہے۔ اسی طرح احکام دین کے باہر فقیہ سے احکام دین معلوم کرنے کے لئے رجوع کیا جاتا ہے۔ اسی رجوع کا نام تقلید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فقیہ ورآن و حدیث سے دلیل کے ذریعہ احکام دین معلوم کرنا اور اس پر عمل کرنا ایک عمل مسئلہ ہے جس میں صرف محبت یا عقیدت ہا نیت سے کچھ حاصل نہیں ہوگا۔ ہم جس کی تقلید کریں گے اس سے بیشک محبت کریں گے اس سے عقیدت بھی رکھیں گے اس سے مسائل معلوم کرنے کی نیت بھی رکھیں گے مگر ان امور کا تعلق اضافی ہے۔ اصل مسئلہ تقلید سے ان کا کوئی رابطہ نہیں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دوسری غلط فہمی جو بہ کثرت و بہ شدت پائی جاتی ہے۔ وہ یہ ہے کہ جب فقہ ایک ہے تو علمائ کے الگ الگ فتویٰ کیوں ہوتے ہیں۔ اس غلط فہمیکے ازالہ سے پہلے اس حقیقت کی چعف بھی متوجہ ہونا چاہئے۔ صرف ایسا نہیں ہے کہ کبھی کبھی الگ الگ علمائ کے فتویٰ الگ الگ ہوتے ہیں۔ بلکہ کبھی ایسا بھی ہوتا ہے کہ ایک ہی عالم کا فتویٰ ایک ہی مسئلہ میں بار بار تبدیل ہوتا </w:t>
      </w:r>
      <w:r>
        <w:rPr>
          <w:rFonts w:ascii="Nafees Nastaleeq" w:hAnsi="Nafees Nastaleeq" w:cs="Nafees Nastaleeq"/>
          <w:color w:val="000000"/>
          <w:sz w:val="32"/>
          <w:sz w:val="32"/>
          <w:szCs w:val="32"/>
          <w:rtl w:val="true"/>
          <w:lang w:bidi="ur-PK"/>
        </w:rPr>
        <w:t>ہے۔ مسئلہ کا حل جاننے کے لئے ضروری ہے یہ جاننا کہ جہاں دین کی دو قسمیں ہیں</w:t>
      </w: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صول دین  اور فروع دین۔ وہاں فروع دین کی بھی دو قسمیں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ضروریات دین</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جو ضروریات دین نہیں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ن چیزوں پر تمام اہل دین کا اتفاق ہوتا ہے۔ جیسے نماز ، روزہ ،حج ، زکوٰۃ وغیرہ ان کو ضروریات دین میں زمار کیا جاتا ہے۔ اور جن پر اتفاق نہیں ہے جیسے  تیمم ، وضو اور گسل کا مکمل بدل ہے کہ وضو و غسل کے بعد جتنے کام جائز ہیں وہ سب تیمم کے بعد بھی جائز ہو جائیں گے یا نا مکمل اور ناقص بدل ہوتا ہے کہ صرف واجب عبادت ادا ہو سکتی ہے۔ یہ اور ایسے بہت سے مسائل ہیں جو غیر اتفاقی ہیں۔ لہذا ان کا شمار ضروریات دین میں  نہیں ہو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چونکہ ضروریات دین میں حکم خدا متفضہ طور پر معلوم ہے لہذا تقلید کی ضرورت ان میں نہیں ہوتی ہے لیکن  جو امور ضروریات دین میں نہیں ہیں ان میں حکم خدا  فقیہ کو معلوم کرنا ہوتا ہے۔ فقیہ قرآن ، حدیث سے حکم خدا معلوم کرتا ہے عقل اور علمائ کے اتفاق و اجماع سے احکام خدا معلوم کرنے میں مدد لیتا ہے اصول فقہ کے قواعد بھی تکلیف شرعی معین کرتے ہیں مددگار ہوتے ہیں۔ غرضکہ فقیہ ہر مسئلہ میں موافق اور مخالف دلائل کو سامنے رکھ کر فیصلہ کرتا ہے۔ لہذا یہ بات قدرتی ہے کہ علمائ کے فیصلے الگ الگ ہوں بلکہ ایک ہی عالم جب بار بار مسئلہ کے مخالف و موافق دلائل پر غور کرتا رہتا ہے تو خود اس کا فیصلہ بھی تبدیل ہوتا رہ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فتوے کا اختلاف ویسا ہی ہے جیسے ایک ہی تعمیر میں انجینیروں کی رائے میں اختلاف ہوتا ہے۔ ایک ہی مقدمہ میں مختلف عدالتوں کے فیسلہ میں اختلاف ہوتا ہے۔ ایک ہی مریض کے علاج میں ڈاکٹروں کی رائے میں اختلاف ہوتا ہے۔ بلکہ خود ایک ہی ڈاکٹر اپنی رائے میں اختلاف پیدا ہونا لازمی ہے۔ اس طرح مسائل میں فقیہوں کی تحقیق و فیصلہ میں اختلاف بھی طبعی و قدرتی و لازم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س طرح ایک قانون کی روشنی میں ایک مقدمہ میں مختلف عدالتیں فیصلہ کرتی ہیں اور حکومت کا عملہ ان کے فیصلوں پر عمل کرتا رہتا ہے۔ کبھی ایک ملزم مجرم قرار پایا ہے اور اسے جیل میں بند کیا جاتا ہے کبھی اسے کوئی عدالت بری قرار دیتی ہے اور وہی عملہ اس مجرم کو چھوڑ دیتا ہے کبھی سپریم  کورٹ کے فیصلہ پر چھوڑنے والے ہی دوبارہ گرفتار کر کے بند کرتے ہیں اور ہر عدالت اپنے فیصلہ میں حق بجانب قرار پاتی ہے اور اس کے احکام پر عمل کرنے والا عملہ حکومت بھی اپنے عمل میں حق بجانب قرار پا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ی طرح مختلف فتوی اینے والے فقیہ اور ان کے فتوی پر عمل کرنے والے مومنین سب حق بہ جانب ہیں۔ چونکہ ہر ایک نے اپنے فرض اور ڈیوٹی کو ادا کیا ہے۔ لہذا  ہر ایک کو خدا کے یہاں پورا پورا ثواب ملے 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ذہب کسی پر ناقابل برداشت بوجھ نہیں ڈالتا۔ چناچہ مقلد جس فتوی کو جانتا ہے اس پر اس وقت تک عمل کر سکتا ہے جب تک اسے یہ نہ معلوم ہو جائے کہ فقیہ نے اپنا فتوی بدل دیا ہے۔ تبدیل شدہ فتویٰ کا علم حاصل کرنا ضروری نہیں قرار دیا گیا ہے۔ البتہ تقلید کرنا واجب ہے۔ فرض ہے۔ ڈیوٹی ہے لہذا جس نے  تقلید نہیں کی وہ اپنے فرج میں کوتاہ رہ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نا بریں جب سے تقلید شروع کرے گا۔ اس کا فرض ہو گا کہ قبل تقلید اعمال کا خود محل سبہ کرے اور جو اعمال اس نے خلاف مسائل فقیہ انجام دیئے ہیں ان کی درستی فقیہ کی ہدایت کے مطابق ، اعادہ ، قضا کفارہ وغیرہ کی شکل میں کرے۔ یہ بوجھ اس پر خود اس  کی فرض ناثانا سی کے ہاتھوں عائد ہوا ہے مذہب عمل کی آسانی دیتا ہے۔ بے عملی کی چھوٹ نہیں دی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سائل فہمی کو عملی رک دیج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ال بجھکڑ ہمیشہ سے پائے جاتے تھے۔ ان کا دوسرا نام ہردخل بھی ہے۔ زندگی کے ہر شعبہ میں ان کا وجود عرصہ دراز سے پایا جاتا ہے۔ کسی کو ہر مرض کی دوا معلوم ہے۔ کوئی ہر کام کی اپنی ایجاد کردہ دعا بتانے پر تیار رہے مگر ان سب کو لوگ جھڑک دیتے ہیں  حقارت سے دیکھتے ہیں۔ البتہ مذہب کے لال بجھڑکوں اور ہر دخلون کی بڑی آؤ بھگت ہے۔ اسی آؤبھگت کو دیکھ کر لوگ ذاکروں پیش نمازوں اور علمائ پر طنز بھی کرنے لگتے ہیں اور علم و عمل کے کورے مذہب کو ذریعہ آمدنی بنانے کی طرف دوڑے چلے آ رہے ہیں۔ چناچہ کچھ دن پہلے طبعین قرآن فہمی عاجز تھی۔</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ب مذہبی لال بجھڑکوں کی نسئی نسل نکلی ہے۔ جن کی مسائی فہمی لوگوں کو گمراہ بنانے کا ذریعہ بن گئی ہے۔ ضرورت ہے کہ علمائ سے مسائل سمجھے جائیں اعلم سے پوچھے جائیں اور لال بجھرکوں کے نکات کو روی کی ٹوکری میں ڈال دیا جائے۔ یہاں چند مسائل کی تشریح کی جاتی ہے تاکہ گمراہی نہ پیدا ہو بلکہ اہل علم جہالت کو دور کرنے کی عادت پیدا ہو۔ میں خود بھی اہل علم نہیں ہوں۔ البتہ اپنی جہالت کو دور کرنے کے لئے  کوشاں رہتا ہو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ریعت کا متفقہ مسئلہ ہے کہ جب انسان کی جان یا مال یا عزت خطرہ  میں پڑجائے تو حسب  ضرورت شریعت کے احکام ملتوی ہا جاتے ہیں۔ عزت کےخطرہ میں پڑنے کا ایک رخ یہ بھی ہے کہ لوگ اس قدر توہین کریں اور مذاق اڑائیں کہ اس مذاق سے پیدا ہونے والی تکلیف کو عقلائ ناقابل برداشت قرار دیں تو ایسی صورت حال میں شریعت کا ہر حکم ملتوی ہو جائے گا۔ آقائے خوئی مدظلہ العالی نے اسی اصول پر توضیح المسائل میں ڈاڑھی کے منڈوانے کو اس وقت جائز قرار دیا ہے  جب  ڈاڑھی عزت کے لئے خطرہ بن جائے اور ناقابل برداشت توہی ، مذاق اور مسخرہ پن کا سبب بن جائے۔ لیکن شریعت اور مرجع اور فقیہ کا مذاق اڑانے والوں نے اور شریعت کے نام پر ڈارھی منڈوانے والوں نے اس مسئلہ کے یہ معنی قارر دے لئے ہیں کہ لوگ مذاق اڑاتے ہیں لہذا ہم نے آقائے خوئی کے فتویٰ کے مطابق  ڈاڑھی منڈوا دی ہے۔ ان کو یاد رکھنا چاہئے کہ ڈاڑھی بھی دوسرے احکام شریعت کے التوائ ک طرح اسی وقت منڈے گیجب فقیہ کا موقع ہا گا۔ ورنہ ن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آج دنیا کے سارے شیعہ یا آقائے خوئی کی تقلید میں ہیں یا آقائے خمینی کی تقلید  میں ہیں۔ ان دونوں حضرات کے علاوہ بھی آقائے گلپائگانی ، آقائے منتظری ، آقائے مرعشی ، آقائے شیرازی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مشہد</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ور دیگر علمائ پائے جاتے ہیں جو کل کے اعلم ہونے والے ہیں۔ کچھ لوگوں کی پریشانی نہیں جاتی کہ ایک وقت میں دو علمائ کے اعلم ہونے کا جواز کیا ہوگا۔ ان کو نہیں معلوم کہ اعلم نہ الکشن سے ہاتا ہے نہ سلکشن سے ہوتا ہے نہ تقرر اور انتخاب کا کوئی اور طریقہ ہے۔ کیونکہ انتخاب اور تقرا ہوتا ہی نہیں ہے۔ بلکہ جس طرح سب سے اچھا سرجن سب سے اچھا قانون دان ، سب سے اچھا انجینیر ماہرین کی رائے سے طے ہوتا ہے اسی طرح اعلم بھی ماہرین علم فقہ کی رائے طے ہوتا ہے۔ ماہرین کی رائے کبھی متفقہ ہوتی ہے اور کبھی ایک سے زائد افراد کے لئے الگ الگ ماہرین رائے دیتے ہیں۔ لہذا اعلم کے لئے کئی ناموں کا آنا ایک فطری طریقہ کار ہے۔ جس پر کوئی جبر مسلط نہیں کیا گیا ہے۔ عوام کے لئے جس فقیہ کا اعلم ہونا شریعت کے قواعد کے مطابق ثابت ہو جائے یا جس کے لئے گمان ہو جائے اس کے مسائل پر عمل کرنا کافی ہوتا ہے۔ یہ شریعت کی سہولت بھی حاصل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طلاق یا دفات کے بعد بیوی یا بیوہ کو عدہ رکھنا ہوتا ہے۔ طلاق کا عدہ اس بیوی کے لئے نہیں ہے جس سے جنسی تعلقات قائم ہی نہیں ہوئے یا جو نابالغ ہے یا جس کے حیض آنے کا سن گزر چکا ہے۔ غیر حاملہ مطلقہ کا عدہ تین حیض ہیں یعنی تیسرا خون دیکھتے ہی عدہ ختم ہو جاتا ہے بشرطیکہ کہ اس کے ایام کی رفتار مستحکم ہو۔ لیکن جس کی رفتار غیر طبعی و غیر مستحکم ہو مشلاً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اہ میں ایک بار خون آتا ہو تو اس کا عدہ تین مہینہ ہے۔ اور حاملہ مطالقہ کا عدہ وضع حمل ہے۔ اس مسائل کو دیکھ کر آدمی کو خیال ہوتا ہے کہ نسل کے تحفظ کے لئے عدہ رکھا گیا۔ لیکن عدہ وفات غیر حاملہ بیوہ کو بھی بہرحال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اہ دس دن رکھنا ہوگا چاہے جنسی تعلقات نہ قائم ہوئے ہوں یا بیوہ نابالغ ہو یا یائسہ ہو یعنی ماہواری کا سن ختم ہو گیا ہو۔ اور ھاملہ بیوہ کو وضع حمل اور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اہ دس دن میں جو مدت زیادہ ہوگی اتنے دن عدہ رکھنا ہوگا۔ اس مسئلہ کو دیکھ کر آدمی سوچتا ہے کہ جب نسل کے مشتبہ ہونے کا کوئی امکان نہیں ہے تو بھی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اہ دس دن کا عدہ کیوں رکھا گیا ہے۔ لیکن اگر ان کے پیش نظر یہ بات ہوتی کہ شوہر کے مرنےپر شریعت نے بیوہ کے لئے سوگ واجب کیا ہے کہ وہ عدہ کے زمانہ میں زینت کا سامان نہ استعمال کرے تو ان پر یہ بات واضح ہو جاتی ہے کہ عدہ جہاں حفاظت نسل کے لئے ہے وہاں زندگی کی شرافت کو باقی رکھنے کےلئے سوگ کے طور پر بھی ہے۔ اسی طرح اگر الجھے مسائل سلجھائے جائیں علم اور اطمینان یںاضافہ ہو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pPr>
      <w:r>
        <w:rPr>
          <w:rFonts w:ascii="Nafees Nastaleeq" w:hAnsi="Nafees Nastaleeq" w:cs="Nafees Nastaleeq"/>
          <w:color w:val="800000"/>
          <w:sz w:val="48"/>
          <w:sz w:val="48"/>
          <w:szCs w:val="48"/>
          <w:rtl w:val="true"/>
          <w:lang w:bidi="ur-PK"/>
        </w:rPr>
        <w:t>عبادت کرو عبادت کو عادت نہ بناؤ</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ستی چیز خریدنا ہر شخص کو پسند ہے۔ مگر اکثر سستی کے چکر میں نقصان ہوتا ہے۔ اسی لئے کہاوت ہے کہ مہنگا روئے ایک بار اور سستا روئے بار بار۔ عورتوں کو سستی چیز خریدنے کا شوق کچھ زیادہ ہی ہوتا ہے۔ چونکہ عورتوں کا عام مزاج سکی ہوتا ہے لہذا ہر قیمت کو وہ زیادہ سمجھتی ہیں اور ہر مال کو وہ وزن سے کم سمجھتی ہیں۔ لانے والا ان دونوں باتوں میں ان کی نظر میں مزکوک رہتا ہے کہ کم دام میں لایا ہے اور زیادہ پیسے بتاتا ہے یا کم لایا ہے اور باقی مال کے پیسے  بچا لئے ہیں۔ شک بھی کم زیادہ ہوتا ہے۔ لہذا اس مزاج کی عورتیں بھی الگ الگ ہوتی ہیں کچھ کو لانے والے ملتے ہی نہیں کہ کون لائے کہ لائے بھی اور بے ایمان بنے۔ اگر یہ عورتیں یاد رکھیں کہ اکثر بدگمانیاں حرام ہوتی ہیں اور بدگمانی کرنے والا سخت گناہگار ہوتا ہے تو سماج کا سدھار  ممکن ہے قرآن مجید اُسی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شفا ہے جو اس کے احکام پر عمل کرے۔ اسے پڑھے ، سمجھے اور سمجھنے میں اہلبیت علیہم السلام کی حدیثوں سے مدد لے اس کی بیماری کبھی دور نہیں ہو سکتی جو دوا سے دور بھاگے اور بیماری کو خوبی سمجھ کر عادت بنائے۔ شکی مزاج عورتیں اپنے شوہر اور بیٹھے وغیرہ کو پھوہڑ سمجھتی ہیں۔ چونکہ ان کے بارے میں بے ایمانی کا خطرہ نہیں ہے کہ دام زیادہ بتائیں گے یا مال کم لائیں گے۔ لہذا شک یہ راستہ نکالتا ہے کہ مال پہچاننا اور قیمت چکانا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ن  کو ن</w:t>
      </w:r>
      <w:r>
        <w:rPr>
          <w:rFonts w:ascii="Nafees Nastaleeq" w:hAnsi="Nafees Nastaleeq" w:cs="Nafees Nastaleeq"/>
          <w:color w:val="000000"/>
          <w:sz w:val="32"/>
          <w:sz w:val="32"/>
          <w:szCs w:val="32"/>
          <w:rtl w:val="true"/>
          <w:lang w:bidi="ur-PK"/>
        </w:rPr>
        <w:t>ہیں آتا ہے لہذا خرید و فروخت میں پھوہڑ ہیں لیکن ان عورتوں کو سوچنا پڑےگا سب س</w:t>
      </w:r>
      <w:r>
        <w:rPr>
          <w:rFonts w:ascii="Nafees Nastaleeq" w:hAnsi="Nafees Nastaleeq" w:cs="Nafees Nastaleeq"/>
          <w:color w:val="000000"/>
          <w:sz w:val="32"/>
          <w:sz w:val="32"/>
          <w:szCs w:val="32"/>
          <w:rtl w:val="true"/>
          <w:lang w:bidi="ur-PK"/>
        </w:rPr>
        <w:t xml:space="preserve">ے </w:t>
      </w:r>
      <w:r>
        <w:rPr>
          <w:rFonts w:ascii="Nafees Nastaleeq" w:hAnsi="Nafees Nastaleeq" w:cs="Nafees Nastaleeq"/>
          <w:color w:val="000000"/>
          <w:sz w:val="32"/>
          <w:sz w:val="32"/>
          <w:szCs w:val="32"/>
          <w:rtl w:val="true"/>
          <w:lang w:bidi="ur-PK"/>
        </w:rPr>
        <w:t>پہلے</w:t>
      </w:r>
      <w:r>
        <w:rPr>
          <w:rFonts w:ascii="Nafees Nastaleeq" w:hAnsi="Nafees Nastaleeq" w:cs="Nafees Nastaleeq"/>
          <w:color w:val="000000"/>
          <w:sz w:val="32"/>
          <w:sz w:val="32"/>
          <w:szCs w:val="32"/>
          <w:rtl w:val="true"/>
          <w:lang w:bidi="ur-PK"/>
        </w:rPr>
        <w:t xml:space="preserve"> انھوں نے پھوہڑپن کیا جو پھوہڑ کو شوہر بنایا اور بیٹے کو اپنی پرورش کے ذریعہ پھوہڑ بنایا۔ پھر دوسرا پھوہڑپن یہ ہے کہ جو ہے اس پر صبر کرنے کے بجائے پھوہڑپن کو محلے اور عزیزوں میں بانٹ کر اپنے گھر کی عشت کو کم کر رہی ہیں جو سب سے بڑا پھوہڑپن ہے۔ اس بیماری کا سبب اپنی عقل کو زیادہ سمجھنا ہے۔ جبکہ یہ سب سے بڑی بے عقلی ہے کہ ہم اپنی عقل کو بھی نہ جان سکیں کہ کتنی ہے۔ سکون سے وہ شخص رہتا ہے جو دوسروں کو جاننے کے پہلے اپنے بارے میں واقفیت حاصل کرتا ہے۔ اور ہمیشہ اپنی حقیقت کو یاد رکھتا ہے۔ ایسا انسان کا پارہ نہ چڑھتا ہے نہ اترتا ہے بلکہ سیلاب و طوفان اور خشکی اور سوکھے روکھے پن کے بجائے اپنی مناسب رفتار پر اس کی زندگی بہتی رہتی ہے۔ گلیوں میں گھوم کر گھروں پر مال بیچنے والوں کو عورتوں ہی سے سابقہ پڑتا ہے لہذا وہ پہلے ہی سے ایک کے اکیاون بتاتے ہیں اور اکیاون کو گھٹاتے گھٹاتے بھی عورتیں ایک سے زیادہ پر مال خرید لیتی ہیں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عورتیں خوش کہ ہم نے اکیاون میں </w:t>
      </w:r>
      <w:r>
        <w:rPr>
          <w:rFonts w:ascii="Nafees Nastaleeq" w:hAnsi="Nafees Nastaleeq" w:cs="Nafees Nastaleeq"/>
          <w:color w:val="000000"/>
          <w:sz w:val="32"/>
          <w:sz w:val="32"/>
          <w:szCs w:val="32"/>
          <w:lang w:bidi="ur-PK"/>
        </w:rPr>
        <w:t>۴۹</w:t>
      </w:r>
      <w:r>
        <w:rPr>
          <w:rFonts w:ascii="Nafees Nastaleeq" w:hAnsi="Nafees Nastaleeq" w:cs="Nafees Nastaleeq"/>
          <w:color w:val="000000"/>
          <w:sz w:val="32"/>
          <w:sz w:val="32"/>
          <w:szCs w:val="32"/>
          <w:rtl w:val="true"/>
          <w:lang w:bidi="ur-PK"/>
        </w:rPr>
        <w:t xml:space="preserve"> غھٹا ئے۔ اور مال بیچنے والا خوش کہ ہم نے دونے دام پر مال بیچ لیا۔ ایک روپیہ مال کا ایک روپیہ سستا خریدنے کے شوق کا اور شکی مزاج کا عورتوں کو دینا پڑ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رد بھی عورتوں سے کم نہیں ہوتے ہیں۔ سستا خریدنے والے ترکاری منڈی میں شام کو بلکہ رات کو جاتے ہیں کہ سستا مال خرید لائیں۔ منڈی یں دو طرح کے دوکاندار ملتے ہیں۔ ایک وہ جن کی مستقل دوکان منڈی مین ہے مگر وہ بھی اپنا مال منڈی میں دوسروں کے ساتھ لگاتے ہیں تاکہ ایک دوکان کی دو دوکانیں ہو جائیں اور جو جہاں پھنس جائے اچھا ہپے۔ دوسرے وہ لوگ ہوتے ہیں جو ترکاری سبزی اپنے کھیت ۔ باغ سے لاتے ہیں اور سر شام یا رات گئے تک واپس ہو جانا چاہتے ہیں۔ ان کے مال کے پہلے خریدار منڈی کے مستقل دوکاندار ہوتے ہیں جن  کے بہت سے اجینٹ دام لگاتے اور نیلام میں حصہ لیتے پھرتے ہیں۔ یہ لوگ سب سے اچھا مال سب سے کم دام پر خرید کر اطمینان سے مہنگے داموں پر بیچتے رہتے ہیں۔ البتہ شام کو کچھ لوگ اپنا مال بیچ کر دوکان بڑھانے کی فکر میں ہوتے ہیں۔ ان میں بیچنے والوں کی ناک میں سستا مال خریدنے والے سر شام یا بعد مغرب آتے ہیں۔ اور بغیر وزن کے ڈھیروں کی شکل میں رکھا مال  خریدتے ہیں اپنے خیال میں کم دام پر ڈھیروں مال خرید لیتے ہیں مگر گھر جا کر  معلوم ہوتا ہے تعداد تو بہت ہے مگر زیادہ تر سڑا ہے۔ سوکھا ہے۔ بیکار ہے۔ مال جتنا مقدار میں زیادہ ہے۔ مال کا معیار اتنا ہی کم ہے۔ یہ لوگ مقدار اور کوانٹیٹی کے حریص اور عاشق ہوتے ہیں۔ خوبی اور معیار ، اچھائی اور کوالیٹی سے بے خبر ہوتے ہیں۔ خوش خوش بغیر مزدور کے ہانپنے کانپنے سڑا سوکھا مال منڈی سے لاد کر گھر لاتے ہیں پھر تعریف طلب نظروں سے گھر والوں کو دیکھتے ہیں مگر بیٹی ، بیوی ، خادمہ کی آوزیں بلند ہوتی ہیں ساگ سڑا ہے۔ شلجم جڑیلے ہین۔ ٹماٹر پھینک دینے کے قابل ہیں۔ مولی کے لئے منہ کے بجائے شبانے والی مشین درکار ہے۔ ترئی میں جالے پڑے ہیں۔ لوکی سخت ہے۔ گل نہیں سکتی ۔ پیسے گئے۔ پسینہ خشک نہیں ہوا اور تعریف کے بجائے صلواتیں سننے کو مل رہی ہیں۔ مگر یہ چھوٹی تسلی میں لگ جاتے ہیں روپیہ کلو شلجم ہے ایک روپیہ میں کلو لایا ہوں۔ خراب نکال کر بھی </w:t>
      </w: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کلو تو اچھا نکلے گا مگر وہ شلجم ایسے جم گئے ہیں کہ بکری نے بھی سونکھ کر منہ ہٹا لیا ہے۔ اب عورتیں لڑکوں کی خوشامد کر رہی ہیں کہ سڑی ترکاری باہر پھیک آؤ۔ وہ سنتے نہیں، پھر بہت کہنے سننے پر راضی ہوئے تو قریب ہی کسی کے گھر کے سامنے پھینک آئے۔ صبح پروسی نے گالیاں پھینکنا شروع کی۔ رات کو جائیں گے ذری ترکاری خرید لائیں گے ہمارا دروازہ اور گلی سڑ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یں گے۔ مگر اپنی سڑی عقل نہ بدلیں گے۔ اس پوری کہانی اور داستان کا ماحصل ہے کہ حریص انسان مقدار اور کونٹیٹی کے عاشق ہوتے ہیں۔ خوبی ، معیار ، اور کوالیٹی پر نظر نہیں رکھ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رمضان کے مہینے میں چواب کے حریص بھی یہی غلطی کرتے ہیں کہ عبادت کی مقدار بڑھاتے ہیں۔ عمدہ کولیٹی کی عبادت کرنے کا شوق نہیں رکھتے ہپیں۔ بیشک انسان  میں خدا نے لالچ اسی لئے  پیدا کی ہے کہ دنیا کے بجکائے آخرت کی لالچ کی جائے۔ ہدایت کی لالچ کی جائے۔ دین اور علم و پابندی دین و تعلیم دین کی لالچ کی جائے۔ یہی لالچ اس قد ممدوح ہے کہ حضور کو خدا وند عالم نے امت کی ہدایت کا حریص لے کر حضورؐ کی تعریف ک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برا ہو شیطان کا وہ آخرت کی لالچ میں بھی گھس پڑتا ہے۔ اور عبادت کی تعداد بڑھانے کا شوق دلا کر عبادت کے معیار کو کم کرتے کرتے اتنا کم کر دیتا ہے کہ عبادت عبادت نہیں رہ جاتی ہے۔ عبادت صرف حکم خدا کی تعمیل کا نام ہے۔ اگر روزہ بچہ کی پرورش میں رکاوٹ بنے دودھ کم ہو جائے۔ بچہ بھوکا رہ جائے تو روزہ حرام ہو گا۔ یعنی اب روزہ نہ رکھنا عبادت ہا گا۔ شیطان سمجھتا ہے خدا کے لئے بچہ کو بھوکا رکھنے میں ثواب اور بڑھ جائےگا اور ماں شیطان کے چکر میں پڑ کر  خود روزہ رکھتی ہے جو فاقہ ہے۔ گناہ ہے عبادت نہیں ہے اور ماں کی مامتا کو تقدس کے دھوکے میں لا کر بچہ کو بھوکا رکھتی ہے اور بھوکے بچہ کو دیکھ کر خوش ہوتی کہ میں نے کتنی بڑی قربانی خدا کے لئے دی ہے یہ قربانی نہیں ہے بلکہ نافرمانی ہے۔ لیکن ہماری عادت ہے کہ ہم جسے اچھا سمجھ لیں وہی کریں گے حالانکہ عادت عبادت نہیں ہے۔ اس کی دوسری مشال یہ ہے کہ ماں نے صبح پانچ پارے کی تلاوت کی عادت ماہ مبارک میں شروع کی ہے۔ بچہ رو رہا ہے۔ گندگی میں پڑا ہے۔ اور ماں تلاوت میں لگی ہے۔ جلدی تلاوت کر رہی ہے۔ حرف کٹ رہے ہیں۔ زیر زبر غلط ہو رہے ہیں وقف و وصل کے نشانات  کے اوپر سے تلاوت چجلانگ لگا رہی ہے کہ کسی طرح پانچ پارے ہو جائیں۔ کبھی بچہ کو تھپکتی ہے کبھ اس کے بڑے بھائی بہن کو کڑی  ، ہوں کے ذرعیہ تلاوت کے درمیان ڈپٹتی ہے ہ بچہ کو چپ کرا لو۔ تلاوت کی عادت جب پوری ہو جاتی ہے تو پہلے بچہ پر غصہ کرتی ہے کہ تلاوت کے وقت شیطان بن جاتا ہے حالانکہ وہ اس وقت نہ صرف معصوم بچہ تھا بلکہ مظلعم بھی تجھا عبدت نہ تھی۔ اسی طرح گھر میں پکنے کا سامان نہیں ہے ۔ شام ہو رہی ہے روزدارہ عورتیں نڈھال ہیں۔ دن ڈھل کر ختم ہونے والا ہے مگر سامان لانے والے گھر کے مرد ابھی روز مرہ کے مقررہ پارے نہیں پورے ہوئے ہیں۔ عورتوں کے مانوں میں اس تلاوت کی آواز آ رہی ہے جو تلاوت کم ہے بلکہ پورے جلدی اولٹے جا رہے ہیں اور مرد کے دن کان میں عورتوں کے طعنے اور گقرے آ رہے ہیں۔ صبح دوستوں میں رہیں گے۔ روزہ گپ بازی میں بسر کریں۔ شام کو ہم کو ستانے کے لئے قرآن پڑھنے بیٹھیں گے۔ خدا خدا کر کے تلاوت ختم ہوئی۔ اور تلاوت ختم ہوتے  ہی  بنام خدا ایک زبردست جھگڑا ہوا شیطان کی بن آئی زندگی بندگی دونوں کی کرکری ہو گئی جب کچھ جھگڑا تھما تو تھیلا لے کر سامان لانے گئے باقی لڑائی دوکانداروں سے لڑے۔ گھر میں سامان لاکر پٹکا۔ عورتوں نے کام شروع کیا۔ یہ کچھ تلاوت  ۔ کچھ غم و غصہ ، کچھ افطاری کی تاخیر کے باثت  نڈھال تھے۔ جبکہ تاخیر کس سبب بھی خود ہی تھے۔ گھر میں روزہ کھولنے کا ماحول نہیں تھا کیونکہ بدمزاجی نے سب کی زبانیں کھول دیں تھیں۔ سوچا ایسے میں مسجد بہتر ہے۔ مگر وہاں بھی پہلے سے ان کے ایسے بہت سے دفتر ، گھر ، بازار سے بگڑے دل  جمع ہو چکے تھے۔ نمازی کم تھے۔ بگڑے زیادہ تھے لہذا برتن ٹکرا گئے شور میں نماز دب گئی۔ گالی آمیز جھگڑے جماعت پر چھا گئے۔ پیشنماز صاحب نے سستی نماز میں پناہ لینا بہتر خیال کیا۔ اور وہ بھی کچھ خفا خفا نماز پڑھ رہے تھے کیونکہ ان کی افطاری بھی آج لیٹ تھی اور آئی بھی تو عادت کے مطابق نہ تھی بلکہ عبادت کے مطابق سادی سادی سی تھی۔ مومن کی افطاری اگر پیش نماز کو دیدی جائے تو بھلا عادت پر بارکیوں نہ ہوگا۔ اور اگر افطاری میں مومن اور پیش نماز میں فرق نہ ہو سکا تو پھر اسیسی سادی پیش نمازی سے فائدہ ؟ ان تمام برائیوں کے علاج کے لئے ضرورت ہے کہ عبادت میں بھی کسی چیز کو وادت نہ بننے دیا جائے ورنہ آدمی عادت کو پورا کرنے کے چکر میں اپنے کو بھی دوسروں کو بھی  کھدے گا۔ اور جب خیال عادت کو پورا کرنے کا رہےگا تو قربتہً الی اللہ کی نیت مٹ جائے گی اور عبدت عادت رہ جائےگی عبادت نہیں رہےگی یہی حال ان لوگوں کا بی ہوتا ہے جو نمازوں کے بعد دل لگے یا نہ لگے۔ ضروری کاموں میں چاہنے خرابی آ جائے مگر وہ مقرر وظیفہ اولٹے بغیر مصلی نہیں چھوڑیں گے۔ اور اگر مجبوراً شھوڑ دیں گے تو دن بھر ان کے دل کو شک گھیرے رہےگا کہ وظیفہ نہیں پورا ہوا کہیں آج کوئی نقصان نہ ہو جائے۔ کوئی کام نہ بگڑ جائے۔ کوئی بلا نہ آ جائے حالانکہ اول تو دنیا عمل کی جگہ ہے  جزا اور سزا کی جگہ نہیں ہے۔ پھر رحیم و کریم خدا بندوں سے زیادہ اپنے بندے کی مجبوری کو جانتا ہے اور نطر کرم کرتا ہے۔ جب بندے مجبوری کے ایسے موقع پر رحم کرتے ہیں تو مالک کرم کیوں نہ کرے گا۔ تصویر بلائ نقصان بھی وسوسہ شیطان اور ابلیس اور اندیشہ غیر اسلام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حضرت امیر المومنین علیہ السلام نے اسی لئے فرمایا ہے کہ عبادت کرو یعنی ہر کام صرف حکم خدا کے مطابق کرو اور صرف اس کی خوشنودی حاصل کرنے کے لئے کرو۔ عبادت کو عادت نہ بناؤ نہ اپنی تسکین کے لئے جو کام کروگے وہ قربپً الی اللہ  نہ ہوگا لہذا یاد رکو عادت عبادت نہیں ہے۔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لئے عبادت کرو۔ عبادت کو عادت نہ بناؤ۔</w:t>
      </w:r>
    </w:p>
    <w:p>
      <w:pPr>
        <w:pStyle w:val="Normal"/>
        <w:tabs>
          <w:tab w:val="clear" w:pos="720"/>
          <w:tab w:val="right" w:pos="0" w:leader="none"/>
        </w:tabs>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علیم اور ملازمت</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ڈارون بندر سے آدمی نہ پیدا کر سکا۔ البتہ غلط و احمقانہ نظریات پیش کرنے والے فلسفیوں کی صف اول میں جا کھڑا ہوا۔ لیکن خدائے قادر نے آدمیوں کو جناب آدمؐ سے اور آدمؐ کو مٹی سے پیدا کیا۔ اور اس مٹی سے انسان کے علاوہ جانور بھی پیدا کئے۔دونوں کو الگ صنف قرار دیا۔ لیکن مٹی نے اپنا زور دکھایا انسانوں میں جانوروں کے اوصاف کی جھلک آ گئی اور جانوروں میں انسانی خص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ل کا جلوہ دکھائی دینے لگا جہاں جانوروں میں انسانی ذہانت کے نشانات ملتے ہیں وہاں انسانوں میں جانورں کی بے عقلی کے مقامات بھی ملتے ہیں۔ بےوقوفی ، حماقت ، بےحسی ، یہ تین جانور بلند رتبہ کے مالک ہیں جن کو لوگ گدھا ، بھوڑ اور بھینس کہتے ہیں۔ گدھا ضرب المشل ہے۔ بھیڑ نامور ہے بھینس اپنا جواب آپ ہے۔ انسانوں میں بھی ان جانوروں کے نمائندے پائے جاتے ہیں۔ جھیٹھ بیساکھ میں موٹا ہونا اور ساون بھادوں میں دبلا ہونا گدھے کے لئے مشہور ہے لیکن انسانوں میں بھی ایسے نہیں جن کو روزی کے لئے کام کرنا پڑتا ہے تو اپنے کو دکھی محسوس کرتے ہیں اور جب بیکاری میں فاقے کرتے ہیں تو چارپائی کے باند توڑ کر اپنے کو سکھی محسوس کرتے ہیں اگر بھینس کسی کو کچل دے اور کسی سے اس کا جسم چھل جائے ان فکروں سے بےنیاز ہو کر چلتی رہتی ہے اور کسی کی تنقید کا کوئی اثر نہیں لیتیں ہے تو انسانوں میں بھی کچھ ایسے ہیں جو دولت ، لالچ ، ترقی ، فیسن ، شہرت وغیرہ کے نشے میں دہت سماج میں دوسروں کو کچلتے ہوئے اور اپنی روح و اخلاق و سکون کو زخمی کرتے ہوئے زندگی کا سفر طے کر رہ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گر گدھے اور بھینس کے خسائل والے انسان پائے جاتے ہیں تو بھوڑ بےچاری کیوں محروم وہ جاتی انسانوں نے اپنے میں اس کے نمائندے بھی پیدا کر لئے۔ بھوڑ کا قومی خاصہ یہ ہے کہ اگلی بھوڑ کے پیچھے ہر بھوڑ چلے گی چاہے سب کنویں میں گر جائیں بلکہ کچھ کے گر جانے کے بعد باقی بھوڑوں میں جلد گرنے اور کنویں کی مہلک گہرائی تک پہنچنے کا شوق پیدا ہو جا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قہم انسانوں میں بھی اکثر کا حال یہی ہے۔ ہم زندگی میں راہ اور روش اپنے ذہن سے طے نہیں کرتے بلکہ سماج کی اگلی بھوڑوں کی تقلید کرتے ہیں۔ اسی تقلید کا نام فیشن ہے۔ اسی تقلید کا نام رسم و رواج ہے۔ اسی تقلید کا نام ترقی پسند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ڑکیوں کی تعلیم ، نامحرموں کے مشترک اور بے تکلف اجتماعت ، مذہب ، اخلاق اور روحانیت  سے متصادم روش کو جان دینے کی حد تک اپنانے کی کوشش کرنا سب اسی نابینا تقلید کا نتیجہ ہیں۔ جو رائج ہو جاتے ہیں اس کا بجا لانا واجب ہے۔ رائج کے خلاف سوچنا حرام ہے۔ اس کے خلاف آواز اٹھانا قابل گردن زونی جرم ہے۔ لیکن گردن کٹا کر بھی بات کہی گئی ہے۔ زبانیں کٹ گئی ہیں مگر بے زبانی ترجبان بن گئی ہے۔ ہر عہد میں رائج روش کے خلاف سوچنے والے ، بولنے والے ، لکھنے والے پیدا ہوتے ہیں جن کی بات رفتہ رفتہ سنی گئی ہے اور آخرالامر رواج بدل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مضمون میں خاص طور پر اس امر کی چعف توجہ دلانا ہے کہ جنوبی ہند میں کم اور شمالی ہند میں زیادہ تر ایسے شیعہ خاندان پائے جاتے ہیں جو صرف ملازمت کے لئے تعلیم حاصل کرتے ہیں۔ تعلیم بہرحال ضروری ہے اور دنیاوی تعلیم سے زیادہ دینی تعلیم ضروری ہے، نہ اسے شھوڑنا ہے نہ اسے ترک کرنا ہے لیکن دینی تعلیم حصول آخرت کے لئے ہونا چاہئے نہ کہ حصول معاش کے لئے۔ دنیاوی تعلیم کا مقصد سرف حصول معاش نہیں ہونا چاہئے بلکہ بہتر معاش و معاشرت کا حصول اس تعلیم کا مقصد ہونا چاہئے۔ لیکن ذریعہ معاش کو ملازمت قرار دینا  قومی خودکشی ہے۔ روزی کے دروازے کو تقریباً بند کرن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ہمارے رہبروں نے ہم کو اطلاع دی ہے کہ روزی کے دس حصے میں </w:t>
      </w: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حصے تجارت میں ہیں۔ ایک حصہّ میں دوسرے تمام روزی حاصل کرنے کے ذرائع شامل ہیں اور ان ذریعوں میں سب سے بدتر کمتر و مختصر ذریعہ ملازمت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لازمت میں خدا صرف اس وقت یاد آتا ہے جب ہم معطل ہو جاتے ہیں ورنہ زمانہ ملازمت میں خدا معطل رہتا ہے ملازمت کے باعث اولادیں ملازمت پر رہتی ہیں بوڑھے والدیں وطن میں لاوارژوں کی طرح رہتے ہیں۔ ملازمت کے بعد نجس ، حرام سے بچنا مشکل ہو جاتا ہے۔ واجبات کی ادائگی دینی پابندی مفقود ہو جاتی ہے۔ ملازمت کی خرابیوں کے اس رخ کے علاوہ دوسرا رخ یہ ہے کہ کوئی شخص تمخواہ پر اکتفا کر کے نہ اپنی ضرورتیں پوری کر سکتا ہے نہ چین ے اولاد کو پال سکتا ہے نہ پڑھا سکتا ہے نہ بیاہ سکتا ہے۔ فکر مندی ، رسوائی ملازمت کے خاصے ہیں۔</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لہذا معاشرہ کو بدلئے ، ذہن بدلئے ، ملازمت کے بجائے تجارت زراعت ، صنعت و حرفت وغریہ کو ذریعہ معاش قرار دیجئے۔ ملازمت کی تمکنت پر فریضہ نہ ہو جاتے تجارت کو ذلیل پیشہ نہ سمجھیئے میاں ہونے پر فخر نہ کیجئے۔ بنیوٹی نام رکھ کر تجارت کی تحقیر نہ کیجئے۔ مزدوری کیجئے مگر ملازمت نہ کیجئے۔ مزدور آزاد ہے۔ ملازم غلام ہے۔ مزدوری ، باغبانی کا شکاری تجارت ہمارے نبی ائمہ علیہم السلام نے کی ہے مگر انھوں نے کبھی ملازمت نہیں کی ہے۔ ملازمت کے  بیشمار نقصانوں  میں سے ایک نقصان یہ ہے کہ لرکا جب پڑھ لکھ کر نوکر ہو جائے ۔ گھر سنبھال لے تو اس کی شادی ہو لہذا </w:t>
      </w: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اور </w:t>
      </w: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سال کی عمر سے پہلے شادی نہیں ہو سکتی ۔ لازمی نتیجہ ہو گا کہ لڑکیاں بھی اسی عمر تک بیٹھی رہیں گی۔ ملازمت سے پیٹ نہیں بھرے گا لہذا جہیز سے گھر بھرنے کا بے رحم اور تباہ کن رواج باقی رہےگا لڑکیاں مستقبل سے مایوس  رہیں گی ان کے والدین فکر مند رہین گے۔ لڑکے لالچ میں شرافت و انسانیت کھوتے رہیں گے۔ لرکے کے والدین بے رحم سود خوروں سے زیادہ جلاد بن کر مطالبے کریں گے۔ نسبتیں طے ہونے کے بعد توڑتے رہی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کے برخلاف تعلیم کو زندگی کا زیور بنائے۔ دین کو زندگی کا رہبر بنائے۔ رزاق سے مانگئے اور بندوں کی غلامی چھوڑ کر تجارت کیجئے اولاد کے ذہنوں کا رخ بدلئے خوش حال رہیئے۔ دیندار عہ</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دنیا کمائے اور آخرت ہاتھ سے نہ جانے دیجئے۔</w:t>
      </w:r>
    </w:p>
    <w:p>
      <w:pPr>
        <w:pStyle w:val="Normal"/>
        <w:tabs>
          <w:tab w:val="clear" w:pos="720"/>
          <w:tab w:val="right" w:pos="0" w:leader="none"/>
        </w:tabs>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شام زندگی کے اندھیرے اجال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سان جن عقائد و اومال کا اظہار کرتا ہے اور ان کی تبلیغ کر کے دوسروں کو اس راستہ پر چلاتا ہے خود بھی ان عقائد و اومال کو واقعاً صحیح سمجھتا ہے یا نہیں مذہب و اخلاقیات کی تاریخ میں یہ نہایت دلچسپ سوال ہے بلکہ اتنا اہم سوال ہے جس کے معلوم ہو جانے پر انسان اپنے قدیم مذہب پر باقی رہنے یا اس کے بدلنے کا فیسلہ کر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گر عقائد و نظریات سچے ہیں تو ان کا پیش کرنے والا ان پر عقیدہ بھی رکھےگا اور موت و زسیت  کی کشمکش کے سقت بھی نہ صرف ان پر باقی رہےگا بلکہ کسشمکش کے موقع پر اپنے لئے ان کو باعث تقویت و تسکین قرار دےگا برخلاف اس کے اگر عقائد غلط اور کود غرضیوں کو حاصل کرنے کے لیے دوسروں کو آلہ کار بنانے کے لئے پیش کئے گئے ہیں تو پیش کرنے والا ان پر یقین نہیں رکھے گا اور مصیبت و موت کے موقع پر اطمینان کے بجائے مضطرب ہو کر اس حقیقت کا اظہار کر دے گا کہ دوسروں کو خود سمجھایا تھا خود اسے غلط سمجھتا ہے۔ زیر نظر  مضمون میں آپ کے سامنے دونوں طرح کی مشالیں پیش کی جائیں گی جن سے آپ یہ آسانی فیصلہ کر سکیں گے کہ زندگی کا سورج جب ڈوبنے لگتا ہے تو کون اندھیرا محسوس کرتا ہے اور کون اجالا، جس کی زندگی کی شام میں اندھیرا دیکھو سمجھ لو کہ اس کا راستہ غلط ہے اور جس کی شمع حیات کے گل ہونے پر بھی اجالا نظر آئے اس کے راستے کو صحیح سمجھو۔ یہ اصول صرف اصول ہی نہیں بلکہ تاریخ میں اسے پر کھا جا چکا ہے اور اسی  معیار پر عظیم فیصلے کئے جا چکے ہیں۔ مباہلہ میں آںحضرتؐ کی جتح اور نصاری کی شکست اسی اصول کے ما تحت ہوئی تھی ورنہ مقابلہ تو ہوا ہی نہ تھا کیونکہ نصاری نے طے کیا تھا کہ اگر اسلام اچا مذہب نہیں بلکہ اقتدار کا ڈھونگ ہے تو نبیؐ مباہلہ کے میدان میں ہلاکت کے خیال سے خوفزدہ ہوں گے اور فطری تقاضے کے ماتحت اپنوں کو بچا کر غیروں کو اپنے سیاسی اغراج پر بھینٹ کریں گے برخلاف اس کے اگر اسلام واقعی سچا مذہب ہے تو نبیؐ بے خوف ہوں گے لہذا غیروں کو لانے کے بجائے اپنوں کو لائیں گے۔  مباہلہ میں کوئ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غی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حاضر نہ تھا اور نبیؐ کا کوئ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پن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غیر حاضر نہ تھا تو نصاری کو یقین کرنا پڑا کہ اسلام سچا مذہب اور بانی اسلام کو خود اپنے مذہب پر اعتماد کامل ہے۔ یہ ایسی خود اعتمادی تھی جس نے نصاری کے اعتماد و مذہبی کو منہدم کر دیا نہ صرف منہدم کر دیا بلکہ مجبور کر دیا کہ یا حق کا اقرار کیا جائے یا جزیہ کی عریاں شکست کو تسلیم کر لیا جائے نصاری نے اپنے سیاسی مقاصد کے لیے دوسری راہ اختیار کی اور نبیؐ نے اس کو قبول کر لیا کیونکہ ہادی کا کام باطل کو عریان اور حق کو روشن کرنا ہے جو حاصل ہو چکا تھا رہا کلمہ حق پڑھنے پر مجبور کرنا نبیؐ نے اس پر اصرار نہ کیا کہ مباہلہ کرو یا مسلمان ہو جاؤ کیونکہ مجبور کرنا نہ دین میں جائز ہے نہ جبر دین بن سک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ذہب پر خود بخود مذہب کے میر کارواں کو یقین ہے یا نہیں اسی اصول کو عملی طور پر پیش کرنے کے لئے جناب ابراہیمؐ سے قربانی مطالبہ کیا جاتا ہے اور خلیل مطالبہ محبوب کو  پورا بھی کر دیتے ہیں ، بلکہ مطالبہ بھی صرف ضواب میں ہوا تھا مگر خلیل نے خوابن کو صرف ایک خیال  نہیں قرار دیا بلکہ حقیقت بنا دیا۔ خدا کبھی اپن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انسانی گلے کو کٹنا منظور نہیں کرتا لہذا ذبح کرنا جناب ابراہیمؐ کا کام تھا اور فدیہ بھیجنا خدا کا فرض تھ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واقعہ کے بعد یہ تو ممکن ہے کہ کوئی خدا کے وجود کا اقرار نہ کرے گا مگر جناب ابراہیمؐ خدا کو نہیں مانتے تھے یہ کہنا بھی کسی کے لئے ممکن ن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سلمانوں میں آںحضرتؐ کی شخصیت پر اتحاد نظر کے بعد  جو مذہبی اختلافات پائے جاتے ہیں اور جن کو فرقہ کی شکل میں شیعہ اور سنی میں تقسیم کیا جا سکتا ہے اور کوئی مسلمان چاہتا ہے کہ ان اختلافات میں حق و باطل کو پہچان لے تو اس کے لئی بھی یہی راستہ ہے کہ وہ دیکھے سنی عقیدہ جن شخصیتوں سے وابستہ ہے وہ شخصیتیں موت کے وقت اپنے کو اندھیرے میں گھر ا پاتی ہیں یا اجالے میں دیکھتی ہیں اور شیعہ عقیدہ جن شخصیتوں سے لپٹا ہوا ہے وہ حضرات موت کے وقت تاریکی میں ہیں یا روشنی میں۔ موت حقیقیت بھی اور حقیقت کی طرف راہ نما بھی ہے۔ جب آخرت کا سفر شروع ہو تو دیکھو کون کس حال میں آغاز سفر کر رہا ہے اور اسی حالت کو دیکھ کر طے کرو ہم کو کسی کا راستہ اختیار کرنا چاہئے اب آپ کے سامنے صرف حضرات اہلبیتؐ کی کتابوں سے ان کا ذکر پیش کیا جاتا ہے جن کی شام زندگی میں اندھیرے ہیں۔</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طبری جلد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ص</w:t>
      </w:r>
      <w:r>
        <w:rPr>
          <w:rFonts w:ascii="Nafees Nastaleeq" w:hAnsi="Nafees Nastaleeq" w:cs="Nafees Nastaleeq"/>
          <w:color w:val="000000"/>
          <w:sz w:val="32"/>
          <w:sz w:val="32"/>
          <w:szCs w:val="32"/>
          <w:lang w:bidi="ur-PK"/>
        </w:rPr>
        <w:t>۵۳</w:t>
      </w:r>
      <w:r>
        <w:rPr>
          <w:rFonts w:ascii="Nafees Nastaleeq" w:hAnsi="Nafees Nastaleeq" w:cs="Nafees Nastaleeq"/>
          <w:color w:val="000000"/>
          <w:sz w:val="32"/>
          <w:sz w:val="32"/>
          <w:szCs w:val="32"/>
          <w:rtl w:val="true"/>
          <w:lang w:bidi="ur-PK"/>
        </w:rPr>
        <w:t xml:space="preserve">   ھالت </w:t>
      </w: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ھ</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میں درج </w:t>
      </w:r>
      <w:r>
        <w:rPr>
          <w:rFonts w:ascii="Ghadeer" w:hAnsi="Ghadeer" w:cs="Ghadeer"/>
          <w:color w:val="000000"/>
          <w:sz w:val="32"/>
          <w:sz w:val="32"/>
          <w:szCs w:val="32"/>
          <w:rtl w:val="true"/>
          <w:lang w:bidi="ur-PK"/>
        </w:rPr>
        <w:t xml:space="preserve">ہے </w:t>
      </w:r>
      <w:r>
        <w:rPr>
          <w:rFonts w:cs="Ghadeer" w:ascii="Ghadeer" w:hAnsi="Ghadeer"/>
          <w:color w:val="000000"/>
          <w:sz w:val="32"/>
          <w:szCs w:val="32"/>
          <w:rtl w:val="true"/>
          <w:lang w:bidi="ur-PK"/>
        </w:rPr>
        <w:t xml:space="preserve">" </w:t>
      </w:r>
      <w:r>
        <w:rPr>
          <w:rFonts w:ascii="Ghadeer" w:hAnsi="Ghadeer" w:cs="Ghadeer"/>
          <w:color w:val="000000"/>
          <w:sz w:val="32"/>
          <w:sz w:val="32"/>
          <w:szCs w:val="32"/>
          <w:rtl w:val="true"/>
          <w:lang w:bidi="ur-PK"/>
        </w:rPr>
        <w:t xml:space="preserve">ان  ابا بکر الصدیق قالا فی مرض موتۃ وددت انی لم اکشف بیت فاطمہ عن شیئی و ان کانو قد خلاقوہ علی الحرب و روت انی یوم  سقیفہ کنت قذ فت مالامی فی عنق احد الرجلین یرید عمر و اباعبیدۃ </w:t>
      </w:r>
      <w:r>
        <w:rPr>
          <w:rFonts w:cs="Ghadeer" w:ascii="Ghadeer" w:hAnsi="Ghadeer"/>
          <w:color w:val="000000"/>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ترجم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بو بکر صدیق وقت کہتے تھے کاش میں نے فاطمہ کے دروازے کو نہ توڑا ہوتا طاہے ان لوگوں نے مجھ سے جنگ کرنے کے خیال ہی سے کیوں نہ دروازہ بند کیا ہو ۔۔۔۔۔کاش سقیفہ کے دن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جس دن ابو بکر خلیفہ بنائے گئے تھ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یں نے خود خلافت قبول کرنے کے بجائے عمر یا ابو عبیدہ کسی ایک کی گردن پر یہ جوار رکھ دیا ہوت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وقت موت خلیفہ اوّل مسرور و مطمئعن نہیں ہیں کہپ انھوں نے زندگی صحیح مقاصد اور صحیح طرز عمل پر گزاری بلکہ رنجیدہ اور مضطرب ہیں اور اس حسرت کا اظہار کر رہے ہیں کہ جناب سیدہ کے گھر کو نہ کھلواتے اور خود خلیفہ نہ ہوتے سوچنے کی بات ہے جو اپنی خلافت پر خود راضی نہیں ہے بلکہ خلافت لے کر اللہ کی بارگاہ میں جاتے ہوئے گھبرا رہا ہے تو اس کہ خلافت کا ماننے والا کیونکہ میدان حشر میں اطمینان حاصل کر سک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وچو اگر انتخاب خلافت اور اعمال خلیفہ مطابق دین ہوتے تو شکر کے کلمات ہوتے نہ کہ حسرت کی باتیں موت کے وقت کی حسرت نے خلیفہ اوّل کو کوئی فائدہ نہیں پہنچایا اسی طرح ماننے والا کل قیامت میں جب حسرت کا اظہار کرےگا کہ کاش میں نے ان کو مانا نہ ہوتا تو وہاں بھی حسرت کوئی فائدہ نہیں پہنچائے گی کیونکہ حسرت مایوسی کا علان ہے نجات کی آواز نہیں لگے ہاتھوں جناب ابو بکر کی اسی مستند شخصیت کی زبانی ان تاریخ حقوق کو بھی یاد کر لیں کہ اگر فاطمہ کے دروازہ پر کوئی پر درد مصیبت نہ آئی ہوتی بلکہ خلافت اور اس کے کارندوں کے ہاتھوں نہ لائی گئی ہوتی تو آج یہ حسرت کیوں ہوتی کیا اس کے بعد بھی در فاطمہ کی توہین کے تاریخی واقعہ کو جھٹلانا ممکن ہوگا۔ اس اقرار کو بھی یاد رکھیں کہ فاطمہؐ کے گھر میں جمع ہونے والے جنگ کرنے والے نہ تھے بلکہ صرف بیٹھ رہنے والے تھے۔ لیکن کوشہ نشینوں کو بھی چھوڑا نہیں جاتا۔ مطالبہ بیعت کی سختی پر اس اظہار افسوس کے بعد بھی کیا ضرورت ہے یہ ثابت کرنے کی کہ فاطمہؐ کا گھر بیعت پر راضی نہ تھا اب داستان بیعت بیان کرنے والے مدعی سے زیادہ چست گواہ ہیں یا نہیں ان کا فرض ہے کہ بیعت کی جھوٹی کہانی دہراتے رہنے کے بجائے مدعی کی سستی بلکہ سچی بات کے اقرار لینے کی مذمت میں منہمک ہو جائیں۔</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سان کی تمنائیں آئینہ ہوتی ہیں یہ دیکھنے کے لئے کہ وہ اپنے اعمال و عقائد پر مطم</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عن ہے یا مضطرب نفصیات انسانی سے کچھ بھی واقفیت رکھنے والا ہر شخص ذیل کی عبارت یں متعلقہ افراد کی قلبی حالت کو بخوبی دیکھ سکتا ہے تاریخ امخلفا سیوطی مطبوعہ محمدی لاہر کے </w:t>
      </w:r>
      <w:r>
        <w:rPr>
          <w:rFonts w:ascii="Nafees Nastaleeq" w:hAnsi="Nafees Nastaleeq" w:cs="Nafees Nastaleeq"/>
          <w:color w:val="000000"/>
          <w:sz w:val="32"/>
          <w:sz w:val="32"/>
          <w:szCs w:val="32"/>
          <w:lang w:bidi="ur-PK"/>
        </w:rPr>
        <w:t>؀۹۷</w:t>
      </w:r>
      <w:r>
        <w:rPr>
          <w:rFonts w:ascii="Nafees Nastaleeq" w:hAnsi="Nafees Nastaleeq" w:cs="Nafees Nastaleeq"/>
          <w:color w:val="000000"/>
          <w:sz w:val="32"/>
          <w:sz w:val="32"/>
          <w:szCs w:val="32"/>
          <w:rtl w:val="true"/>
          <w:lang w:bidi="ur-PK"/>
        </w:rPr>
        <w:t xml:space="preserve"> پر درج ہے۔ </w:t>
      </w:r>
      <w:r>
        <w:rPr>
          <w:rFonts w:ascii="Ghadeer" w:hAnsi="Ghadeer" w:cs="Ghadeer"/>
          <w:color w:val="000000"/>
          <w:sz w:val="32"/>
          <w:sz w:val="32"/>
          <w:szCs w:val="32"/>
          <w:rtl w:val="true"/>
          <w:lang w:bidi="ur-PK"/>
        </w:rPr>
        <w:t>اخوج البیھقی فی شعب الا یمان قال قال ابو بکر واللہ لوددت انی کنت شجرۃ الیٰ جنب الطویق فمر علی بعیر فاخذ فی فادخلنی فلا کتی ثم اذدورتی ثم اخرجنی بعد اولم اکن بشراً فکال عمر یا لیتنی کنت کیش اھلی سخونی ما بدا لھم حتی اذا کنت کاسمن ما یکون ذادھم من یحیون فذ بحونی لھم فجعلو البعضی شوا و بعضی قدیداً اثما کلونی ولم اکن بشر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یہقی شعب الایمان میں روایت کرتے ہیں کہ حضرت ابو بکر نے خدا کی قسم کھا کر کہا ہے کہ کاش میں کسی راستہ پر درخت ہوتا جس پر گزرتا ہوا اونٹ منہ مارتا اور مجھے نوچ کر اپنے منہ میں رکھ کر چباتا پھر نگل جاتا اور مینگنی بنا کر مجھے نکال دیتا یہ سب ہوتا مگر میں کاش زنسان نہ ہوتا۔ یہ سن کر حضرت عمر نے فرمایا کاش میں اپنے گھر والوں کا مینڈھا ہوتا جو مجھے ہر ممکن طریقہ پر موتا کرتے اور جب میں تیاری پر آ جاتا تو وہ مجھے اپنے مہمان کے لیے ذبح کرتے اور میرے بعض صحے کے کباب بناتے اور بعض حصوں کا سالن تیار کر لے مجھے کھا جاتے مگر کاش میں انسان نہ ہوتا۔ رومی نے دونوں بزرگوں کی باتیں نقل کی ہیں یہ پڑھنے والے کا کام ہے کہ سوچے اس گفتگو سے پہلے کن باتوں کا ذکر ہوگا مگر دونوں نے اپنی غلتیوں اور ان کے نتائج کا کتنا بھیانک تصور کایا ہوگا جس کے بعد بے قرار ہو کردرخت و جوانور بننے کی تمنا کی جا رہی ہے اور اللہ کی دی ہوئی شرافت انسانیت کو نا قابل برداشت بوجھ قرار دیا جا رہا ہے ادنی عقل و ہوش کا انسان بھی سوچنے پر مجبور ہے کہ کچھ ایسے کام ضرور کئے تھے جس کے حساب سے خوفزدہ تھے اور چاہتے تھے کہ مینگنی اور کباب بن جاتے مگر حساب اور اس کے عتاب سے بچ جاتے ایسی زندگیوں کا خاتمہ حسرت ہی پر ہو سکتا ہے۔</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لاحظہ ہو تاریخ الخلفا و سیوطی مطبوعہ محمدی لاہور کے </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۹۱</w:t>
      </w:r>
      <w:r>
        <w:rPr>
          <w:rFonts w:ascii="Nafees Nastaleeq" w:hAnsi="Nafees Nastaleeq" w:cs="Nafees Nastaleeq"/>
          <w:color w:val="000000"/>
          <w:sz w:val="32"/>
          <w:sz w:val="32"/>
          <w:szCs w:val="32"/>
          <w:rtl w:val="true"/>
          <w:lang w:bidi="ur-PK"/>
        </w:rPr>
        <w:t xml:space="preserve"> پر درج ہے کہ حضرت عمر ابو لو لو کے خنجر سے زخمی ہوئے اور آپ کو نبیذ پلائی گئی جو بعینہ زضم سے باہر آ گئی جس کے بعد اعلان ہو گیا کہ اچھا ہونا ناممکن ہے تو لوگ تعریفیں کرنے لگے کہ آپ ایسے تھے تو حضرت عمر نے فرمایا</w:t>
      </w:r>
      <w:r>
        <w:rPr>
          <w:rFonts w:ascii="Ghadeer" w:hAnsi="Ghadeer" w:cs="Ghadeer"/>
          <w:color w:val="000000"/>
          <w:sz w:val="32"/>
          <w:sz w:val="32"/>
          <w:szCs w:val="32"/>
          <w:rtl w:val="true"/>
          <w:lang w:bidi="ur-PK"/>
        </w:rPr>
        <w:t>۔ اما واللہ و ددت انی منھا کفافا لا علی ولا لی و ان صحبۃ رسول اللہ علیہ وسلم سلمت لی واثنی علیہ ابن عباس فقال لو ان لی طلاع الارض ذھبا لا فتدیت بہ من حول المطلع۔</w:t>
      </w:r>
      <w:r>
        <w:rPr>
          <w:rFonts w:ascii="Nafees Nastaleeq" w:hAnsi="Nafees Nastaleeq" w:cs="Nafees Nastaleeq"/>
          <w:color w:val="000000"/>
          <w:sz w:val="32"/>
          <w:sz w:val="32"/>
          <w:szCs w:val="32"/>
          <w:rtl w:val="true"/>
          <w:lang w:bidi="ur-PK"/>
        </w:rPr>
        <w:t xml:space="preserve"> خدا کی قسم اگر دنیا سے جاتے وقت میں  برابر چھوٹ جاؤ کہ زندگی بھر آنحضر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صلی اللہ علیہ وسلم</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صحبت کا شرف میرے لیے آخرت کے واسطے بچ رہے تو بڑی بات ہے حضرت عمر کے اس فرمانے کے بعد جب ابن عباس نے ان کی تعریف کی تو فرمانے لگے اے ابن عباس میرا یہ حال ہے کہ تمام روئے زمین سونا ہو جائے اور میں اس کا مالک ہو جاؤں تب بھی میری خواہش ہوگی کہ یہ دولت دے کر ان حالات سے بچ جاؤں جو مرنے کے بعد مجھے پیش آنے والے ہیں۔</w:t>
      </w:r>
      <w:r>
        <w:rPr>
          <w:rFonts w:cs="Nafees Nastaleeq" w:ascii="Nafees Nastaleeq" w:hAnsi="Nafees Nastaleeq"/>
          <w:color w:val="000000"/>
          <w:sz w:val="32"/>
          <w:szCs w:val="32"/>
          <w:rtl w:val="true"/>
          <w:lang w:bidi="ur-PK"/>
        </w:rPr>
        <w:tab/>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حضرت عثمان چونکہ اچانک قتل ہو گئے لہذا ان کی زندگی کی آخری گفتگو قاتل سے تکراتی تھی تاریخ ان کے تاثرات پیش کرنے کا موقع نہ پا سکی البتہ آپ کے بعد امیر معاویہ کے بارے میں ملاحظہ ہو۔</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نصائج کا فیہ </w:t>
      </w:r>
      <w:r>
        <w:rPr>
          <w:rFonts w:ascii="Nafees Nastaleeq" w:hAnsi="Nafees Nastaleeq" w:cs="Nafees Nastaleeq"/>
          <w:color w:val="000000"/>
          <w:sz w:val="32"/>
          <w:sz w:val="32"/>
          <w:szCs w:val="32"/>
          <w:lang w:bidi="ur-PK"/>
        </w:rPr>
        <w:t>؀۵۵</w:t>
      </w:r>
      <w:r>
        <w:rPr>
          <w:rFonts w:ascii="Nafees Nastaleeq" w:hAnsi="Nafees Nastaleeq" w:cs="Nafees Nastaleeq"/>
          <w:color w:val="000000"/>
          <w:sz w:val="32"/>
          <w:sz w:val="32"/>
          <w:szCs w:val="32"/>
          <w:rtl w:val="true"/>
          <w:lang w:bidi="ur-PK"/>
        </w:rPr>
        <w:t xml:space="preserve"> </w:t>
      </w:r>
      <w:r>
        <w:rPr>
          <w:rFonts w:ascii="Ghadeer" w:hAnsi="Ghadeer" w:cs="Ghadeer"/>
          <w:color w:val="000000"/>
          <w:sz w:val="32"/>
          <w:sz w:val="32"/>
          <w:szCs w:val="32"/>
          <w:rtl w:val="true"/>
          <w:lang w:bidi="ur-PK"/>
        </w:rPr>
        <w:t>۔ قالا ابن سیرین بلغنا ان معاویہ لما حضرتہ الوفاۃ جعل یقول یومی منک یا حجر طویل۔</w:t>
      </w:r>
      <w:r>
        <w:rPr>
          <w:rFonts w:ascii="Nafees Nastaleeq" w:hAnsi="Nafees Nastaleeq" w:cs="Nafees Nastaleeq"/>
          <w:color w:val="000000"/>
          <w:sz w:val="32"/>
          <w:sz w:val="32"/>
          <w:szCs w:val="32"/>
          <w:rtl w:val="true"/>
          <w:lang w:bidi="ur-PK"/>
        </w:rPr>
        <w:t xml:space="preserve"> امیر معاویہ جنھوں نے آنحضرت صلی اللہ علیہ و آلہ وسلم کے جلیل القدر عابد و زاہد صحابی حجر بن عدی کو اس جرم میں قتل کیا تھا کہ وہ جناب امیر المومنین علی ابن ابی طالب علیہ السلام سے بیزاری ظاہر کرنے پر تیار نہیں ہوتے تھے۔ وقت موت امیر معاویہ بار بار کہتے تھے کہ اے حجر تمھاری وجہ س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س کا دن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موت</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شاکش کا ہو گی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تل صحابی پیغمبر پر اظہار تاصف کرتے ہوئے وہ امیر معاویہ دم تو توڑتے ہیں جن کا فرزند یزید پیغمبر پر مالی و للحسین کہتے کہتے مرتا ہے باپ صحابی ہو کر صحابی رسول</w:t>
      </w: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کا قاتل بیٹا  فرزند صحابی ہو کر فرزند پیغمبر کا قاتل اور دونوں اپنے اعمال قبیحہ پر ماتم کرتے ہوئے مرتے ہیں۔ باپ بیٹے کی زندگی میں کتنا مکروہ اتحاد ہے اس سے سبق لینا اور مہلک عقیدت سے بچنا ہر ذی ہوش کا فرض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ضمون کو طول سے بچاتے ہوئے اس حصہ کو یہاں پر ختم کر کے اب آپ کے سامنے کتب حضرات اہل سنت ان ذوات مقدصہ کی زندگیوں کی شام کے تذکرے پیش کیے جاتے ہیں جہاں اجالے ہی اجالے ہیں روضتہ الا حباب میں درج ہے کہ جب جناب امیر علیہ السلام علیہ الصلوٰۃ و السلام ابن لمجم لمعون کی ہلک تلوار سے زخمی ہوتے ہیں تو بے ساختہ فرماتے ہیں فزت برب الکعبہ۔ رب کعبہ کی قسم میں امتحان بندگی میں کا میاب ہو گیا کعبی میں جس زندگی کی صبح ہوتی ہے خانہ خدا میں اس کی شام ہوتی ہے۔ کتنی مقدس ہیں اس زندگی سرھد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مام حسین علیہ السلام کی مندرجہ ذیل گوتگو صاحب روضتہ الاجاب کی زبانی سن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ے شمر بےحیائی ممکن و زمانے ازسر سینہ من بر خیر کہ وقت نماز است تامن روبہ قبلہ آرام و نشتہ دو گانہ بگذارم و چوں مر امیراث ازپدراست کہ در نماز زخم خورم آنزمان کہ من در نماز شم ہر چہ خواہی کن ۔ جب شمر ملعون قتل کا ارادہ کرتا ہے تو امام حسین علیہ السلام فرماتے ہیں کہ اے شمر میرے سینے سے اتر جا کیونکہ نماز کا وقت ہے تاکہ میں قبلہ رخ ہو کر بیٹھے بیٹھے ہی سہی نماز پرھ لوں کیونکہ مجھے میرے باپ سے میراث میں نماز میں قتل ہونے کا شرف ملا ہے۔ لہذا مجھے اس وقت قتل کر جب میں نماز میں ہوں۔ بیٹا باپ کی شام زندگی پر کتنا نازاں ہے اور جناب امیر و جناب سیدالشہدائ بوقت موت کس قدر مطمئن یہ سرور و اطمینان گواہ بن کر زندگیوں کو بھٹنے سے بچا رہا ہے۔ زیادہ وقت سرف ہو جائے گا اگر میں تمام ائمہ علیہ السلام کے حالات زندگی لکھوں۔ موضوع مکمل اور مضبوط کرنے کے لئے بطور حرف آخر ذیل میں چند محبان آل محمدؐ کے حالات لکھے جاتے ہیں جس سے ہر عاقل و بصیر محسوس کرے گا کہ جب پیرو ایسے ہیں تو امام کیسے ہو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ناب حجر بن عدمی جو جناب امیرؐ پر تبرا نہ کرنے  کے باعث معاویہ کے حکم پر قتل کئے جاتے ہیں جب جلاد ان کو قتل کرنا  چاہتا ہے تودو رکعت نماز پڑھنے کی مہلت مانگتے ہیں اور دو رکعت نماز نہایت اختصار سے پڑھتے ہیں اور فرماتے ہیں اگر مجھے یہ خیال نہ ہوتا کہ تم لوگ سمجھو گے کہ میں نے نماز کو موت سے بچنے  کا حیلہ بنایا ہے تو کبھی اتنی مختصر نماز نہ پرھت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لاحضہ ہو نصائح کافیہ </w:t>
      </w:r>
      <w:r>
        <w:rPr>
          <w:rFonts w:ascii="Nafees Nastaleeq" w:hAnsi="Nafees Nastaleeq" w:cs="Nafees Nastaleeq"/>
          <w:color w:val="000000"/>
          <w:sz w:val="32"/>
          <w:sz w:val="32"/>
          <w:szCs w:val="32"/>
          <w:lang w:bidi="ur-PK"/>
        </w:rPr>
        <w:t>؀۵۸</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تاریخ کامل جلد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پر پے کہ جب جلاد جناب مسلم ابن عقیل کو دارالامارہ کی چھت پر قتل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کے کر چھڑھا تو آپ تسبیح و استغفار میں مسروف تھے اور اسی حالات میں جلاد کی تلوار نے اپنا کام پورا کی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تاریخ کامل جلد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درج ہے کہ جب امام حسینؐ نے اپنا خواب بیان فرمایا جس میں آنے والی موت کا تذکرہ تھا جناب علی اکبرؐ نے فرمایا کہ ہماری موت حق پر ہوگی یا نہیں اور جانب امام حسین علیہ السلام نے فرمایا کہ ہماری موت حق پر ہوگی نوجوان بیٹا اپنے بوڑھے باپ سے کہتا ہے اذاً لا نبالی ان نموت بحق کہ جب حق  پر مرنے کا موقع مل جائے تو پھر کسی بات کی فکر نہیں امام بیٹے کو جزاک اللہ کے لفظ سے اپنی پسندیدگی کی سند دیتے ہیں۔ غرض کہ اس گھر بلکہ اس جماعت میں شب آفتاب ہیں یہاں نہ صبح زندگی میں زندھیرا ہے نہ شام زندگی میں تاریکی ہے۔ البتہ جو دیکھ کر آنکھ بند کر لے اس سے نہ کچھ کہنا ہے اور نہ کہنا ممکن ہے۔</w:t>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ظلوم آقاؤںؐ کی محنتوں کو بربادی سے بچای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تنظیم المکاتب جس کا مقسد دینی تعلیم ہے۔ جس کے ذرائع آمدنی رقوم شرعی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زکوٰۃ ، فطرہ، خمس ، امام ضامن ، چرم قربانی وو عقیقہ اور دیگر رقوم خیرات و صدقات</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ہیں جس کے قیام کو ابھی سرف </w:t>
      </w: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سال ہوئ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دنیاوی تعلیم کا مقصد صرف حصول معاش ہے اور دینی تعلیم کا مقصد دنیا میں مہذب ، متدین اور شریفانہ زندگی بسر کرنا ہے۔ اور آخرت میں پابندی دین کے ذریعہ جنت حاصل کرنا ہے۔ دنیاوی تعلیم کے بغیر دنیا بسر ہو سکتی ہے آج کا شتکاروں ، تاجروں ، سنعت کاروں ، سرمایہ کاروں مزدوروں کی اکثریت دنیاوی تعلیم سے محروم ہے مگر دونوں ہاتھوں سے دنیا کما رہی ہے۔ جب وزیروں کا باقاعدہ تعلیم یافتہ ہونا ضروری نہیں ہے اور وزیرساز و وزیرگر انگوٹھا چھاپ ہو سکتے ہیں تو پھر کون جاہل اس دنیا کے سفر کو طے نہیں کر سکتا ہے۔ البتہ ڈاکٹروں ، انجینیروں ، دانشوروں کلرکوں کا ایک جم غفیر ضرور ہے جو تعلیم کے ذریعہ روزی روٹی کما رہا ہے مگر ان پر جاہل ہی حکمراں ہیں یہ اپنا علم بیچ رہے ہیں اور ان کے علم کا اصل نفع جاہل حاصل کر رہے ہیں۔ جس طرح مزدور اور کاریگر کی اصل محنت کا فائدہ کاہل اور جاہل اور انسانیت سے غافل سرمایہ دار حاصل کرتے ہیں دنیاوی تعلیم ضروری ہے اور بیسک ضروری ہے مگر صرف دنیاوی تعلیم کا حشر ہم آپ دیکھ رہے ہیں کہ تعلیم یافتہ  اور غیر تعلیم یافتہ دونوں طرح کے افراد ایمانداری ، رحم ، انصاف ، قربانی ، ایثار ، مساوات غرضکہ ہر خوبی کردار سے خالی اور عاری ہیں اور تعلیم یافتہ افراد پر غیر تعلیم یافتہ افراد سوار اور حکمران ہیں۔ اور جاہل دنیا حاصل کرنے میں تعلیم کی ضرورت بھی محسوس نہیں کرت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کے برخلاف دینی تعلیم ہر شخص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ضروری اور لازم ہے۔ کسی عورت ، مرد ، بچے ، بوڑھے ، جوان ، تعلیم یافتہ ، غیر تعلیم یافتہ فرد کو دینی تعلیم سے استثنا نہیں مل سکتا ہے۔ جو دینی تعلیم سے محروم رہے گا وہ اپنی پابندی سے محروم رہےگا۔ اور دینی پابندی سے محروم شخص کو نہ صرف جنت سے محروم ہونا پڑےگا بلکہ قبر سے محشر تک عذاب کا سامنا کرنا ہوگا اور مھشر کے بعد دوزخ اس کا ٹھکانا ہوگا۔ دینی تعلیم  اور دینی پابندی سے مھروم شخص کو دنیا میں کوئی چیز ظلم ، جبر ، تشدد ، بدکرداری ، بدکاری بے ایمانی سے نہیں روک سکتی ہے۔ دنیا میں شرافت کی بحالی کا کوئی راستہ دینی تعلیم کے علاوہ نہیں ہے۔ اور آخرت میں نجات ، بخشش ، مغفرت ، ثفاعت ار جنت کا حاصل ہونا دینی تعلیم اور دینی پابندی کے بغیر ناممکن ہے۔ قرآن مجید کی درجنوں آیتوں میں اور چودہ معصومین علیہم السلام کی سینکروں حدیثوں مین اس بات کی صراحت اور وضاحت موجود ہے کہ آخرت صرف پابندی دین ، متقی اور پرہیزگار افراد کو حاصل ہوگی۔ سارے کار خیر ، ساری عبادتیں ، سارے اعمال سرف متقی اور پابند دین افراد کے قبول ہوں گے۔ ہمارے ائمہ معصومین علیہم السلام بھی سرف متقی اور پابند دین افراد کا امام ہونا پسند فرماتے ہیں۔ خدا ، نبیؐ ، امامؐ سب ان افراد پر غضبناک ہیں جو دامے ، درمے ، قدمے ، سخنے کسی طرح بھی دین کی ٘کالفت کرتے ہین۔ دین کی توہین کرتے ہیں۔ دین کا مذاق اڑاتے ہیں۔ دین کا منکر تو کافر ہی ہے لیکن دین کو ماننا اور اس کے احکام کو نہ جاننا۔ جاننا اور نہ ماننا ، خلاف ورزی کرنا اور خوف خدا سے دل کا خالی ہونا۔ خلاف ورزی کو جاری رکھنا اور سمجھانے والے سے لڑ جانا۔ بات سننے  کے بجائے بیجا بحثیں کرنا سمجھانے والے کو بدنام کر کے جھوٹے الزام لگا کر بے اثر کرنا۔ اپنی منمانی کو باقی رکھنے کے لئے دینی تعلیم کی مخالفت کرنا۔ دینی پابندی پر پابندی لگانا۔ صرف دین کی توہین کرنا ہے۔ دین کا مذاق اڑانا ہے۔ سرف خدا کو غضبناک کرنا ہے اور دین ، دینی تعلیم اور دینی پابندی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اپنا سب کچھ لٹا دینے والے معصومین علیہم السلام کو صرف ازیت پہنچانا ہے۔ ان کی محنتوں کو برباد کر کے ان کو دکھ پہنچان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دنیا میں تو ہر شخص جو چاہے کرے۔ لیکن کل اس کو اپنے اعمال کے کھڑے میں کھڑا ہونا پڑے گا۔ خدا کے غضب اور معصومین علیہم السلام کی نفرت کا شکار ہونا پڑےگا۔ اور حساب و کتاب کے بعد اپنے اعمال اور کرتوت کی سزا بھگتنا ہوگی۔ یہ قرآنی حقائق ہر سکنڈ اپنی موت سے آنے والی قیامت سے اور حضرت حجتہؐ کے ظہور سے قریب ہو رہے ہیں۔ ہم کو در پیش ان تینوں مرحلوں کی تیاری جلد از جلد کرنا طاہ</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اور تیاری صرف پابندی دین ہے جو بغیر واقفیت دین ناممکن ہے۔ اور سارا دین صرف قرآن مجید و احادیث معصومینؐ میں ہے جس کا علم اور جس کی واقفیت صرف فقیہ کو ہوتی ہے لہذا فقیہ کی تقلید کے بغیر دین کا جاننا ناممکن ہے۔ جوش فہمی اور بات ہے اس لئے خود اپنے ساتھ، اپنے خاندان کے ساتھ ، اپنے حلقہ اعزادا حساب کے ساتھ ۔ تمام مسلمانوں اور مومنین کے ساتھ محبت صرف یہی ہے کہ گاؤں گاؤں۔ محلے محلے۔ شہر شہر۔ دینی تعلیم کے۔ مکاتب اطفال ۔ مکاتب شبین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نائٹ کلاسز</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کاتب  نسواں ۔ گشتی مکاتب ۔ پر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مری مکاتب قائم کئے جائیں۔ ہر شخص کو مفہوم تقلید سے واقف کرایا جائے۔ دینی سوالات و جوابات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اجتماعات کئے جائیں۔ ہر مجلس کے بعد  ہر نماز جماعت کے بعد، ہر محفل کے بعد مسائل پوچھے جائیں۔ مسائل بتائے جائیں۔ جن مسائل کے جوابات نہ معلوم ہو سکیں ان کو ہندوستان کے عملی مرکزوں سے یا قم اور نجف اشرف سے معلوم کیا جائے اور زیادہ سے زیادہ مذہبی لڑیچر ہر اس زبان میں شایع کیا جائے جن زبانوں میں مومنین پرھتے ، لکھتے اور بول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ضرورت ہے کہ ہم جلد از جلد اپنے کو اس قابل بنا لیں کہ جس وقت بھی ظہور ہو ہم حضرتؐ کے لئے کار آمد اور مفید ہوں۔ مضر اور رکاوٹ نہ ہوں۔ دینی تعلیم کو پھیلتے دیکھ کر ۔ دینی پابندی کے رحجان کو بڑھتے دیکھ کر اسلام اور اسلامی انقلاب کے مخالف ۔ عراقی ایجنٹ بوکھلا گئے ہیں اور اپنے اقتدار کی کشتی ڈوبتا دیکھ کر مسلمانوں میں انتثار ۔ افتراق اور نفاق پھیلانے کی کوشش کر رہے ہیں۔ اختلافت کی لہر لانے کے لئے کوشاں ہیں۔ ان سے صرف ہوشیار رہنے کی ضرورت ہے اور بس ان علاج خدا کرے گا ہمارا کام ہے دینی تعلیم کو عام کرنا۔ تقلید کے مفہوم کو سمجھانا اور مزاج تقلید کو عام کرنا اور دینی پابندی کو ہر گوشہ تک پہنچا دینا ۔ کام کے لئے صرف جذبہ کی ضرورت ہے۔ سرمایہ موجود ہے۔ امام ضامن ، قربانی و عقیقہ کے کھال کی قیمت ، خیرات و صدقات ، فطرہ ، زکوٰۃ اور اعلم کی اجازت کے بعد خمس کا سہم امام علیہ السلام دینی تعلیم ، دینی مکاتب دینی لڑیچ پر سرف کیجے جن مالی واجبات کو ادا کرنا مذہب نے لازم قرار دیا ہے۔ جن کی عدم ادائگی کی صورت میں دوزخ کی آگ کا سامنا کرنا ہوگا۔ ان مالی واجبات کو پہلے خود نکالئے پھر دوسروں کو آمادہ کیجئے۔ اس طرح دنیا میں خوش حالی اور آخرت میں شادمانی حاصل کیجئے۔ اور ائمہ معصومین علیہم السلام کی قربانیوں اور محنتوں کو ضایع و برباد کرنے والوں کو شکست فاش دیجئے اور ان مظلوم آقاؤںؐ کی دعائیں لیجئے۔</w:t>
      </w:r>
    </w:p>
    <w:p>
      <w:pPr>
        <w:pStyle w:val="Normal"/>
        <w:tabs>
          <w:tab w:val="clear" w:pos="720"/>
          <w:tab w:val="right" w:pos="0" w:leader="none"/>
        </w:tabs>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اہ تبلیغ کے شہید ابو ذر غفاری علیہ الرحمتہ</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حق بات کہنا آسان کام نہیں ہے۔ کیونکہ عموماً حق کڑوا ہوتا ہے اور کوئی کڑوی بات سننے پر راضی نہیں سوا ان لوگوں کے جو حق کو شہد سے زیادہ میٹھا سمجھتے ہیں۔ ایسے لوگ بڑے شووق سے حق بات سنتے ہیں بلکہ حق کہنے، حق سننے ، حق ماننے ، حق دینے ، ھق دلانے ، حق لینے کا ذوق رکھتے ہیں۔ مگر ایسے لوگ گنے چنے ٹھوڑے سے لوگ ہوتے ہیں ورنہ آج کی دنیا میں ناحق کا اتنا زور ہے کہ رشوت والے رشوت طلب کرتے ہیں تو کہتے ہیں کہ ہم کو ہمارا حق دلوائے یعنی مال حرام کا نام حق پڑ گی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ذہب نے حق بات کہنے کو بےحد اہمیت دی ہے۔ چناچہ مخالف اور ظلم کے سامنے حق کہنا عظیم عبادت بھی ہے۔ اور جہاں حق کی خلاف ورزی ہو رہی ہو وہاں خاموشی رہنا اور حق ظاہر نہ کرنا ۔ حق کی حمایت نہ کرنا بھی عظیم جرم ہے جس کا عذاب بھی عظیم ہے۔ اگر حالات میں باطل کے سامنے حق کا اظہار ممکن نہ ہوتا تو وہاں سے اٹھ جانا واجب ہے۔ اگر اٹھنا بھی ممکن نہ ہو تو چہرہ کے ذریعہ ناگواری کا مظاہرہ واجب ہے۔ اگر یہ بھی ممکن نہ ہو تب بھی لازم ہے کہ دل بھر پور باطل سے بیزار ہو اور حق کی حمایت کے لئے بیتاب ہو اس قلبی کیفیت کی اہمیت دلوں کا حال جاننے والے خدا و نبیؐ و امامؐ کے دین میں بہت زیادہ ہے۔ ہم کو اپنا دل ٹٹولنا چاہئے کہ ہم حق کی ہر حال میں حمایت کرتے ہیں یا نہیں اور ہر حال باطل سے بیزار رہتے ہیں یا نہیں۔ کل محشر میں پچھتانے کے بجائے آج زندگی کی پوری جانچ پڑتال کرتے رہنا ضرور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جہاں حق کی حمایت اور باطل سے بیزاری کی خدا و نبیؐ و امامؐ کی نظر میں غیر معمولی اہمیت ہے۔ وہاں اس باطل پرست دنیا میں سچ بولنے کی نہایت درجہ سخت اور کڑی سزا بھی دی جاتی ہے۔ اور اس ظلم کا شدید ہدف اور نشانہ وہی بنتا ہے جو حق کی تبلیغ میں شدید ہوتا ہے۔ چناچہ انبیائ اور آئمہ علیہم السلام پرست  سے زیادہ ظلم کے پہاڑ توڑے گئے کیونکہ ان کا جرم صرف تبلیغ کرنا تھا۔ معصومینؐ کے علاوہ غیر معصوم افراد نے بھی اس راہ میں غیر معمعلی قربانیاں دی ہیں اور غیر معمولی مصائب کا شکار ہوئے ہیں۔ اسلاف اپنا حق ادا کر چکے۔ اگلی نسلیں اپنا حق ادا کریں گی اور ماضی و مستقبل کے تبلیغ چور اپنی اپنی سزا بگھت رہے ہیں اور بگھتیہں گے۔ البتہ آج کے ہم ذمہدار ہیں۔ آج ہم کو اپنی زمہداری ادا کرنا ہے ورنہ صالحین سے ہمارا رشتہ ٹوٹ جائے گا اور عذاب الہی ہم کو گھیر ل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دنیا کی نظر میں کل بھی تبلیغ کرنا جرم تھا آج بھی جرم ہے۔ کل بھی جرم رہےگا مگر کل بھی تبلیغ کرنے والے رحمت خدا کے حق دار تھے اور آج بھی حقدار ہیں اور کل بھی حقدار ہوںگے۔ لیکن ہم کو دو میں سے کسی ایک کا انتخاب کرنا ہے یا ہم تبلیغ کریں اور گالیاں کھائیں۔ بدنام ہوں دشمن مول لیں۔ بے سروپا جھوٹے الزامات کے بوجھ تلے دبائے جائیں مگر رحمت خدا اور شفاعت نبٰؐ و آل نبیؐ حاصل کریں۔ یا تبلیغ سے منھ موڑ لیں اور عذاب الٰہی و ٖضب معصومین علیہم السلام کا سامنا کریں۔ کل جب کہ دین کی بات سنی نہیں جاتی تھی۔شاید کل کے خاموش افراد معذور قرار پا جائیں لیکن آج جب زمانہ بڑے شوق سے دین کی بات سن رہا ہے اور کان دھر رہا ہے ایسے میں جو خاموش رہا۔ جس کی زبان ، جس کا قلم جس کا عمل خاموش رہا اسے کہیں پناہ نہ ملے گی۔ آج کے حالات میں بہرحال ہم کو اپنی آج کی ذمہداریاں پوری کرنا ہوں گی چاہے ہم بوڑھے ہوں یا خوان ۔ عورت ہوں یا مرد۔ عوام ہوں یا خواص غرضکہ جو بھی قوم کا جز ہے جو بھی دین کا ماننے والا ہے جو بھی سماج میں شامل ہے اسے بہرحال اپنی تبلیغ ذمہداریاں پوری کرنا ہیں انسان ذمہداریوں کا مذہبی نام امر المعروف اور نہی عن المنکر ہے یعنی نیکی کی ہدایت کرنا اور برائی سے روکن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کبھی کبھی ایسی حیرت انگیز باتیں ہوتی ہیں جن کو انسان سوچ بھی نہیں سکتا۔ چناچہ اس عہد کا عجوبہ یہ ہے کہ مومنین کو تبلیغ کے موضوع پر ایک دوسرے سے ٹکرا دیا گیا ہے اور ہادی خدا اور سربراہ تبلیغ نبیؐ اور امامؐ کے مزہب میں تبلیغ کو جرم قرار دینے کی جسارت کی جا رہ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موضوع پر جناب ابوذر غفاری کی  ذات گرامی فیصلہ کن ہے۔ جنھوں نے شام سے مدینہ منورہ تک تبلیغ کی۔ حکومت کے غاصب و قابض ہونے کا اعلان کیا اہلبیت علیہم السلام کی حاکمیت کی بھر پور تبلیغ کی۔ دین مبین اہلبیت علیہم السلام  جو اسلام حقیقی ہے کی اتنی تبلیغ کی کہ دشمن ملک شام میں اہلبیت علیہم السلام کے اتنے ماننے والے پیدا ہوئے کہ آج بھی لبنان اور شام میں مومنین کی عظیم آبادیاں پائی جاتی ہیں۔ جہاں سے نامور علمائ پیدا ہوئے اور اس علاقہ نے غیر مومعمولی مذہبی لڑیچر فراہم کیا۔ آج بھی اسلامی انقلاب کا دوسرا وطن وہی علاقہ ہے جو کل ابوذر علیہ الرحمہ کا حلقہ تبلیغ تھا۔ جناب ابوذرٗ نے ہر حاکم اور غیر حاکم مسلمان کو عدم پابندی دین پر قدم قدم پر ٹوکا ۔ تعمیرات و لباس و عادات و اطوار غرضکہ ہر غیر اسلامی زندگی کو اپنی تبلیغ کا نشانہ بنایا۔ شامی حکومت دھل گئی۔ تخت حکومت ڈولنے لگا۔ ابوذر کو تبلیغ کی کڑی سزادی گئی۔ اونٹ کی ننگی پیٹھ پر بٹھائے گئے۔ اونٹ بے تحاشہ ہنکایا گیا۔ راستہ میں رانوں کا گوشت ٹکرے ٹکڑے ہو کر گر گیا۔ ہڈیاں ٹوٹ گئیں اس حال میں مدینہ منورہ پہنچے۔ مگر تبلیغ جاری رکھی۔ یہاں تک کہ ربذہ کی طرف جلا وطن کئے گئے۔ بیوی اور بیٹے کی موت کے بعد تین دن کے فاقہ کی حالت میں آیت کے تکیہ و بستر پر موت کا استقبال کیا۔ اپنے بعد صرف ایک بیٹی چھوڑی جس نے ایک عراقی قافلہ کی مدد سے اپنے باپ کے آخری امور انجام دلائے۔ قافلہ سردار مالک اشتر تھے۔ ابوذر اگر صرف خاموش ہو جاتے تو عتاب سلچانی کا شکار نہ ہوتے ۔ مگر ابوذر نے زندگی بھر کڑوے گھونٹ پی لئے مگر عقیدہ و عمل کے کسی مسئلہ پر خاموش نہیں ہوئے۔ عتاب سلطانی  کے شکار زبوذر کو جناب امیر الومنین علیؐ ابن ابی طالب علیہ السلام نے حنین اور عمار یاسر جیسے اصحاب رسولؐ کے ہمراہ مدینہ سے رخصت کر کے تبلیغ کی بھرپور قدر دانی کی۔ ہمت افزائی کی ۔ اور ہم کو بتلایا کہ امامت کا چہیتا اور پیارا وہی ہوتا ہے جو مکمل پابندی دین کی تبلیغ کرتا ہے چاہے حکومت اور اہل دنیا اس کے ساتھ کتنا ہی خراب برتاؤ کیوں نہ کریں آج روح ابوذر علیہ العحمہ ہم سب سے مکمل پابندی دین کی تبلیغ کا تقاضا کر رہی ہے۔ کیا ہم ابوذر کی روح کو رنجیدہ کر سک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اسلامی   انقلاب   کے    چراغ    روشنی </w:t>
      </w:r>
    </w:p>
    <w:p>
      <w:pPr>
        <w:pStyle w:val="Normal"/>
        <w:tabs>
          <w:tab w:val="clear" w:pos="720"/>
          <w:tab w:val="right" w:pos="0" w:leader="none"/>
        </w:tabs>
        <w:bidi w:val="1"/>
        <w:ind w:left="0" w:right="0" w:hanging="0"/>
        <w:jc w:val="center"/>
        <w:rPr/>
      </w:pPr>
      <w:r>
        <w:rPr>
          <w:rFonts w:ascii="Nafees Nastaleeq" w:hAnsi="Nafees Nastaleeq" w:cs="Nafees Nastaleeq"/>
          <w:color w:val="800000"/>
          <w:sz w:val="48"/>
          <w:sz w:val="48"/>
          <w:szCs w:val="48"/>
          <w:rtl w:val="true"/>
          <w:lang w:bidi="ur-PK"/>
        </w:rPr>
        <w:t>باقر صدر کےخون سے پیدا  ہو رہ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یرے سامنے </w:t>
      </w:r>
      <w:r>
        <w:rPr>
          <w:rFonts w:ascii="Nafees Nastaleeq" w:hAnsi="Nafees Nastaleeq" w:cs="Nafees Nastaleeq"/>
          <w:color w:val="000000"/>
          <w:sz w:val="32"/>
          <w:sz w:val="32"/>
          <w:szCs w:val="32"/>
          <w:lang w:bidi="ur-PK"/>
        </w:rPr>
        <w:t>۱۹۸۲</w:t>
      </w:r>
      <w:r>
        <w:rPr>
          <w:rFonts w:ascii="Nafees Nastaleeq" w:hAnsi="Nafees Nastaleeq" w:cs="Nafees Nastaleeq"/>
          <w:color w:val="000000"/>
          <w:sz w:val="32"/>
          <w:sz w:val="32"/>
          <w:szCs w:val="32"/>
          <w:rtl w:val="true"/>
          <w:lang w:bidi="ur-PK"/>
        </w:rPr>
        <w:t>ھ</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 xml:space="preserve"> کا تنظیم المکاتب کا کلندر لٹکا ہوا ہے۔ جس کے بیچوبیچ شہید خامس آقائے باقر سدر کی تصویر ہے تصویر کے ایک طرف معصومین علیہم السلام کی تاریخائے شہادت و ولادت ہیں اور دوسری طرف بارہ مہینوں کی سعد و نحس تاریخیں یکحا کردی گئی ہیں ۔ میں باقر  صدر  کو دیکھ رہا ہوں۔ اور میرا یہ احساس بڑھ رہا ہے کہ وہ نہ صرف مجھے دیکھ رہے ہیں بلکہ ان آنکھوں سے مجھے پیغام نشر ہوتے محسوس ہو رہے ہیں۔ ان کو شہید خامس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پانچواں شہید</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س لئے کہا جاتا ہے کہ آگرہ میں شہید ثالژ ہیں اور دہلی میں شہید رابع ہیں۔ باقر صدر ان کے بعد شہید ہوئے ہیں۔ سب کا جرم حمایت حق میں کتابیں لکھن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ہید اول و ثانی بھی اسی جرم میں شہید کئے گئے اور شہید خامس حمایت حق میں کتابیں لکھنے کے علاوہ اس لئے بھی شہید ہوئے کہ انھوں نے عالمی سطح پر اسلامی انقلاب لانے کی تحریک میں حصہ لیا۔ایرانی اسلامی انقلاب میں ان کا جو حصہ ہے اس کی گواہی ایران کا دستور اساسی دیتا رہےگا ایران کے علاوہ شام میں حسن شیرازی اسی تحریک کا ایک جز تھے مگر شامی حکومت اگر ان کی ہمنوانہ تھی تو مخالف بھی نہ تھی اس لئے ابھرتے اسلام سے خوفزدہ سپر پاورس نے ان کی شہادت گاہ لبنان کو قرار دیا۔ موسیٰ صدر بھی اسی تحریک کا ایک جز تھے۔ ان کی مخفی شہادت کا راز ابھی تک راز ہے۔ مگر ایک دن ہر قابل ذلیل ہو کر رہ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اقر صدر عالمی سطح پر اسلامی انقلاب لانا چاہتے تھے۔ اسلامی انقلاب  کے مطلب کو صرف اسلامی حکومت کا قیام ورار دینا۔ اسلامی انقلاب کی قیمت کم کرنا ہے۔ اس کے عمل کے دائرہ کو محدود کرنا ہے۔ اس کے مخالفوں کو مشتعل کرنا ہے۔ اس کے نا واقفوں کو  مبتلائے غلط فہمی کرنا ہے۔ بلکہ اسلامی انقلاب کا مطلب یہ ہے کہ ذہن اسلامی بنے۔ انداز فکر اسلامی بنے۔ جذبات اسلامی ہوں لہجہ اسلامی ہو۔ اعمال اسلامی ہوں۔ افراد اسلامی ہوں۔ خاندان اسلامی ہوں۔ اس کے بعد جہاں رکاوٹ نہ ہوگی وہاں اسلامی حکومت خود ب خود قائم ہو جائے گی اور جہاں رکاوٹ ہوگی وہاں اسلامی انقلاب اپنے عمل کو تیز تر کرتا رہےگا۔ باقر صدر نے اسی عالمی اسلامی انقلاب کے لئے کوشش کی۔ جس کی تکمیل ہم سب کے آخری انام کو کرنا ہے۔ فلسفتنا ۔ اقتصادنا ۔ اسلامی بینک جو آقائے باقر صدر کی مشہور ترین کتابیں ہیں ان میں اگر آپ مصنف کے ذہن کو پڑھیں گے تو میری بات کی تصدیق کریں گے وہ پہلے مسلمان کو پھر ہر انسان کو علمی سطح پر اس یقین و ایمان اصول و طریقہ عمل کا ایسا مکمل مجموعہ رکھتا ہے کہ اسلام کے علاوہ باہر سے کچھ لینے کی ضرورت نہیں ہے اور اگر کچھ لیا جائے گا تو وہ اصلاح کے بجائے فساد پیدا کر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س طرح صاف شفاف دریا میں ملوں کے کیمیکل فضلات کے ملنے سے پانی خراب اور مضر ہو جاتا ہے اسی طرح اسلام کے ب صافی کو عصری فلسفوں کے سائنس فضلات سے آلودہ کر کے زہریلا بنا دیا جاتا ہے۔ شہید خامس ممزوج اسلام کو مقطر کرنا چاہتے تھے۔ علمی سطح پر کام کو آگے بڑھا چکے تھے۔ ان کی تکابیں پھیل چکی تھیں جن کی روشنی میں برابر کتابیں لکھی جا رہی تھ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ہید خامس کے شاگرد پوری دنیا میں چراغ پر چراغ جلاتے رہے تھے۔ باقر سدر نے آقائے حکیم طاب ثراہ کے آخری عہد میں محسوس کر لیا کہ عراق کے مرکز علم کو ۔ بعشی حکومت ختم کرنا چاہتی ہے۔ ایران میں امریکہ عراق میں روس نے مل کر اسلام کو سولی پر لکانے کا انتظام شروع کیا۔مومنین قتل ہونے لگے۔ علمائ جلا وطن ہونے لگے۔ نجف خالی ہونے لگا۔ آقائے حکیم کو اگر بغداد کے اسپتال میں زہر نہیں بھی دیا گیا ہو تو بھی حوزہ علمیہ نجف کے اجاڑنے کا خنجر ان کو ایسا مارا گیا تھا۔ جس نے ان کی جان لے لی۔ ان کی زندگی میں بھی باقر سدر قید کئے گئے۔ پھانسی کا حکم ہوا مگر بعشی حکومت کو محسوس ہوا کہ ابھی یزیدی دور میں دیر ہے۔ لہذا رہا کر دئے گئے۔ آقائے حکیم انتہائی غمگین حالت میں دنیا سے رخست ہو گ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آقائے خوئی علمی دنیا کے سربراہ ہونے کے باوجود انقلابی تحریک کی سربراہی کے حالات نہ رکھتے تھے۔ آقائے خمینی بھی عراق میں بےبس تھے مگر وہ ایران کو جگا رہے تھے۔ جب اسلامی انقلاب کی آہٹ سپر پاورس کو محسوس ہوئی تو وہ گھبرا اٹھیں۔ ایران نے ان کو خاک چٹا دی تھی لہذا روس و امریکہ رقیب ہونے کے باوجود عراق کی بعشی حکومت کے یار اور آشنا ہو گئے۔ امریکہ کے غلام عرب بھی حق غلامی ادا کرنے کے لئے جمع </w:t>
      </w:r>
      <w:r>
        <w:rPr>
          <w:rFonts w:ascii="Nafees Nastaleeq" w:hAnsi="Nafees Nastaleeq" w:cs="Nafees Nastaleeq"/>
          <w:color w:val="000000"/>
          <w:sz w:val="32"/>
          <w:sz w:val="32"/>
          <w:szCs w:val="32"/>
          <w:rtl w:val="true"/>
          <w:lang w:bidi="ur-PK"/>
        </w:rPr>
        <w:t>ہو گئے۔ بعشی حکومت روس ، امریکہ سب کی داشتہ بن گئی۔</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لامی انقلاب کو دیکھ کر اسرائیل کا حال سب سے برا تھا۔ اور امریکہ اپنے اکلوتے ولد الزنا کی پریشانی</w:t>
      </w:r>
      <w:r>
        <w:rPr>
          <w:rFonts w:ascii="Nafees Nastaleeq" w:hAnsi="Nafees Nastaleeq" w:cs="Nafees Nastaleeq"/>
          <w:color w:val="000000"/>
          <w:sz w:val="32"/>
          <w:sz w:val="32"/>
          <w:szCs w:val="32"/>
          <w:rtl w:val="true"/>
          <w:lang w:bidi="ur-PK"/>
        </w:rPr>
        <w:t xml:space="preserve"> دیکھ کر بدحال ہوا جا رہا تھا۔ لہذا روس اور امریکی سامراج اپنے پروگرام پر اٹھ کھڑے ہوئے۔ ملعون رضا شاہ اور صدام نے مل کر اسلامی انقلاب کو چکناچور کرنا چاہا تھا۔ مگر آقائے خمینی عراق سے ایران پہنچ گئے اور رضا شاہ فروعن کے پہلو میں پہنچ گیا۔ آج سادات بھی اپنے مہمان کے پاس ہے اور دونوں اپنے جگری دوست صدام کے منتظر ہیں۔ انشائ اللہ صدام اور صدام کے ساتھ نصف درجن شاہ و شیخ بھی پہنچنے وال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غرضکہ ایران کے ہاتھ سے نکل جانے کے بعد اسلامی انقلاب کے خلاف عراق ہی کو مہرہ بنایا جا سکتا تھا۔ لہذا عراق کو ہر مسلمان سے خالی کرانا ضروری تھا۔ بعشی حکومت نے </w:t>
      </w: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سال میں اسلام اور مسلمانوں کو جلا کر خاک کر ڈالا۔ مگر مجاہد عظم نے حزب دعوۃ کے نام ایک جماعت کی بنیاد ڈالی۔ اور اسلام کے خاکتر ست پھر زریں اسلام کی تعمیر کی کوشش میں لگ گئے۔ سب چلے گئے مگر باقر سدر نے کہا کہ عراق سرف میرے خون بہنے کے بعد ہی بیدار ہو گا لہذا مجھے یہاں رہنا ہے۔ </w:t>
      </w: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ہزار چنے ہوئے افراد باقر سدر کی شہادت کے قبل اکا دکا قتل کئے گئے۔ باقی عراق سے باہر نکل پڑے یا آج تک جیل میں ہیں یا جیل ہی ان کا قبر بن گئی۔ باقر صدر صبح شہادت مسکراتے ہوئے اپنے خادم کے پاس آئے اور اپنا خواب بیان کیا کہ آج میری شہادت کا دن ہے۔ بھائی کے ساتھ بہن نے بھی بنت الہدیٰ کے قلمی نام سے عراقی عورتوں میں بیداری کی لہر پیدا کی تھی دونوں اذیت دے دے کر شہید کئے گئے خنجر ، شکنجہ ، آگ ہر اذیت کا ستعمال کیا گیا۔ شہید کا عمامہ ، عبا ان کے استاد آقائے خوئی کے پاس بھیج دیا گیا۔ لاشیں جو جلی ہوئی تھیں ۔ گمنام جگہ پر دفنا دی گئی۔آج شہید کی بیوہ ایک کمسن لڑکی اور لڑکے کو لے کر شہید کے بھتیجے کے پاس کاظمین میں مقیم ہے۔ جس کا بھائی موسیٰ صدر بھی شہید ہو چکا اور شوہر بھی شہید ہو چکا۔ مگر آج بھی حزب و عوۃ کے لوگوں کو صدام یزید پھانس دیتا رہتا ہے۔ جو اس بات کی دلیل ہے کہ باقر صدر زندہ ہیں اور بعشی حکومت اب بھی خوفزدہ ہے۔ عرب ، یورپ ، امریکہ ، فرانس ، برطانیہ ، روس ، اسرائیل سب عراق کی مدد کر رہے ہیں مگر نہ صرف ایران اپنی جگہ پر کحرا ہے بلکہ آگے بڑھ  رہا ہے اور عراق لڑکھڑاتا جا رہا ہے۔ ایران میں تو انقلاب کا میاب ہو چکا۔ کئی امتحانی دوروں سے گز چکا مگر باقر سدر کی شہادت نے مقہور و مجبور مومنین عراق کے لہو میں جوش پیدا کیا تھا وہ نہ سرد ہوا ہے نہ ہوگا۔اپریل میں باقر صدر شہید ہوئے۔ ہر مسلمان اور اسلامی انقلاب کے حامی کا فرض ہے کہ وہ اس ہفتہ میں شہید کے لئے مجلس عزا کرے۔ اسلامی انقلاب کی حمایت میں جلسہ کرے۔جلوس نکالے تاکہ اسلامی انقلاب کی جڑیں پھیلتی جائیں آقائے خمینی کو صفین و نہروان کی کامیابی ملی۔ باقر صدر کو کربلا کی کامیابی ملی۔ دونوں کامیاب ہیں۔ دونوں ایک دوسرے سے مربوط ہیں۔ دونوں ایک دوسرے کا سبب بھی ہیں اور نتیجہ بھی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دنیا میں جگہ جگہ نئے  نئے خمینی و باقر صدر پیدا ہوتے جا رہے ہیں۔ لوگ جوق در جوق میدان شہادت سے باقر صدر سے ملتے جا رہے ہیں۔ کبھی مسرق مغرب سے ڈرتا تھا۔ پھر مغرب مسرق سے ڈرنے لگا تھا۔ پھر دونوں تیسری دنیا کے تصور سے اندیشوں اور کدشوں میں مبتلا ہو گئے تھ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اسلامی انقلاب سے مشرق  ،مغرب ، تیسری دنیا سب ہی پریسان ہیں۔ کسی کو خطرہ ہے۔ اسلح نہ فروخت ہوئے تو ہم نیلام ہو جائیں گے۔ کسی کو خطرہ ہے کہ کمیونزم کا انسانی ہمدردی کاملع اسلامی انقلاب کے باعث بالکل اڑ گیا ہے اور زنگ آلودہ فولاد افغانستان میں برہنہ ہو گیا ہے۔ غیر جاندار  ممالک اسلامی انقلاب کی دو ٹوک پالیسی سے اس لئے پریشان ہیں کہ اس کے بعد ان کی خوشی اخلاقی والی غیر جانداری نقاب کے باوجود خودغرضی اور حمایت ظلم کا چہرہ صاف دکھائی دینے لگا ہے اسلامی انقلاب امریکہ کے کالے لوگوں کو متاثر کر رہا ہے۔ اسلامی انقلاب انگلستان کے انسانی ہمدردوں کو اپنی طرف مائل کر رہا ہے۔ اسلامی انقلاب پر مصری قربان ہو رہے ہیں۔ اسلامی انقلاب کے پروانے بحرین سے سعودی عرب تک پیدا ہو گئے اور ہر حکومت کی شمع جھلملا رہ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اسلامی زنقلاب کے چراغ کا نام خمینی ہے اور اس چراغ کی روشنی باقر صدر کے خون سے پیدا ہو رہی ہے۔ آئے ہم بھی اپنے اپنے ظلمت کدہ دل و دماغ باقری و خمینی اجالے پیدا کریں اور ہر سال ہفتہ شہادت منا کر خون شہید کو تازہ رکھیں اور مقصد شہادت کو تا بندہ رکھیں۔ خون نہ سہی پسینہ ہی بہا کر اس کارواں میں شامل ہو جائیں جو دمبدم اور قدم قدم جنت سے قریب ہوتا جا رہ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ہاگ اور سوگ شریعت کی نظر م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سان میں خوشی اور غم دونوں کی فطری صلاحیت پائی جاتی ہے اور شریعت فطری جذبات کے حدود معین کرتی ہے اس کا گلا نہیں گھوٹتی ہے۔ جس طرح پانی کی فطری نشیب کی طرف بہتا ہے۔ پانی کو اس کی فطرت سے روکنا ممکن نہیں ہے۔ لیکن نہر ، باندھ ، وغیرہ کے ذریعہ اس کے بہاؤ کے حدود معین کئے جاتے ہیں تاکہ پانی کی فطرت سے فوائد حاصل کئے جائیں اور اس کی بے راہ روی سے پیدا ہونے والی تباہی اور بربادی سے بچا 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ریعت اسی طرح انسان کے فطری جذبات کے حدود معین کرتی ہے تاکہ ان جذبات کے ذریعہ افراد ، خاندان ، معاشرہ ، ممالک ، اقوام کو فوائد حاصل ہو سکتی۔ قوتیں تعمیر میں کام آئیں۔ تخریب کا ذریعہ بننے پائیں۔ شریعت کے متوازی ایک اور نظام سوسائٹی قائم کرتی ہے جہاں جذبات کو رسموں کی شکلوں میں اجاگر کیا جاتا ہے۔ لیکن شریعت ، عالم اور حکیم خدا کی بھیجی ہوئی ہے لہذا اس کے احکام تخریب سے روکتے ہیں اور تعمیر میں مدد دیتے ہیں اور سوسائٹی انسانوں کی غیر منطم بھیڑ کا نام ہے لہذا اس کے زیر سایہ جو رسمیں جنم لیتیں ہیں وہ یا علاقائی ہوتی ہیں یا خاندانی ہوتی ہیں یا طبقاتی ہوتی ہیں۔ ان میں نہ کوئی معقولیت ہوتی ہے نہ افادیت۔ بلکہ ان کو ہوتے رہنا ہیں اس لئے کہ ہوتی آئی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جداد پرستی کی اسلام نے شدید مخالفت کی ہے۔ اسلام کی راہ میں آغاز تبلیغ میں جو سب سے بڑا پتھر تھا وہ یہی ہڈی کی پوجا تھی۔ یہی اجداد پرستی تھی۔ قرآن مجید میں متعد و مقامات پر خدا وند عالم نے کافروں کے اس قول کو نقل بھی کیا ہے اور اس کی شدید مذمت بھی کی ہے کہ کافر کہتے تھے کہ ہم اُسے کیسے چھوڑ دیں جو ہمارے بزرگ کرتے آئے ہیں۔ کیا وہ بےوقوف تھے وغیرہ وغیرہ اور خدا نے ہر بار یہی کہا کہ حق کو مانو ورنہ تم بھی اپنے بزرگوں کی طرح گمراہ ہو گے اور عذاب پاؤگے۔ یہ ہڈی کی پوجا ، استخواں پرستی آج بھی کسی نہ کسی شکل میں باقی ہے بلکہ مذہب جس کا استخوں پرستی کا مخالف تھا۔ جس کو جڑ سے اکھاڑ پھینکنا چاہتا آج وہی بزرگوں کی غلط ریت مذہبی لبادہ پہن کر مذہب کے زیر سایہ پناہ لیتیں ہے۔ جس پر ٹوکنے والے ، جس کی اصلاح کرنے والے کو اکثر غیر مزہبی بلکہ منکر مذہب قرار دیدیا جاتا ہے۔ مگر مرض مرض ہے اور صحت صحت ہے سیلاب امنڑتا ہے اور ختم ہو جاتا ہے ۔ حقیقت باقی رہ جاتی ہے۔ سماج اور سوسائٹی کے سیلاب پیغمبرؐ اور آئمہؐ کے خلاف امڑے اور ختم ہو گئے مگر حقائق بہرحال آج بھی باقی ہیں اور باقی رہی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رسمیں وہ سولی ہیں جن پر ہزاروں سال سے انسانی سکون اور راحت کو پھانسی دی جا رہی ہے۔ رسمیں وہ تاریک اور تکلیف وہ قید خانے ہیں جن میں کروروں خاندانوں نے تڑپ کے جان د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رسمیں وہ شکنجے ہیں جن میں خاندانوں اور انسانوں کو ہزاروں سال سے جکڑا جا رہا ہے انسان بلک بلک کر روتے ہیں مگر ان کو ہنسنے پر مجبور کیا جاتا ہے ۔ رسموں کے مہیب غاروں سے جب تک سوسائٹی  کو شریعت کے ذریعہ نہیں نکالا جائےگا اس وقت تک انسان تڑپتا رہےگا اور شیطان قہقہے لگاتا رہےگا۔ رسموں نے آج پیدا ہونا ، جینا ، شادی ، بیماری ، موت سب کو اتنا مشکل بنا دیا ہے کہ زندگی اجیرن ہے۔ کاش ہم کو اپنے دکھوں کا احساس ہوت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ریعت رسموں کی شدید دشمن ہے۔ لیکن فطری جذبات مسرت و غم کو مظاہرہ کی شکل و صورت دینے کے احکام دیتی ہے۔ تاکہ یہ مظاہرات مسرت و غم رسم کے بجائے عبادت بن جائیں یعنی کرب راحت سے بدل جائے۔ اندھیرے کے بجائے اجالا ہو 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شریعت نے پانچ مقامات پر دوعت کو مستحب قرار دیا ہے۔ جب بچہ پیدا ہو ۔ جب ختنہ ہو ، جب شادی ہو ، جب مکان خریدے ، جب حج سے واپس ہو ، مگر دعوت میں مومنین خصوصاً غربا مومنین کو کچھ کھلا دیا ہے۔ اس میں اہتمام ، تنوع ، ورائٹیاں ، اقسام لازم نہیں ہیں بلکہ اسراف ممنوع ہے۔ ساتویں دن مونڈن اور بالوں کے وزن برابر چاندی کا صدقہ دینا مستحب ہے۔ عقیقہ یعنی بچہ کے نام پر جانور کا ذبح کرنا مستحب ہے۔ شادی کی موقع پر عقد کے بعد ازدواجی تعلقات کے وقت یا اس کے بعد ولیمہ یعنی دعو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شریعت حدود میں نہ کہ سماجی ہر بونگ کے ساتھ</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ستحب ہے۔ مذہب نے سہاگ اور سوگ دونوں کو مذہبی حیشیت دی ہے مگر دونوں کے حدود شریعت نے معین کر دی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ہاگ میں حسب ذیل چیزوں کی حیشیت شرع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نکاح مستحب ہے یعنی عبادت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تعد و نکاح مستحب ہیں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سماج اس مسئلہ پر لڑنے مرنے پر تیار ہو جائےگا مگر شریعت کی بات نہیں مانےگا مگر سماج سماج ہے شریعت نہیں ہے اور شریعت میں تحریف و تبدیلی حرام ہے بدعت ہے موجب مذمت و عذاب ہے۔ رہے حالات تو ہمارے حالات میں نہ کثرت طرح طرح کے جنسی گناہ رائج اور جائز ہیں مگر ایک شادی کی بھی گنجائش بہت دیر میں پیدا ہوتی ہے۔</w:t>
      </w:r>
      <w:r>
        <w:rPr>
          <w:rFonts w:cs="Nafees Nastaleeq" w:ascii="Nafees Nastaleeq" w:hAnsi="Nafees Nastaleeq"/>
          <w:color w:val="000000"/>
          <w:sz w:val="32"/>
          <w:szCs w:val="32"/>
          <w:rtl w:val="true"/>
          <w:lang w:bidi="ur-PK"/>
        </w:rPr>
        <w:t>)</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پیغام دینا اور پیغام دینے سے پہلے دو رکعت نماز پڑھ ک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جو دعا منقول ہے اس کو پڑھ کر</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خدا سے ایسی بیوی کا طالب ہونا جو عفیفہ ہو اپنی عفت اور شوہر کے مال کی محافظ ہو۔ جو زیادہ روزی اور زیادہ برکت والی ہو۔ جس سے ایسی اولاد پیدا ہو جو زندگی اور رنے کے بعد صالح جانشین ہو۔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س دعا سے انداہ ہوتا ہے کہ کن مقاصد اور کن بنیادوں پر نسبت کا انتخاب ہونا چاہئے</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س دعا کے بعد خدا سے یہ اقرار کرنا بھی مستحب ہے کہ بیوی کو رکھیں گے تو اچھی طرح ورنہ خوبی کے ساتھ رخصت کر دیںگے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یہ اقرار وضاحت کرتا ہے کہ شادی ایک ذمہداری ہے رنگین مزاجی نہیں ہے</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نکاح کے صیغوں سے پہلے خطبہ نکاح کا پڑھا جانا۔</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علیٰ لاعلان ہونا ، اور لوگوں کا گواہ ہونا اگر دائمی نکاح ہے۔ متعہ میں اعلان و گواہ مستحب نہیں ہیں۔</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نکاح رات میں ہونا۔ مندرجہ بالا امور مستحب ہیں یعنی ان کا بجا لانا باعث اجر ہے۔ یہ رسممیں نہیں ہیں۔</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وگ سے متعلق بھی احکام شریعت موجود ہیں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عدہ وفات یعنی شوہر کے مرنے پر بیوہ کو </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ہینے دس دن کا عدہ رکھنا چاہئے۔ عدہ کی مدت کے زندر بیوہ کے لئے واجب ہے کہ بدن یا لباس میں زینت نہ کرے۔ مشلاً سرمہ ، خوشبو ، خضاب ، سرخی نہ لگائے۔ سرخ زرد اور ایسے رنگ کا لباس نہ استعمال کرے جو زینت سمجھے جائیں یاد رکھنا چاہئے کہ کبھی سیاہ لباس بھی اس طرح کا ہوتا ہے کہ زینت شمار ہو جاتا ہے۔ مختصر یہ کہ زینت نہ کرے نہ لباس میں نہ جسم میں نہ زیور پہنے۔ لیکن نہانا دھونا صاف لباس پہنا۔ ناخون کاٹنا وغیرہ جائز ہے کیونکہ یہ ضوریات زندگی میں زینت نہیں ہیں۔ عدہ کی مدت میں بیوہ کو گھر سے باہر نہیں جانا چاہ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لبتہ آقائے خوئی مدظلہ گھر سے باہر جانے کو مکرہ جانتے ہیں۔ لیکن ضروری کام کے لئے یا ادائ حق کے لئے یا کسی واجب کو ادا کرنے کے لئے یا کسی حاجت کو پورا کرنے کے لئے جانا جائز ہ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ندرجہ بالا مسائل عروہ الوثقیٰ اور منہاج الصالحین سے لکھے گئے ہیں </w:t>
      </w:r>
      <w:r>
        <w:rPr>
          <w:rFonts w:cs="Nafees Nastaleeq" w:ascii="Nafees Nastaleeq" w:hAnsi="Nafees Nastaleeq"/>
          <w:color w:val="000000"/>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 مسائل کے لکھنے کا مقصد یہی ہے کہ شریعت فطری تقاضوں کو پھلنے پھولنے کی بھرپور اجازت دیتی اس کے لئے ضرورت ہے مسائل جاننے کی اور رسموں کو بالکل چھوڑ دینے کی۔</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و جوابی ظلم بھی نہ کریں  وہ قوم مظلومین من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ابیل و قابیل سے مظلوم و ظالم کا سلسلہ نسل آدم میں شروع ہوا۔ جو  آج تک جاری ہے۔ اس واقعہ سے قبل انسانوں میں نہ کوئی ظالم تھا نہ کوئی مظلوم ۔ بلکہ سب ایک دوسرے کے چاہنے والے تھے کوئی باپ تھا اور کوئی بھائی۔ کوئی ماں تھی اور کوئی بہن۔ کوئی بیٹی تھی اور کوئی بیٹا۔ یہ عہد عہد محبت تھا۔ عہد خلوص تھا۔ عہد سکون تھا۔ عہد راحت تھا۔ عہد نصرت تھا۔ عہد خبر گیری تھا۔ اس عہد میں کوئی بےچین ہی نہ تھا اور اگر کوئی بےچین تھا تو کسی کے لئے بےچین تھا۔ یہ بےچینی وہ تھی جس کو محبت جنم دیتی ہے اور خود یہ بےچینی ہمدردی ۔ ایثار ۔ خدمت کو جنم دیت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غرضکہ اس عہد میں کوئی کسی کے ہاتھوں بےچین نہ تھا لیکن آج وہ محبت ختم ہو گئی جو اس بےچینی کو جنم دیہتی تھی جس بتچینی سے ایثار و خدمت کا جنم ہوتا ہے۔ محبت کیا ختم ہوئی۔ ہمدردی ، ایثار ، خدمت سب چیزیں ختم ہو گئیں جنم اور ختم میں آپ دیکھیں گے نقطے زیر و زبر ہو گئے ہیں۔ نقطوں میں اضافہ بھی ہو گیا۔ حرکت کو روک کر جنم میں تبدیل کر دیا گیا ہے۔ جس طرح ان تبدیلیوں سے جنم ۔ ختم بن گی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ی طرح آج محبت نفرت بن چکی ہے۔ ہمدردی خود ٖرضی میں تبدیل ہو چکی ہے۔ ایثار کی جگہ بو الہوسی نے لے لی ہے۔ خدمت بیگار میں تبدیل ہو چکی ہے۔ سکون کی جگہ پر بےچینی کا راج ہے۔ آج کا انسان ظالم بھی ہے مظلوم بھی ہے۔ اور حیرتناک بات یہی ہے کہ جو مظلوم ہے وہ بھی ظالم ہے۔ صرف موقع اور قوت کی ضرورت ہے۔ آج مظلومیت کو بھی ظلم کی تلوار  بنا لیا جاتا ہے۔ آج مظلومیت کو ڈھال بنا کر ظلم کی تلوار چلائی جاتی ہے۔ جو کیوبا کو مظلوم کہتا ہے وہ افغانستان میں کھلا ظالم دکھائی دیتا ہے۔ عرب اسرائیل کو ظالم کہتے ہیں اور مظلوم ایران پر پورش کرتے ہیں۔ امریکہ دوزخ بنا ہوا ہے۔ خودکشی ، قتل بلکہ قتل عام کا پاگلپن امریکہ میں رواج پا چکا ہے مگر امریکہ کو مظلوم پولینڈ کا غم کھائے جاتا ہے۔ ظلم نے زمین ڈھانپ لی ہے۔ زیر زمین بھی ظلم کی چکی چل رہی ہے ظلم سمندر میں بھی متلاطم ہے۔ ظلم کا ضیق النفس پیدا کرنے والا دھواں فضا پر محیط ہو چکا ہے۔ اور خلا میں داخلے کے راستے سوچ رہا ہے۔ اس دور ظلم کو مٹنا چاہئے۔ اس تاریخ قابل کو ختم ہونا چاہیئے اس رات کے بعد دن آنا چاہئے۔ آنسوؤں کے بعد مسکراہٹوں کو۔ آہوں کے بعد قہقہوں کو آنا چاہئے۔ جلی ، جھلسی ، سلگی دنیا کے بجائے ، سر سبز و شادات و شگفتہ دنیا کو آنا چاہیئے قابیل سے ظلم شروع ہوا ہے لہذا اس سے پہلے والا اور آدم آنا چاہیئے۔ صرف آنا چاہیئے نہیں بلکہ یقیناً آئ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ب قابیل سے قبل عہد عدل تھا تو دور قابیل کے خاتمہ پر پھر عہد عدل واپس آئےگا ۔ ہر شے اصل کی چعف واپس ہوتی ہے۔ آدم جنت میں تھے۔ آخر میں آدمی کو جنت میں پہنچن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دنیا ظلم سے خالی تھی۔ تو دنیا کو پھر ظلم سے خالی ہونا ہے۔ یہ عقلی اور فطری تقاضہ بھی ہے اور تاریخی مشاہدہ بھی ہے اور قرآن و حدیث کا بیان بھی ہے۔ نجات دہندہ عالم انسانیت حضرت مہدیؐ کے ظہور پر ظلم کا دن ختم ہو جائے گا اور مظلوم کا دن شروع ہو جائے گا۔ مظلوم انصاف پائیں گے۔ اپنا حق پائیں گے۔ قلبی دور خالی و ذہنی و مادی سکون و راحت پائیںگے۔ اور ظلم انصاف کا مزہ چکھیں گے ان کے ساتھ مکمل انصاف تو دوزخ کرے گا۔ ظالم حق ادا کرنے پر مجبور ہوں گے۔ اور قلبی دور خالی و ذہنی و مادی اذیت پائی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حضرت مہدیؐ مظلومین جہان کی حیات ہیں اور ظالمین عالم کے لئے موت ہیں۔ آپ کی تاریخ ولادت یقیناً یوم  مظلومین ہے۔ دنیا کے سارے مظلوم اس دن ہیدا ہونے والی ہستی سے امیدیں وابستہ کئے ہیں۔ اور ظالم اس کے ظہور کے تصور سے لرزہ  براندام ہے۔ ظہور کا دن اور تاریخ و وقت علم خدا میں ہے۔ لیکن آنے والے کے قدموں کی جو آہٹ ایران کے اسلامی انقلاب میں محسوس ہوئی ہے اس کی وجہ سے تمام سپر پاورس عقلوں سے پیدل ہو گئی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ظلوم اس دنیا میں بہت بار انقلا لائے ہیں۔ آزادی ، جمہوریت ، سوشلزم ، کمیونزم ، سماجواد ، ان ہی انقلابوں کے بانی رہ جانے والے وہ نشانات ہیں جن کو سیلاب انقلاب نے اپنے چھوڑا ہے۔ لیکن  جس طرح شزندار عمارتیں کھنڈر ہو جاتی ہیں۔ اسی طرح آج آزادی ، جمہوریت ، سوشلزم ، کمیونزم ، سماجواد سب کھنڈر ہو چکے ہیں۔ آزوی کے کھنڈر کا نام آوزرگی ہے۔ جمہوریت کے کھنڈر کا نام اکثریت کی آمریت ہے۔ سوشلزم کے کھنڈر کا نام چھین جھپٹ ہے۔ کمیونزم کے کھنڈر کا نام جبر و ظلم اور قتل و غارت ہے۔ نسلی ازم کمیونزم کے کھنڈر کے زمین دو زحصہ کا نام ہے۔ سماجواد اور فرقہ داریت ایک سانپ کے دو منہ ہیں۔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ب قصاب مظلوم ہیں قصاب منصف ہیں۔ قصاب حیات آفرینی کے فرائض انجام دے رہے ہیں۔ موت کا نام زندگی رکھا گیا ۔ زندگی کا فرض ہے کہ ہنسی خوشی بے نام و نشان ہو 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یہ بات غور کرنے کے قابل ہے کہ آزادی آوارگی کیوں بنی جمہوریت امریت کیوں بنی۔ سوشلزم کا فریضہ سلب حقوق کیوں بنا کمیونزم کی ذمہداری سلب حیات کیوں قرار پائی۔</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خواب واضح ہے کہ مظلوم اکثریت واقتدار میں آ کر ظالم بن جاتے ہیں اور اپنے مظلوم ماضی کی قیمت اپنے ظالمانہ مستقبل کو قرار دیتے ہیں جبکہ صحیح اور سچی بات صرف یہ ہے کہ ظلم کرنے کا کسی کو حق نہیں ہے مظلوم کو بھی حق پانے کا حق ہے۔ حق چھیننے کا حق نہیں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یکن مزدور جب سرمایہ دار کے خلاف اٹھتے ہیں تو اس کے ان کمسن بچوں کو بھی ذبح کر دیتے ہیں جو ظالم کی اولاد ہو کر بھی ظالم نہ تھے۔ بلکہ مظلوموں کے ہاتھوں مظلوم ہو گئے۔ عقل ، اخلاق ، مذہب سب مظلوم کے ظلم کے بھی اتنے ہی مخالف ہیں جتنے ظالم کے ظلم کے۔ جناب ہابیل نے قابیل سے کہا تھا کہ میں تمھاری روش نہیں اپنا سکتا۔ تم قابل  بنو میں قتل ہو سکتا ہوں مگر قاتل نہ بنوں گا۔ تم ظلم کرو مگر میں جوانی ظلم کو بھی ناجائز مانتا ہوں۔  حجرت مہدیؐ کے ظہور کے بعد جہاں ہابیل کا عہد شروع ہاگا وہاں ہابیل کی روش بھی رائج ہوگی۔ مظلوم کو بھی حق ظلم نہ ہوگا۔ قاتل کو قتل کرنا قصاص ہے مگر قاتل کے متعلقین کو قتل کرنا جوانی ظلم ہے۔ مذہب قصاص کا حامی ہے جوابی ظلم کا  مخالف ہے۔ صرف قتل ہی نہیں بلکہ زندگی کے چھوٹے سے چھوٹے معملات میں بھی وہ جوابی ظلم کا سخت مخالف ہے اور جوابی ظالم کے لئے بھی وہی دردناکسزائیں ہیں جو ابتدائی ظالم کے لئ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lang w:bidi="ur-PK"/>
        </w:rPr>
        <w:t>۱۵</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شعبان </w:t>
      </w:r>
      <w:r>
        <w:rPr>
          <w:rFonts w:ascii="Nafees Nastaleeq" w:hAnsi="Nafees Nastaleeq" w:cs="Nafees Nastaleeq"/>
          <w:color w:val="000000"/>
          <w:sz w:val="32"/>
          <w:sz w:val="32"/>
          <w:szCs w:val="32"/>
          <w:lang w:bidi="ur-PK"/>
        </w:rPr>
        <w:t>۲۵۶</w:t>
      </w:r>
      <w:r>
        <w:rPr>
          <w:rFonts w:ascii="Nafees Nastaleeq" w:hAnsi="Nafees Nastaleeq" w:cs="Nafees Nastaleeq"/>
          <w:color w:val="000000"/>
          <w:sz w:val="32"/>
          <w:sz w:val="32"/>
          <w:szCs w:val="32"/>
          <w:rtl w:val="true"/>
          <w:lang w:bidi="ur-PK"/>
        </w:rPr>
        <w:t>ھ</w:t>
      </w:r>
      <w:r>
        <w:rPr>
          <w:rFonts w:ascii="Nafees Nastaleeq" w:hAnsi="Nafees Nastaleeq" w:cs="Nafees Nastaleeq"/>
          <w:color w:val="000000"/>
          <w:sz w:val="32"/>
          <w:sz w:val="32"/>
          <w:szCs w:val="32"/>
          <w:lang w:bidi="ur-PK"/>
        </w:rPr>
        <w:t>؁</w:t>
      </w:r>
      <w:r>
        <w:rPr>
          <w:rFonts w:ascii="Nafees Nastaleeq" w:hAnsi="Nafees Nastaleeq" w:cs="Nafees Nastaleeq"/>
          <w:color w:val="000000"/>
          <w:sz w:val="32"/>
          <w:sz w:val="32"/>
          <w:szCs w:val="32"/>
          <w:rtl w:val="true"/>
          <w:lang w:bidi="ur-PK"/>
        </w:rPr>
        <w:t>کو حضرتمہدیؐ پیدا ہوئے آج دنیا کے پر مظلوم کو آپ کی ولادت کے دن کو اپنا دن مان کر۔ اپنی نجات کا دن مان کر ، اپنی امیدوں کا دن مان کر مٹانا چاہیئے اور یوم مظلومین کی ترویج و اشاعت میں حصہ لینا چاہئے۔ نہ جاننے والوں کو اس دن کی حقیقت بتانا چاہئے۔ جاننے والوں کے دلوں میں انتظار و شوق کی آگ بھڑکانا چاہئے۔ اس دن کی اہمیت کی طرف پوری دنیا کو متوجہ کرنے کی کوشش میں اپنا اپنا حصہ ادا کرنا چاہئے مگر اس عہد کے ساتھ۔ اس قسم کے ساتھ اس مصعمعزم کے ساتھ کہ ظلم کا ساتھ ہرگز ہرگز نہ دیںگے۔ ظالم کو روکیں گے۔ نہ روک سکیںگے تو ٹوکیں گے۔ نہ ٹوک سکیں گے تو اس کے گرد بیزار حلقہ پیدا کریں گے تاکہ ایک دن اس کا حلقہ ظلم تنگ ہو جائے۔ اور خود بھی ظلم نہ کریں گے بلکہ اپنی فکر و عمل کا برابر جائزہ لیتے رہیں گے کہ گھر سے لے کر بین الاقوامی سطح تک ہم معمولی سے معمولی جوابیء ظلم کے بھی مرتکب نہ ہونے پائیں۔ ظلم کرنے والے کو ، ظلم پر خاموش رہنے والے کو اور جوابی ظلم کرنے والے کو یوم مظلومین منانے کا حق نہیں۔ رب کریم ہماری التجا قبول کر اور ہم کو یوم مظلومین  منانے کی فکری و کرداری توفیق عطا فرم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امن کی خیر ہے نہ گریباں کی خبر</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وابی دیوانی مشہور ہی ہے جو ان نشہئ شباب میں چوریونہی کب ہوش کے کان آنکھ رکھتا ہے اس پر طرہ آج کا روش دور  بدلتا زمانہ بدلتے حالات ہیں جس سے نئی نسل گزر رہی ہے نوجوان  و جوان طبقہ کو الجھن پیدا ہے سب حیران و پریشان ہیں دو رلہن کے طریقے من بھاتے نہیں نئے تقاضے نئے مسائل کیا کھائیں پیئں کیسے رہیں سہیں کیا پہنیں اوڑھیں کیا پڑھیں کیا لکھیں۔ کسی سوسائٹی اور کسی صحبت میں اٹھیں بیٹھیں اپنے لئے فیصلہ نہ کر سکنے کی صورت میں جو ان  خود کو مختلف ڈھنگ سے پیش کرتا ہے جسم و لباس کی مختلف انداز سے نمایش ہوتی ہے کبھی دیکھئے تو لباس ڈھیلا ڈھالا لانبا چوڑا پہنے ہے تو کبھی تنگ چست زیب تن کئے ہے کل بناؤ سنگار کا انداز کچھ تھا آج کچھ ہے تال میل ہی درست نہیں ہوتا دوسروں کی پسند حاصل نہیں ہوتی اور خود تمیزی مفقود ہے کھانا چھی چھی پینا چھی چھی گھر کی رفتار پرانی ہر شے میں زہر و جراثم کیا کھائے کیا پیئے برتن غذا ایندھن سب پاک صاف چاہیئے ٹیبل کرسی چھری کانٹے یہ کھانے کے قوت کی باتیں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علیم کے سلسلہ میں پریشانی لاحق ہے کبھی یہ خیال کہ پڑھنا لکھنا سب بیکار ہے کام سیکھو کاریگر بنو جلد کماؤ پونجی پتی بن جاؤ کبھی یہ خیال کہ نہ کچھ پڑھو لکھو نہ کچھ سیکھو تجارت کرو اور ملک التجار بن جاؤ اور اگر پڑھنے ہی کا معاملہ ٹھہرا تو سوال پیدا ہوا کہ کس شعبہ علم کو اختیار کریں ادیب بنیں کہ فلسفی ڈاکٹر ہوں کہ وکیل اسکول کالج یونیورسٹی میں پہنچے عقل کو دوسری باتوں میں صرف کرنا شروع کیا انتظام جو پڑھنے والے کا کام نہیں اس میں دخل پڑھنے والے ساتھی سیکھنے پڑھنے میں مشغول رہے اور زاید عقل رکھنے والا جو ان اصلاحات  میں پڑےگا یہ کالج نہیں اچھا تو اس کے منتظمین خراب ہیں تو اس کے اساتذہ جاہل ہیں احتجاج حد سے بڑھا آخر لیغر نکالے گئے ناقص کے ناقص رہ گئے وہی صحت و سوسائٹی کی بات تو جیسے دیگر معاملات میں اب تک خودرائی برتی خود ہی اچھی بری صحت بھی اختیار کی ترقی پسندوں مادہ پرستوں میں رہے کامریڈ بنے ناستک کہلائے پڑھنے لکھنے میں لگے  دانشور ہوئے جرنلسٹ بنے اور چست و ذلیل سوسائٹی میں رہے جواری شرابی چور ڈاکو قاتل شمار ہو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بچپن کی چھوٹ کا نتیجہ ، روحانی تربیت کے نہ حاصل ہونے کی بنا پر دین سے بے خبری ، پھر بیزاری نے آج جاہل اور پڑھے لکھے دونوں کو بےراہ روی اور بے لگام زندگی گزارنے میں ایک صف میں کھڑا کر دیا ہے وہی اخلاق سوز حرکتیں جو بر بنائے جہالت جاہل جو ان طبقہ میں ہیں وہی پڑھے لکھے طبقہ میں پائی جاتی ہیں فرق صرف یہ ہے کہ جاہل جو کام سادگی سے کر گزرتے ہیں پڑھے لکھے وہی ترقی زدہ رنگ آمیزی سے انجام دیتے ہیں کھیل تماشوں اور بری عادتوں کا اگثر جائزہ لیں تو دونوں طبقوں کا ایک روپ دکھائی دےگا مٹی کے کوزہ اور بلوری جام دونوں میں شراب ہے جاہل شراب کی بھٹی میں جاکر ہے اور پڑھا لکھا سپوت کلب میں ہوٹل میں پیتا ہے جاہل سڑک پر نالیوں میں لوٹتا بیہوش پڑا دکھائی دیتا ہے اور ُرھا لکھا طبقہ کلب سے گھر ننگا پہنچتا ہے۔ جاہل جواری چھپے پوشیدہ ٹھکانوں پر جوا کھیلتے ہیں اور پڑھے لکھے کلب میں ہوٹل میں کھلے خزانے جو ا کھیلتے بازی لگاتے ہیں ناچ رنگ کا جاہلوں میں شوق اور اس سے بڑھ کر پڑھے لکھوں میں جو کیبرے ڈانس اور ننگا ناچ دیکھتے ہیں اور کلب میں جاہلوں سے بڑھ کر اپنے ناموس کو دوسرے کے پہلو میں دینا تک پسند کرتے ہیں آج اونچی سے اونچی تہذیب میں لڑکے لڑکی ان و مرد میں صنفیدوئی ، پیدائش امتیاز ، افتاد مزاج کو یوں نظر انداز کر دیا گیا ہے کہ شیر و بکری ایک گھاٹ پر پانی پیتے ہیں نہ عورت کے لئے کوئی مرد اجنبی ہے کہ مرد کے لئے کوئی عورت غیر ہے پارسائی و عفت کا ہر ایک کے پاس لباس ہے کہ کبھی کسی سے غلطی کا امکان نہیں۔ کچھ باتوں کی عام چھوٹ ہے جیسے تفریح کے لئے اجنبی نوجوان کے ساتھ دوستانہ میں دو شیزہ کا گھر کے باہر جانا رومانی ناولوں ڈائجسٹوں کو پڑھ کر ہر روز ذہنی تھکن اور بے چینی میں اضافہ کرنا۔ پردہ سیمیں پر میل ملاپ کے منظر سب کے پیش نظر ہیں نا مناسب خواہشات کے مہمیز کئے جانے پر اور جنسی احساس کے بیدار کرنے والی صورتوں کے اختیار  کرنے کے بعد پارسائی کا تصور تہذیب نوکا وہ کارنامہ ہے جس کا خواب دیکھنا ممکن ہے عملی وجود کا تو کوئی سوال ہی ن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اہلوں میں چوری ڈکیتی مار پیٹ قتل و غارت اغوا وغیرہ جیسے برے کام انجام پاتے ہیں پڑھے لکھوں میں بڑے پیمانہ پر یہی کام انجام دئے جاتے ہیں بڑے بڑے بینکوں میں دن دھاڑے  ہتھیار بند پستول و بندوق آتشیں اسلحوں سے لیس پڑھا لکھا گروہ ڈاکہ ڈالتا ہے کیمیاوی جوہری ہتھیار سے کام لیا جاتا ہے جہاز اغوا ہوتے ہیں آدمی غائب کئے جاتے ہیں پانی میں تار پیڈو سے کشتیوں کو تباہ کیا جاتا ہے سیاسی قتل انجام دئے جاتے ہیں اور ہیر و شیماناگا ساکی کو ایٹم بموں سے اڑایا جاتا ہے ظاہر ہے اس دور میں منلے والے بچے نئی نسل جن کے کاندھوں  پر کل قوم ملت کی ذمہداری کا بوجھ آنے والا ہے اگر ان کی ذہنی روحانی دینی تربیت سے یونہی لا پروا ہی برتی گئی تو پھر انسان کا بیڑہ غرق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بارے میں  سنجیدگی سے غور کرنے کی ضرورت ہے اور بگاڑنے سدھارنے والی دونوں باتوں کا گہرا جائزہ ضروری ہے وہ اسباب کیا ہیں جن دینی اخلاقی انحطاط پیدا ہے اور عوامل کیا ہو سکتے ہیں جن سے صحت مند معاشرہ وجود میں آ سکتا ہے بہرحال پاک صحیح انسانی تہذیب کی واپسی ہی پر خوشگوار زندھگی موقوف ہے اسی سے دنیا و آخرت کی خوشیاں نصیب ہوںگی ناپختہ ذہنوں کو جوابوں کو مطمئن کرنا ان کی الجھن کو دور کرنا۔ ان کی روش کو دوست کرنا اولین فرض ہے اس سلسلہ میں چند باتیں پیش کی جاتی ہے جس میں خرابی اور خرابی کا علاج دونوں ہی باتوں کا ذکر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40"/>
          <w:sz w:val="40"/>
          <w:szCs w:val="40"/>
          <w:lang w:bidi="ur-PK"/>
        </w:rPr>
        <w:t>۱</w:t>
      </w:r>
      <w:r>
        <w:rPr>
          <w:rFonts w:ascii="Nafees Nastaleeq" w:hAnsi="Nafees Nastaleeq" w:cs="Nafees Nastaleeq"/>
          <w:color w:val="000000"/>
          <w:sz w:val="40"/>
          <w:sz w:val="40"/>
          <w:szCs w:val="40"/>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40"/>
          <w:sz w:val="40"/>
          <w:szCs w:val="40"/>
          <w:rtl w:val="true"/>
          <w:lang w:bidi="ur-PK"/>
        </w:rPr>
        <w:t>نئی پرانی زندگی کا ٹکراؤ</w:t>
      </w:r>
      <w:r>
        <w:rPr>
          <w:rFonts w:ascii="Nafees Nastaleeq" w:hAnsi="Nafees Nastaleeq" w:cs="Nafees Nastaleeq"/>
          <w:color w:val="000000"/>
          <w:sz w:val="32"/>
          <w:sz w:val="32"/>
          <w:szCs w:val="32"/>
          <w:rtl w:val="true"/>
          <w:lang w:bidi="ur-PK"/>
        </w:rPr>
        <w:t xml:space="preserve"> پڑانی تہذیب پرانے طرز و طریقے جو ماں باپ سے ملے اپنے فایدوں سمیت زندگی سے وابستہ رہ کر حیات کا جز بن چکے  ادھر نئے نرزلے آداب زندگی باہر سے بدلتے زمانہ کی عنایت جن میں نئے پن کی کشش کے سوا مفید تر ہونے کی کوئی بات نہیں جو ان پر ارمان کش مکش میں مبتلا ہے کیسے پچھلے طریقہ کو چھوڑے اور نئے ڈھنگ کو اپنائے اگر پچھلے طرز پر باقی رہتا ہے تو رجعت پسند کہلاتا ہے اور نئے طرز کو اختیار کرتا ہے تو گھر میں ٹکراؤ ہوتا ہے۔ اس موقع پر ماں باپ اور نوجوان دونوں اگر سمجھ سے کام لیں تو یہ الجھن دور ہو جائے۔ جو ان کو یہ سمجھنا چاہئے کہ ماں باپ کا یہ زمانہ تھا انھوں نے دوسرے اصول سے پرورش پائی تھی ان کا رہن سہن اپنے اعتبار سے ٹھیک ہے لہذا گھر میں دو عملی سے گریز بہتر ہے۔ اور ماں باپ کو یہ ضدنہ ہونا چاہئے کہ نوجوان اولاد انھیں کی طرح زندگی بسر کرے اور نام کو بھی انحراف پیدا نہ ہو لباس وضع قطع چال ڈھال عادتیں اخلاق سب اپنے جیسے ہوں ہوچھئے تغیر احوال سے جب انسان آج اس منزل ترقی پر پہنچا ہے تو اگر حالات نہ بدلیں گے تو پھر سطح زندگی اونچی ہو کر کمال کی منزل تک کیسے پہنچے گی حالات بدلنے پر جو ان پر جاسختی تو درست بے جا سختی مناسب نہیں اگر یوں سمجھداری سے ایک دوسرے نے کام نہ کیا تو کشمکش لازم ہے پرانے ڈھانچے کے بدلنے اور زمانہ کے تقاضوں کے پورا کرنے میں فساد لازم ہے زندگی کا منظم شیرازہ پر  گندہ ہوگا اور نتیجہ میں بدحالی ہاتھ لگے گی۔</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40"/>
          <w:sz w:val="40"/>
          <w:szCs w:val="40"/>
          <w:lang w:bidi="ur-PK"/>
        </w:rPr>
        <w:t>۲</w:t>
      </w:r>
      <w:r>
        <w:rPr>
          <w:rFonts w:ascii="Nafees Nastaleeq" w:hAnsi="Nafees Nastaleeq" w:cs="Nafees Nastaleeq"/>
          <w:color w:val="000000"/>
          <w:sz w:val="40"/>
          <w:sz w:val="40"/>
          <w:szCs w:val="40"/>
          <w:rtl w:val="true"/>
          <w:lang w:bidi="ur-PK"/>
        </w:rPr>
        <w:t>۔</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40"/>
          <w:sz w:val="40"/>
          <w:szCs w:val="40"/>
          <w:rtl w:val="true"/>
          <w:lang w:bidi="ur-PK"/>
        </w:rPr>
        <w:t xml:space="preserve">آیندہ پر نظر  </w:t>
      </w:r>
      <w:r>
        <w:rPr>
          <w:rFonts w:ascii="Nafees Nastaleeq" w:hAnsi="Nafees Nastaleeq" w:cs="Nafees Nastaleeq"/>
          <w:color w:val="000000"/>
          <w:sz w:val="32"/>
          <w:sz w:val="32"/>
          <w:szCs w:val="32"/>
          <w:rtl w:val="true"/>
          <w:lang w:bidi="ur-PK"/>
        </w:rPr>
        <w:t>خوش آیند زندگی کی تلاش جو ان ہی کو نہیں ہر شخص کو ہے جو ان سب سے زیادہ اپنے مستقبل کے بارے میں فکر مند ہوتا ہے پڑھنے والا نوجوان یہ نہیں جانتا کہ پڑھنے کے بعد وہ امیدیں جس کے لئے سارے پاپڑ بیلے ہیں پوری بھی ہوگی یا نہیں خرچ نے ماں باپ کی کمر توڑ کر رکھ دی وقت صرف ہوا محنت انجام دی دماغ لگایا کہ مراد پوری ہو۔ جوان کی آیندہ کی فکر مندی حق بجانب ہے ملک کو قوم کو یقیناً ایسی آسانیاں پیدا کرنا چاہئے جو نوجوان کو مطمئن کریں خوشحال فرد سے، خوش حال گھر اور خوش حال گھروں سے  خوش حال قوم پیدا ہوتی ہے۔</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40"/>
          <w:sz w:val="40"/>
          <w:szCs w:val="40"/>
          <w:lang w:bidi="ur-PK"/>
        </w:rPr>
        <w:t>۳</w:t>
      </w:r>
      <w:r>
        <w:rPr>
          <w:rFonts w:ascii="Nafees Nastaleeq" w:hAnsi="Nafees Nastaleeq" w:cs="Nafees Nastaleeq"/>
          <w:color w:val="000000"/>
          <w:sz w:val="40"/>
          <w:sz w:val="40"/>
          <w:szCs w:val="40"/>
          <w:rtl w:val="true"/>
          <w:lang w:bidi="ur-PK"/>
        </w:rPr>
        <w:t>۔</w:t>
      </w:r>
      <w:r>
        <w:rPr>
          <w:rFonts w:cs="Nafees Nastaleeq" w:ascii="Nafees Nastaleeq" w:hAnsi="Nafees Nastaleeq"/>
          <w:color w:val="000000"/>
          <w:sz w:val="40"/>
          <w:szCs w:val="40"/>
          <w:rtl w:val="true"/>
          <w:lang w:bidi="ur-PK"/>
        </w:rPr>
        <w:tab/>
      </w:r>
      <w:r>
        <w:rPr>
          <w:rFonts w:ascii="Nafees Nastaleeq" w:hAnsi="Nafees Nastaleeq" w:cs="Nafees Nastaleeq"/>
          <w:color w:val="000000"/>
          <w:sz w:val="40"/>
          <w:sz w:val="40"/>
          <w:szCs w:val="40"/>
          <w:rtl w:val="true"/>
          <w:lang w:bidi="ur-PK"/>
        </w:rPr>
        <w:t xml:space="preserve">تعلیم کا طریقہ </w:t>
      </w:r>
      <w:r>
        <w:rPr>
          <w:rFonts w:ascii="Nafees Nastaleeq" w:hAnsi="Nafees Nastaleeq" w:cs="Nafees Nastaleeq"/>
          <w:color w:val="000000"/>
          <w:sz w:val="32"/>
          <w:sz w:val="32"/>
          <w:szCs w:val="32"/>
          <w:rtl w:val="true"/>
          <w:lang w:bidi="ur-PK"/>
        </w:rPr>
        <w:t xml:space="preserve"> کوانوں کے انحراف کا سبب رائج طریقہ تعلیم ہے کہ بچے ادھر رینگنا شروع ہوئے بغیر روح کو جگائے دینی اصول بتائے انگلی پکڑ کر سیدھے اسکول پہنچا دئے گئے چاہت میں چاہت یہی ہے اب وہ چاہے بنیں یا بگڑیں ماں باپ کو کوئی اس سے مطلب و غرض نہیں کتابیں جو چندہ کی رقم ہوئی دیدی باقی فرصت تعلیمی نتیجہ بہتر رہا سند اور ڈگری مل گئی مربی جوش ہو گئے کہ مراد پوری ہوئی جبکہ اس سند یافتہ کو مروجہ علم تو حاصل ہوا مگر دینی اخلاقی روحانی تعلیم اور عملی تہذیب سے محروم رہا۔ بھلا اس اکہرے علم کے حاصل ہونے سے کیا فائدہ جو اخلاق سے عاری ہو وہ فکر کس کام کی جو سلجھی طبیعت عمدہ خصلت کے ماتحت نہ ہو بقول افلاطون محض تعلیم دینا نصیحت کرنا عبرت کے واقعات بیان کرنا بچوں کے لئے کافی نہیں اس سے پہلے حسب طبیعت اصول دین صفحہ قلب پر نقش کرنا ازبس ضروری ہے بچوں کو ان کے حال پر چھوڑ دینا صحیح نہیں ان کی فہمایش ضروری ہے ایسی باتوں سے روکنے کی ضرورت ہے جو سادہ و پاکیزہ طبیعت کو گندہ اور خراب کرتے ہیں۔</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اقابل برداشت مگر سچ</w:t>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عیبوں پر پردہ ڈالنے والے خدا کی سب سے بڑی مہربانی ہے کہ انسانوں کو ایک دوسرے کے پوشیدہ گناہ ، پوشیدہ خیالات ، پوشیدہ تمناؤں سے بے خبر رکھتا ہے ورنہ ہر انسان اپنے کالے کرتوت ، کالے بھید اور نظر کی چوریوں کے باعث ایسا ننگا ہو جاتا کہ کوئی کسی کا سامنا کرنے کی ہمت نہ کرتا اور نہ کوئی کسی کو اپنے پاس پھٹنے دیتا۔ لڑکی حیران ہو جاتی کہ ماں نے کیا کیا ہے اور کیا کیا ، سوچا ہے ، لڑکے حیرت زدہ رہ جاتے کہ باپ کی  پوشیدہ زندگی کے پیش نظر باپ کو باپ مانیں یا نہ مانیں اور نہ مانیں تو کیسے نہ مانیں اور مانیں تو دل کو کیسے سمجھائیں کہ ہمارے باپ ایسے ہیں۔ اس طرح شوہر بیوی ، استاد شاگرد و نام نہاد علما اور ان کے معتقدین سب ہی ایک دوسرے سے ناقابل تصور نفرت کرتے۔ سب کپڑے پھاڑ کر جنگلوں کو نکل جاتے اور وہاں بھی ایک دوسرے کو دیکھ کر کہیں پناہ نہ پاتے۔ آج اگر ہم گھروں میں ہیں اور گھر والے خاندان والے ، پاس پڑوس والے ، جاننے والے اور پہچاننے والے ہمارے پوشیدہ گناہوں پر پردہ ڈال رکھا ہے ۔ لیکن ہر شخص اپنے اعمال کے نگراں اور گواہ خدا ، نبیؐ اور امامؐ کے سامنے بے نقاب ہے۔ ان سے کچھ پوشیدہ نہیں اور ہم بے چرمی کی اس حد پر ہیں کہ بچہ دیکھ لے گا اس کا خیال تو ہمیں برابر آرا رہتا ہے لیکن ہماورے اعمال کے نگراں خدا نبیؐ و امامؐ کی نگاہوں کا ہمیں کوئی لحاظ نہیں ہے۔ بلکہ اس قرآنی بیان پر ہمارا ایمان نہیں ہے کہ یہ حضرات ہمارے اعمال کے  نگراں ہیں حالانکہ اگر کسی کو عین حالت جرم میں بھی کسی طرح یہ خیال آ گیا کہ خدا دیکھ رہا ہے تو پھر اس سے گناہ نہیں ہو سکتا۔ معصومؐ کے معصومؐ ہونے کا راز بھی یہی ہے کہ وہ اپنے کو ہر وقت خدا کے سامنے حاضر پاتے ہیں بلہذا امکان گناہ ان کے لئے نہیں ہے وہ مجبور نہیں ہوتے ہیں بلکہ اپنے اختیار اپنے ارادہ کے ذریعہ خدا کی مشیت کے مطابق جبر کرتے ہیں اس جبر میں ساری زندگی کا میاب رہتے ہیں تو معصومؐ ہیں مگر جن غیر معصوم افراد نے اپنے اوپر بگرانی خدا و نبیؐ و امامؐ کے تصور کو طاری کر لیا۔ پھر ان سے بھی کبھی گناہ سرزد نہ ہوا۔ معسوم نہ تھے۔ ان کو عصمت کی سند خدا نے نہ دی تھی ۔ ان کے کردار کی مکمل صحت کی ذمہداری خدا نے نہ لی تھی۔ لیکن انھوں نے اپنے کو اتنا بچایا کہ ان کا شمار ان لوگوں میں ہو گیا جو محفوظ تھے۔ معصوم معصوم ہے۔ محفوظ محفوظ ہے مگر ہم اپنے اوپر پابندی عائد کرنا نہیں چاہتے بلکہ ہماری خوہش ہے کہ ہماری بحژ سے الٰہی فیصلہ تبدیل ہو جائے۔ ہم دین کے لئے تبدیل نہ ہوں بلکہ دین ہمارے گناہگار چشم و برو کے مطابق تبدیل ہوتا رہے۔ اگرچہ یہ مجنونا نہ خیال محال ہے مگر ہم محال  کو ممکن بنانے پر تلے ہوئ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گر کوئی ہم کو چھوٹا ، غدار ، چور ، داکو ، بدکار ، لفنگا ، غنڈہ ، شہدہ کہہ دے تو یہ الفاظ ہمارے لئے ناقابل برداشت ہوںگے لیکن اگر ہم اپنی پوشیدہ زندگی کی خود جانچ کریں گے تو یہ سب باتیں نکلیں گی۔ بلکہ سچائیاں ایسی گھناؤنی اور مکروہ ہوں گی کہ یہ لافاظ ان کی نشاندہی کرنے میں کمزور اور ناکافی ثابت ہوں گے۔ کیا ہمارے سب سے بڑا جھوٹ ایمان نہیں  ہے ؟ ہم خدا ، نبیؐ ، امامؐ پر ایمان لائے ہیں کہ وہ جو کشھ کہیں گے ہم مانیں گے جو حکم دیں گے ہم منیںگے۔ وہ جسے حق کہیں گے ہم اس کا اعلان کریں گے کیونکہ ایمان دل کے یقین ، زبان کے اقرار اور اعضائ سے عمل کا نام ہے لیکن جب مذہب کے خلاف سوچتے ہیں۔ مذہب کے خلاف بولتے ہیں۔ مذہب کے خلاف کرتے ہیں تو کیا ہمارا ایمان در حقیقت سہ منزلہ جھوٹ نہیں ہے ؟ ہم جب خود کو مذہبی نہیں بناتے۔ اپنے گھر کو مذہبی نہیں بناتے، اپنے معاشرہ کو مذہبی نہیں بناتے۔۔۔۔۔۔۔۔بلکہ مذہبیت اور دین کی پابندی کو دیکھ کر چڑھ جاتے ہیں اور مذہبی بنانے کی کوشش کرنے والے پر چڑھ دوڑتے ہیں تو ہم اپنے مذہب کے بھی غدار ہیں اور اپنے گھر ، خاندان اور معاشرہ کے بھی غدار ہیں کہ ان کو دوزخ سے بچانے کے بجائے دوزخ میں جھونک رہے ہیں ہم جب زکوٰۃ ، فطرہ ، خمس ، کفارہ نہیں ادا کرتے ہیں تو نہ صرف مال خدا کی چوری کرتے ہیں بلکہ نبیؐ و امامؐ کے مال کے بھی چور ہیں اور یتیم ، غریب ، مسافر ، مسجد ، مدرسہ ، دین ، دینی تعلیم ، دینی ضرورتیں سب کا مال چراتے ہیں۔ اور جب کسی وقف یا ادارہ اور انجمن کا مال کھاتے ہیں تو پھر کھلے ڈاکو بن جاتے ہیں۔ ہم چاہے سماج کی بے عزتی کے خوف سے بدکاری نہ کر سکیں مگر ہمارا ذہن کتنا بدکار ہے اس کا اندازہ ہمارے علاوی کسی دوسرے کو نہیں ہو سکتا ہم اپنے اندر کی فحاشی کو دبائے رکھتے ہیں کہ گالیاں بکیں گے۔ نازیبا باتیں اور بیہودہ کام کریں گے تو لفنگے کہلائیں گے لیکن ادھر ہم کو خوشی کا بہانہ ملا ، شادی ، بارات ، چوتھی ، چالہ ہوا اور ہمارا لفنگا پن کھل گیا۔ بلکہ بعض علاقوں میں مذہبی خوشی کے نام پر ہونے والے نازیبا حرکات کو بھی کار ثواب سمجھا دیا گیا ہے۔ اور جاہل تو جاہل اسے جو چاہو سمجھا لو۔ ہم کبھی سوچ بھی نہیں سکتے کہ ہمارے کردار میں غنڈہ گردی اور شہدہ پنا۔ داخل ہو سکتا ہے لیکن جب اور جہاں ہمیں اپنی مجاریٹی اور اکثریت کا احساس ہو جاتا ہے وہاں ہ انفرادی اور اجتماعی طور پر غنڈہ گردی اور شہدہ پن پر اتر آتے ہیں۔ اس وقت ہم کو نہ انسانی شرافت کا خیال  رہ جاتا ہے نہ  مذہبی تقدس کا احساس باقی رہتا ہے۔ کینچل گر جاتی ہے اور زہریلا ناگ پھن کاڑھ کر کھڑا ہو جاتا ہے۔ میں نے جن سچائیوں کو پیش کیا ہے وہ لاکھ سچائیاں ہوں مگر بہرحال ناقابل برداشت ہیں میرے قلم سے نکلے الفاظ غصہ بھی دلائیں گے اور میرے خلاف نفرت بھی پیدا کریں گے مگر سچائی بہرحال اچائی ہے جو اہل حق کے علاوہ سب کو کڑوی محسوس ہوتی ہے۔ مگر ایسا کیوں ہے اس کی صرف ایک وجہ ہے کہ ہم جعفری ہیں مگر فقہ جعفری کو ہم اپنی زندگی میں نافذ نہیں کرنا چاہتے۔ اپنے انداز فکر پرانے خواہشات پر اپنے سماج پر ہم شریعت کی برتری و بالاتری کو عملاً تعلیم نہیں کرتے ہیں۔ بلکہ مخالفت شریعت کے باوجود ہم چور دروازوں سے جنت میں گھس جانا چاہتے ہیں۔ مگر بدترین حماقت ہے اپنے کو دھوکہ دینا اور بدترین برائی ہے دوسروں کو دھوکہ دینا اگر ہر سماج میں اخلاق کے ضوابط بالاتر ہیں۔ اگر ہر ملک میں عدالت  اور قانون بالاتر ہیں تو اسلام میں شریعت ہر طرح بالاتر ہے کسی جشی و قریشی کو چھوٹ نہیں ہے۔ ہم کو حیرت ہوتی ہے کہ ہندستان میں ہم مسلم پر سنل لا کے نفاذ کا مطالبہ کرتے ہیں۔ پاکستان میں فقہ جعفری کے نفاذ کا مطالبہ کرتے ہیں اور اسلامی قوانین و فقہ جعفری کے زندگی میں عملی نفاذ کے سب سے سخت۔ سب سے بدتر مخالف ہم ہیں یہ بات ناقابل برداشت ہے مگر سچی ہے۔ ہماری ساری ڈینگ اسی لیے ہے کہ روز حساب قیامت کے بعد ہے۔ قیامت سے پہلے ستار خدا نے ہمارے عیب چھپا دیئے ہیں مگر آخرت کی رسوائی جو شدید ترین رسوائی ہو گی اس سے پہلے دنیاوی رسوائی کا سامنا بھی ہو سکتا ہے۔ عہد حکومت حضرت امیر المومنین علی علیہ السلام میں ایک نہایت حسین ، شکیل ، خوبصورت جوان چوری کے الزام میں گرفتار ہوا۔ حضرتؐ نے اُسے دیکھ کر فرمایا خدا نے تجھے جنتی اچھی صورت دی تھی تونے کاش اتنی ہی اچھی سیرت بھی  بائی ہوتی تو صورت کی نعمت کا شکر بھی  ادا ہو جاتا اس نے کہا کہ مجھ پر تیرہ آدمیوں کے خرچ کا بوجھ ہے۔ جن کی فاقہ کشی نے مجھے پہلی مرتبہ جرم پر مجبور کیا۔ حضرت نے فرمایا تو خدا پر اتہام و الزام لگاتا ہے۔ اگر تیرا یہ جرم پہلا ہوتا تو خدا اسے چھپا دیتا۔ تو نے اس جرم کو اتنی بار کیا ہے کہ مہربان خدا نے تہرا پردہ  فاش کر دیا ہے حقیقت ظاہر ہونے پر اس نے اقرار کیا ہے کہ </w:t>
      </w:r>
      <w:r>
        <w:rPr>
          <w:rFonts w:ascii="Nafees Nastaleeq" w:hAnsi="Nafees Nastaleeq" w:cs="Nafees Nastaleeq"/>
          <w:color w:val="000000"/>
          <w:sz w:val="32"/>
          <w:sz w:val="32"/>
          <w:szCs w:val="32"/>
          <w:lang w:bidi="ur-PK"/>
        </w:rPr>
        <w:t>۹۹</w:t>
      </w:r>
      <w:r>
        <w:rPr>
          <w:rFonts w:ascii="Nafees Nastaleeq" w:hAnsi="Nafees Nastaleeq" w:cs="Nafees Nastaleeq"/>
          <w:color w:val="000000"/>
          <w:sz w:val="32"/>
          <w:sz w:val="32"/>
          <w:szCs w:val="32"/>
          <w:rtl w:val="true"/>
          <w:lang w:bidi="ur-PK"/>
        </w:rPr>
        <w:t xml:space="preserve"> چوریاں کر چکا ہوں یہ سویں چوری تھی۔ لوگ حضرت کی وست بوسی کو ٹوٹ پڑے کہ آپ کے پاس حقائق کا کیسا خار ہے۔ چور کو سزا دی گئی تاکہ شریعت کی برتری ماننے والوں کے سامنے آ 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م میں سے کوئی بھی دنیاوی رسوائی برداشت کرنے کی طاقت نہیں رکھتا ۔ ہمارے رونغٹے کھڑے ہو جاتے ہیں۔ جب رسوائی کا دھڑکا پیدا ہوتا ہے ہماری آواز بے قابو ہو جاتی ہے۔ زبان پر لکنت کا قبضہ ہو جاتا ہے جب ہم رنگے ہاتھوں پکڑ لئے  جاتے ہیں تو آخرت کی رسوائی اور عذاب کی کس میں ہمت ہو سکتی ہے لہذا لازم ہے کہ ہم اپنی برائیوں کا علاج شریعت کی بالاتری سے کریں۔ اپنی بے جا گمراہ کن۔ خدا و معصومینؐ کو غضبناک کرنے والی بخشیں بند کر دیں اور اپنے کو فقیہ کے فتویٰ کے حوالہ کر دیں جو حکم امامؐ ہے۔ ورنہ نامہ عمل لکھنے والے ملائکہ اسی ناقابل برداشت سچائی کو ہمارے نامہ عمل کی سرخی بنائی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 xml:space="preserve">دین جعفری کو مانتا تھا اور فقیہ جعفری کا مخالف اور دشمن تھا </w:t>
      </w:r>
      <w:r>
        <w:rPr>
          <w:rFonts w:cs="Nafees Nastaleeq" w:ascii="Nafees Nastaleeq" w:hAnsi="Nafees Nastaleeq"/>
          <w:color w:val="000000"/>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ہذا اے خدا اس کا فیصلہ کر ۔ الٰہی فیصلہ ہوگا۔ ضرور ہاگا مگر ہمارا حال کیا ہوگا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ی خرابیوں کا علاج</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ہماری دینی اور قومی زندگی شدید انتشار جا شکار ہے۔ ہر طرف خرابیاں ڈیرہ ڈالے ہیں۔ برائیوں نے اڈے جما لئے ہیں۔ افراد ، علما ، صلحا اصلاح سے مایوس ہو گئے ہیں بلکہ مایوس کا اعلان کر کے صورت حال کو مزید بگڑنے کا موقع دے رہے ہیں۔ اگرچہ انفرادی کردار بد اخلاقییوں میں گرفرتار ہے اور اجتماعی کرداع ہر گراوٹ کا حامل ہے۔ لیکن اس کے باوجود اصلاح سے مایوس ہو جانا نہ صحیح پے نہ مناسب ہے۔ اصلاح ممکن ہے اور کامیابی یقینی ہے بشرطیکہ صحیح علاج تلاش کیا جائے اور اس پر عمل کرنے کی ہر تدبیر کو بروئے کار لایا جائے۔ جس دین کے ذریعہ کل جاہلیت عرب کا علاج ہوا تھا۔ جس دین کے ذریعہ آج جاہلیت عجم کا علاج ہوا ہے۔ اسی دین کے ذریعہ ہمار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اہلی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علاج بھی ممکن ہے صرف جاہلیت عرب کے علاج کی نظیر شدید ہمت افزائی کا ذریعہ نہ بنتی۔ بلکہ یہ تصور مایوسی کا سہارا بن جاتا کہ جاہلیت عرب کا علاج صرف دین کے نسخہ شفا سے نہیں ہوا بلکہ حضورؐ جیسا طبیب شافی بھی موجود تھا۔ لیکن آج جاہلیت عجم کا علاج آقائے خمینی کے ذریعہ ہوا ہے جو نہ معصوم ہیں نہ نبی ہیں نہ امام ہیں۔ صرف عالم دین ہیں۔ </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یرانی اسلامی انقلاب اس بات کی یقین و ہانی  کراتا ہے کہ دین کے ذریعہ کامیاب علاج کیا جا سکتا ہے البتہ ضرورت ہے لگن سے کام کرنے کی۔ضرورت ہے اللہ پر بھروسی رکھنے کی ضرورت ہے ناکامی کے ہر خیال کو ذہن سے جھٹ دینے کی۔ ضرورت ہے قربانیاں دینے کی۔ ضرورت ہے کہ کام کی ابتدا افراد کی دینی تربیت سے کی جائے۔ افراد سے قوم کی تعمیر ہوتی ہے۔ اگر افراد دیندار بن گئے تو سماج دیندار بن جائےگا سماج کے دیندار ہو جانے کے بعد ہر خرابی کا علاج ہو جائےگا۔ خرابیوں کا سبب تھوڑے سے آدمی ہوئے ہیں جس کالج میں اسٹرک ہوتی ہے یا جس کارخانہ میں ہڑتال ہوتی ہے یا جس شہر میں صنعتی یا طبقاتی یا مذہبی فساد ہوتے ہیں جو انسانوں کو خون میں نہتالا ہیں۔ ملکیتوں کو خاک کسیر بناتے ہیں۔ لیکن جب کبھی ایسا ہاتا ہے تو اکثریت یہ کام نہیں کرتی ہے بلکہ مٹھی بھر افراد سارے ہنگاموں کا سبب بنتے ہیں اور اکثریت خاموش وہنے میں نجات سمجھتی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پ کسی اسکول کالج ، یومویرسٹی کا جائزہ لیں سو میں دس لڑکے لیں مزدوروں کی اکثریت پیٹ کی گ بجھانے کیلئے۔ اور ننگے بھوکے بچوں کے آنسو پوچھنے کے لئے کام کرنے پر رتیار ملےگی لیکن چند نیتاؤں کے ہاتھوں بےبس رہےگی۔ فسادات میں آبادی کی اکثریت ، زحمت ، تکلیف ، نقصان ، خوف ، دہشت کا شکار بنتی ہے لہذا وہ امن چاہتی ہے مگر چند سرکش گنڈوں کا راج رہتا ہے۔ حکومت ، پولیس ، عدالت سب اس خوبی کھیل کو بار بار کھیلتے دیھتی ہیں مگر یا خاموش تماشائی رہتی ہیں۔ یا خوبی بھی شریک ظلم ہو جاتی ہیں یا انصاف کو قانون کے ہاتھوں میں قیدی بتا کر اپنے کو ذمہداریوں سے آزاد کرا لیتی ہیں۔</w:t>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گرچہ آزادی ہند کے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سال سے یہ سب ہو رہا ہے ۔ لیکن اس دوران میں چند ایسے واقعات بھی دیکھنے میں آئے جو اندھیرے میں بہت دور کی روشنی ہونے کے باوجود بھٹکے مسافر کو منزل کی طرف قدم بڑھانے کی ہمت دلاتے ہیں۔ دور کی روشنی بھی بہت بڑا سہارا ہوتی ہے۔ مسافر چاہتا ہے کہ اپنا گھر نہ سہی کسی کا گھر تو ملےگا۔ منزل نہ ملے گی تو دم لینے کا موقع مل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ماری خوفزدہ سانس تو  قابو میں آ جائے گی۔ دور کی روشنی کے سہارے مسافر ہمت ہارتا ہے بلکہ نئی ہمت ، نئی تلاش ، نئے منصوبہ کے ساتھ سر گرم سفر ہو جاتا ہے۔ غرضکہ ایک ایسا ہی واقعہ سن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شمالی ہند کا صوبہ بہار ہمیشہ سے غیر قانون آزادی کے لئے مشہور رہا ہے۔ جب ٹرین صوبہ بہار میں داخل ہوتی ہے تو مسافر کوچ میں داخل ہو جاتے ہیں۔ قانون غائب ہو جاتا ہے۔ بس مسافر ہی مسافر دکھائی دیتے ہیں۔ مسافروں میں بھی کچھ کچھلنے والے ہوتے ہیں۔ اور کچھ کچلا جانا اپنا مقدر سمجھ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یکن اسی بہار میں ہم آرہ سے سوار ہوئے ایک پولیس افسر نے دو دیہایوں کو گالیاں دے کر دانا پور میں ریزرویشن کے باوجود ڈبہ سے نکال باہر کیا تھا۔ سارا ڈبہ خاموش تماشائی بنا رہا۔ صرف ایک مسافر نے اس خلاف قانون حرکت  پر ٹوکا۔ جب گاڑی آرہ سے چلی تو اسے بکسر ٹھہنا تھا اور پولیس افسر بکسر اسٹیشن پر ریلوے پولیس کا سربراہ تھا لہذا گاڑی چلتے ہی پولیس افسر بھی چلا۔ اور خلاف قانون حرکت پر جس مسافر نے ٹوکا تھا اس کی خبر لینا شروع کی۔ ٹوکنے والا ایک ڈاڑھی والا مسلمان تھا۔ پولیس افسر نے  بطور سزا ڈاڑھی پکڑ کر جھٹکے دینے شروع کئے۔ ڈبہ اب بھی خاموش تھا کہ ایک بار اوپر کی برتھ پر سے ایک سردار جی اپنے بڑھاپے کے باوجود گرجے کہ تم نےمولی صاحب کی ڈاڑھی کیوں پکڑی سردارجی کی کڑک نے پورے ڈبہ میں اخلاقی جرائے پیدا کر دی۔ تھوڑی دیر میں پولیس افسر ، ڈاڑھی والے کے ہاتھوں بڑی طرح مار کھا چکے تھے۔ مسافر اُن کو پولیس کے حوالے کرنے کے لئے مغل سرائے لے جانے پر مصر تھے۔ گاڑی بکسر یعنی پولیس افسر کے ہیڈ کواٹر بلکہ پایہ تخت پر کھڑی تھی۔ کنڈکٹر اور اسٹیشن کی پولیس کے جوان اپنے افسر  سے معافی منگوا کر ان کو رہائی دلوا رہے تھے۔ اپنے ماتحتوں کے سامنے  رسوائی منھ پر پوت کر پولیس افسر اتر گئے۔ مسافروں کا غصہ بھی اتر گیا گاڑی چل پڑی اور میرے ذہنی خیالات کے سلسلے چل پڑے۔ کہ اگر اسی طرح ایک ایک آسمی کا ضمیر جاگ اٹھے تو پورے سماج کو جاگنے میں دیر نہیں لگےگی اور جب سماج جاگ جائے تو خرابیوں کو ابدی نیند د سو جانا پڑے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اگر ہم ہر طرح روبہ زوال ہیں۔ منتشر ہیں، افرا تفری کا شکار ہیں تو اس کی وجہ یہ ہے کہ ہم نے دینی پابندی کو زندگی کے ہر مرحلہ میں اپنے لئے لازم نہیں قرار دیا ہے۔ جب تک یہ چھوٹ باقی رہےگی خرابیوں کا دریا چڑھتا ہی رہےگا۔ اگر خرابیوں کا علاج کرنا ہے تو ایک ایک فرد کو پابندی دین کی تلقین کی مہم شروع ہو۔ ہر  چھوٹے بڑے مجمع میں پابندی دین کا چرچہ ہو ہر نثر و نظم میں پابندی دین کی دعوت ہو۔ دیندار بنو اور دیندار بناؤ کی مہم ہر سطح پر ہر ذریعہ اور تدبیر سے چلائی جائے تو انش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اللہ ایک ایسا دین بھی آ جائےگا جب سماج میں دیندار ہی باعزت ہوگا اور بے دین بے عزت ہوگا۔ عوام خواص کے پیچھے ، خواص علما کے پیچھے صف بہ صف کھڑے نظر آئیں گے اور پورا قاگلہ مکمل دینداری کی منزل کی طرف رواں رواں نظر آئےگا۔ اور دینی پابندی کا سب سے بڑا سہارا دیندار سماج ہوگا۔ اس دیندار سماج کی تعمیر میں ہم سب کو پہلے قطرہ کی طرح پہل کرنا چاہئے۔ ہر ایک کو یہ سمجھ کر سفر شروع کر دینا چاہئے  کہ ہم اکیلے ہی دینداری کی طرف سفر کر رہے ہیں۔ کسی کی طرف مڑ کو دیکھنے کی ضرورت نہیں ہے۔ سفر شروع کرنے کے بعد مسافر نواز بھی ملیں گے۔ رفقائ سفر بھی ملیں گے۔ رہبر بھی ملیں گے ، اور جب خدا کی نصرت اور معصومین علیہم السلام کی تائد مل جائے گی تو کیا نہیں ملے گا۔ خرابیوں کے علاج میں پہلے ہم اپنی خرابیوں پابندی دین کے ذریعہ دور کریں۔ پھر دوسروں کے علاج کی فکر کر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لہذا آئے سب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دیندار بنو اور دیندا بناؤ</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مہن شروع کریں۔ یہی ہماری خرابیوں کا مکمل اور مؤثر علاج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فتنہ قتل سے بھی بدتر</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 xml:space="preserve">سورہ بقرہ کی آیت </w:t>
      </w:r>
      <w:r>
        <w:rPr>
          <w:rFonts w:ascii="Nafees Nastaleeq" w:hAnsi="Nafees Nastaleeq" w:cs="Nafees Nastaleeq"/>
          <w:color w:val="000000"/>
          <w:sz w:val="32"/>
          <w:sz w:val="32"/>
          <w:szCs w:val="32"/>
          <w:lang w:bidi="ur-PK"/>
        </w:rPr>
        <w:t>؀۱۹۱</w:t>
      </w:r>
      <w:r>
        <w:rPr>
          <w:rFonts w:ascii="Nafees Nastaleeq" w:hAnsi="Nafees Nastaleeq" w:cs="Nafees Nastaleeq"/>
          <w:color w:val="000000"/>
          <w:sz w:val="32"/>
          <w:sz w:val="32"/>
          <w:szCs w:val="32"/>
          <w:rtl w:val="true"/>
          <w:lang w:bidi="ur-PK"/>
        </w:rPr>
        <w:t xml:space="preserve"> میں ہے کہ فتنہ قتل سے بھی بدتر ہے اسی سورہ کی آیت </w:t>
      </w:r>
      <w:r>
        <w:rPr>
          <w:rFonts w:ascii="Nafees Nastaleeq" w:hAnsi="Nafees Nastaleeq" w:cs="Nafees Nastaleeq"/>
          <w:color w:val="000000"/>
          <w:sz w:val="32"/>
          <w:sz w:val="32"/>
          <w:szCs w:val="32"/>
          <w:lang w:bidi="ur-PK"/>
        </w:rPr>
        <w:t>؀۲۱۷</w:t>
      </w:r>
      <w:r>
        <w:rPr>
          <w:rFonts w:ascii="Nafees Nastaleeq" w:hAnsi="Nafees Nastaleeq" w:cs="Nafees Nastaleeq"/>
          <w:color w:val="000000"/>
          <w:sz w:val="32"/>
          <w:sz w:val="32"/>
          <w:szCs w:val="32"/>
          <w:rtl w:val="true"/>
          <w:lang w:bidi="ur-PK"/>
        </w:rPr>
        <w:t xml:space="preserve"> میں ہے فتنہ س قتلے بھی بڑا گناہ ہے۔ نیز اسی سورہ کی آیت </w:t>
      </w:r>
      <w:r>
        <w:rPr>
          <w:rFonts w:ascii="Nafees Nastaleeq" w:hAnsi="Nafees Nastaleeq" w:cs="Nafees Nastaleeq"/>
          <w:color w:val="000000"/>
          <w:sz w:val="32"/>
          <w:sz w:val="32"/>
          <w:szCs w:val="32"/>
          <w:lang w:bidi="ur-PK"/>
        </w:rPr>
        <w:t>؀۱۹۳</w:t>
      </w:r>
      <w:r>
        <w:rPr>
          <w:rFonts w:ascii="Nafees Nastaleeq" w:hAnsi="Nafees Nastaleeq" w:cs="Nafees Nastaleeq"/>
          <w:color w:val="000000"/>
          <w:sz w:val="32"/>
          <w:sz w:val="32"/>
          <w:szCs w:val="32"/>
          <w:rtl w:val="true"/>
          <w:lang w:bidi="ur-PK"/>
        </w:rPr>
        <w:t xml:space="preserve"> میں حکم ہ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تنا لڑو کلہ فتنہ مٹ جائے اور صرف دین خدا باقی رہ جائ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سورہ آل عمران کی آیت </w:t>
      </w: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میں ہ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ہ جن لوگوں کے دل ٹہڑھے ہیں وہ ہمیشہ فتنہ پیدا کرنے کے چکر میں رہتے ہیں۔ اور ہمیشہ غیر واضح آیات کے غلط ، سلط معانی بیان کر کے فتنہ پھیلانے میں مصرف رہتے ہیں </w:t>
      </w:r>
      <w:r>
        <w:rPr>
          <w:rFonts w:cs="Nafees Nastaleeq" w:ascii="Nafees Nastaleeq" w:hAnsi="Nafees Nastaleeq"/>
          <w:color w:val="000000"/>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رآن مجید میں فتنہ گروں کی شدید مذمت کی گئی ہے۔ مندرجہ بالا جن آیات کا اوپر ذکر کر لیا گیا ہے۔ ان سے واضح ہوتا ہے کہ</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تل جو قانون و معاشرہ و اخلاق سب کی نظر میں بدترین گناہ ہے فتنہ اس سے بھی بدتر اور بڑا گناہ ہے۔ لیکن لوگ قتل سے ڈرتے ہیں کیونکہ حکومت پکڑے گی۔ سزا دے گی۔ لیکن فتنہ کونے سے نہیں ڈرتے ہیں کیونکہ فتنہ گر پر دنیا کی حکومتیں مقدمہ نہیں چلاتی ہیں۔ اور آخرت کے مقدمہ کی ابھی کسی کو فکر نہیں ہے۔ بلکہ حقیقی عدالت حقیقی انصاف اور حقیقی عذاب آخرت مٰں ہیں سامنے آنے والا ہے۔ ورآن مجید کے بیان کی تصدیق ہماری پوری زندگی کرتی ہے ہم دیکھتے ہیں کہ قتل کے اثرات محدود ہوتے ہیں اور فتنہ کے اثرات غیر محدود ہوتے ہیں۔ قتل سے فتنہ نہیں پیدا ہوتا بلکہ فتنہ قتل کا باعث ہوتا ہے۔ فتنہ زندگیوں کو زندہ کر دیتا ہے۔ فتنہ خود کشی پر اور کردارکشی ہر آمادہ کر دیتا ہے۔ اگر ایک قتل ہو جائے تو ساری دنیا افسوس کرتی ہے مگر ہزاروں فتنوں  پر بھی کسی کے کان پر خون نہیں رینگتی ۔ ایک شخص کے خلاف فتنہ ایک آدمی کا قتل ہے۔ ایک خاندان کے خلاف فتنہ   پیدا کرنا پورے خاندان کو قتل کرنا ہے۔ ایک  ادارے ایک انجمن ، ایک جماعت کے خلاف فتنہ پیدا کرنا پوری جماعت و ادارہ کا خون کرنا ہے۔ قوم میں فتنہ پیدا کرنا پوری قوم کا قتل عام کرنا ہے۔ اور  مین الالقسمی فتنے پیدا کرنا عالمی قتل و خون کی ہولی کھیلنا ہے۔ مگر افسوس کہ تنہ گردی کا عصری نام سیاست ہے۔ اور مگروہ سنگدل و جلاد سیاست آج ہر رنگ میں پائی جاتی ہے۔ خاندانی افراد کا پیدائشی حق ہے کہ وہ عوام میں فتنہ پیدا کرتے رہیں تاکہ ان کا خاندانی وقار باقی رہے۔ جماعتی سربراہوں کا پیشہ پے کہ وہ قومی فتنی پیدا کرتے رہیں تاکہ جماعت زندہ رہے۔ اور ان فنڈ اور ورکر فتنے زندہ رہیں۔ قلم و زبان ، تقریر ق تحریر ، شرعر و سخن فکر و عمل، یونیورسٹی اور جامہ ، اسٹیج اور ممبر ، خانقاہ و مسجد غرضکہ ہر زندگی بخش ذریعہ کو آج فتنہ گردی کے لئے استعمال کیا جا رہا ہے۔ مستکبرین مستضفین کا خون چوس رہے ہیں مگر ان اژدہوں کو معلوم ہونا چاہئے کہ عصا موسیٰؐ اسلامی انقلاب کی شکل میں ظہور پذیر ہو چکا ہے۔ جہالت کے تووے خاکستر ہو رہے ہیں۔ علم کی تجلیاں عوام و خواص کو بیدار کر رہی ہیں اور وہ دن دور نہیں ہے جب ہر چودھری کی ہر پگڑی ، شاہوں کے تاجوں کی طرح ذلت رسوائی نکبست کی ٹھوکروں میں آ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قرآن مجید نے فتنہ اور دین کو ایک دوسرے کی ضد قرار دیا ہے۔لہذا دین اور فتنے نہیں ہو سکتے۔ دین کی زندگی فتنوں کی موت ہے اور فتنوں کو باقی رہنا دین کو بےنسان کرنا </w:t>
      </w:r>
      <w:r>
        <w:rPr>
          <w:rFonts w:ascii="Nafees Nastaleeq" w:hAnsi="Nafees Nastaleeq" w:cs="Nafees Nastaleeq"/>
          <w:color w:val="000000"/>
          <w:sz w:val="32"/>
          <w:sz w:val="32"/>
          <w:szCs w:val="32"/>
          <w:rtl w:val="true"/>
          <w:lang w:bidi="ur-PK"/>
        </w:rPr>
        <w:t>ہے۔ قرآن مجید نے حکم دیا ہے کہ ہر فرتنہ</w:t>
      </w:r>
      <w:r>
        <w:rPr>
          <w:rFonts w:ascii="Nafees Nastaleeq" w:hAnsi="Nafees Nastaleeq" w:cs="Nafees Nastaleeq"/>
          <w:color w:val="000000"/>
          <w:sz w:val="32"/>
          <w:sz w:val="32"/>
          <w:szCs w:val="32"/>
          <w:rtl w:val="true"/>
          <w:lang w:bidi="ur-PK"/>
        </w:rPr>
        <w:t xml:space="preserve"> سے لڑو چاہے وہ کسی روپ ظاہر ہو۔ کسی لباس میں ظاہر ہو۔ کسی شخصیت میں ظاہر ہو۔ تاریخ اسلام گواہ ہے کہ فتنے قرآن مجید کے نام پر بلند کئے گئے۔ دین کے نام پر پھیلائے گئے۔ جب کبھی دین کو خطرہ میں بتایا گیا ہے تو در حقیقت فتنہ کو خطرہ محسوس ہوا ہے اور اس نے اپنے تحفظ کے لئے دین کا نام استعمال کی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رآن مجید نے یہ بھی بتلا دیا ہے کہ فتنہ خور ، فتنہ گر ، گتنہ ساز ہمیشہ غلط سلط معانی بیان کرتے ہیں۔ غلط تاویلیں گڑھتے ہیں۔ کج فکر ٹیڑھے ہمیشہ حقائق کی روشنی سے چونندھیا کر شبہات کے سایہ میں پناہ لیتے ہیں۔ کل بھی یہی ہوتا تھا۔ آج بھی یہی ہو تہا ہے کل بھی فتنوں کا علاج علم تھا علمی مرکز کا قیام تھا۔ علم کی توسیع تھی۔ آج بھی جھوٹ ، افترا ، الزام ، بہتان جو فتنوں کے ہاتھ پیر ہیں ان کو کاٹ ڈالنے کا ذریعہ یہی ہے کہ ہر شخص کو احکام شریعت سے واقف کرایا جائے۔ ہر شخص کو حکم شریعت کے سامنے جھکنے کی عادت ڈلوائی جائے۔ آج کے عہد میں فتنہ کا وجود ، اعلم کی تقلید ہر فتنہ کی جڑ کاٹنے کے لئے کافی ہے۔ گتنے گھریلو ہوں یا خاندانی، جماعتی ہوں یا انفرادی مالی ہوں یا سیاسی، دینی ہوں یا دنیاوی، سب کی موت ہے رواج تقلید تاکہ نہ کسی کی رائے رائے رہے نہ کسی کا خیال خیال رہے۔ نہ کسی کی سازش زندہ رہے نہ کسی کی موشگانی کی گنجائش رہے۔ بلکہ سب شریعت کے سامنے سپر اندا ختہ ہو جائے۔ شریعت کہتی ہے کہ مسلمان کے عمل کو صحیح سمجھو اس کی نیت پر شبہ نہ کرو۔ نیت ہر حملہ کرنا حرام ہے۔ اگر کوئی بات سننے میں آئے تو حتی الامکان اس کے صحیح معنی پیدا کرنے کی کوشش کرو۔ پھر بھی دل کی خلش نہ مٹے تو سب سے پہلے صاحب معملہ سے پوچھ لو۔ اگر اب بھی شبہ رہے تو اپنے خیال اور صاحب معملہ کے عمل کو اعلم کے فتوی اور فقیہ کے فیصلے کی روشنی میں دیکھ کر معاملہ کو طے کرو۔ جب عمل مسلم پر بدگمانی حرام ہے تو کسی مومن کے عقیدے پر حملہ کرنا تو عظیم گناہ ہے اس کی آبرو کو صدمہ پہنچانا اس کو قتل کرنا ہے بدگمانی  فتنہ کی ماں ہے۔ حسن ظن ہر فتنہ کی قبر ہے۔ کاش ہم گھروں میں ، اداروں میں مجمع میں مومن سے سوا ظن کو حرام اور حسن ظن کو واجب سمجھ لیتے تو فتنے مر جاتے اور کردار کا قتل عام ختم ہو جاتا۔ اگر ہم کو قرآن پر یقین و ایمان ہے تو اس کی صدا لے مسلسل قلب مومن و دماغ متقی کو لرزہ بدنام کرنے کے لئے کافی ہے کہ فتنہ قتل سے بھی بدتر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لہذا  مسلمان و مومن کا فریضہ ہے کہ وہ فتنہ کے مقابلہ پر ہمیشہ ڈٹا رہے اور فتنہ کوئی بھی شکل اختیار کرے اس کا مقابلہ کرے۔ فتنہ دولت و حکومت و شہرت ، عورت ، مرد ، بچہ ، بوڑھا ، جوان ، امیر غریب ، شاعر ، ادیب ، عالم ، مضف ، مقرر سب کی صورت میں سامنے آ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کھلے فتنوں کو پہچاننا آسان ہوتا ہے لیکن ڈھکے چھپے ، پر پیچ و خم فتنوں کو پہچاننا بھی مشکل ہوتا ہے۔ شیطان نے انسانوں کو کھلے فتنوں کا عاشق و شیدا بنا دیا ہے تو ڈھکے چھپے فتنوں سے کون بچنے کی فکر کرےگا۔ البتہ فتنہ کو جڑ سے مٹانے کی فکر خدا کو ہے۔ نبیؐ کو تھی ، امامؐ کو ہے ، اور صالح علما اور باعمل مومنین اس کے لئے فکر مند تھے اور فکر مند ہیں اور  رہیں گے۔ فتنہ ہمیشہ نیک مومنین پر الزام تراشی کرتے رہیں گے تاکہ بدنامیان کی ہمت کو شکستہ کر 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فتنہ کا علاج ہے فتنہ گر سے عدم تعون اور بائی کاٹ کرنا ایسی محفلوں اور بزموں سے اٹھا جانا جہاں ایسے شیطانی تذکرے ہو رہے ہوں ایسے تذکروں کے سننے سے انکار کرنا۔ اور ایسے تذکرہ کرنے والوں کی ہمت شکنی کرنا کسی مومن کی عزت پر حملہ کرنے والا ظالم ہے اور ظالم سے ہر ممکن ہزاروں واجب ہے۔ ظلم پر رضامندی بدترین گناہ ہے۔ صرف ظلم پر خاموش رہنا بھی ناقابل معافی گناہ ہے مگر خاموش رہنے والا توبہ کئے بغیر مر جا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وم کی گاڑی دین کی پٹری پر کیسے چڑھ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p>
    <w:p>
      <w:pPr>
        <w:pStyle w:val="Normal"/>
        <w:tabs>
          <w:tab w:val="clear" w:pos="720"/>
          <w:tab w:val="right" w:pos="0" w:leader="none"/>
        </w:tabs>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ر انسان کا عمل اس کی فکر اور خیال کا تابع ہوتا ہے۔ عقیدہ عمل کا محرک ہوتا۔ اور عمل عقیدہ کی عکاسی کرتا ہے۔ ہمارا سماج رواج کے پہاڑ تلے دبا پڑا کراہ رہا ہے۔ لیکن ہم میں رواج سے کڑنے کا جب تک رواج نہ ہو جائے گا ہمارے مصائب کا خاتمہ نہیں ہو سکتا۔ مگر کوئی چلن بھی رکتے رکتے رکتا ہے اور کوئی نیا رواج رفتہ رفتہ ہی رائج ہوتا ہے۔ درمیانی دور جو عبوری دور ہوتا ہے۔ زیادہ مشکل اور پریشان کن ہوتا ہ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ہم اسی عبوری دور سے گزر رہے ہیں۔ علما ، ذاکرین ، اعیان ، عوام غرض سب کو تھوڑا بہت اس بات کا احساس ہے کہ ہم راستے سے ہٹ گئے ہیں۔ سب کو فکر ہے کہ قوم کی گاڑی جو دین کی پٹری سے اتر گئی ہے وہ پھر پٹری پر آ جائے۔ کچھ سوچ رہے ہیں۔ کچھ بول رہے ہیں۔ کچھ اصلاحی اقدامات شروع کر چکے ہیں۔ لیکن ابھی ہوا چوبائی ہے۔ ابھی کل کی بات ہے کہ ایک ایڈوکیٹ مع اپنے ایجوکیٹڈ رفیق سے یہ پوچھ رہے تھے کہ جدید کلمہ صحیح ہے یا قدیم کلمہ۔ وضاحت چاہنے پر بتایا کہ پہلے کلمہ علی ولی اللہ پر ختم ہوتا تھا اب ایران میں محمد رسول اللہ پر ختم کر دیا گیا ہے ان کو سمجھا نے کی کوشش ناکام رہی۔ کینکہ وہ صرف بولنے پر تیار تھے۔ سمجھنے پر آمادہ نہ تھے۔ حالانکہ ان کے انداز فکر کے مطابق علی ولی اللہ پر بھی کلمہ نا تمام رہےگا کیونکہ باقی اماموں کا ذکر کلمہ نہیں ہے۔ اسی لئے ایران و عراق وغیرہ میں حضرت علیؐ کے نام کے بعد  و اولادہ المعصومین حجج اللہ کہا جاتا ہے۔ یعنی حضرت علیؐ اور ان کی معصوم اولاد حجت خدا ہیں۔ مگر اس کے بعد بھی کلمہ پورا نہ ہوگا کیونکہ امامت کے بعد قیامت کا عقیدہ بھی ہم رکھتے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صویر کا دوسرا رخ یہ بھی ہے کہ جب حضورؐ نے تبلیغ شروع کی ہے تو صرف لَا اِلٰہَ اللہ کہنے کی دعوت دیتے تھے۔ تو کہا اس وقت کلمہ اور زیادہ ناقص تھا۔ نہیں کلمہ اظہار ایمان کا ایک ذریعہ اور نشان ہے نہ کہ ایمانیات کی پوری فہرست ہے۔ حضورؐ کا فرمانا کہ لا الہ الا للہ کہو درست تھا۔ کیونکہ اللہ کو ماننے کا مطلب ہی یہ ہے کہ وہ جو کچھ منوائے گا اسے ماننا ہوگا۔ اقرار توحید در حقیقت پورے دین اور شریعت کا اقرار ہے۔ اسی طرح اقرار امامت کا مطلب یہی ہے کہ پیغمبرؐ جو کچھ لاتے ہیں سب پر ایمان لانا ہے ۔ آج رات دن ایران میں یہ نعرہ جونج رہا ہے کہ انقلاب مہدیؐ تک اسلامی انقلاب اور جمینی کی حفاظت فرم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یران کے دور دیوار اس نعرہ سے پتے پڑے ہیں۔ مگر ایڈوکیٹ کیسے قائل ہو سکتا ہے۔ سچ ہو یا جھوٹ اپنی بات منوانا ان کا پیشہ ہے۔ اسی کی روٹی کھاتے ہیں۔ ایجوکیٹڈ اپنی لا علمی کا اقرار کیسے کر سکتے ہیں یہ واقعہ بطور مشال پیش کیا گیا۔ آج اصلاح کی رائے میں اپنی بات منوانے کا جزبہ ہی سب سے بڑی رکاوٹ ہے اور اس رکاوٹ کے دور کرنے کا صرف ایک ہی ذریعہ ہے کہ ہم میں سے ہر شخص صرف خدا کی بات مانے۔ کوئی کسی کو اپنی بات منوا ل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س بات کے مان لینے کے بعد ی ضرورت خود بخد سامنے آ جاتی ہے کہ ہر شخص کو خدا کی بات کیسے معلوم ہو۔ خدا کی بات قرآن مجید مین ہے۔ خدا کی بات معصومین علیہم السلام کی حدیثوں میں ہے تقریساً چھ ہزار قرآن مجید کی آیتیں ہیں اور لگ بھگ  چالیس ہزار حدیثیں ہیں۔       قرآن  مجید و احادیث میں مجازر حقیقت م ناسخ و منسوخ ، مقید و مطلق وغیرہ سب ہی کچھ سمجھنے ، یاد رکھنے کی باتیں ہیں۔ ان کے علاوہ احادیث کے راوی الگ عظیم مسئلہ ہیں۔ عوام کیا ، خواص و ذاکرین  ، پیش نماز عربی مدرسوں کے مدرس اور پرنسپل ن حضرات بلکہ عموماً علما کرام بھی قرآن و حدیث سے حکم خدا معلوم کرنے کی صلاحیت نہیں رکھتے۔ صرف وہ علما جو فقیہ کی منزل تک پہنچ جاتے ہیں وہی حکم خدا معلوم کرنے کی صلاحیت رکھتے ہیں اور یہ صلاحیت </w:t>
      </w: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w:t>
      </w: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سال تک مسلسل محنت کے بعد حاصل ہوتی ہے۔ عوام اور خواص علما و ذاکرین ، مدرسین و پیش نماز حضرات سب ہی فقیہ سے حکم خدا معلوم کرتے ہیں اور اس پر عمل کرتے ہیں جس کا نام تقلید ہے۔ فقیہوں میں جو سب سے زیادہ علم رکھنے والا اور مستند کردار کا مالک ہوتا ہے اس اعلم فقیہ کی تقلید کی جاتی ہے۔ لہذا ہم سب کے لئے حم معلوم کرنا بے حد آسان ہے اپنی عقل و فہم کو بے جا تکان دینے کے بجائے اعلم سے فتویٰ حاصل کریں اور انتشار فکری و بےعملی و بدعملی سے اپنے کو بچائ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فقیہ کو حکم خدا معلوم کرنے میں کتنے پاپڑ بیلنے پڑتے ہیں۔ اس کو فیصلہ کرتے وقت کتنی زحمتوں کا سامنا ہوتا ہے اس کو فقیہ ہی جانتا ہے یا وہ لوگجانتے ہیں جو علم و عمل میں فقیہ سے قریب ہوتے ہیں فقیہ ہر وقت اپنے کو خدا کے سامنے حاضر سمجھتا ہے وہ ہر وقت اپنے کو دوزخ کے کنارے کھڑا پاتا ہے۔ غلط فیصلہ معاف ہے لیکن بےجا فیصلہ کرنا معاف نہیں ہے۔ آقائے حکیم اعلی اللہ مقامہ کا فیصلہ تھا کہ زمانہ غیبت امام علیہ السلام میں جمہ کی نماز خدا کو مطلوب نہیں ہے لہذا اگر کوئی شخص پڑھنا چاہتا ہے تو قریب الی اللہ کی نیت سے نہیں پڑھ سکتا۔ اس لئے نیت قریب اسی وقت ہو سکتی ہے جب حکم خدا کی تعمیل میں وہ کام کیا جائے لیکن جب حکم نماز جمہ زمانہ غیبت میں نہیں ہے تو تعمیل کس حکم کی ہاگی۔ البتہ اگر کوئی شخص پڑھنا چاہتا تو اس نیت سے پڑھے کہ شاید حکم خدا ہو۔ رجا مطلوبیت کا یہی مطلب ہے۔ ہم آپ سب ایسے مواقع پر بڑی آسانی سے فیصلہ کر دیتے کہ نماز ہی تو ہے پڑھ لینے میں کیا حرج ہے۔ اور ہم سب روزانہ ایسے بے شمار فیصلے کرتے ہیں اور جو دین نہیں اسے دین قرار دیتے ہیں۔ لیکن فقیہ ایسا نہیں کر سکتا۔ ہمارے فقیہ والا نہ علم ہے نہ دین ہے۔ نہ کردار ہے۔ نہ ہم کو حک خدا طے کرنے کا حق ہے۔ سارا فساد اسی بات کا ہے کہ ہم خود حکم خدا طے کرتے ہیں۔ اس بری عادت کے خلاف بھر پور علمی مہم چلنا چاہئے۔ تاکہ صرف فقیہ کے فتویٰ پر عمل کا مزاج پیدا ہو اور قوم کی گاڑی پھر دین کی پٹری پر واپس آ جائے۔ اس مہم کا پہلا مرحلہ یہ ہے کہ ہر گھر میں کم از کم تو ضیح المسائل پڑھی اور سمجھی جائے اور ذاکرین و علما روپیش نماز حضرات مومنین کو مسئلہ تقلید مکمل طور پر سمجھائیں اور سمجھانے کے بعد جانچ لیں کہ مومنین صحیح طور پر سمجھ گئے یا ن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right" w:pos="0" w:leader="none"/>
        </w:tabs>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کی پسند معیار عمل نہ کہ مقدار عمل</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عیار و مقدار ۔ کوالیٹی اور کونٹیٹی دونوں کی ضرورت اور اہمیت اپنی اپنی جگہ پر ہوتی ہے مگر معیار اور کوالیٹی کی اہمیت اور ضرورت مقدار اور کوانٹیٹی سے بہت زیادہ ہوتی ہے۔ اگرچہ اہل دنیا کی نظر میں اکثر بیشتر مقدار ہی کی اہمیت ہوتی۔ جس جمہوریت کے گرد آج کی دنیا گردش کر رہی ہے۔ اس میں صرف مقدار کی قیمت ہے۔ معیار اس کی روی کی ٹقکری میں ہے کم پڑھا بلکہ بے پڑھا حالات کے ہاتھوں پڑھے لکھوں پر جاوی ہو کر حکومت کرتے ہے۔ عقل محکم کی ہوتی ہے اور نام ان کا ہوتا ہے جو جاہل مگر حاکم ہیں۔</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گر دین میں مقدار کی قیمت نہیں ہے بلکہ معیار کی قیمت ہے۔ اسی لئے مذہب  میں نہ جمہوریت ہے۔ نہ آمریت ہے نہ شاہی ہے ، نہ سوشکزم ہے نہ کمیونزم ہے بلکہ الوہیت ہے اور فرد و جماعت کے ہر مفاد کی جماعت و حفاظت کرنے والی شریعت ہے۔ عقائد ہیں اعمال کے نکھار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 اور اعمال ہیں عقائد کے اظہار کے لئے۔ اللہ کے دربار میں عزت صرف پابندی دین اور تقوی کے ہی ذریعہ مل سکتی ہے۔ ان اکرمکم عند اللہ اتقاکم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لحجر آیت </w:t>
      </w:r>
      <w:r>
        <w:rPr>
          <w:rFonts w:ascii="Nafees Nastaleeq" w:hAnsi="Nafees Nastaleeq" w:cs="Nafees Nastaleeq"/>
          <w:color w:val="000000"/>
          <w:sz w:val="32"/>
          <w:sz w:val="32"/>
          <w:szCs w:val="32"/>
          <w:lang w:bidi="ur-PK"/>
        </w:rPr>
        <w:t>۱۳</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خدا کی نظر میں تم میں صرف وہی زیادہ عزت کا حقدار ہوگاجو زیادہ متقی اور پابند دین ہوگ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ناب حجرؐ کو چند گھنٹہ میں وہی درجہ حاصل ہو گیا جو جناب جیب نے ساری عمر محبت و اطاعت و پیروی امامؐ کر کے حاصل کیا۔ اس کی وجہ یہی تھی کہ دونوں  کے عمل کی تعداد میں فرق خرور تھا مگر معیار ایک ہو گیا تھا۔ اسی طعح بوڑھے لوگ طقیل عمر کے باوجود جنت میں جو درجہ پائیں گے کمسنی میں مرنے والے افراد بھی اسی درجہ کو حاصل کر لیں گے بشرطیکہ دونوں کے عمل کا معیار ایک ہوگا ایک کو موت نے مہلت نہ دی وہ کمسنی میں انتقال کر گیا اور دوسرے کو زندگی نے موقع دیا کہ وہ زیادہ دنوں تک عبادت خدا کر سکا۔ مگر مقدار عمل کے فرق کے باوجود معیا عمل کے ایک ہونے کے بنا پر دونوں ایک درجہ جنت میں رہیں گ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یزید کے دربار میں اس اجالوت یہودی عالم اور سفیر روم عیسائی دونوں شہیدوں کے سروں اور قیدیوں کو دیکھ کر پوچھتے ہیں کہ یہ کون لوگ ہیں۔ یزید نہیں بتانا چاہتا۔ یہ اصرار کر کے پوچھتے ہیں اور جب معلوم ہو جاتا ہے تو دونوں سخت ترین مذمت کرتے ہیں کہ تم نے اپنے نبیؐ کے نواسہ کو قتل کر دالا جبکہ یہودی عالم کہتا ہے کہ جناب داؤد کی نسل میں تیس پینتیس پشتوں کے بعد پیدا ہوا ہوں مگر یہودی میرے قدم کی خاک آنکھوں سے لگاتے ہیں اور سفر روم نے کہا کہ عیسائی اس گرجے کی سب سے زیادہ عزت کرتے ہیں جس میں سونے چاندی ، ہیرے جواہرات کے خول میں جناب عیسیٰ کی سواری کے جانور کا سم ہے۔ یہ سن کر یزید برہم ہوتا ہے اور اس کی زبان سے بر جستہ نکلتا ہے اگر تم مسلمان ہوتے تو قتل کر دیتا۔ بیشک اسلام اور مسلمان  یزید کی تلوار سے محفوظ نہ تھے صرف غیر اسلام و غیر مسلم ہی کو امان مل سکتی تھی۔  اسی لئے محافظ اسلام نے اس سے جہاد کیا تھ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یزید کے اس جملہ کو سن کر دونوں اپنے اپنے موقع پر کہتے ہیں کہ ہم مسلمان ہوتے ہیں اور ان شہیدں اور قیدیوں کی راہ میں قتل پر تیار ہیں تاکہ تیرے اس گعل شنیع کے خلاف ہمارا احتجاج اور شدید ہو جائے۔ چناچہ دونوں قتل ہوتے ہیں اور قتل ہونے سے پہلے اعلان کرتے ہیں کہ آج کی رات پیغمبرؐ اسلام نے ہم کو جنت کی بشارت دی تھی۔ جس پر ہم حیرت زدہ تھے مگر اب جواب کی تعمیر دکھا لی۔ لہذا شہادت کے لئے تیار ہیں موت کے وقت آنکھ بند کریں گے اور جوار نبیؐ اسلام میں آنکھیں کھولیں گے۔ دونوں قتل ہوتے ہی جنت پہنچے جبکہ ان کو وقت نے نہ کسی واجب کو ادا کرنے کا موقع دیا۔ نہ کسی اور عمل کی مہلت دی۔ نہ شریعت کے ادامرد نوا ہی پر عمل کی نوبت آئی۔ مگر چونکہ انھوں نے حجرؐ سے بھی کم مدت میں صرف چند لمحات  میں عمل کے معیار کو اس بلن منزل تک پہنچا دیا تھا جس منز پر کربلا والے فائز تھے لہذا مقدار عمل کی شدید قلت اور معیار عمل کی اعلی ترین بلندی کے باعث یہ بھی جنت کے اعلیٰ ترین  درجہ پر فائز ہو گئے۔</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 xml:space="preserve"> </w:t>
      </w:r>
      <w:r>
        <w:rPr>
          <w:rFonts w:ascii="Nafees Nastaleeq" w:hAnsi="Nafees Nastaleeq" w:cs="Nafees Nastaleeq"/>
          <w:color w:val="000000"/>
          <w:sz w:val="32"/>
          <w:sz w:val="32"/>
          <w:szCs w:val="32"/>
          <w:rtl w:val="true"/>
          <w:lang w:bidi="ur-PK"/>
        </w:rPr>
        <w:t>خندق  کے دن امیر المومنین علی علیہ السلام کی تلوار کے وار کو دونوں جہاں کی عبادت سے حضورؐ نے عمل کے معیار کی بنا پر ہی افضل قرار دیا تھا اور مقدار عمل کی پشتی ہی کا اعلان فرمایا تھا۔</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سماج میں جہاں بہت سی برائیاں پھیل گ</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ی ہیں ان میں سے ایک بڑی برائی یہ ہے کہ صرف مقدار عمل کی طرف توجہ ہے معیار عمل سے آنکھیں بالکل بند ہیں۔ کیونکہ معیار صرف اسی وقت بلند ہو سکتا ہے جبعلم دین  حاصل ہو۔ اسی لئے عابد سے عالم افضل ہے اسی لئے خون شہید سے عالم کے  قلم کی روشنائی کا درجہ بلند ہے۔ لہذا معایر عمل کی بلندی کا حصول بغیر علم و واقٖیت دین ناممکن ہے۔ پھر صرف علم بھی کافی نہیں ہے جب تک علم کا اثر نیت عمل اور خود عمل میں نمایاں نہ ہو جائے۔ دکھا وے کی عبادت اسی لئے ناقابل قبول ہے کہ اس میں روح عمل معیار عمل وقربت  الی اللہ نہیں ہے۔ آج اپنے عمل کی کثرت پر بھوسہ کرنے والے کل محشر میں افسوس کے ساتھ ہاتھ ملتے ہوں گے۔ لہذا اپنی محنت کو بربادی سے بچانے کے لئے دین کی جانکاری حاصل کیجئے جس کا ذریعہ دینی کتب کا مطالعہ ہے اور پابندی تقلید ہوتا ہے۔ لازم ہے کہ سماج کے چلن کو شریعت کی رفتار کا پابند کیا جائے۔ نہ کہ شریعت کی عمل توہین کی جائے اور اس کے احکام کا مضحکہ اڑایا جائے۔ اگر صرف قرآن مجید کا ترجمہ مطابق تفسیر اہلبیت علیہم السلام پڑھا جائے تو آج مسلمانوں میں جو بھونچال آئے ہوئے ہیں وہ ٹھہر جائیں۔ اور جو جہالت شریعت پر مسلط ہو گئی ہے اور دین سے ناواقف جس طرح دین پر مسلط ہو گئے ہیں جن کے ہاتھوں دین اور دیندار دونوں بری طعح پریچان ہیں سب کو اس عذاب سے نجات مل جائے۔ یاد رکھئے ہم نے ہی ان برائیوں اور بروں کو اپنے اوپر مسلط کیا ہے ہم ہی ان کو ٹھکانے لگا سکتے ہیں۔ تب ہی الٰہی مدد اور معصومین علیہم السلام کی نصرت ہم کو حاصل ہو سکے گی۔ ورنہ ہم اپنے ہاتھوں دین اور دنیا دونوں کو تباہ کرتے رہیں گے۔</w:t>
      </w:r>
    </w:p>
    <w:p>
      <w:pPr>
        <w:pStyle w:val="Normal"/>
        <w:tabs>
          <w:tab w:val="clear" w:pos="720"/>
          <w:tab w:val="right" w:pos="0" w:leader="none"/>
        </w:tabs>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Ghadeer" w:hAnsi="Ghadeer" w:cs="Ghadeer"/>
          <w:color w:val="000000"/>
          <w:sz w:val="32"/>
          <w:szCs w:val="32"/>
          <w:lang w:bidi="ur-PK"/>
        </w:rPr>
      </w:pPr>
      <w:r>
        <w:rPr>
          <w:rFonts w:cs="Nafees Nastaleeq" w:ascii="Nafees Nastaleeq" w:hAnsi="Nafees Nastaleeq"/>
          <w:color w:val="000000"/>
          <w:sz w:val="32"/>
          <w:szCs w:val="32"/>
          <w:rtl w:val="true"/>
          <w:lang w:bidi="ur-PK"/>
        </w:rPr>
        <w:tab/>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Ghadeer" w:hAnsi="Ghadeer" w:cs="Ghadeer"/>
          <w:color w:val="000000"/>
          <w:sz w:val="32"/>
          <w:szCs w:val="32"/>
          <w:lang w:bidi="ur-PK"/>
        </w:rPr>
      </w:pPr>
      <w:r>
        <w:rPr>
          <w:rFonts w:cs="Ghadeer" w:ascii="Ghadeer" w:hAnsi="Ghadeer"/>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720" w:right="0" w:hanging="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tabs>
          <w:tab w:val="clear" w:pos="720"/>
          <w:tab w:val="right" w:pos="0" w:leader="none"/>
        </w:tabs>
        <w:bidi w:val="1"/>
        <w:ind w:left="0" w:right="0" w:hanging="0"/>
        <w:jc w:val="both"/>
        <w:rPr>
          <w:rFonts w:ascii="Nafees Nastaleeq" w:hAnsi="Nafees Nastaleeq" w:cs="Nafees Nastaleeq"/>
          <w:lang w:bidi="ur-PK"/>
        </w:rPr>
      </w:pPr>
      <w:r>
        <w:rPr>
          <w:rFonts w:cs="Nafees Nastaleeq" w:ascii="Nafees Nastaleeq" w:hAnsi="Nafees Nastaleeq"/>
          <w:color w:val="000000"/>
          <w:sz w:val="32"/>
          <w:szCs w:val="32"/>
          <w:rtl w:val="true"/>
          <w:lang w:bidi="ur-PK"/>
        </w:rPr>
        <w:tab/>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color w:val="000000"/>
          <w:sz w:val="32"/>
          <w:szCs w:val="32"/>
          <w:lang w:bidi="ur-PK"/>
        </w:rPr>
      </w:pPr>
      <w:r>
        <w:rPr>
          <w:color w:val="000000"/>
          <w:sz w:val="32"/>
          <w:szCs w:val="32"/>
          <w:rtl w:val="true"/>
          <w:lang w:bidi="ur-PK"/>
        </w:rPr>
        <w:tab/>
      </w:r>
    </w:p>
    <w:p>
      <w:pPr>
        <w:pStyle w:val="Normal"/>
        <w:bidi w:val="1"/>
        <w:ind w:left="0" w:right="0" w:firstLine="720"/>
        <w:jc w:val="both"/>
        <w:rPr>
          <w:rFonts w:ascii="Ghadeer" w:hAnsi="Ghadeer" w:cs="Ghadeer"/>
          <w:color w:val="000000"/>
          <w:sz w:val="32"/>
          <w:szCs w:val="32"/>
          <w:lang w:bidi="ur-PK"/>
        </w:rPr>
      </w:pPr>
      <w:r>
        <w:rPr>
          <w:rFonts w:cs="Ghadeer" w:ascii="Ghadeer" w:hAnsi="Ghadeer"/>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11:00Z</dcterms:created>
  <dc:creator>jamal</dc:creator>
  <dc:description/>
  <dc:language>en-US</dc:language>
  <cp:lastModifiedBy>jamal</cp:lastModifiedBy>
  <dcterms:modified xsi:type="dcterms:W3CDTF">2006-01-31T19:11:00Z</dcterms:modified>
  <cp:revision>2</cp:revision>
  <dc:subject/>
  <dc:title>سلسلہ آثار خطیب اعظم مولانا سید غلام عسکری</dc:title>
</cp:coreProperties>
</file>